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PEAB</w:t>
        <w:br/>
        <w:t>Peer Education Against Bullying</w:t>
        <w:br/>
        <w:t>(Educazione fra pari contro il bullismo)</w:t>
      </w:r>
    </w:p>
    <w:p>
      <w:pPr>
        <w:pStyle w:val="Normal"/>
        <w:spacing w:lineRule="auto" w:line="240" w:before="280" w:after="280"/>
        <w:jc w:val="center"/>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Programma Daphne II</w:t>
        <w:br/>
        <w:t>Progetto n. JLS/2006/DAP-1/198/C</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Negli ultimi anni le denunce di atti di bullismo hanno invaso le cronache quotidiane, accrescendo l’allarme per l'insorgenza precoce di questo fenomeno. Tuttavia, molti adulti tendono a considerare alcune prevaricazioni nell'interazione tra pari, quasi fisiologiche e si dimostrano poco sensibili nel cogliere il rischio cui i minori possono incorrere. La letteratura evidenzia, infatti, il rischio di gravi conseguenze psicologiche e psicopatologiche sulle vittime (depressione, autolesionismo, suicidio, disturbi della condotta) e di potenziali carriere devianti per i “bulli”.</w:t>
      </w:r>
    </w:p>
    <w:p>
      <w:pPr>
        <w:pStyle w:val="Normal"/>
        <w:spacing w:lineRule="auto" w:line="240" w:before="280" w:after="280"/>
        <w:rPr>
          <w:rFonts w:ascii="Arial" w:hAnsi="Arial" w:eastAsia="Times New Roman" w:cs="Arial"/>
          <w:b/>
          <w:b/>
          <w:bCs/>
          <w:color w:val="990000"/>
          <w:sz w:val="26"/>
          <w:szCs w:val="26"/>
          <w:lang w:eastAsia="it-IT"/>
        </w:rPr>
      </w:pPr>
      <w:r>
        <w:rPr>
          <w:rFonts w:eastAsia="Times New Roman" w:cs="Arial" w:ascii="Arial" w:hAnsi="Arial"/>
          <w:b/>
          <w:bCs/>
          <w:color w:val="990000"/>
          <w:sz w:val="26"/>
          <w:szCs w:val="26"/>
          <w:lang w:eastAsia="it-IT"/>
        </w:rPr>
        <w:t>Il progett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Il progetto ha voluto sensibilizzare i minori di età compresa fra gli 8 e i 14 anni sul fenomeno del bullismo. L’obiettivo era quello di fornire ai bambini/adolescenti strategie comportamentali e comunicative che consentissero loro di affrontare al meglio episodi di violenza fra pari, di avvalersi del sostegno dell’adulto, di ridurre i rischi di isolamento e disagio, di acquisire consapevolezza della propria aggressività/remissività e di riflettere sulle conseguenze che questi comportamenti possono avere sugli altri. </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Per il conseguimento di tali obiettivi, il progetto ha svolto un’attività di ricerca quantitativa e qualitativa, propedeutica alle successive attività di educazione fra pari. </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indagine ha permesso di analizzare il livello di conoscenza del fenomeno ed individuare i bisogni educativi sui tre target di popolazione coinvolti: bambini, adulti (genitori ed insegnanti) e rappresentanti delle istituzioni (polizia, magistrati, medici)</w:t>
      </w:r>
    </w:p>
    <w:p>
      <w:pPr>
        <w:pStyle w:val="Normal"/>
        <w:spacing w:lineRule="auto" w:line="240" w:before="280" w:after="280"/>
        <w:rPr>
          <w:rFonts w:ascii="Arial" w:hAnsi="Arial" w:eastAsia="Times New Roman" w:cs="Arial"/>
          <w:b/>
          <w:b/>
          <w:bCs/>
          <w:color w:val="990000"/>
          <w:sz w:val="26"/>
          <w:szCs w:val="26"/>
          <w:lang w:eastAsia="it-IT"/>
        </w:rPr>
      </w:pPr>
      <w:r>
        <w:rPr>
          <w:rFonts w:eastAsia="Times New Roman" w:cs="Arial" w:ascii="Arial" w:hAnsi="Arial"/>
          <w:b/>
          <w:bCs/>
          <w:color w:val="990000"/>
          <w:sz w:val="26"/>
          <w:szCs w:val="26"/>
          <w:lang w:eastAsia="it-IT"/>
        </w:rPr>
        <w:t>Gli obiettiv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obiettivo principale del progetto P.E.A.B. è di fornire ai bambini/adolescenti strategie comportamentali e comunicative che li aiutino ad affrontare episodi di peer violence, a chiedere in libertà il sostegno dell'adulto, a tentare di ridurre i rischi di isolamento e disagio ed avere maggiore consapevolezza della propria aggressività/remissività, per riflettere sulle conseguenze che ogni comportamento può avere sugli altri.</w:t>
        <w:br/>
        <w:t>Dopo aver svolto un'indagine quantitativa e qualitativa (tramite interviste a referenti Istituzionali e questionari a bambini, genitori ed insegnanti), che ha dato una panoramica di qual è il pensiero di bambini e adulti nei confronti del fenomeno, in tutte le sue sfaccettature, si è passati alla fase operativa vera e propria in cui è stato chiesto a un gruppo selezionato di bambini e ragazzi di creare dei messaggi di sensibilizzazione e intervento in episodi di bullismo, affidandosi alla propria percezione e alle proprie esperienze.</w:t>
        <w:br/>
        <w:t>Da qui l’ideazione, insieme all'équipe di esperti, dei contenuti inseriti nel DVD.</w:t>
        <w:br/>
        <w:t>Ogni gruppo ha scelto il tipo di comunicazione preferito, gradendo maggiormente gli strumenti tecnologici, come le riprese video e fotografiche.</w:t>
      </w:r>
    </w:p>
    <w:p>
      <w:pPr>
        <w:pStyle w:val="Normal"/>
        <w:spacing w:lineRule="auto" w:line="240" w:before="280" w:after="280"/>
        <w:rPr>
          <w:rFonts w:ascii="Arial" w:hAnsi="Arial" w:eastAsia="Times New Roman" w:cs="Arial"/>
          <w:b/>
          <w:b/>
          <w:bCs/>
          <w:color w:val="990000"/>
          <w:sz w:val="26"/>
          <w:szCs w:val="26"/>
          <w:lang w:eastAsia="it-IT"/>
        </w:rPr>
      </w:pPr>
      <w:r>
        <w:rPr>
          <w:rFonts w:eastAsia="Times New Roman" w:cs="Arial" w:ascii="Arial" w:hAnsi="Arial"/>
          <w:b/>
          <w:bCs/>
          <w:color w:val="990000"/>
          <w:sz w:val="26"/>
          <w:szCs w:val="26"/>
          <w:lang w:eastAsia="it-IT"/>
        </w:rPr>
        <w:t>Il DVD</w:t>
      </w:r>
    </w:p>
    <w:p>
      <w:pPr>
        <w:pStyle w:val="Normal"/>
        <w:spacing w:lineRule="auto" w:line="240" w:before="280" w:after="280"/>
        <w:rPr/>
      </w:pPr>
      <w:r>
        <w:rPr>
          <w:rFonts w:eastAsia="Times New Roman" w:cs="Times New Roman" w:ascii="Times New Roman" w:hAnsi="Times New Roman"/>
          <w:sz w:val="24"/>
          <w:szCs w:val="24"/>
          <w:lang w:eastAsia="it-IT"/>
        </w:rPr>
        <w:t xml:space="preserve">Per permettere una migliore comprensione del presente DVD ti diamo alcune indicazioni sulla struttura dello stesso. </w:t>
        <w:br/>
        <w:t xml:space="preserve">Lo strumento è diviso in tre macro aree: </w:t>
      </w:r>
      <w:r>
        <w:rPr>
          <w:rFonts w:eastAsia="Times New Roman" w:cs="Times New Roman" w:ascii="Times New Roman" w:hAnsi="Times New Roman"/>
          <w:b/>
          <w:bCs/>
          <w:sz w:val="24"/>
          <w:szCs w:val="24"/>
          <w:lang w:eastAsia="it-IT"/>
        </w:rPr>
        <w:t>Area Bambini</w:t>
      </w:r>
      <w:r>
        <w:rPr>
          <w:rFonts w:eastAsia="Times New Roman" w:cs="Times New Roman" w:ascii="Times New Roman" w:hAnsi="Times New Roman"/>
          <w:sz w:val="24"/>
          <w:szCs w:val="24"/>
          <w:lang w:eastAsia="it-IT"/>
        </w:rPr>
        <w:t xml:space="preserve"> da 8 a 10 anni, </w:t>
      </w:r>
      <w:r>
        <w:rPr>
          <w:rFonts w:eastAsia="Times New Roman" w:cs="Times New Roman" w:ascii="Times New Roman" w:hAnsi="Times New Roman"/>
          <w:b/>
          <w:bCs/>
          <w:sz w:val="24"/>
          <w:szCs w:val="24"/>
          <w:lang w:eastAsia="it-IT"/>
        </w:rPr>
        <w:t>Area Ragazzi</w:t>
      </w:r>
      <w:r>
        <w:rPr>
          <w:rFonts w:eastAsia="Times New Roman" w:cs="Times New Roman" w:ascii="Times New Roman" w:hAnsi="Times New Roman"/>
          <w:sz w:val="24"/>
          <w:szCs w:val="24"/>
          <w:lang w:eastAsia="it-IT"/>
        </w:rPr>
        <w:t xml:space="preserve"> da 11 a 14 anni,</w:t>
      </w:r>
      <w:r>
        <w:rPr>
          <w:rFonts w:eastAsia="Times New Roman" w:cs="Times New Roman" w:ascii="Times New Roman" w:hAnsi="Times New Roman"/>
          <w:b/>
          <w:bCs/>
          <w:sz w:val="24"/>
          <w:szCs w:val="24"/>
          <w:lang w:eastAsia="it-IT"/>
        </w:rPr>
        <w:t xml:space="preserve"> Area Adulti</w:t>
      </w:r>
      <w:r>
        <w:rPr>
          <w:rFonts w:eastAsia="Times New Roman" w:cs="Times New Roman" w:ascii="Times New Roman" w:hAnsi="Times New Roman"/>
          <w:sz w:val="24"/>
          <w:szCs w:val="24"/>
          <w:lang w:eastAsia="it-IT"/>
        </w:rPr>
        <w:t xml:space="preserve"> per insegnanti, genitori, figure istituzionali e non. In ognuna di queste Aree troverai materiali e contenuti rivolti principalmente a queste categorie. </w:t>
        <w:br/>
        <w:t>All'interno delle aree dedicate ai bambini e ai ragazzi troverai il lavoro svolto direttamente dai gruppi delle scuole di San Benedetto del Tronto e di Ancona, che hanno partecipato alla realizzazione del DVD. Nell'area Adulti troverai indicazioni sui risultati della ricerca del nostro progetto e sui materiali consultabili dagli adulti sul tema del bullismo.</w:t>
      </w:r>
    </w:p>
    <w:p>
      <w:pPr>
        <w:pStyle w:val="Normal"/>
        <w:spacing w:lineRule="auto" w:line="240" w:before="280" w:after="280"/>
        <w:rPr>
          <w:rFonts w:ascii="Arial" w:hAnsi="Arial" w:eastAsia="Times New Roman" w:cs="Arial"/>
          <w:b/>
          <w:b/>
          <w:bCs/>
          <w:color w:val="990000"/>
          <w:sz w:val="26"/>
          <w:szCs w:val="26"/>
          <w:lang w:eastAsia="it-IT"/>
        </w:rPr>
      </w:pPr>
      <w:r>
        <w:rPr>
          <w:rFonts w:eastAsia="Times New Roman" w:cs="Arial" w:ascii="Arial" w:hAnsi="Arial"/>
          <w:b/>
          <w:bCs/>
          <w:color w:val="990000"/>
          <w:sz w:val="26"/>
          <w:szCs w:val="26"/>
          <w:lang w:eastAsia="it-IT"/>
        </w:rPr>
        <w:t>Il lavoro svolto</w:t>
      </w:r>
    </w:p>
    <w:p>
      <w:pPr>
        <w:pStyle w:val="Normal"/>
        <w:spacing w:lineRule="auto" w:line="240" w:before="280" w:after="280"/>
        <w:rPr/>
      </w:pPr>
      <w:r>
        <w:rPr>
          <w:rFonts w:eastAsia="Times New Roman" w:cs="Times New Roman" w:ascii="Times New Roman" w:hAnsi="Times New Roman"/>
          <w:sz w:val="24"/>
          <w:szCs w:val="24"/>
          <w:lang w:eastAsia="it-IT"/>
        </w:rPr>
        <w:t>Nella</w:t>
      </w:r>
      <w:r>
        <w:rPr>
          <w:rFonts w:eastAsia="Times New Roman" w:cs="Times New Roman" w:ascii="Times New Roman" w:hAnsi="Times New Roman"/>
          <w:b/>
          <w:bCs/>
          <w:sz w:val="24"/>
          <w:szCs w:val="24"/>
          <w:lang w:eastAsia="it-IT"/>
        </w:rPr>
        <w:t xml:space="preserve"> scuola primaria “ALFORTVILLE” di San Benedetto del Tronto</w:t>
      </w:r>
      <w:r>
        <w:rPr>
          <w:rFonts w:eastAsia="Times New Roman" w:cs="Times New Roman" w:ascii="Times New Roman" w:hAnsi="Times New Roman"/>
          <w:sz w:val="24"/>
          <w:szCs w:val="24"/>
          <w:lang w:eastAsia="it-IT"/>
        </w:rPr>
        <w:t xml:space="preserve"> il gruppo di lavoro si è ispirato alle campagne pubblicitarie esistenti e alle trasmissioni televisive conosciute, adatte al target di riferimento. I membri del gruppo sono stati disposti a confrontarsi su episodi vissuti personalmente e hanno voluto condividere con i coetanei, possibili fruitori del DVD, i dibattiti emersi sulle relazioni con i bulli ed eventuali strategie d'intervento più o meno efficaci.</w:t>
      </w:r>
      <w:r>
        <w:rPr>
          <w:rFonts w:eastAsia="Times New Roman" w:cs="Times New Roman" w:ascii="Times New Roman" w:hAnsi="Times New Roman"/>
          <w:b/>
          <w:bCs/>
          <w:sz w:val="24"/>
          <w:szCs w:val="24"/>
          <w:lang w:eastAsia="it-IT"/>
        </w:rPr>
        <w:t xml:space="preserve"> </w:t>
      </w:r>
      <w:r>
        <w:rPr>
          <w:rFonts w:eastAsia="Times New Roman" w:cs="Times New Roman" w:ascii="Times New Roman" w:hAnsi="Times New Roman"/>
          <w:sz w:val="24"/>
          <w:szCs w:val="24"/>
          <w:lang w:eastAsia="it-IT"/>
        </w:rPr>
        <w:br/>
        <w:t>Ai bambini della</w:t>
      </w:r>
      <w:r>
        <w:rPr>
          <w:rFonts w:eastAsia="Times New Roman" w:cs="Times New Roman" w:ascii="Times New Roman" w:hAnsi="Times New Roman"/>
          <w:b/>
          <w:bCs/>
          <w:sz w:val="24"/>
          <w:szCs w:val="24"/>
          <w:lang w:eastAsia="it-IT"/>
        </w:rPr>
        <w:t xml:space="preserve"> scuola primaria</w:t>
      </w: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b/>
          <w:bCs/>
          <w:sz w:val="24"/>
          <w:szCs w:val="24"/>
          <w:lang w:eastAsia="it-IT"/>
        </w:rPr>
        <w:t>“Montessori-Conero-Pietralacroce” di Ancona</w:t>
      </w:r>
      <w:r>
        <w:rPr>
          <w:rFonts w:eastAsia="Times New Roman" w:cs="Times New Roman" w:ascii="Times New Roman" w:hAnsi="Times New Roman"/>
          <w:sz w:val="24"/>
          <w:szCs w:val="24"/>
          <w:lang w:eastAsia="it-IT"/>
        </w:rPr>
        <w:t xml:space="preserve"> sono state, invece, proiettate scene tratte dal film “ I Simpson” (strumento immediato e di facile comprensione per i bambini) in cui uno dei protagonisti, Burt Simpson, era vittima di un episodio di bullismo. Dalla visione del filmato è nata una discussione sul bullismo e su esperienze personali. Sono state svolte, inoltre, attività di role playing che hanno portato alla creazione del materiale inserito nel DVD. Sono state vagliate diverse proposte ma, alla fine, il gruppo classe ha deciso di realizzare un filmato. </w:t>
        <w:br/>
        <w:t xml:space="preserve">Nella </w:t>
      </w:r>
      <w:r>
        <w:rPr>
          <w:rFonts w:eastAsia="Times New Roman" w:cs="Times New Roman" w:ascii="Times New Roman" w:hAnsi="Times New Roman"/>
          <w:b/>
          <w:bCs/>
          <w:sz w:val="24"/>
          <w:szCs w:val="24"/>
          <w:lang w:eastAsia="it-IT"/>
        </w:rPr>
        <w:t>Scuola Secondaria di primo grado “CAPPELLA” di San Benedetto del Tronto</w:t>
      </w:r>
      <w:r>
        <w:rPr>
          <w:rFonts w:eastAsia="Times New Roman" w:cs="Times New Roman" w:ascii="Times New Roman" w:hAnsi="Times New Roman"/>
          <w:sz w:val="24"/>
          <w:szCs w:val="24"/>
          <w:lang w:eastAsia="it-IT"/>
        </w:rPr>
        <w:t xml:space="preserve"> i ragazzi, inizialmente restii ad esporsi in un gruppo nato solo in occasione del progetto, hanno trovato, attraverso la messa in scena di una recita a soggetto, un modo efficace per comunicare con i coetanei rispetto alla propria esperienza. </w:t>
        <w:br/>
        <w:t xml:space="preserve">Hanno creato una sceneggiatura originale ad intreccio unico tra due storie, in cui vengono trattati due argomenti caldi del bullismo: quello fisico più maschile e quello verbale più femminile. </w:t>
        <w:br/>
        <w:t xml:space="preserve">La peculiarità della sceneggiatura sta nella possibile scelta del finale, tre per storia: un finale completamente negativo, uno intermedio e uno positivo. </w:t>
        <w:br/>
        <w:t>Chi consulta il DVD può scegliere come far terminare le due storie proposte.</w:t>
        <w:br/>
        <w:t>Dalla recitazione delle singole parti, ne è venuto un forum theatre in cui ogni attore ha espresso il proprio stato d'animo sul ruolo interpretato; il dibattito si è soffermato sull’analisi della funzione di ogni ruolo nelle dinamiche di gruppo in cui si esperisce un episodio di bullismo.</w:t>
        <w:br/>
        <w:t xml:space="preserve">Nella </w:t>
      </w:r>
      <w:r>
        <w:rPr>
          <w:rFonts w:eastAsia="Times New Roman" w:cs="Times New Roman" w:ascii="Times New Roman" w:hAnsi="Times New Roman"/>
          <w:b/>
          <w:bCs/>
          <w:sz w:val="24"/>
          <w:szCs w:val="24"/>
          <w:lang w:eastAsia="it-IT"/>
        </w:rPr>
        <w:t>scuola Secondaria di primo grado “Conero” di Ancona</w:t>
      </w:r>
      <w:r>
        <w:rPr>
          <w:rFonts w:eastAsia="Times New Roman" w:cs="Times New Roman" w:ascii="Times New Roman" w:hAnsi="Times New Roman"/>
          <w:sz w:val="24"/>
          <w:szCs w:val="24"/>
          <w:lang w:eastAsia="it-IT"/>
        </w:rPr>
        <w:t xml:space="preserve"> ai ragazzi sono stati inizialmente presentati due stimoli:</w:t>
      </w:r>
    </w:p>
    <w:p>
      <w:pPr>
        <w:pStyle w:val="Normal"/>
        <w:numPr>
          <w:ilvl w:val="0"/>
          <w:numId w:val="1"/>
        </w:numPr>
        <w:spacing w:lineRule="auto" w:line="240" w:before="0" w:after="0"/>
        <w:rPr>
          <w:rFonts w:ascii="Times New Roman" w:hAnsi="Times New Roman" w:eastAsia="Times New Roman" w:cs="Times New Roman"/>
          <w:sz w:val="24"/>
          <w:szCs w:val="24"/>
          <w:lang w:val="en-US" w:eastAsia="it-IT"/>
        </w:rPr>
      </w:pPr>
      <w:r>
        <w:rPr>
          <w:rFonts w:eastAsia="Times New Roman" w:cs="Times New Roman" w:ascii="Times New Roman" w:hAnsi="Times New Roman"/>
          <w:sz w:val="24"/>
          <w:szCs w:val="24"/>
          <w:lang w:val="en-US" w:eastAsia="it-IT"/>
        </w:rPr>
        <w:t xml:space="preserve">La canzone “We will Rock You”  dei Queen </w:t>
      </w:r>
    </w:p>
    <w:p>
      <w:pPr>
        <w:pStyle w:val="Normal"/>
        <w:numPr>
          <w:ilvl w:val="0"/>
          <w:numId w:val="1"/>
        </w:numPr>
        <w:spacing w:lineRule="auto" w:line="240" w:before="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Scene tratte dal film “Fuga dalla Scuola Media.”  Un film di Todd Solondz del 1996 </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n seguito è stata fatta un'esperienza di forum theatre in cui essi hanno potuto esprimere il loro pensiero e recitare quali comportamenti avrebbero adottato in una particolare situazione.</w:t>
        <w:br/>
        <w:t>Da questa esperienza è nata una sceneggiatura che narra una scena di bullismo. Nonostante un'iniziale difficoltà mostrata da parte dei ragazzi, nel gestire il confronto tra pari e nell'affrontare il tema del progetto (considerato più come gioco che come momento di crescita e riflessione), successivamente hanno manifestato un grosso impegno soprattutto nella preparazione del copione: infatti ne sono stati creati tre da gruppi diversi. In seguito i tre copioni sono stati fusi in uno, scegliendo le parti che i ragazzi ritenevano più significative di ogni copione. È importante evidenziare lo scopo educativo della soluzione finale che la vittima trova, nella quale si mette in risalto l'importanza che il gruppo di amici assume in questo periodo della vita ed evidenzia il messaggio di non reagire alla violenza con altra violenza ma con intelligenza e scaltrezza.</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In conclusione, bisogna rimarcare che nella lavorazione del DVD è emersa una totale autonomia nella scelta della parte da interpretare ed è da sottolineare che in alcuni casi si è verificato un naturale stravolgimento rispetto ai “ruoli” che i ragazzi occupano nella vita di tutti i giorni. </w:t>
        <w:br/>
        <w:t>Le riflessioni dei ragazzi sono state in alcuni casi profonde. La possibilità di comunicare su episodi reali, successi nella scuola, ha permesso loro non solo di porsi nei panni della vittima ma anche in quelli del bullo o del gregario. La presenza nel gruppo del “bullo della scuola” ha permesso a tutti di confrontarsi e vedere anche aspetti di sensibilità e di maggiore comprensione verso lo stesso.</w:t>
      </w:r>
    </w:p>
    <w:p>
      <w:pPr>
        <w:pStyle w:val="Normal"/>
        <w:spacing w:lineRule="auto" w:line="240" w:before="280" w:after="280"/>
        <w:rPr>
          <w:rFonts w:ascii="Arial" w:hAnsi="Arial" w:eastAsia="Times New Roman" w:cs="Arial"/>
          <w:b/>
          <w:b/>
          <w:bCs/>
          <w:color w:val="990000"/>
          <w:sz w:val="26"/>
          <w:szCs w:val="26"/>
          <w:lang w:eastAsia="it-IT"/>
        </w:rPr>
      </w:pPr>
      <w:r>
        <w:rPr>
          <w:rFonts w:eastAsia="Times New Roman" w:cs="Arial" w:ascii="Arial" w:hAnsi="Arial"/>
          <w:b/>
          <w:bCs/>
          <w:color w:val="990000"/>
          <w:sz w:val="26"/>
          <w:szCs w:val="26"/>
          <w:lang w:eastAsia="it-IT"/>
        </w:rPr>
        <w:t>I risultati</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 risultati emersi dall’indagine hanno indirizzato la scelta dei percorsi educativi, la creazione e la selezione dei contenuti e la loro sperimentazione. L’elemento innovativo del progetto consiste nella partecipazione attiva dei minori alla creazione e alla selezione del materiale didattico e dei contenuti destinati all’educazione dei propri coetanei (peer education). Guidati dagli adulti e da un’équipe di esperti, i minori hanno scelto i contenuti, i materiali didattici e le forme comunicative più vicine al loro linguaggio, quindi più efficaci (disegni, spezzoni di film, cartoni o fumetti, ….). Il materiale è stato raccolto in questo DVD, fruibile sia dagli adulti che dai giovani, che sarà diffuso nelle scuole e nelle istituzioni coinvolte nella ricerca,  come strumento di prevenzione e sensibilizzazione al fenomeno del bullismo</w:t>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Arial" w:ascii="Arial" w:hAnsi="Arial"/>
          <w:b/>
          <w:bCs/>
          <w:color w:val="990000"/>
          <w:sz w:val="26"/>
          <w:szCs w:val="26"/>
          <w:lang w:val="en-US" w:eastAsia="it-IT"/>
        </w:rPr>
        <w:t>PARTNERS</w:t>
      </w:r>
    </w:p>
    <w:p>
      <w:pPr>
        <w:pStyle w:val="Normal"/>
        <w:spacing w:lineRule="auto" w:line="240" w:before="280" w:after="280"/>
        <w:rPr>
          <w:rFonts w:ascii="Arial" w:hAnsi="Arial" w:eastAsia="Times New Roman" w:cs="Arial"/>
          <w:b/>
          <w:b/>
          <w:bCs/>
          <w:color w:val="000000"/>
          <w:lang w:val="en-US" w:eastAsia="it-IT"/>
        </w:rPr>
      </w:pPr>
      <w:r>
        <w:rPr>
          <w:rFonts w:eastAsia="Times New Roman" w:cs="Arial" w:ascii="Arial" w:hAnsi="Arial"/>
          <w:b/>
          <w:bCs/>
          <w:color w:val="000000"/>
          <w:lang w:val="en-US" w:eastAsia="it-IT"/>
        </w:rPr>
        <w:t>COOSS Marche ONLUS – IT (coordinatore del progett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OSS Marche è una cooperativa sociale, nata nel 1979, che eroga servizi sociali, sanitari ed educativi a varie fasce deboli della popolazione, in convenzione con amministrazioni locali ed il Servizio Sanitario Nazional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I principali beneficiari dei suddetti servizi sono: anziani, disabili, pazienti  psichiatrici, tossicodipendenti, minori a rischio di emarginazione e delinquenza, bambini ed immigrati. </w:t>
        <w:br/>
        <w:br/>
        <w:t xml:space="preserve">In particolare, i servizi ai minori consistono nella gestione di centri diurni, centri di aggregazione, comunità, case famiglia e centri di prima accoglienza. COOSS fornisce anche servizi di sostegno educativo sia a domicilio che nelle scuole. </w:t>
        <w:br/>
        <w:br/>
        <w:t>Nel 1994, COOSS ha costituito il dipartimento di Ricerca e Formazione, che si occupa di progettazione e sviluppo di percorsi formativi e di progetti di ricerca finanziati dalla Comunità Europea.</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COOSS è il coordinatore del progetto PEAB. </w:t>
      </w:r>
    </w:p>
    <w:p>
      <w:pPr>
        <w:pStyle w:val="Normal"/>
        <w:spacing w:lineRule="auto" w:line="240" w:before="280" w:after="280"/>
        <w:rPr>
          <w:rFonts w:ascii="Arial" w:hAnsi="Arial" w:eastAsia="Times New Roman" w:cs="Arial"/>
          <w:b/>
          <w:b/>
          <w:bCs/>
          <w:color w:val="000000"/>
          <w:lang w:eastAsia="it-IT"/>
        </w:rPr>
      </w:pPr>
      <w:r>
        <w:rPr>
          <w:rFonts w:eastAsia="Times New Roman" w:cs="Arial" w:ascii="Arial" w:hAnsi="Arial"/>
          <w:b/>
          <w:bCs/>
          <w:color w:val="000000"/>
          <w:lang w:eastAsia="it-IT"/>
        </w:rPr>
        <w:t>CENTRO RICERCA E FORMAZIONE IN PSICOLOGIA GIURIDICA (IT) (coordinatore scientific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Istituito presso la Facoltà di Scienze della Formazione dell'Università di Urbino “Carlo Bo” il Centro Ricerca e Formazione in Psicologia Giuridica è sede interdisciplinare di incontro e dibattito culturale e scientifico fra studiosi di diritto e di psicologia. Le sue attività si sviluppano su tre settori: ricerca scientifica, didattica e formazione, consulenza. </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In questi anni di attività sono stati sviluppati progetti di ricerca sui diversi temi della psicologia giuridica in ambito civile, penale e penitenziario. </w:t>
        <w:br/>
        <w:t>In particolare ha attivato alcuni progetti di ricerca su tematiche specifiche quali: abuso e maltrattamento, valutazione dell'abuso e della testimonianza della vittima, bullismo e devianza minorile; valutazione del danno psichico e mobbing; psicologia della testimonianza, sterilità e adozione, separazione e affidamento dei minori, metodologia diagnostica in ambito forense.</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l Centro ha condotto studi sul bullismo nelle scuole ed ha identificato e sviluppato strategie per interventi frontali ed interattivi per combattere tale fenomeno.</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l Centro di Ricerca ha diretto il coordinamento scientifico del progetto: il suo staff di psicologi giuridici ha proposto le metodologie di lavoro e strumenti che sono stati analizzati, adattati, condivisi e quindi adottati da tutti i paesi partner.</w:t>
      </w:r>
    </w:p>
    <w:p>
      <w:pPr>
        <w:pStyle w:val="Normal"/>
        <w:spacing w:lineRule="auto" w:line="240" w:before="280" w:after="280"/>
        <w:rPr>
          <w:rFonts w:ascii="Arial" w:hAnsi="Arial" w:eastAsia="Times New Roman" w:cs="Arial"/>
          <w:b/>
          <w:b/>
          <w:bCs/>
          <w:color w:val="000000"/>
          <w:lang w:eastAsia="it-IT"/>
        </w:rPr>
      </w:pPr>
      <w:r>
        <w:rPr>
          <w:rFonts w:eastAsia="Times New Roman" w:cs="Arial" w:ascii="Arial" w:hAnsi="Arial"/>
          <w:b/>
          <w:bCs/>
          <w:color w:val="000000"/>
          <w:lang w:eastAsia="it-IT"/>
        </w:rPr>
        <w:t>BAOBAB Association – ES</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L’associazione BAOBAB è nata nel 2001 da un gruppo di professionisti esperti nel settore della formazione e della ricerca, con l’intento di sviluppare sistemi e strategie per lo sviluppo delle risorse umane all’interno di diverse organizzazioni. </w:t>
        <w:br/>
        <w:br/>
        <w:t xml:space="preserve">BAOBAB si rivolge in primo luogo alle organizzazioni del terzo settore, ad associazioni e ad organizzazioni no profit attive nel settore dell’integrazione sociale e lavorativa di gruppi a rischio di esclusione sociale, specialmente bambini e minori. </w:t>
        <w:br/>
        <w:br/>
        <w:t xml:space="preserve">I beneficiari diretti e indiretti delle attività di BAOBAB sono i bambini, i giovani, le donne a rischio di esclusione sociale, gli immigrati, le minoranze etniche, i disabili, i tossicodipendenti e gli anziani. </w:t>
        <w:br/>
        <w:t xml:space="preserve">La priorità dell’associazione è quella di offrire consulenza, formazione e informazione agli utenti: vengono analizzati i loro bisogni educativi e/o formativi e vengono identificate le strategie formative migliori per soddisfarli. </w:t>
        <w:br/>
        <w:br/>
        <w:t xml:space="preserve">BAOBAB si occupa, inoltre, di progetti pilota e di valutazione dei risultati; sviluppa strumenti metodologici per le organizzazioni e gli utenti con cui collabora, finalizzati ad ottimizzare le risorse tecniche e finanziarie che, in molti casi, sono fattori che ne limitano i progressi. </w:t>
      </w:r>
    </w:p>
    <w:p>
      <w:pPr>
        <w:pStyle w:val="Normal"/>
        <w:spacing w:lineRule="auto" w:line="240" w:before="280" w:after="280"/>
        <w:rPr>
          <w:rFonts w:ascii="Arial" w:hAnsi="Arial" w:eastAsia="Times New Roman" w:cs="Arial"/>
          <w:b/>
          <w:b/>
          <w:bCs/>
          <w:color w:val="000000"/>
          <w:lang w:eastAsia="it-IT"/>
        </w:rPr>
      </w:pPr>
      <w:r>
        <w:rPr>
          <w:rFonts w:eastAsia="Times New Roman" w:cs="Arial" w:ascii="Arial" w:hAnsi="Arial"/>
          <w:b/>
          <w:bCs/>
          <w:color w:val="000000"/>
          <w:lang w:eastAsia="it-IT"/>
        </w:rPr>
        <w:t>UNIVERSITY OF SHEFFIELD – UK</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L'università di Sheffield (UK) - Unità di Ricerca e Sviluppo sull'assistenza primaria - è un’Università impegnata nella ricerca, con uno staff multidisciplinare qualificato nella progettazione della ricerca, della valutazione e della formazione. Possiede ottime competenze nella gestione di progetti europei ed è stata impegnata in programmi come LdV, Socrates (Minerva) e del 5° Programma Quadro di Ricerca. </w:t>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Università ha anche un qualificato curriculum ed esperienza accademica, utilizzata nel progetto unitamente all'esperienza acquisita nello sviluppo di materiale web per un precedente progetto Socrates. Il team ha contatti solidi con scuole, servizi sociali e psicologici e con organizzazioni per la salute mentale.</w:t>
      </w:r>
    </w:p>
    <w:p>
      <w:pPr>
        <w:pStyle w:val="Normal"/>
        <w:spacing w:lineRule="auto" w:line="240" w:before="280" w:after="280"/>
        <w:jc w:val="center"/>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REFERENTI</w:t>
      </w:r>
    </w:p>
    <w:tbl>
      <w:tblPr>
        <w:tblW w:w="5000" w:type="pct"/>
        <w:jc w:val="left"/>
        <w:tblInd w:w="-60" w:type="dxa"/>
        <w:tblLayout w:type="fixed"/>
        <w:tblCellMar>
          <w:top w:w="30" w:type="dxa"/>
          <w:left w:w="30" w:type="dxa"/>
          <w:bottom w:w="30" w:type="dxa"/>
          <w:right w:w="30" w:type="dxa"/>
        </w:tblCellMar>
      </w:tblPr>
      <w:tblGrid>
        <w:gridCol w:w="4790"/>
        <w:gridCol w:w="4848"/>
      </w:tblGrid>
      <w:tr>
        <w:trPr/>
        <w:tc>
          <w:tcPr>
            <w:tcW w:w="4790" w:type="dxa"/>
            <w:tcBorders/>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Dr.ssa Francesca Cesaroni</w:t>
            </w:r>
            <w:r>
              <w:rPr>
                <w:rFonts w:eastAsia="Times New Roman" w:cs="Times New Roman" w:ascii="Times New Roman" w:hAnsi="Times New Roman"/>
                <w:sz w:val="24"/>
                <w:szCs w:val="24"/>
                <w:lang w:eastAsia="it-IT"/>
              </w:rPr>
              <w:br/>
              <w:t>Coordinatore progetto</w:t>
              <w:br/>
              <w:t>COO.S.S. Marche ONLUS – Soc. Coop. p.a.</w:t>
              <w:br/>
              <w:t>Ancona</w:t>
              <w:br/>
              <w:t>Tel. 071 50103 212</w:t>
              <w:br/>
              <w:t>Fax. 071 50103 206</w:t>
              <w:br/>
              <w:t xml:space="preserve">Email: </w:t>
            </w:r>
            <w:hyperlink r:id="rId2">
              <w:r>
                <w:rPr>
                  <w:rStyle w:val="InternetLink"/>
                  <w:rFonts w:eastAsia="Times New Roman" w:cs="Times New Roman" w:ascii="Times New Roman" w:hAnsi="Times New Roman"/>
                  <w:sz w:val="24"/>
                  <w:szCs w:val="24"/>
                  <w:lang w:eastAsia="it-IT"/>
                </w:rPr>
                <w:t>f.cesaroni@cooss.marche.it</w:t>
              </w:r>
            </w:hyperlink>
          </w:p>
        </w:tc>
        <w:tc>
          <w:tcPr>
            <w:tcW w:w="4848" w:type="dxa"/>
            <w:tcBorders/>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Prof. Daniela Pajardi</w:t>
            </w:r>
            <w:r>
              <w:rPr>
                <w:rFonts w:eastAsia="Times New Roman" w:cs="Times New Roman" w:ascii="Times New Roman" w:hAnsi="Times New Roman"/>
                <w:sz w:val="24"/>
                <w:szCs w:val="24"/>
                <w:lang w:eastAsia="it-IT"/>
              </w:rPr>
              <w:br/>
              <w:t>Coordinatore scientifico</w:t>
              <w:br/>
              <w:t>Via Ubaldini,17</w:t>
              <w:br/>
              <w:t>61029 Urbino (PU)</w:t>
              <w:br/>
              <w:t xml:space="preserve">Tel. 0722 309690 </w:t>
              <w:br/>
              <w:t xml:space="preserve">Mail: </w:t>
            </w:r>
            <w:hyperlink r:id="rId3">
              <w:r>
                <w:rPr>
                  <w:rStyle w:val="InternetLink"/>
                  <w:rFonts w:eastAsia="Times New Roman" w:cs="Times New Roman" w:ascii="Times New Roman" w:hAnsi="Times New Roman"/>
                  <w:sz w:val="24"/>
                  <w:szCs w:val="24"/>
                  <w:lang w:eastAsia="it-IT"/>
                </w:rPr>
                <w:t>segreteria@centropsicologiagiuridica.it</w:t>
              </w:r>
            </w:hyperlink>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bl>
    <w:p>
      <w:pPr>
        <w:pStyle w:val="Normal"/>
        <w:widowControl/>
        <w:bidi w:val="0"/>
        <w:spacing w:lineRule="auto" w:line="276" w:before="0" w:after="200"/>
        <w:rPr/>
      </w:pPr>
      <w:r>
        <w:rPr/>
      </w:r>
    </w:p>
    <w:sectPr>
      <w:type w:val="nextPage"/>
      <w:pgSz w:w="11906" w:h="16838"/>
      <w:pgMar w:left="1134" w:right="1134" w:gutter="0" w:header="0" w:top="113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it-IT" w:bidi="ar-SA" w:eastAsia="zh-CN"/>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etto">
    <w:name w:val="titoletto"/>
    <w:basedOn w:val="Normal"/>
    <w:qFormat/>
    <w:pPr>
      <w:spacing w:lineRule="auto" w:line="240" w:before="280" w:after="280"/>
    </w:pPr>
    <w:rPr>
      <w:rFonts w:ascii="Arial" w:hAnsi="Arial" w:eastAsia="Times New Roman" w:cs="Arial"/>
      <w:b/>
      <w:bCs/>
      <w:color w:val="990000"/>
      <w:sz w:val="26"/>
      <w:szCs w:val="26"/>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itoletto2">
    <w:name w:val="titoletto2"/>
    <w:basedOn w:val="Normal"/>
    <w:qFormat/>
    <w:pPr>
      <w:spacing w:lineRule="auto" w:line="240" w:before="280" w:after="280"/>
    </w:pPr>
    <w:rPr>
      <w:rFonts w:ascii="Arial" w:hAnsi="Arial" w:eastAsia="Times New Roman"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cesaroni@cooss.marche.it" TargetMode="External"/><Relationship Id="rId3" Type="http://schemas.openxmlformats.org/officeDocument/2006/relationships/hyperlink" Target="mailto:segreteria@centropsicologiagiuridica.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01:00Z</dcterms:created>
  <dc:creator>M.I.U.R.</dc:creator>
  <dc:description/>
  <cp:keywords/>
  <dc:language>en-US</dc:language>
  <cp:lastModifiedBy>M.I.U.R.</cp:lastModifiedBy>
  <dcterms:modified xsi:type="dcterms:W3CDTF">2009-11-11T11:20:00Z</dcterms:modified>
  <cp:revision>4</cp:revision>
  <dc:subject/>
  <dc:title/>
</cp:coreProperties>
</file>