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01536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drawing>
          <wp:inline distT="0" distB="0" distL="0" distR="0">
            <wp:extent cx="1463040" cy="99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drawing>
          <wp:inline distT="0" distB="0" distL="0" distR="0">
            <wp:extent cx="1345565" cy="988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  <w:t>« JOURNÉES POUR LE FRANCAIS »</w:t>
      </w:r>
    </w:p>
    <w:p>
      <w:pPr>
        <w:pStyle w:val="Heading"/>
        <w:tabs>
          <w:tab w:val="clear" w:pos="708"/>
          <w:tab w:val="left" w:pos="10800" w:leader="none"/>
        </w:tabs>
        <w:ind w:right="-982" w:hanging="0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  <w:t>GIORNATA DI FORMAZIONE DEI DOCENTI DI LINGUA FRANCES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San Benedetto del Tronto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  <w:t>17 novembre 2014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Une autre façon d’apprendre le français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EDA DI PARTECIPAZIONE</w:t>
      </w:r>
    </w:p>
    <w:p>
      <w:pPr>
        <w:pStyle w:val="Normal"/>
        <w:jc w:val="center"/>
        <w:rPr/>
      </w:pPr>
      <w:r>
        <w:rPr>
          <w:b/>
          <w:bCs/>
        </w:rPr>
        <w:t xml:space="preserve">da inviare entro il 12 novembre 201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Cognome</w:t>
      </w:r>
      <w:r>
        <w:rPr/>
        <w:t>………………………………………………</w:t>
      </w:r>
      <w:r>
        <w:rPr>
          <w:b/>
        </w:rPr>
        <w:t>Nome</w:t>
      </w:r>
      <w:r>
        <w:rPr/>
        <w:t>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cente di lingua francese presso   </w:t>
      </w:r>
      <w:r>
        <w:rPr/>
        <w:t>……..…………………Prov :…..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Telefono istituto…………………e-mail 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idente</w:t>
        <w:tab/>
        <w:t>Via/Piazza/Corso</w:t>
      </w:r>
      <w:r>
        <w:rPr/>
        <w:t>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ittà……………………………………………Prov: 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elefono…………………………………e-mail…………………@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iede di partecipare alla giornata di formazione dei docenti di lingua francese  che si svolgerà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a S.Benedetto del Tronto  il 17 novembre 2014 presso l’Auditorium del Comune di S.Benedetto del Tronto-Viale De Gasper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elta degli ateliers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301105" cy="20745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Atelier n.1 :Techniques de classes :travailler la prononciation en classe de FLE(par la gestuelle,le jeu ou la chanson)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>David Berthe formateur AF Rou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Atelier n.2 :Les supports de classe (films, chansons) qui ont marqué 2013 et  2014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>David Berthe formateur AF Rou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telier 3 : Les fables de la Fontaine-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Soizic Billet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  <w:t>Université Kedges Bordeau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------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63.35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Atelier n.1 :Techniques de classes :travailler la prononciation en classe de FLE(par la gestuelle,le jeu ou la chanson) </w:t>
                      </w: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>David Berthe formateur AF Rouen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Atelier n.2 :Les supports de classe (films, chansons) qui ont marqué 2013 et  2014 </w:t>
                      </w: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>David Berthe formateur AF Rou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telier 3 : Les fables de la Fontaine-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Soizic Billet </w:t>
                      </w: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  <w:t>Université Kedges Bordeaux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------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Si prega scrivere in stampatello ed inviare  via e-mail</w:t>
      </w:r>
    </w:p>
    <w:p>
      <w:pPr>
        <w:pStyle w:val="Normal"/>
        <w:rPr/>
      </w:pPr>
      <w:r>
        <w:rPr/>
        <w:t xml:space="preserve"> </w:t>
      </w:r>
      <w:hyperlink r:id="rId5">
        <w:r>
          <w:rPr>
            <w:rStyle w:val="InternetLink"/>
          </w:rPr>
          <w:t>Alliancefr.sbt@tiscali.it</w:t>
        </w:r>
      </w:hyperlink>
      <w:r>
        <w:rPr/>
        <w:t xml:space="preserve"> entro e non oltre il 12 novembre 2014.</w:t>
      </w:r>
    </w:p>
    <w:p>
      <w:pPr>
        <w:pStyle w:val="Normal"/>
        <w:rPr/>
      </w:pPr>
      <w:r>
        <w:rPr/>
        <w:t>Non si accetteranno più di 55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…….</w:t>
        <w:tab/>
        <w:t>Firma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Alliancefr.sbt@tiscal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19:00Z</dcterms:created>
  <dc:creator>TOSHIBA</dc:creator>
  <dc:description/>
  <cp:keywords/>
  <dc:language>en-US</dc:language>
  <cp:lastModifiedBy>Utente</cp:lastModifiedBy>
  <dcterms:modified xsi:type="dcterms:W3CDTF">2014-10-22T14:25:00Z</dcterms:modified>
  <cp:revision>4</cp:revision>
  <dc:subject/>
  <dc:title>« JOURNÉES POUR LE FRANCAIS »</dc:title>
</cp:coreProperties>
</file>