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(*)  Al Dirigente Ufficio Scolastico Provinciale di ANCON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/>
      </w:pPr>
      <w:r>
        <w:rPr/>
        <w:t>Mail: usp.an@istruzione.it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/La  sottoscritt ____________________________ nat__ a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il ______________ , residente a _____________________________________________, via _____________________________________ n.____ , cap ________ tel.________________, mail ______________________________________ individuata/o da codesto Ufficio Scolastico  per l’assunzione a t.i. nella </w:t>
      </w:r>
      <w:r>
        <w:rPr>
          <w:i/>
        </w:rPr>
        <w:t>scuola primaria / scuola secondaria di I / II grado per la classe di concorso</w:t>
      </w:r>
      <w:r>
        <w:rPr/>
        <w:t xml:space="preserve"> ______________, come da comunicazione pervenuta su istanze on line, avendo accettato tale nomina dalla fase C) ex art. 98 L. 107/2015,  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di aver accettato una supplenza </w:t>
      </w:r>
      <w:r>
        <w:rPr>
          <w:i/>
        </w:rPr>
        <w:t>fino al termine delle attività didattiche (30/6/2016) / annuale</w:t>
      </w:r>
      <w:r>
        <w:rPr/>
        <w:t xml:space="preserve"> (</w:t>
      </w:r>
      <w:r>
        <w:rPr>
          <w:i/>
        </w:rPr>
        <w:t>31/8/2016)</w:t>
      </w:r>
      <w:r>
        <w:rPr/>
        <w:t xml:space="preserve"> su </w:t>
      </w:r>
      <w:r>
        <w:rPr>
          <w:i/>
        </w:rPr>
        <w:t>posto comune/sostegno</w:t>
      </w:r>
      <w:r>
        <w:rPr/>
        <w:t xml:space="preserve"> per la scuola </w:t>
      </w:r>
      <w:r>
        <w:rPr>
          <w:i/>
        </w:rPr>
        <w:t>dell’infanzia / primaria / secondaria di  I / II grado</w:t>
      </w:r>
      <w:r>
        <w:rPr/>
        <w:t xml:space="preserve"> conferita dall’ Ufficio Scolastico di ________________________________ in data ____________________ e di prestare, pertanto, servizio presso l’Istituto _______________________________________________ di ______________________________,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via __________________________________________ , n.____ cap_____ tel.________________,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mail _____________________________________ 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Tanto premesso comunica che, ai sensi dell’art. 99 L. 107/2015, l’assunzione in servizio su posto a tempo indeterminato presso la Vs. provincia potrà avvenire al termine della suddetta supplen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</w:t>
        <w:tab/>
        <w:tab/>
        <w:t xml:space="preserve">          _____________________________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luogo e data)                                                                                                (firma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) da inviare a mezzo e mail all’Ufficio Scolastico individuato per la nomina della fase “C”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39:00Z</dcterms:created>
  <dc:creator>PC-DAMBROSIO</dc:creator>
  <dc:description/>
  <cp:keywords/>
  <dc:language>en-US</dc:language>
  <cp:lastModifiedBy>Administrator</cp:lastModifiedBy>
  <cp:lastPrinted>2015-11-10T11:16:00Z</cp:lastPrinted>
  <dcterms:modified xsi:type="dcterms:W3CDTF">2015-11-19T11:40:00Z</dcterms:modified>
  <cp:revision>3</cp:revision>
  <dc:subject/>
  <dc:title>Al Dirigente Ufficio Scolastico ________</dc:title>
</cp:coreProperties>
</file>