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 “C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120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>Corsi di formazione docenti DNL secondo la metodologia CLIL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DM n. 435/2015 - DG n. 864 del 5 agosto 2015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 xml:space="preserve">Scheda di candidatura per istituzioni scolastiche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  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szCs w:val="24"/>
          </w:rPr>
          <w:t>alessandra.diemidio@istruzione.it</w:t>
        </w:r>
      </w:hyperlink>
      <w:r>
        <w:rPr>
          <w:szCs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bidi="it-IT"/>
        </w:rPr>
        <w:t xml:space="preserve">entro le ore 13:00 del 30 settembre 2015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Disponibilità di aule corsi debitamente attrezzate.  descrizione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Verifica delle attività on line e della piattaforma messa a disposizione dai soggetti erogatori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Ipotesi Progettuale: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720</wp:posOffset>
                </wp:positionH>
                <wp:positionV relativeFrom="paragraph">
                  <wp:posOffset>149860</wp:posOffset>
                </wp:positionV>
                <wp:extent cx="5718810" cy="1649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6"/>
                              <w:gridCol w:w="2833"/>
                              <w:gridCol w:w="2537"/>
                            </w:tblGrid>
                            <w:tr>
                              <w:trPr/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ipolog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Corso Standard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Ore 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ore in presenza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ore attività formative on-line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umero ore totali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urata del corso (numero mesi)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umero Corsi Standard proposti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Livello di competenza linguistica 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da: 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129.9pt;mso-wrap-distance-left:7.05pt;mso-wrap-distance-right:7.05pt;mso-wrap-distance-top:0pt;mso-wrap-distance-bottom:0pt;margin-top:11.8pt;mso-position-vertical-relative:text;margin-left:73.6pt;mso-position-horizontal-relative:page">
                <v:fill opacity="0f"/>
                <v:textbox inset="0in,0in,0in,0in">
                  <w:txbxContent>
                    <w:tbl>
                      <w:tblPr>
                        <w:tblW w:w="9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6"/>
                        <w:gridCol w:w="2833"/>
                        <w:gridCol w:w="2537"/>
                      </w:tblGrid>
                      <w:tr>
                        <w:trPr/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ipologi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Corso Standard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Ore </w:t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ore in presenza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ore attività formative on-line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umero ore totali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urata del corso (numero mesi)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---------------------------------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umero Corsi Standard proposti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----------------------------------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Livello di competenza linguistica 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da: 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720</wp:posOffset>
                </wp:positionH>
                <wp:positionV relativeFrom="paragraph">
                  <wp:posOffset>149860</wp:posOffset>
                </wp:positionV>
                <wp:extent cx="5718810" cy="1649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6"/>
                              <w:gridCol w:w="2833"/>
                              <w:gridCol w:w="2537"/>
                            </w:tblGrid>
                            <w:tr>
                              <w:trPr/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ipolog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odulo Breve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Ore 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ore in presenza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ore attività formative on-line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umero ore totali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urata del corso (numero mesi)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umero Moduli Brevi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Livello di competenza linguistica 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da: 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129.9pt;mso-wrap-distance-left:7.05pt;mso-wrap-distance-right:7.05pt;mso-wrap-distance-top:0pt;mso-wrap-distance-bottom:0pt;margin-top:11.8pt;mso-position-vertical-relative:text;margin-left:73.6pt;mso-position-horizontal-relative:page">
                <v:fill opacity="0f"/>
                <v:textbox inset="0in,0in,0in,0in">
                  <w:txbxContent>
                    <w:tbl>
                      <w:tblPr>
                        <w:tblW w:w="9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6"/>
                        <w:gridCol w:w="2833"/>
                        <w:gridCol w:w="2537"/>
                      </w:tblGrid>
                      <w:tr>
                        <w:trPr/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ipologi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odulo Breve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Ore </w:t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ore in presenza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ore attività formative on-line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umero ore totali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urata del corso (numero mesi)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---------------------------------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umero Moduli Brevi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----------------------------------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Livello di competenza linguistica 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da: 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o per l’organizzazione e la gestione dei corsi linguistici clil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i formativi pregressi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qualità, innovatività e fruibilità del progetto (modalità e strumenti di monitoraggio,   valutazione  e  documentazione)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overflowPunct w:val="true"/>
        <w:autoSpaceDE w:val="true"/>
        <w:ind w:right="36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sandra.diemidio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4:00Z</dcterms:created>
  <dc:creator>M.I.U.R.</dc:creator>
  <dc:description/>
  <cp:keywords/>
  <dc:language>en-US</dc:language>
  <cp:lastModifiedBy>Administrator</cp:lastModifiedBy>
  <cp:lastPrinted>2014-10-09T14:34:00Z</cp:lastPrinted>
  <dcterms:modified xsi:type="dcterms:W3CDTF">2015-09-11T11:44:00Z</dcterms:modified>
  <cp:revision>104</cp:revision>
  <dc:subject/>
  <dc:title>Prot</dc:title>
</cp:coreProperties>
</file>