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5/2016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3 ottobre 2015)  –  XIV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g.brilli@cariferm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ERM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brilli@cariferm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1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5-09-02T14:11:00Z</dcterms:modified>
  <cp:revision>3</cp:revision>
  <dc:subject/>
  <dc:title>Progetto A</dc:title>
</cp:coreProperties>
</file>