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5/2016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3 ottobre 2015)  –  XIV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roberto.adoranti@bancodelladriatico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ASCOLI PICE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berto.adoranti@bancodelladriatic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0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5-09-02T14:12:00Z</dcterms:modified>
  <cp:revision>3</cp:revision>
  <dc:subject/>
  <dc:title>Progetto A</dc:title>
</cp:coreProperties>
</file>