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 - Anno scolastico 2015/2016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3 ottobre 2015)  –  XIV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mauro.tarantino@fondazionecrj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 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JES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uro.tarantino@fondazionecrj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4:18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5-09-02T14:18:00Z</dcterms:modified>
  <cp:revision>3</cp:revision>
  <dc:subject/>
  <dc:title>Progetto A</dc:title>
</cp:coreProperties>
</file>