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305"/>
        <w:gridCol w:w="2138"/>
        <w:gridCol w:w="1354"/>
      </w:tblGrid>
      <w:tr>
        <w:trPr>
          <w:trHeight w:val="646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testazione Istituto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(art. 4. legge 53/2003, d.lgs. 77/2005,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legge 107/2015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Mod. 7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81343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77" r="-9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CAZIONI ORGANIZZATIVE E COMPORTAMENTALI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/>
        <w:t>Alla/o studentessa/e:</w:t>
      </w:r>
      <w:r>
        <w:rPr>
          <w:b/>
        </w:rPr>
        <w:t xml:space="preserve"> 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Partecipante al percorso di Alternanza Scuola Lavoro  presso: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Dal ………………… al ………………………… ore previste: 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L’esperienza di Alternanza scuola-lavoro rappresenta un’attività formativa obbligatoria, prevista dalla Legge 107/2015, art 1 dal comma 33 al 43, soggetta a valutazione e certificazione, che si svolge in un ambiente lavorativo, con le tutele e le garanzie di legge e con l’assistenza di due tutor (tutor interno e tutor formativo esterno).</w:t>
      </w:r>
    </w:p>
    <w:p>
      <w:pPr>
        <w:pStyle w:val="Normal"/>
        <w:jc w:val="both"/>
        <w:rPr/>
      </w:pPr>
      <w:r>
        <w:rPr/>
        <w:tab/>
        <w:t>Gli studenti devono partecipare con impegno, serietà e responsabilità, seguendo il progetto formativo predisposto, il patto formativo sottoscritto nonché le disposizioni in materia di sicurezza nei luoghi di lavoro. Dovranno pertanto tenere un comportamento sempre educato e corretto, atteggiamenti rispettosi e utilizzare un linguaggio adeguato ai vari contest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 ORGANIZZATIV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l giorno </w:t>
      </w:r>
      <w:r>
        <w:rPr>
          <w:b/>
        </w:rPr>
        <w:t xml:space="preserve">……………. </w:t>
      </w:r>
      <w:r>
        <w:rPr/>
        <w:t xml:space="preserve">devi presentarti nella struttura sopra indicata alle ore </w:t>
      </w:r>
      <w:r>
        <w:rPr>
          <w:b/>
        </w:rPr>
        <w:t>………..</w:t>
      </w:r>
      <w:r>
        <w:rPr/>
        <w:t>e nei giorni successivi rispetterai l’orario indicato dal Tutor formativo ester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er qualsiasi problema ti rivolgerai preliminarmente e direttamente al Tutor interno prof. 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 termine del periodo redigerai una relazione sull’attività svolta, seguendo lo schema allegato (Mod. 11) e le indicazioni dei tu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segnerai al docente tutor interno la relazione, i materiali raccolti, i moduli compilati  e i documenti eventualmente consegnati dal Tutor formativo este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686" w:hRule="atLeast"/>
        </w:trPr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Referente Alternanza Scuola-Lavo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IL DIRIGENTE SCOLASTICO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/>
        <w:t xml:space="preserve">            </w:t>
      </w:r>
      <w:r>
        <w:rPr/>
        <w:t>________________________                                  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Firma P.P.V. dello stud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___________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32"/>
      <w:szCs w:val="24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7:56:00Z</dcterms:created>
  <dc:creator>vicepreside</dc:creator>
  <dc:description/>
  <cp:keywords/>
  <dc:language>en-US</dc:language>
  <cp:lastModifiedBy>utente</cp:lastModifiedBy>
  <dcterms:modified xsi:type="dcterms:W3CDTF">2016-05-02T18:28:00Z</dcterms:modified>
  <cp:revision>5</cp:revision>
  <dc:subject/>
  <dc:title/>
</cp:coreProperties>
</file>