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05"/>
        <w:gridCol w:w="2138"/>
        <w:gridCol w:w="1354"/>
      </w:tblGrid>
      <w:tr>
        <w:trPr>
          <w:trHeight w:val="646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testazione Istituto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rt. 4. legge 53/2003, d.lgs. 77/2005,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legge 107/2015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Mod. 2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81343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77" r="-9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DESIONE DELLA STRUTTURA AL PERCORSO D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ERNANZA SCUOLA-LAVOR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  <w:tab w:val="left" w:pos="5529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819"/>
          <w:tab w:val="clear" w:pos="9638"/>
        </w:tabs>
        <w:ind w:left="4608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ind w:left="5316" w:firstLine="348"/>
        <w:rPr/>
      </w:pPr>
      <w:r>
        <w:rPr/>
        <w:t>Data ………………………….</w:t>
      </w:r>
    </w:p>
    <w:p>
      <w:pPr>
        <w:pStyle w:val="Header"/>
        <w:tabs>
          <w:tab w:val="clear" w:pos="4819"/>
          <w:tab w:val="clear" w:pos="9638"/>
          <w:tab w:val="left" w:pos="5529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5529" w:leader="none"/>
        </w:tabs>
        <w:rPr/>
      </w:pPr>
      <w:r>
        <w:rPr/>
        <w:tab/>
      </w:r>
      <w:r>
        <w:rPr>
          <w:b/>
        </w:rPr>
        <w:t>Istituto</w:t>
      </w:r>
      <w:r>
        <w:rPr/>
        <w:t xml:space="preserve">   ……………………….</w:t>
      </w:r>
    </w:p>
    <w:p>
      <w:pPr>
        <w:pStyle w:val="Header"/>
        <w:tabs>
          <w:tab w:val="clear" w:pos="4819"/>
          <w:tab w:val="clear" w:pos="9638"/>
          <w:tab w:val="left" w:pos="5529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5529" w:leader="none"/>
        </w:tabs>
        <w:ind w:left="4111" w:hanging="0"/>
        <w:rPr/>
      </w:pPr>
      <w:r>
        <w:rPr/>
        <w:tab/>
        <w:t>Indirizzo ………………………</w:t>
      </w:r>
    </w:p>
    <w:p>
      <w:pPr>
        <w:pStyle w:val="Header"/>
        <w:tabs>
          <w:tab w:val="clear" w:pos="4819"/>
          <w:tab w:val="clear" w:pos="9638"/>
          <w:tab w:val="left" w:pos="5529" w:leader="none"/>
        </w:tabs>
        <w:ind w:left="4111" w:hanging="0"/>
        <w:rPr/>
      </w:pPr>
      <w:r>
        <w:rPr/>
        <w:tab/>
        <w:t>c.a.  …………………………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riferimento alla  Vostra  comunicazione relativa al percorso di Alternanza Scuola Lavoro Vi comunichiamo che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/>
      </w:pPr>
      <w:r>
        <w:rPr/>
        <w:t>Non siamo interessati alla collaborazione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/>
      </w:pPr>
      <w:r>
        <w:rPr/>
        <w:t>Siamo interessati alla collaborazione.</w:t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84" w:hanging="0"/>
        <w:rPr/>
      </w:pPr>
      <w:r>
        <w:rPr/>
        <w:t>Il percorso sarà realizzato per gli studenti e con le modalità di seguito indicati:</w:t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345"/>
        <w:gridCol w:w="1354"/>
        <w:gridCol w:w="4654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</w:rPr>
              <w:t>Nominativo studente/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</w:rPr>
              <w:t>che si accoglie/accolgon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 di studi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ttore proposto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</w:rPr>
              <w:t>Tutor Formativo estern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Nome e Cognome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.</w:t>
            </w:r>
          </w:p>
        </w:tc>
      </w:tr>
      <w:tr>
        <w:trPr>
          <w:trHeight w:val="560" w:hRule="atLeast"/>
          <w:cantSplit w:val="true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Ruolo/funzione/mansione del Tutor esterno: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……………………………………………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Tel:         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Fax:        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E-mail:   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  <w:t>In attesa di un Vostro  contatto per la definizione della modulistica necessaria , si porgono distinti saluti.</w:t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60" w:hanging="0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Il Rappresentante della struttura ospitante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>Timbro e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32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7:51:00Z</dcterms:created>
  <dc:creator>vicepreside</dc:creator>
  <dc:description/>
  <cp:keywords/>
  <dc:language>en-US</dc:language>
  <cp:lastModifiedBy>utente</cp:lastModifiedBy>
  <dcterms:modified xsi:type="dcterms:W3CDTF">2016-04-20T19:26:00Z</dcterms:modified>
  <cp:revision>4</cp:revision>
  <dc:subject/>
  <dc:title/>
</cp:coreProperties>
</file>