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D 1223 del 21 novembre 2017 - DM 851 del 27 ottobre 2017 art. 35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ota DGPER n. 49780 del 21 novembre 2017.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 xml:space="preserve">Piano di ricerca e formazione per una didattica innovativa in ambito scientifico-tecnologico nella scuola secondaria di primo grado”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 del 1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A) efficacia nella gestione organizzativa di precedenti progetti formativi in favore di personale scolastico con particolare riferimento alla formazione scientifico-tecnologica (max 30 punti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388"/>
        <w:gridCol w:w="1354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UNTEGGI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max 30 punti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COERENZA RISPETTO  ALLE PROCEDURE DI PROGRAMMAZIONE E PIANIFICAZIONE INTERVENT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USAT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CARTO TRA PREVISIONI, PROCESSI E RISULTAT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CONSEGUENTI ALLE PROCEDURE UTILIZZAT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FINO A 3 PUNT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____/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ACCRESCIMENTO DI CONOSCENZE, COMPETENZE, CAPACITÀ, ATTIVITÀ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DEI SINGOL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  <w:t>ad esperienz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  <w:t>formativa conclusa in che cosa e come sono cambiati i beneficiar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  <w:t>dell’intervento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CAMBIAMENTO DI ATTEGGIAMENTI E COMPORTAMENTI PROFESSIONALI DEI DOCENTI BENEFICIAR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  <w:t>quanto di tale cambiamento è riconducibile al progetto formativo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/>
                <w:i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INCIDENZA DELL'INNOVAZIONE  DIDATTICA SUL CONTESTO PROFESSIONAL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</w:rPr>
              <w:t>quali effetti sull’organizzazione sono conseguenti alla partecipazione al  progetto formativo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FINO A 3 PUNT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____/3</w:t>
            </w:r>
          </w:p>
        </w:tc>
      </w:tr>
      <w:tr>
        <w:trPr/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PUNTEGGIO TOTALE DI SEZIONE 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____/30</w:t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B) dotazione di strutture laboratoriali di ambito scientifico e tecnologico (max 20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98"/>
        <w:gridCol w:w="162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TICA DESCRIZIO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20 PUNTI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OLOGIA DI LABORATORI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 AMBITO SCIENTIFICO E TECNOLOGIC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6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DI LABORATORI DI AMBITO SCIENTIFICO E TECNOLOGIC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0 a 2   punti 2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3 a 5  punti 4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6 a 8  punti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6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AZIONI TECNOLOGICHE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NO A 8 PUNTI 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PUNTEGGIO TOTALE DI SEZIONE B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/>
                <w:smallCap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____/20</w:t>
            </w:r>
          </w:p>
        </w:tc>
      </w:tr>
    </w:tbl>
    <w:p>
      <w:pPr>
        <w:pStyle w:val="Normal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C</w:t>
      </w:r>
      <w:r>
        <w:rPr/>
        <w:t>) efficacia della gestione amministrativo-contabile dei progetti di formazione ivi compresi gli aspetti di rendicontazione (max 20 punt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98"/>
        <w:gridCol w:w="162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TICA DESCRIZIO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20 PUNTI</w:t>
            </w:r>
          </w:p>
        </w:tc>
      </w:tr>
      <w:tr>
        <w:trPr>
          <w:trHeight w:val="108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ERENZA CON I PRINCIPI DI UNA CORRETTA  GESTIONE FINANZIARIA DI UN’ISTITUZIONE SCOLASTIC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6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SPOSIZIONE DI DOCUMENTI CONTABILI DI SINTESI E VALIDAZIONE DA PARTE DEGLI ORGANI DI CONTROLL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VISIONE DI SISTEMI DI VALUTAZIONE E CONTROLLO STRATEGIC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NO A 6 PUNTI 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____/6</w:t>
            </w:r>
          </w:p>
        </w:tc>
      </w:tr>
      <w:tr>
        <w:trPr/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PUNTEGGIO TOTALE DI SEZIONE C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____/20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</w:t>
      </w:r>
      <w:r>
        <w:rPr/>
        <w:t>) qualità e fruibilità dei materiali prodotti dai corsisti nel corso delle iniziative formative che si intende porre in essere e che le istituzioni o reti si impegnano a divulgare (max 30 punti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98"/>
        <w:gridCol w:w="162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TICA DESCRIZIO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 30 PUNTI</w:t>
            </w:r>
          </w:p>
        </w:tc>
      </w:tr>
      <w:tr>
        <w:trPr>
          <w:trHeight w:val="108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SFERIBILITÀ DI MATERIALI DIDATTICI PRODOTTI DURANTE LA FORMAZIONE IN FORMATO DIGITALE E CARTACEO (CONTENUTO DELLE LEZIONI, RISORSE ONLINE, STRUMENTI DI LAVORO UTILIZZATI)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ZIONE e DISSEMINAZIONE  DI MATERIALI RELATIVI ALLE ALLA PROGETTAZIONE DI UDA   REALIZZATE DURANTE I PERCORSI FORMATIVI DESTINATI AI DOCENTI , AGLI ALLIEV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CHEDE DI PROGETTAZIONE E SCHEDE DI LAVORO);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ZIONE e DISSEMINAZIONE  DI MATERIALI RELATIVI ALLE BUONE PRATICHE REALIZZATE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NTE I PERCORSI FORMATIVI DESTINATI AGLI ALLIEVI (SCHEDE DI PROGETTAZIONE, DIARIO DI BORDO, PROVE AUTENTICHE E RUBRICHE DI VALUTAZIONE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8 PUNTI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____/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PACITA’ di ESTRAPOLARE E GENERALIZZARE GLI ELEMENTI DI CHE EMERGONO DAL PERCORSO DI FORMAZIONE , IN MODO DA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DURLI IN SCELTE DI POLITICA EDUCATI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NO A 6 PUNTI       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____/6</w:t>
            </w:r>
          </w:p>
        </w:tc>
      </w:tr>
      <w:tr>
        <w:trPr/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PUNTEGGIO TOTALE DI SEZIONE D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____/30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201711271824 A4.1_PN1718_91- Avviso DM 851-17 art.35 – modulo candidatura formazione corsi A28- A60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mi00229/Documents/drma@postacert.istruzione.it" TargetMode="External"/><Relationship Id="rId2" Type="http://schemas.openxmlformats.org/officeDocument/2006/relationships/hyperlink" Target="../../../mi00229/Documents/direzione-marche@istruzione.it" TargetMode="External"/><Relationship Id="rId3" Type="http://schemas.openxmlformats.org/officeDocument/2006/relationships/hyperlink" Target="../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2:00Z</dcterms:created>
  <dc:creator>M.I.U.R.</dc:creator>
  <dc:description/>
  <dc:language>en-US</dc:language>
  <cp:lastModifiedBy>Administrator</cp:lastModifiedBy>
  <cp:lastPrinted>2015-09-24T11:19:00Z</cp:lastPrinted>
  <dcterms:modified xsi:type="dcterms:W3CDTF">2017-12-15T11:52:00Z</dcterms:modified>
  <cp:revision>2</cp:revision>
  <dc:subject/>
  <dc:title>Prot</dc:title>
</cp:coreProperties>
</file>