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       </w:t>
      </w:r>
      <w:r>
        <w:rPr>
          <w:rFonts w:cs="Book Antiqua" w:ascii="Book Antiqua" w:hAnsi="Book Antiqua"/>
          <w:b/>
          <w:sz w:val="28"/>
          <w:szCs w:val="28"/>
        </w:rPr>
        <w:t>SCHEDA DI PARTECIPAZION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l/La sottoscritto/a ________________________________ nato/a _______________________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il __________________________ e residente a _____________________________________ in via _________________________________ città ________________________ provincia ________________ tel. _________________________________________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cell. _________________________________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dirizzo e-mail __________________________________________________________________________ frequentante la classe __________ sezione_______________________________________________ dell’Istituto_______________________________________________________________________________ presa visione del bando in ogni sua parte, e accettandone tutte le clausole, partecipa al concorso con lo/gli elaborato/i (titolo)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1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2 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e dichiara, con la presente, di essere questo il/i frutto/i esclusivo del proprio talento, sollevando l’Associazione organizzatrice e l’Istituto Scolastico di appartenenza da ogni responsabilità riguardo eventuali dispute sulla paternità ed eventuali plagi del lavoro/i consegnato/i. L’Associazione e l’Istituto Scolastico di appartenenza declinano, inoltre, ogni altra eventuale responsabilità lungo il soggiorno in loco dei finalisti. In relazione agli art.li 13 e 23 del D.Lg n. 196/2003 recanti disposizioni a tutela delle persone ed altri soggetti rispetto al trattamento dei dati personali, si informa che quelli riferiti ed identificativi dei partecipanti non verranno comunicati o diffusi a terzi, se non in relazione alle attività e finalità dell’ Associazione e dell’Istituto Scolastico di appartenenza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Con la sottoscrizione della presente scheda, il sottoscritto, o i genitori esercenti la potestà genitoriale, concedono all’Associazione e/o all’Istituto Scolastico di appartenenza la possibilità di procedere alla </w:t>
      </w:r>
      <w:r>
        <w:rPr>
          <w:rFonts w:eastAsia="Arial Unicode MS" w:cs="Book Antiqua" w:ascii="Book Antiqua" w:hAnsi="Book Antiqua"/>
          <w:sz w:val="24"/>
          <w:szCs w:val="24"/>
        </w:rPr>
        <w:t>divulgazione, in ogni sistema e modalità consentita dalla vigente normativa, del/i lavoro/i per finalità non di lucro e legate ad iniziative istituzionali dell’Associazione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Data ________________________ </w:t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ab/>
        <w:t>Firma leggibile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(del genitore o facente funzioni, in caso di minore età) </w:t>
      </w:r>
    </w:p>
    <w:p>
      <w:pPr>
        <w:pStyle w:val="Normal"/>
        <w:spacing w:before="0" w:after="16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irma dell’alunno partecip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inneg">
    <w:name w:val="sin-neg"/>
    <w:basedOn w:val="Carpredefinitoparagrafo"/>
    <w:qFormat/>
    <w:rPr/>
  </w:style>
  <w:style w:type="character" w:styleId="Lcd">
    <w:name w:val="lcd"/>
    <w:basedOn w:val="Carpredefinitoparagrafo"/>
    <w:qFormat/>
    <w:rPr/>
  </w:style>
  <w:style w:type="character" w:styleId="Senso">
    <w:name w:val="senso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ag">
    <w:name w:val="pag"/>
    <w:basedOn w:val="Carpredefinitoparagrafo"/>
    <w:qFormat/>
    <w:rPr/>
  </w:style>
  <w:style w:type="character" w:styleId="Sronly">
    <w:name w:val="sr-only"/>
    <w:basedOn w:val="Carpredefinitoparagrafo"/>
    <w:qFormat/>
    <w:rPr/>
  </w:style>
  <w:style w:type="character" w:styleId="Labelcategory">
    <w:name w:val="label-categor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Cs w:val="20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3:00Z</dcterms:created>
  <dc:creator>User</dc:creator>
  <dc:description/>
  <dc:language>en-US</dc:language>
  <cp:lastModifiedBy>Administrator</cp:lastModifiedBy>
  <cp:lastPrinted>2019-10-25T12:02:00Z</cp:lastPrinted>
  <dcterms:modified xsi:type="dcterms:W3CDTF">2019-10-25T10:03:00Z</dcterms:modified>
  <cp:revision>2</cp:revision>
  <dc:subject/>
  <dc:title/>
</cp:coreProperties>
</file>