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7"/>
        <w:gridCol w:w="6994"/>
      </w:tblGrid>
      <w:tr>
        <w:trPr>
          <w:trHeight w:val="447" w:hRule="atLeast"/>
        </w:trPr>
        <w:tc>
          <w:tcPr>
            <w:tcW w:w="2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SimSun;宋体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8"/>
                <w:szCs w:val="28"/>
                <w:lang w:eastAsia="hi-IN" w:bidi="hi-IN"/>
              </w:rPr>
              <w:t>LOGO V CENTENARIO NASCITA SISTO 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RESPONSABILE DEL PROGETTO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Mons. Vincenzo Catani (Tel. 3384279097) - Segretario del Comitato dei festeggiamenti per il “V centenario della nascita Sisto V”.</w:t>
            </w:r>
          </w:p>
        </w:tc>
      </w:tr>
      <w:tr>
        <w:trPr>
          <w:trHeight w:val="664" w:hRule="atLeast"/>
        </w:trPr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STINATARI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Gli studenti degli istituti secondari di secondo grado della regione Marche, che potranno presentare il Logotipo sia individualmente che in forma aggregata (intera Classe o gruppo di studenti).</w:t>
            </w:r>
          </w:p>
        </w:tc>
      </w:tr>
      <w:tr>
        <w:trPr/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FINALITÀ E COMPETENZE ANCHE IN CHIAVE DI CITTADINANZA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 xml:space="preserve">Aumentare la consapevolezza dei giovani sulla storia e i personaggi importanti del territori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Papa Sisto V, nativo di Grottammare, è stata, attraverso le sue influenze positive, una figura chiave per l’intero territorio marchigian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Sviluppare un maturo senso critico e conoscere da vicino la storia delle Marche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Saper interpretare le informazioni, sviluppando un progressivo senso critico e saper interpretare attraverso un logo che possa rappresentare la ricorrenza.</w:t>
            </w:r>
          </w:p>
        </w:tc>
      </w:tr>
      <w:tr>
        <w:trPr>
          <w:trHeight w:val="736" w:hRule="atLeast"/>
        </w:trPr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ABILITÀ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Acquisire le conoscenze tecniche necessarie per realizzare un disegno che possa rappresentare i festeggiamenti ufficiali per il “V centenario della nascita di Sisto V”.</w:t>
            </w:r>
          </w:p>
        </w:tc>
      </w:tr>
      <w:tr>
        <w:trPr>
          <w:trHeight w:val="1485" w:hRule="atLeast"/>
        </w:trPr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METODOLOGIA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Il percorso sarà di tipo induttivo e deduttivo: in classe si prenderà spunto dall’esperienza degli alunni per permettere un aggancio non artificioso alla figura di Papa Sisto V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Fuori dell’orario scolastico, si potrà tenere su richiesta un incontro conoscitivo sulla figura storica di Felice Peretti (futuro Papa Sisto V).</w:t>
            </w:r>
          </w:p>
        </w:tc>
      </w:tr>
      <w:tr>
        <w:trPr/>
        <w:tc>
          <w:tcPr>
            <w:tcW w:w="2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STRUMENTI</w:t>
            </w:r>
          </w:p>
        </w:tc>
        <w:tc>
          <w:tcPr>
            <w:tcW w:w="6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Gli studenti potranno avvalersi sia della scheda storica allegata che dell’abbondante materiale disponibile su alcuni siti on line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 xml:space="preserve">Per ulteriori approfondimenti sarà possibile contattare direttamente mons. Don Vincenzo Catani. </w:t>
            </w:r>
          </w:p>
        </w:tc>
      </w:tr>
      <w:tr>
        <w:trPr/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RISORSE</w:t>
            </w:r>
          </w:p>
        </w:tc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Al vincitore del concorso sarà riconosciuta un premio del valore di 1.000 €.</w:t>
            </w:r>
          </w:p>
        </w:tc>
      </w:tr>
      <w:tr>
        <w:trPr>
          <w:trHeight w:val="623" w:hRule="atLeast"/>
        </w:trPr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CREDITI FORMATIVI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Al termine del progetto verrà rilasciato agli alunni un attestato di partecipazione.</w:t>
            </w:r>
          </w:p>
        </w:tc>
      </w:tr>
      <w:tr>
        <w:trPr/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PATROCINIO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Il concorso si avvale del Patrocini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la diocesi di San Benedetto del Tronto – Ripatransone – Montalto delle March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la diocesi di Camerino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la diocesi di Fermo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la diocesi di Loreto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la Regione March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 Comune di Grottammare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del Comune di Montalto delle Marche.</w:t>
            </w:r>
          </w:p>
        </w:tc>
      </w:tr>
      <w:tr>
        <w:trPr/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PARAMETRI DEL LOG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proposta del Logo dovrà essere presentata su due fogli di cartoncino, possibilmente rigido, del formato 42 cm di base x 29,7 di altezza (A3); sul primo deve essere raffigurato in bianco e nero, nel secondo a colori riconducibili, in fase di stampa, alla quadricromia; in entrambi i casi sono richiesti vari esempi di scalabilità (riduzione ed ingrandimento). </w:t>
            </w:r>
          </w:p>
        </w:tc>
      </w:tr>
      <w:tr>
        <w:trPr/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CONTENUTI DEL LOG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el progetto è obbligatorio l'inserimento delle diciture </w:t>
            </w:r>
            <w:r>
              <w:rPr>
                <w:rStyle w:val="StrongEmphasis"/>
                <w:rFonts w:cs="Arial" w:ascii="Arial" w:hAnsi="Arial"/>
                <w:sz w:val="24"/>
                <w:szCs w:val="24"/>
              </w:rPr>
              <w:t>"Sisto500 e V centenario della nascita di Papa Sisto V 1521-2021"</w:t>
            </w:r>
            <w:r>
              <w:rPr>
                <w:rFonts w:cs="Arial" w:ascii="Arial" w:hAnsi="Arial"/>
                <w:sz w:val="24"/>
                <w:szCs w:val="24"/>
              </w:rPr>
              <w:t>, realizzata con una font esistente o inventata per l'occasione. È preferibile che il tutto sia accompagnato da una relazione descrittiva, in lingua italiana, che illustri le ragioni e le scelte dell'idea progettuale. All'ideatore o al responsabile del progetto vincitore, sarà in seguito richiesto il logo in formato vettoriale.</w:t>
            </w:r>
          </w:p>
        </w:tc>
      </w:tr>
      <w:tr>
        <w:trPr>
          <w:trHeight w:val="715" w:hRule="atLeast"/>
        </w:trPr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COMMISSIONE ESAMINATRICE</w:t>
            </w:r>
          </w:p>
        </w:tc>
        <w:tc>
          <w:tcPr>
            <w:tcW w:w="6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  <w:t>La commissione esaminatrice sarà composta dai membri del Comitato dei festeggiamenti per il “V centenario della nascita di Papa Sisto V” e da esperti nominati dalla stessa commissione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Lucida Sans"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Lucida San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SISTO500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  <w:t>Bando di concorso di idee per la creazione del logo per il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“</w:t>
      </w:r>
      <w:r>
        <w:rPr>
          <w:rFonts w:eastAsia="SimSun;宋体" w:cs="Calibri"/>
          <w:kern w:val="2"/>
          <w:sz w:val="24"/>
          <w:szCs w:val="24"/>
          <w:lang w:eastAsia="hi-IN" w:bidi="hi-IN"/>
        </w:rPr>
        <w:t>V centenario della nascita Sisto V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1 - Organizzazione proponent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Comitato dei festeggiamenti per il “V centenario della nascita di Papa Sisto V” (di seguito chiamato Comitato sistino), con referente il segretario del Comitato sistino, mons. Vincenzo Cata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 xml:space="preserve">Eventuali specifiche informazioni potranno essere richieste all’indirizzo mail: info@sisto500.i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2 - Oggetto e finalità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 xml:space="preserve">Il concorso ha come finalità la creazione del logo per i festeggiamenti per il “V centenario della nascita Sisto V”, che il Comitato sistino potrà utilizzare senza limite alcuno in tutte le forme di comunicazione, per ogni mezzo, tempo e luog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l logo vincitore potrà essere impiegato nelle comunicazioni (materiale informativo/divulgativo/promozionale di qualsiasi genere, ad es. brochure, opuscoli, carta intestata, sito web, etc..) nelle manifestazioni e nello svolgimento delle attività e degli eventi che il Comitato sistino intende promuover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l logo dovrà esprimere efficacemente le finalità e gli obiettivi del Comitato sistin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l logo dovrà avere le seguenti caratteristich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 xml:space="preserve">- mettere in evidenza gli aspetti fondamentali di Papa Sisto V in particolare un richiamo al V centenario della nascit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- essere originale e inedito, sviluppato espressamente per il concorso, esteticamente efficace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- non infrangere o violare diritti di terzi, copyright, marchi e brevetti o qualsiasi altro diritto di proprietà intellettuale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- eventualmente utilizzare un lettering originale, appositamente creat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3 - Partecipazione al concors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partecipazione al concorso è gratuit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Con l’invio delle proposte di logo e della relativa immagine coordinata i partecipanti accettano integralmente, senza riserva alcuna o condizione, quanto contenuto nel presente band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l concorso è riservato a tutti gli studenti e le studentesse degli istituti secondari di secondo grado della regione March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partecipazione al concorso può avvenire in forma individuale, di gruppo o di class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4 - Durata del Concors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l concorso si svolgerà nel periodo che va dalla pubblicazione e diffusione del presente bando sino al 30 Maggio 2019 compres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 xml:space="preserve">Le proposte, corredate da ogni documento richiesto ai fini del presente concorso, dovranno essere consegnate manualmente o per posta raccomandata (per la scadenza farà fede la data di spedizione) al seguente indirizzo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Comune di Grottammare – Segreteria Sindaco – Via Marconi n. 50 – 63066 GROTTAMMARE (AP), tassativamente entro e non oltre la data indicata o quella successivamente indicata dalla commissione stessa in caso di posticip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5 - Modalità di partecipazion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Per partecipare occorre inviare all’indirizzo citato i seguenti documenti, compilati e sottoscritti da tutti i partecipanti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documento di iscrizione e liberatoria (bozza allegata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a proposta del logo presentata su due fogli di cartoncino rigido del formato 42 cm di base x 29,7 di altezza (A3); sul primo il logo deve essere raffigurato in bianco e nero, nel secondo a colori riconducibili, in fase di stampa, alla quadricromia; in entrambi i casi sono richiesti vari esempi di scalabilità (riduzione ed ingrandimento). Il nominativo o i nominativi degli autori dovranno essere presenti nel recto del foglio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cs="Calibri"/>
          <w:sz w:val="24"/>
          <w:szCs w:val="24"/>
        </w:rPr>
        <w:t>CD contenente il logo, in versione colore e bianco e nero in formato vettoriale editabile ad alta risoluzione e una breve relazione descrittiva del logo (concept lavorativo) in formato word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Ogni partecipante (singolo o gruppo) potrà presentare fino ad un massimo di 2 proposte alternativ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n caso di partecipazione di gruppo i documenti richiesti dovranno essere sottoscritti da tutti i partecipanti; i membri del gruppo dovranno appartenere al medesimo Istitut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6 - Valutazione delle proposte e comunicazione dei vincitor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e proposte sono valutate da una commissione a cui spetta decretare il/la vincitore/trice (individuale o gruppo); la commissione - composta dai membri del Comitato sistino per il “V centenario della nascita di Papa Sisto V” e da esperti nominati dal Comitato stesso - è presieduta dal Vescovo della diocesi di San Benedetto del Tronto, Ripatransone e Montalto delle March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Sono escluse proposte contrarie al buon costume nonché quelle ritenute volgari, offensive e/o discriminator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commissione valuterà le proposte sulla base dei seguenti indicatori: attinenza al tema, originalità, creatività, qualità grafica, rispetto dei parametri progettuali, corrispondenza delle immagini alle finalità del band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commissione, riservandosi di posticipare la data di scadenza del concorso, seleziona le proposte vincitrici con giudizio motivato, inappellabile e insindacabil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commissione procederà alla comunicazione ai vincitori esclusivamente mediante e-mai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commissione si riserva il diritto di non proclamare alcun vincitore qualora nessun progetto concorrente sia ritenuto idoneo. In questo caso nessun premio in denaro verrà erogat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commissione si riserva la facoltà di sviluppare o modificare, qualora lo ritenga opportuno, il progetto risultato vincitor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7 – Esclusion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Non verranno presi in considerazion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- elaborati incompleti e/o privi dei documenti di accompagnamento richiesti e/o dei dati identificativi necessari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- materiali non originali, coperti da diritto d’autore e/o manipolati e/o tratti da siti internet o da altre fonti di qualsiasi genere, con o senza licenza di libero utilizz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8 - Prem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l vincitore/vincitrice (gruppo o individuale) riceverà un premio complessivo lordo pari a Euro 1.000,00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A tutti i partecipanti verrà rilasciato un attestato di partecipazion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Una selezione delle opere migliori verrà esposta in un pubblico evento a ciò dedicato, a discrezione del Comitato organizzator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9 - Utilizzo delle ope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Partecipando al concorso gli autori cedono al Comitato sistino tutti i diritti, nessuno escluso, dell’elaborato, ivi incluso quello di sfruttamento, riproduzione, registrazione, deposito, pubblicazione, diffusione, utilizzo a qualsiasi fine, in ogni luogo, tempo, forma e colore e con ogni mezz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10 - Diritti dei terz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Ogni partecipante è responsabile in proprio degli elaborati inviati e di conseguenza manleva il Comitato sistino e gli organizzatori del concorso da qualsiasi richiesta eventualmente avanzata da terzi in relazione alla titolarità di ogni eventuale diritto connesso agli elaborati presenta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11 - Accettazione delle regole del band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La sottoscrizione e la trasmissione dei documenti di adesione al concorso implica l’accettazione integrale del presente band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12 - Mezzi utilizzati per la pubblicizzazione del concors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 messaggi pubblicitari relativi al concorso saranno coerenti con il presente regolamento (es. opuscoli, siti internet, e-mail, stamp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13 - Informativ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Ai sensi della normativa sulla privacy si informa che i dati personali forniti o acquisiti formeranno oggetto di trattamento e più precisamente ch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a) le finalità del trattamento sono legate ad esigenze connesse al perseguimento degli scopi del concorso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b) l’eventuale diniego a fornire i dati per il trattamento comporterà l’impossibilità a partecipare al concorso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c) il trattamento dei dati potrà comportare la comunicazione e la diffusione dei medesimi nei limiti stabiliti dalla Legge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d) a ciascun iscritto spettano i diritti stabiliti dal Regolamento UE n. 2016/679 e dal D.Lgs. n. 196/2003 e successive modificazioni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e) il titolare del trattamento dei dati è il Comitato dei festeggiamenti per il “V centenario della nascita Sisto V” con sede legale presso la Diocesi di San Benedetto del Tronto, Ripatransone e Montalto delle March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hi-IN" w:bidi="hi-IN"/>
        </w:rPr>
        <w:t>Art. 14 - Trattamento dei dati personal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In relazione all'informativa ogni singolo partecipante esprime il consenso al trattamento dei dati personali, alla comunicazione ed alla diffusione dei dati stessi, fermo restando in ogni caso per i partecipanti la facoltà di poter esercitare i diritti previsti dalla normativa sopra citata (accesso, correzione, cancellazione, opposizione al trattamento) 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rt. 15 - Proprietà degli elaborati di concors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I partecipanti sono responsabili del contenuto e della paternità delle opere presentate. Per ogni elaborato presentato al concorso il concorrente dichiara sotto la propria responsabilità: - di essere autore dell’opera - di possedere tutti i diritti sull’opera - che l’opera non lede alcun diritto di terzi e non viola alcuna legge vigente - di essere titolare di ogni diritto morale e patrimoniale d’autore sull’opera - che le opere presentate sono inedite, mai presentate ad altro concorso e non utilizzabili per successivi concorsi. In ogni caso l’autore solleva i soggetti organizzatori da tutte le responsabilità costi ed oneri di qualsivoglia natura, che dovessero essere sostenuti a causa del contenuto dell’opera. La partecipazione al presente concorso implica l’accettazione incondizionata del presente bando, in ogni sua parte. </w:t>
      </w:r>
    </w:p>
    <w:sectPr>
      <w:type w:val="nextPage"/>
      <w:pgSz w:w="11906" w:h="16838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9:00Z</dcterms:created>
  <dc:creator>Utente</dc:creator>
  <dc:description/>
  <cp:keywords/>
  <dc:language>en-US</dc:language>
  <cp:lastModifiedBy>Luzi_Pasqualino</cp:lastModifiedBy>
  <cp:lastPrinted>2020-01-24T13:09:00Z</cp:lastPrinted>
  <dcterms:modified xsi:type="dcterms:W3CDTF">2020-01-28T11:01:00Z</dcterms:modified>
  <cp:revision>35</cp:revision>
  <dc:subject/>
  <dc:title/>
</cp:coreProperties>
</file>