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Times New Roman"/>
          <w:lang w:eastAsia="it-IT"/>
        </w:rPr>
      </w:pPr>
      <w:r>
        <w:rPr>
          <w:rFonts w:eastAsia="Times New Roman" w:cs="Times New Roman" w:ascii="Verdana" w:hAnsi="Verdana"/>
          <w:lang w:eastAsia="it-IT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izzazione alla pubblicazione, all’esposizione e all’uso del LOGO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lang w:eastAsia="it-IT"/>
        </w:rPr>
        <w:t>realizzato per “V centenario nascita Sisto V”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Iscrizione e liberatoria ai sensi della L.633/41 e ss.mm.ii. (per singolo partecipante)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Il sottoscritto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nato a …..……………………..….............................................................................. il …...../….…./…..…..….. e residente in …………………………………………….………………………………………………………………….. (PR)………. via…………………………………………………………………………………………………………………………….…………………...…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dirizzo e-mail ....................................................................................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tel ..........................................................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 xml:space="preserve">DICHIARA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i possedere tutti i diritti sull’opera;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he l’opera non lede alcun diritto di terzi; </w:t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he l’opera non viola nessuna legge vigente;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 essere titolare di ogni diritto morale e patrimoniale d’autore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 sollevare gli organizzatori da tutte le responsabilità, costi e oneri di qualsivoglia natura che dovessero essere sostenuti a causa del contenuto delle opere facenti parte del concorso per la realizzazione del logo “V centenario della nascita di Papa Sisto V”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IZZA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l 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d utilizzare i progetti anche se non premiati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utorizza altresì i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omitato </w:t>
      </w:r>
      <w:r>
        <w:rPr>
          <w:rFonts w:cs="Calibri" w:ascii="Calibri" w:hAnsi="Calibri"/>
          <w:sz w:val="24"/>
          <w:szCs w:val="24"/>
        </w:rPr>
        <w:t xml:space="preserve"> ad utilizzare i progetti per le seguenti finalità: </w:t>
      </w:r>
    </w:p>
    <w:p>
      <w:pPr>
        <w:pStyle w:val="Default"/>
        <w:spacing w:before="0" w:after="10"/>
        <w:jc w:val="both"/>
        <w:rPr/>
      </w:pPr>
      <w:r>
        <w:rPr>
          <w:rFonts w:cs="Calibri" w:ascii="Calibri" w:hAnsi="Calibri"/>
        </w:rPr>
        <w:t xml:space="preserve">- pubblicazioni (su libri, cataloghi, riviste, ecc.); 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sposizioni in mostre;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ito internet;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utti i media.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sotto la sua piena responsabilità civile e penale, che tale autorizzazione non lede alcun accordo contrattuale tra privati e/o diritti di agenzie, studi professionali o quant’altro, sollevando il Comitato da qualsivoglia responsabilità e pretese di terzi avanzate in relazione alla cessione di tali diritti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sensi della Legge 633 del 2.4.1941 e ss.mm.ii., tutti i progetti resteranno di proprietà esclusiva del </w:t>
      </w:r>
      <w:r>
        <w:rPr>
          <w:rFonts w:eastAsia="Times New Roman" w:cs="Calibri" w:ascii="Calibri" w:hAnsi="Calibri"/>
          <w:lang w:eastAsia="it-IT"/>
        </w:rPr>
        <w:t>Comitato dei festeggiamenti per il “V centenario della nascita di Papa Sisto V”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La presente liberatoria ha validità illimitata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presente liberatoria viene letta, approvata e sottoscritta ed inviata a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l momento della presentazione dei progetto/i, pena l’esclusione del concorso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sensi della l. 196/2003 si autorizza il trattamento dei dati personali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                                                      firma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izzazione alla pubblicazione, all’esposizione e all’uso del LOGO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lang w:eastAsia="it-IT"/>
        </w:rPr>
        <w:t>realizzato per “V centenario nascita Sisto V”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Iscrizione e liberatoria ai sensi della L.633/41 e ss.mm.ii. (per gruppi)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sottoscrivente gruppo, composto da n. ____ persone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  <w:t xml:space="preserve">DICHIARA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 possedere tutti i diritti sull’opera;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he l’opera non lede alcun diritto di terzi; </w:t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he l’opera non viola nessuna legge vigente;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di essere titolare di ogni diritto morale e patrimoniale d’autore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>di sollevare gli organizzatori da tutte le responsabilità, costi e oneri di qualsivoglia natura che dovessero essere sostenuti a causa del contenuto delle opere facenti parte del concorso per la realizzazione del logo “V centenario della nascita di Papa Sisto V”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IZZA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l 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d utilizzare i progetti anche se non premiati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utorizza altresì i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omitato </w:t>
      </w:r>
      <w:r>
        <w:rPr>
          <w:rFonts w:cs="Calibri" w:ascii="Calibri" w:hAnsi="Calibri"/>
          <w:sz w:val="24"/>
          <w:szCs w:val="24"/>
        </w:rPr>
        <w:t xml:space="preserve"> ad utilizzare i progetti per le seguenti finalità: 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ubblicazioni (su libri, cataloghi, riviste, ecc.); 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sposizioni in mostre;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ito internet;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utti i media.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tto la sua piena responsabilità civile e penale, che tale autorizzazione non lede alcun accordo contrattuale tra privati e/o diritti di agenzie, studi professionali o quant’altro, sollevando il Comitato da qualsivoglia responsabilità e pretese di terzi avanzate in relazione alla cessione di tali diritti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sensi della Legge 633 del 2.4.1941 e ss.mm.ii., tutti i progetti resteranno di proprietà esclusiva del </w:t>
      </w:r>
      <w:r>
        <w:rPr>
          <w:rFonts w:eastAsia="Times New Roman" w:cs="Calibri" w:ascii="Calibri" w:hAnsi="Calibri"/>
          <w:lang w:eastAsia="it-IT"/>
        </w:rPr>
        <w:t>Comitato dei festeggiamenti per il “V centenario della nascita di Papa Sisto V”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La presente liberatoria ha validità illimitata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presente liberatoria viene letta, approvata e sottoscritta ed inviata a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l momento della presentazione dei progetto/i, pena l’esclusione del concorso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sensi della l. 196/2003 si autorizza il trattamento dei dati personali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enco dei partecipanti in ordine alfabetico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ome e Cognome, data/luogo/provincia di nascita, città/provincia/via di residenza)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cs="Calibri" w:ascii="Calibri" w:hAnsi="Calibri"/>
          <w:sz w:val="24"/>
          <w:szCs w:val="24"/>
        </w:rPr>
        <w:t xml:space="preserve">lì ___________ </w:t>
        <w:tab/>
        <w:tab/>
        <w:tab/>
        <w:tab/>
        <w:tab/>
        <w:tab/>
        <w:t>Firma dei partecipanti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</w:rPr>
        <w:t xml:space="preserve">CONCORSO PER LA PROGETTAZIONE GRAFICA DEL LOGO </w:t>
      </w:r>
      <w:r>
        <w:rPr>
          <w:rFonts w:eastAsia="Times New Roman" w:cs="Calibri" w:ascii="Calibri" w:hAnsi="Calibri"/>
          <w:b/>
          <w:lang w:eastAsia="it-IT"/>
        </w:rPr>
        <w:t xml:space="preserve">PER IL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lang w:eastAsia="it-IT"/>
        </w:rPr>
        <w:t>“</w:t>
      </w:r>
      <w:r>
        <w:rPr>
          <w:rFonts w:eastAsia="Times New Roman" w:cs="Calibri" w:ascii="Calibri" w:hAnsi="Calibri"/>
          <w:b/>
          <w:lang w:eastAsia="it-IT"/>
        </w:rPr>
        <w:t>V CENTENARIO NASCITA SISTO V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per singolo partecipante)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iberatoria ai sensi della L.633/41 e ss.mm.ii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Il sottoscritto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nato a …..……………………..….............................................................................. il …...../….…./…..…..….. e residente in …………………………………………….………………………………………………………………….. (PR)………. via…………………………………………………………………………………………………………………………….…………………...…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ndirizzo e-mail ....................................................................................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  <w:t>tel ..........................................................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cs="Calibri" w:ascii="Calibri" w:hAnsi="Calibri"/>
          <w:sz w:val="24"/>
          <w:szCs w:val="24"/>
        </w:rPr>
        <w:t xml:space="preserve">come partecipante al “Concorso per la progettazione grafica del logo per i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“V centenario della nascita di Papa Sisto V”,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CED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beratoria dei diritti d'uso in via gratuita ed esclusiva a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Comitato dei festeggiamenti per il “V centenario della nascita di Papa Sisto V”</w:t>
      </w:r>
      <w:r>
        <w:rPr>
          <w:rFonts w:cs="Calibri" w:ascii="Calibri" w:hAnsi="Calibri"/>
          <w:sz w:val="24"/>
          <w:szCs w:val="24"/>
        </w:rPr>
        <w:t xml:space="preserve"> organizzatrice del concorso, per l’archiviazione e la pubblicazione su siti web e supporti cartacei e non (materiale informativo e/o promozionale), oltre che l’utilizzo in manifestazioni successive per scopi culturali e/o di promozione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La presente liberatoria ha validità illimitata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presente liberatoria viene letta, approvata e sottoscritta ed inviata a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l momento della presentazione dei progetto/i, pena l’esclusione del concors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Z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l 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d utilizzare i progetti anche se non premiati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Z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ltresì i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omitato </w:t>
      </w:r>
      <w:r>
        <w:rPr>
          <w:rFonts w:cs="Calibri" w:ascii="Calibri" w:hAnsi="Calibri"/>
          <w:sz w:val="24"/>
          <w:szCs w:val="24"/>
        </w:rPr>
        <w:t xml:space="preserve"> ad utilizzare i progetti, anche, per le finalità seguenti: 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ubblicazioni (su libri, cataloghi, riviste, ecc.); 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sposizioni in mostre;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ito internet;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utti i media;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urché non si tratti di contesti che pregiudichino la propria dignità personale ed il proprio decor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Z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nfine, i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 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l trattamento dei dati personali, ai sensi della Legge 196/2003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ì ____________</w:t>
        <w:tab/>
        <w:tab/>
        <w:tab/>
        <w:t xml:space="preserve"> Firma ________________________________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</w:rPr>
        <w:t xml:space="preserve">CONCORSO PER LA PROGETTAZIONE GRAFICA DEL LOGO </w:t>
      </w:r>
      <w:r>
        <w:rPr>
          <w:rFonts w:eastAsia="Times New Roman" w:cs="Calibri" w:ascii="Calibri" w:hAnsi="Calibri"/>
          <w:b/>
          <w:lang w:eastAsia="it-IT"/>
        </w:rPr>
        <w:t xml:space="preserve">PER IL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lang w:eastAsia="it-IT"/>
        </w:rPr>
        <w:t>“</w:t>
      </w:r>
      <w:r>
        <w:rPr>
          <w:rFonts w:eastAsia="Times New Roman" w:cs="Calibri" w:ascii="Calibri" w:hAnsi="Calibri"/>
          <w:b/>
          <w:lang w:eastAsia="it-IT"/>
        </w:rPr>
        <w:t>V CENTENARIO NASCITA SISTO V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per gruppi)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iberatoria ai sensi della L.633/41 e ss.mm.ii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sottoscrivente gruppo, composto da n. ____ persone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e partecipante al “Concorso per la progettazione grafica del logo per i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“V centenario della nascita di Papa Sisto V”,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 w:val="24"/>
          <w:szCs w:val="24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CED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liberatoria dei diritti d'uso in via gratuita ed esclusiva a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>Comitato dei festeggiamenti per il “V centenario della nascita di Papa Sisto V”</w:t>
      </w:r>
      <w:r>
        <w:rPr>
          <w:rFonts w:cs="Calibri" w:ascii="Calibri" w:hAnsi="Calibri"/>
          <w:sz w:val="24"/>
          <w:szCs w:val="24"/>
        </w:rPr>
        <w:t xml:space="preserve"> organizzatrice del concorso, per l’archiviazione e la pubblicazione su siti web e supporti cartacei e non (materiale informativo e/o promozionale), oltre che l’utilizzo in manifestazioni successive per scopi culturali e/o di promozione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La presente liberatoria ha validità illimitata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presente liberatoria viene letta, approvata e sottoscritta ed inviata a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l momento della presentazione dei progetto/i, pena l’esclusione del concors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Z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Il 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d utilizzare i progetti anche se non premiati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Z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ltresì, il 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Comitato </w:t>
      </w:r>
      <w:r>
        <w:rPr>
          <w:rFonts w:cs="Calibri" w:ascii="Calibri" w:hAnsi="Calibri"/>
          <w:sz w:val="24"/>
          <w:szCs w:val="24"/>
        </w:rPr>
        <w:t xml:space="preserve"> ad utilizzare i progetti, anche, per le finalità seguenti: 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ubblicazioni (su libri, cataloghi, riviste, ecc.); 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sposizioni in mostre;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ito internet;</w:t>
      </w:r>
    </w:p>
    <w:p>
      <w:pPr>
        <w:pStyle w:val="Default"/>
        <w:spacing w:before="0" w:after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utti i media;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urché non si tratti di contesti che pregiudichino la propria dignità personale ed il proprio decor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Z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nfine. i</w:t>
      </w:r>
      <w:r>
        <w:rPr>
          <w:rFonts w:eastAsia="Times New Roman" w:cs="Calibri" w:ascii="Calibri" w:hAnsi="Calibri"/>
          <w:sz w:val="24"/>
          <w:szCs w:val="24"/>
          <w:lang w:eastAsia="it-IT"/>
        </w:rPr>
        <w:t xml:space="preserve">l Comitato dei festeggiamenti per il “V centenario della nascita di Papa Sisto V” </w:t>
      </w:r>
      <w:r>
        <w:rPr>
          <w:rFonts w:cs="Calibri" w:ascii="Calibri" w:hAnsi="Calibri"/>
          <w:sz w:val="24"/>
          <w:szCs w:val="24"/>
        </w:rPr>
        <w:t xml:space="preserve">al trattamento dei dati personali, ai sensi della Legge 196/2003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enco dei partecipanti in ordine alfabetico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ome e Cognome, data/luogo/provincia di nascita, città/provincia/via di residenza)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lì ___________ </w:t>
        <w:tab/>
        <w:tab/>
        <w:tab/>
        <w:tab/>
        <w:tab/>
        <w:tab/>
        <w:t>Firma dei partecipant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07:00Z</dcterms:created>
  <dc:creator>Franco</dc:creator>
  <dc:description/>
  <cp:keywords/>
  <dc:language>en-US</dc:language>
  <cp:lastModifiedBy>Luzi_Pasqualino</cp:lastModifiedBy>
  <cp:lastPrinted>2020-01-24T13:54:00Z</cp:lastPrinted>
  <dcterms:modified xsi:type="dcterms:W3CDTF">2020-01-24T12:54:00Z</dcterms:modified>
  <cp:revision>12</cp:revision>
  <dc:subject/>
  <dc:title/>
</cp:coreProperties>
</file>