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ULO DI ISCRIZIONE ALLA GARA NAZIONALE DI ELETTROTECNICA 202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SO ISIS “A. MALIGNANI UDINE” Viale Leonardo da Vinci 10 – 33100 UDIN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 restituire firmata </w:t>
      </w:r>
      <w:r>
        <w:rPr>
          <w:rFonts w:cs="Times New Roman" w:ascii="Times New Roman" w:hAnsi="Times New Roman"/>
          <w:b/>
          <w:sz w:val="24"/>
          <w:szCs w:val="24"/>
        </w:rPr>
        <w:t>entro il 20 marzo 2021</w:t>
      </w:r>
      <w:r>
        <w:rPr>
          <w:rFonts w:cs="Times New Roman" w:ascii="Times New Roman" w:hAnsi="Times New Roman"/>
          <w:sz w:val="24"/>
          <w:szCs w:val="24"/>
        </w:rPr>
        <w:t xml:space="preserve"> all’ indirizzo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udis01600t@istruzione.it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Dirigente Scolastico chiede l’iscrizione del proprio Istituto alla gara Nazionale di Elettrotecnica che si svolgerà presso l’ISIS A. MALIGNANI di UDINE </w:t>
      </w:r>
      <w:r>
        <w:rPr>
          <w:rFonts w:cs="Times New Roman" w:ascii="Times New Roman" w:hAnsi="Times New Roman"/>
          <w:b/>
          <w:sz w:val="24"/>
          <w:szCs w:val="24"/>
        </w:rPr>
        <w:t>nei giorni 28 e 29 Aprile 2021</w:t>
      </w:r>
      <w:r>
        <w:rPr>
          <w:rFonts w:cs="Times New Roman" w:ascii="Times New Roman" w:hAnsi="Times New Roman"/>
          <w:sz w:val="24"/>
          <w:szCs w:val="24"/>
        </w:rPr>
        <w:t>. A tal fine fornisce le seguenti informazio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STITUTO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3"/>
      </w:tblGrid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nominazione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dirizzo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AP e città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 istituzionale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C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DIDAT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gnome e Nom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uogo e data di nascita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lasse e sezione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apito telefonic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ENTE ACCOMPAGNATOR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ognome e Nome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 di insegnament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capito telefonic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TRE INDICAZIONI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3537"/>
      </w:tblGrid>
      <w:tr>
        <w:trPr>
          <w:trHeight w:val="340" w:hRule="exac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iorno e ora indicativa di arrivo a Udine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cente e studente intendono avvalersi dell’alloggio presso l’Hotel convenzionato?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 AGGIUN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re brevemente eventuali esigenze particolari relative e vitto, alloggio o situazioni di disabilità etc…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56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ogo e data ______________________                                                   </w:t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vMerge w:val="restart"/>
            <w:tcBorders/>
          </w:tcPr>
          <w:p>
            <w:pPr>
              <w:pStyle w:val="Nessunaspaziatura"/>
              <w:snapToGrid w:val="false"/>
              <w:ind w:left="297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tcBorders/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L DIRIGENTE SCOLASTICO</w:t>
            </w:r>
          </w:p>
        </w:tc>
      </w:tr>
      <w:tr>
        <w:trPr/>
        <w:tc>
          <w:tcPr>
            <w:tcW w:w="56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4252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2" w:type="dxa"/>
            <w:tcBorders/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is01600t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Percoto20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2:00Z</dcterms:created>
  <dc:creator>d.boezio</dc:creator>
  <dc:description/>
  <cp:keywords/>
  <dc:language>en-US</dc:language>
  <cp:lastModifiedBy>Iris Nadalutti</cp:lastModifiedBy>
  <cp:lastPrinted>2021-01-16T08:17:00Z</cp:lastPrinted>
  <dcterms:modified xsi:type="dcterms:W3CDTF">2021-01-21T08:22:00Z</dcterms:modified>
  <cp:revision>2</cp:revision>
  <dc:subject/>
  <dc:title/>
</cp:coreProperties>
</file>