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2CC" w:val="clear"/>
        <w:rPr>
          <w:shd w:fill="FFF2CC" w:val="clear"/>
        </w:rPr>
      </w:pPr>
      <w:r>
        <w:rPr>
          <w:shd w:fill="FFF2CC" w:val="clear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shd w:fill="FFF2CC" w:val="clear"/>
        </w:rPr>
        <w:t xml:space="preserve">                                                       </w:t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jc w:val="center"/>
        <w:rPr/>
      </w:pPr>
      <w:r>
        <w:rPr>
          <w:rFonts w:cs="Garamond" w:ascii="Garamond" w:hAnsi="Garamond"/>
          <w:b/>
          <w:color w:val="C0504D"/>
        </w:rPr>
        <w:t>PREMIO «POESIA ONESTA» 2021   - STUDENTI</w:t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  <w:t>SCHEDA DI PARTECIPAZIONE</w:t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COGNOME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NOME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</w:rPr>
        <w:t>VIA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CITTÀ                                                                          CAP                                           PROV. 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E MAIL: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TEL:                                                                                         CELL. 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TITOLO DELLA POESIA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SEZIONE ALLA QUALE SI PARTECIPA:    (barrare la sezio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CUOLA PRIMARIA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eastAsia="AppleGothic;AppleGothic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    Poesia in italiano 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B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;AppleGothic" w:cs="Garamond" w:ascii="Garamond" w:hAnsi="Garamond"/>
          <w:sz w:val="22"/>
          <w:szCs w:val="22"/>
        </w:rPr>
        <w:t xml:space="preserve">SCUOLA SECOND. 1 GRADO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C    Poesia in italiano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D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;AppleGothic" w:cs="Garamond" w:ascii="Garamond" w:hAnsi="Garamond"/>
          <w:sz w:val="22"/>
          <w:szCs w:val="22"/>
        </w:rPr>
        <w:t xml:space="preserve">SCUOLA SECOND. 2 GRADO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E    Poesia in italiano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F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CLASSE                                  ISTITUTO SCOLASTICO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NSEGNANTE:                                                                                    TEL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E. MAIL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(Da compilare solo nel caso in cui lo studente sia minoren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O SOTTOSCRITTO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GENITORE DI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AUTORIZZO LA PUBBLICAZIONE DELLA POESIA DI MIO/A FIGLIO/A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FIRMA 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jc w:val="center"/>
        <w:rPr/>
      </w:pPr>
      <w:r>
        <w:rPr>
          <w:rFonts w:cs="Garamond" w:ascii="Garamond" w:hAnsi="Garamond"/>
          <w:i/>
          <w:lang w:bidi="it-IT"/>
        </w:rPr>
        <w:t>Associazione Culturale VERSANTE – Via Molino, 15 (60020) Agugliano (AN)</w:t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i/>
          <w:lang w:val="en-US" w:bidi="it-IT"/>
        </w:rPr>
        <w:t>Tel. 335-8193657 - P.I. 02496290426 - Mail: associazioneversante@gmail.com</w:t>
      </w:r>
    </w:p>
    <w:p>
      <w:pPr>
        <w:pStyle w:val="Normal1"/>
        <w:spacing w:before="0" w:after="0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Menlo Regular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llegame">
    <w:name w:val="Collegame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Normal1">
    <w:name w:val="LO-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27:00Z</dcterms:created>
  <dc:creator>--- ---</dc:creator>
  <dc:description/>
  <dc:language>en-US</dc:language>
  <cp:lastModifiedBy>Administrator</cp:lastModifiedBy>
  <cp:lastPrinted>2020-01-25T20:23:00Z</cp:lastPrinted>
  <dcterms:modified xsi:type="dcterms:W3CDTF">2021-03-12T11:27:00Z</dcterms:modified>
  <cp:revision>2</cp:revision>
  <dc:subject/>
  <dc:title/>
</cp:coreProperties>
</file>