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SULL’INSUSSISTENZA DI CAUSE DI INCOMPATIBILITA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CUI AL D.LGS. N. 39/201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sottoscritto/a ....................................................................................... in relazione all'incarico dirigenziale conferito a decorrere dal 1° settembre 2021, consapevole delle sanzioni penali in caso di dichiarazioni mendaci e della conseguente decadenza dai benefici conseguenti al provvedimento emanato, ai sensi degli artt. 75 e 76 del D.P.R. n. 445/2000, sotto la propria responsabilità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che non sussistono cause di incompatibilità a svolgere l’incarico indicate dal Decreto legislativo 8 aprile 2013, n. 39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sente dichiarazione è resa ai sensi e per gli effetti dell’art. 20 del predetto decreto legislativo n. 39/2013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data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Calibri" w:ascii="Calibri" w:hAnsi="Calibri"/>
        </w:rPr>
        <w:t>firma digital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02108181432_COGNOME E NOME_dichiarazione assenza motivi incomp incarico dirigenziale 1sett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33:00Z</dcterms:created>
  <dc:creator>M.I.U.R.</dc:creator>
  <dc:description/>
  <cp:keywords/>
  <dc:language>en-US</dc:language>
  <cp:lastModifiedBy>Mariani Giancarlo</cp:lastModifiedBy>
  <cp:lastPrinted>2014-08-18T12:59:00Z</cp:lastPrinted>
  <dcterms:modified xsi:type="dcterms:W3CDTF">2021-08-18T16:01:00Z</dcterms:modified>
  <cp:revision>9</cp:revision>
  <dc:subject/>
  <dc:title>DICHIARAZIONE ANNUALE SULL’INSUSSISTENZA DI CAUSE DI INCONFERIBILITA’</dc:title>
</cp:coreProperties>
</file>