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2" w:hanging="0"/>
        <w:jc w:val="center"/>
        <w:rPr/>
      </w:pPr>
      <w:r>
        <w:rPr>
          <w:rFonts w:cs="Calibri" w:ascii="Calibri" w:hAnsi="Calibri"/>
          <w:b/>
        </w:rPr>
        <w:t>CONCORSO, PER ESAMI E TITOLI, PER IL RECLUTAMENTO DI DIRIGENTI SCOLASTICI, INDETTO CON DDG AOODGPER.0001259 DEL 23 NOVEMBRE 2017</w:t>
      </w:r>
    </w:p>
    <w:p>
      <w:pPr>
        <w:pStyle w:val="Normal"/>
        <w:ind w:right="51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OVI INCARICHI DIRIGENZIALI DAL 1° SETTEMBRE 2021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______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I ANAGRAFICI</w:t>
      </w:r>
    </w:p>
    <w:p>
      <w:pPr>
        <w:pStyle w:val="Heading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sz w:val="24"/>
        </w:rPr>
        <w:t xml:space="preserve">Cognome: _____________________________ </w:t>
      </w:r>
      <w:r>
        <w:rPr>
          <w:rFonts w:cs="Calibri" w:ascii="Calibri" w:hAnsi="Calibri"/>
          <w:sz w:val="24"/>
        </w:rPr>
        <w:t xml:space="preserve">  </w:t>
      </w:r>
      <w:r>
        <w:rPr>
          <w:rFonts w:cs="Calibri" w:ascii="Calibri" w:hAnsi="Calibri"/>
          <w:b w:val="false"/>
          <w:sz w:val="24"/>
        </w:rPr>
        <w:t xml:space="preserve"> Nome: </w:t>
      </w:r>
      <w:r>
        <w:rPr>
          <w:rFonts w:cs="Calibri" w:ascii="Calibri" w:hAnsi="Calibri"/>
          <w:sz w:val="24"/>
        </w:rPr>
        <w:t xml:space="preserve"> 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osizione in graduatoria: 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Codice fiscale |___|___|___|___|___|___|___|___|___|___|___|___|___|___|___|___| 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ata di nascita ____/____/____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Luogo di nascita: Comune _______________________________________ Provincia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sz w:val="24"/>
        </w:rPr>
        <w:t>Comune di residenza: ___________________________________________ Provincia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ndirizzo: Via ____________________________________________________________N. 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sz w:val="24"/>
        </w:rPr>
        <w:t>Tel. _____________________________ cellulare 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sz w:val="24"/>
        </w:rPr>
        <w:t>indirizzo di posta elettronica ordinaria (account istruzione.it o posta.istruzione.it)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 w:val="false"/>
          <w:bCs/>
          <w:sz w:val="24"/>
        </w:rPr>
        <w:t>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bCs/>
          <w:sz w:val="24"/>
        </w:rPr>
        <w:t>indirizzo di posta certificata:   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rFonts w:cs="Calibri" w:ascii="Calibri" w:hAnsi="Calibri"/>
          <w:b w:val="false"/>
          <w:sz w:val="24"/>
        </w:rPr>
        <w:t>Sede attuale di titolarità come docente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ncarichi svol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Cs/>
          <w:sz w:val="24"/>
        </w:rPr>
        <w:t>Nota: va allegato il curriculum vitae aggiornato</w:t>
      </w:r>
      <w:r>
        <w:rPr>
          <w:rFonts w:cs="Calibri" w:ascii="Calibri" w:hAnsi="Calibri"/>
          <w:b w:val="false"/>
          <w:sz w:val="24"/>
        </w:rPr>
        <w:t>.</w:t>
      </w:r>
    </w:p>
    <w:p>
      <w:pPr>
        <w:pStyle w:val="Heading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INDICAZIONI PREFERENZIALI DI SEDE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Note: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provincia è assegnata secondo l’ordine di graduatoria;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sede è individuata sulla base del </w:t>
      </w:r>
      <w:r>
        <w:rPr>
          <w:rFonts w:cs="Calibri-Italic;Calibri" w:ascii="Calibri-Italic;Calibri" w:hAnsi="Calibri-Italic;Calibri"/>
          <w:i/>
          <w:iCs/>
          <w:szCs w:val="24"/>
        </w:rPr>
        <w:t xml:space="preserve">curriculum </w:t>
      </w:r>
      <w:r>
        <w:rPr>
          <w:rFonts w:cs="Calibri" w:ascii="Calibri" w:hAnsi="Calibri"/>
          <w:szCs w:val="24"/>
        </w:rPr>
        <w:t>con esperienza pregressa, attinenza del titolo di studio, legge 104/1992, articolo 21 e articolo 33, commi 5, 6 e 7.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EDI ESPRIMIBILI (le preferenze devono essere espresse per tutte le province e, nel loro ambito, per tutte le sedi)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VINCIA DI ANCONA   </w:t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5484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544"/>
      </w:tblGrid>
      <w:tr>
        <w:trPr/>
        <w:tc>
          <w:tcPr>
            <w:tcW w:w="1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portare il numero di preferenza assegnato alla provincia</w:t>
            </w:r>
          </w:p>
        </w:tc>
      </w:tr>
    </w:tbl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02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1985"/>
        <w:gridCol w:w="1559"/>
      </w:tblGrid>
      <w:tr>
        <w:trPr>
          <w:trHeight w:val="45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dine di preferenza (*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ISTITUZIONE SCOLASTI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ascia di complessità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IC81600P ISTITUTO COMPRENSIV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TTADELLA-MARGHERITA HACK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C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MM077007 - CENTRO PROVINCIALE PER L’ISTRUZIONE DEGLI ADULTI (C.P.I.A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C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IC81500V ISTITUTO COMPRENSIV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ERANO-GIOVANNI PAOLO II SIROLO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E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IC827005 ISTITUTO COMPRENSIV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LO CARLONI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DE NORDIMENSIONAT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LO PER A.S. 2021/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RETO D’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10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NIC85200T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STITUTO COMPRENSIVO “MARIA MONTESSORI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DE NORDIMENSIONAT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LO PER A.S. 2021/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ARAVA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ANIC83800G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STITUTO COMPRENSIVO “L. BARTOLINI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DE NORDIMENSIONAT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LO PER A.S. 2021/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PRAMONT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IC8260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STITUTO COMPRENSIVO “G. FERRARIS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LCONAR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T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IC851002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STITUTO COMPRENSIVO MONTE SAN VI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DE NORDIMENSIONAT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LO PER A.S. 2021/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T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 V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NIC82300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STITUTO COMPRENS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MARC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IC806004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STITUTO COMPRENSIV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"BARTOLO DA SASSOFERRATO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SSOFERRAT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</w:tbl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(*) </w:t>
      </w:r>
      <w:r>
        <w:rPr>
          <w:rFonts w:cs="Calibri" w:ascii="Calibri" w:hAnsi="Calibri"/>
          <w:sz w:val="20"/>
        </w:rPr>
        <w:t>riportare il numero di preferenza assegnato alla sede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VINCE DI ASCOLI PICENO E FERMO </w:t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eastAsia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  </w:t>
      </w:r>
    </w:p>
    <w:tbl>
      <w:tblPr>
        <w:tblW w:w="5484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544"/>
      </w:tblGrid>
      <w:tr>
        <w:trPr/>
        <w:tc>
          <w:tcPr>
            <w:tcW w:w="1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portare il numero di preferenza assegnato alla provincia</w:t>
            </w:r>
          </w:p>
        </w:tc>
      </w:tr>
    </w:tbl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1985"/>
        <w:gridCol w:w="1559"/>
      </w:tblGrid>
      <w:tr>
        <w:trPr>
          <w:trHeight w:val="458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dine di preferenza (*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ISTITUZIONE SCOLASTI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ascia di complessità</w:t>
            </w:r>
          </w:p>
        </w:tc>
      </w:tr>
      <w:tr>
        <w:trPr>
          <w:trHeight w:val="3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IC841002 - ISTITUTO COMPRENSIVO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“</w:t>
            </w:r>
            <w:r>
              <w:rPr>
                <w:rFonts w:cs="Arial" w:ascii="Calibri" w:hAnsi="Calibri"/>
                <w:sz w:val="22"/>
                <w:szCs w:val="22"/>
              </w:rPr>
              <w:t>FRACASSETTI-CAPODARCO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35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IC80600P - STITUTO COMPRENSIV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“</w:t>
            </w:r>
            <w:r>
              <w:rPr>
                <w:rFonts w:cs="Arial" w:ascii="Calibri" w:hAnsi="Calibri"/>
                <w:sz w:val="22"/>
                <w:szCs w:val="22"/>
              </w:rPr>
              <w:t>ACQUAVIVA PICENA-MONSAMPOLO DEL TRONTO-SPINETOLI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EDE ATTRIBUITA A TITOLO “NOMINALE” A DIRIGENTE SCOLASTICO IN PARTICOLARE POSIZIONE DI STATO DAL 1° SETTEMBRE 2021 AL 31 AGOSTO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NETO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CONDA</w:t>
            </w:r>
          </w:p>
        </w:tc>
      </w:tr>
    </w:tbl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(*) </w:t>
      </w:r>
      <w:r>
        <w:rPr>
          <w:rFonts w:cs="Calibri" w:ascii="Calibri" w:hAnsi="Calibri"/>
          <w:sz w:val="20"/>
        </w:rPr>
        <w:t>riportare il numero di preferenza assegnato alla sede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VINCIA DI MACERATA   </w:t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5484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544"/>
      </w:tblGrid>
      <w:tr>
        <w:trPr/>
        <w:tc>
          <w:tcPr>
            <w:tcW w:w="1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portare il numero di preferenza assegnato alla provincia</w:t>
            </w:r>
          </w:p>
        </w:tc>
      </w:tr>
    </w:tbl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1985"/>
        <w:gridCol w:w="1559"/>
      </w:tblGrid>
      <w:tr>
        <w:trPr>
          <w:trHeight w:val="45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dine di preferenza (*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ISTITUZIONE SCOLASTI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ascia di complessità</w:t>
            </w:r>
          </w:p>
        </w:tc>
      </w:tr>
      <w:tr>
        <w:trPr>
          <w:trHeight w:val="53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CIS00100V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.I.S. “COSTANZA VARANO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MERIN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3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CIC834002 - ISTITUTO COMPRENSIVO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EGINA EL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VITANOVA MAR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8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CIS01100D - I.I.S. “V. BONIFAZI”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EDE NORMODIM.SOLO PER A.S. 2021/2022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TTRIBUITA A TITOLO “NOMINALE” A DIRIGENTE SCOLASTICO IN PARTICOLARE POSIZIONE DI STATO DAL 1° SETTEMBRE 2021 AL 31 AGOSTO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VITANOVA MAR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CIC833006 - ISTITUTO COMPRENSIV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"DANTE ALIGHIERI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CERAT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CTD01000V - I.T.C. “GENTILI”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EDE NORMODIM.SOLO PER A.S. 2021/202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TTRIBUITA A TITOLO “NOMINALE” A DIRIGENTE SCOLASTICO IN PARTICOLARE POSIZIONE DI STATO FINO AL 1° NOVEMBRE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CERAT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CIC80600T -</w:t>
            </w:r>
            <w:r>
              <w:rPr>
                <w:rFonts w:cs="Arial" w:ascii="Calibri" w:hAnsi="Calibri"/>
                <w:sz w:val="22"/>
                <w:szCs w:val="22"/>
              </w:rPr>
              <w:t>ISTITUTO COMPRENSIVO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“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VINCENZO TORTORETO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N GINESI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CIC804006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.C. “GIACOMO LEOARDI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RNAN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</w:tbl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(*) </w:t>
      </w:r>
      <w:r>
        <w:rPr>
          <w:rFonts w:cs="Calibri" w:ascii="Calibri" w:hAnsi="Calibri"/>
          <w:sz w:val="20"/>
        </w:rPr>
        <w:t>riportare il numero di preferenza assegnato alla sede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VINCIA DI PESARO E URBINO   </w:t>
      </w:r>
    </w:p>
    <w:p>
      <w:pPr>
        <w:pStyle w:val="Normal"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5484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544"/>
      </w:tblGrid>
      <w:tr>
        <w:trPr/>
        <w:tc>
          <w:tcPr>
            <w:tcW w:w="1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portare il numero di preferenza assegnato alla provincia</w:t>
            </w:r>
          </w:p>
        </w:tc>
      </w:tr>
    </w:tbl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1985"/>
        <w:gridCol w:w="1559"/>
      </w:tblGrid>
      <w:tr>
        <w:trPr>
          <w:trHeight w:val="45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dine di preferenza (*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ISTITUZIONE SCOLASTI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ascia di complessità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SIC808002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STITUTO COMPRENSIVO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"SCIPIONE LAPI"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DE NORDIMENSIONAT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LO PER A.S. 2021/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ECCHI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EE03900Q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REZIONE DIDATTICA "SANT’ORSO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N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IC83800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STITUTO COMPRENSIVO “GANDIGLIO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FAN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IC81700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STITUTO COMPRENSIVO “LUIGI PIRANDELLO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SAR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IC815005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STITUTO COMPRENS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IANDIMELET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IC831003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ITUTO COMPRENSIVO “GIO’ POMODORO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RRE ROVERES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  <w:tr>
        <w:trPr>
          <w:trHeight w:val="5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SMM06900E - </w:t>
            </w:r>
            <w:r>
              <w:rPr>
                <w:rFonts w:cs="Calibri" w:ascii="Calibri" w:hAnsi="Calibri"/>
                <w:sz w:val="22"/>
                <w:szCs w:val="22"/>
              </w:rPr>
              <w:t>CENTRO PROVINCIALE PER L’ISTRUZIONE DEGLI ADULTI (C.P.I.A.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EDE ATTRIBUITA A TITOLO “NOMINALE” A DIRIGENTE SCOLASTICO IN PARTICOLARE POSIZIONE DI STATO FINO AL 31 AGOSTO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RBIN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</w:t>
            </w:r>
          </w:p>
        </w:tc>
      </w:tr>
    </w:tbl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(*) </w:t>
      </w:r>
      <w:r>
        <w:rPr>
          <w:rFonts w:cs="Calibri" w:ascii="Calibri" w:hAnsi="Calibri"/>
          <w:sz w:val="20"/>
        </w:rPr>
        <w:t>riportare il numero di preferenza assegnato alla sede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Not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fasce di complessità sono quelle stabilite per l’anno scolastico 2016/2017 dal contratto integrativo regionale definitivamente sottoscritto in data 30 maggio 2018 a seguito della certificazione positiva resa dal Ministero dell’Economia e delle Finanze, Ufficio centrale di bilancio presso il Ministero dell’Istruzione, dell’Università e della Ricerca, sull’ipotesi di contratto del 9 aprile 2018. </w:t>
      </w:r>
      <w:r>
        <w:rPr>
          <w:rFonts w:cs="Arial" w:ascii="Calibri" w:hAnsi="Calibri"/>
          <w:b/>
          <w:sz w:val="22"/>
          <w:szCs w:val="22"/>
        </w:rPr>
        <w:t>Tali fasce sono suscettibili di variazione con le successive contrattazioni integrative regionali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</w:t>
      </w:r>
      <w:r>
        <w:rPr>
          <w:rFonts w:cs="Calibri" w:ascii="Calibri" w:hAnsi="Calibri"/>
          <w:b/>
          <w:bCs/>
          <w:sz w:val="22"/>
          <w:szCs w:val="22"/>
        </w:rPr>
        <w:t>e indicazioni preferenziali non vincolano l’Amministrazione.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LEGGE n. 104/1992</w:t>
      </w:r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art. 21</w:t>
            </w:r>
          </w:p>
        </w:tc>
      </w:tr>
    </w:tbl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art. 33, commi 5, 6 e 7</w:t>
            </w:r>
          </w:p>
        </w:tc>
      </w:tr>
    </w:tbl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allegare documentazion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rFonts w:cs="Calibri" w:ascii="Calibri" w:hAnsi="Calibri"/>
          <w:b w:val="false"/>
          <w:sz w:val="24"/>
        </w:rPr>
        <w:t>Il/La sottoscritto/a attesta sotto la propria responsabilità la veridicità dei dati sopra riportati.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ata ____/____/____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ab/>
        <w:tab/>
        <w:tab/>
        <w:tab/>
        <w:tab/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                                          </w:t>
      </w:r>
      <w:r>
        <w:rPr>
          <w:rFonts w:cs="Calibri" w:ascii="Calibri" w:hAnsi="Calibri"/>
          <w:b w:val="false"/>
          <w:sz w:val="24"/>
        </w:rPr>
        <w:t>firma ______________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La presente scheda, firmata digitalmente, deve essere trasmessa </w:t>
      </w:r>
      <w:r>
        <w:rPr>
          <w:rFonts w:cs="Calibri" w:ascii="Calibri" w:hAnsi="Calibri"/>
          <w:b/>
          <w:bCs/>
        </w:rPr>
        <w:t xml:space="preserve">entro le ore 15,00 del 17 agosto 2021, al seguente indirizzo di posta elettronica ordinaria: </w:t>
      </w:r>
      <w:hyperlink r:id="rId4">
        <w:r>
          <w:rPr>
            <w:rStyle w:val="InternetLink"/>
            <w:rFonts w:cs="Calibri" w:ascii="Calibri" w:hAnsi="Calibri"/>
            <w:b/>
            <w:bCs/>
          </w:rPr>
          <w:t>direzione-marche@istruzione.it</w:t>
        </w:r>
      </w:hyperlink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In caso di firma analogica deve essere inviata la scansione in pdf, con un documento di identità valido (scansionato in pdf).</w:t>
      </w:r>
    </w:p>
    <w:sectPr>
      <w:type w:val="continuous"/>
      <w:pgSz w:w="11906" w:h="16838"/>
      <w:pgMar w:left="1134" w:right="1021" w:gutter="0" w:header="720" w:top="1361" w:footer="720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Italic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>202008140950_allegato 1_modello scheda preferenze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Allegato n. 1 al DDG 864 del 14 agosto 2021</w:t>
    </w:r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MODELLO “SCHEDA PREFERENZE”</w:t>
    </w:r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Cs w:val="22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sz w:val="24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6379" w:leader="none"/>
        <w:tab w:val="left" w:pos="9639" w:leader="none"/>
      </w:tabs>
      <w:spacing w:lineRule="atLeast" w:line="240"/>
      <w:ind w:left="1080" w:right="-284" w:hanging="108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direzione-march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7:18:00Z</dcterms:created>
  <dc:creator>MARIANI</dc:creator>
  <dc:description/>
  <cp:keywords/>
  <dc:language>en-US</dc:language>
  <cp:lastModifiedBy>Mariani Giancarlo</cp:lastModifiedBy>
  <cp:lastPrinted>2020-08-23T10:27:00Z</cp:lastPrinted>
  <dcterms:modified xsi:type="dcterms:W3CDTF">2021-08-16T18:25:00Z</dcterms:modified>
  <cp:revision>12</cp:revision>
  <dc:subject/>
  <dc:title>CORSO CONCORSO RISERVATO PER IL RECLUTAMENTO DI DIRIGENTI SCOLASTICI INDETTO CON D</dc:title>
</cp:coreProperties>
</file>