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right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ALL’ USR MARCHE</w:t>
      </w:r>
    </w:p>
    <w:p>
      <w:pPr>
        <w:pStyle w:val="Nessunaspaziatura"/>
        <w:jc w:val="right"/>
        <w:rPr/>
      </w:pPr>
      <w:r>
        <w:rPr>
          <w:bCs/>
          <w:sz w:val="28"/>
          <w:szCs w:val="28"/>
        </w:rPr>
        <w:t xml:space="preserve">Ufficio di Ambito Territoriale di _______________   </w:t>
      </w:r>
    </w:p>
    <w:p>
      <w:pPr>
        <w:pStyle w:val="Normal"/>
        <w:ind w:left="6372" w:hanging="0"/>
        <w:jc w:val="right"/>
        <w:rPr>
          <w:bCs/>
        </w:rPr>
      </w:pPr>
      <w:r>
        <w:rPr>
          <w:rFonts w:cs="Calibri"/>
          <w:bCs/>
        </w:rPr>
        <w:t xml:space="preserve">           </w:t>
      </w:r>
      <w:hyperlink r:id="rId2">
        <w:r>
          <w:rPr>
            <w:rStyle w:val="InternetLink"/>
            <w:bCs/>
          </w:rPr>
          <w:t>indirizzo PEC</w:t>
        </w:r>
      </w:hyperlink>
      <w:r>
        <w:rPr>
          <w:bCs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ISTANZA INCLUSIONE IN GRADUATORIA PROVINCIALE per incarichi di</w:t>
      </w:r>
      <w:r>
        <w:rPr>
          <w:sz w:val="28"/>
          <w:szCs w:val="24"/>
        </w:rPr>
        <w:t xml:space="preserve"> </w:t>
      </w:r>
      <w:r>
        <w:rPr>
          <w:sz w:val="26"/>
          <w:szCs w:val="26"/>
        </w:rPr>
        <w:t xml:space="preserve">utilizzazione in mansioni superiori su posti vacanti o meramente disponibili di Direttore Servizi Generali e Amministrativi (DSGA) 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>sotto forma di DICHIARAZIONE SOSTITUTIVA DELL’ATTO DI NOTORIETA’ (articolo 47 D.P.R. n. 445 del 28/12/200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/La sottoscritt__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to/a a _________________________________________________il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sunto in ruolo con decorrenza giuridica dal _______________ nel profilo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 titolarità presso l’Istituto Scolastico 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ttualmente in servizio presso l’Istituto Scolastico________________________________________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jc w:val="both"/>
        <w:rPr/>
      </w:pPr>
      <w:r>
        <w:rPr>
          <w:sz w:val="24"/>
          <w:szCs w:val="24"/>
        </w:rPr>
        <w:t>di essere inserito nelle graduatorie provinciali costituite a norma dell’art. 10 dell’ipotesi C.C.D.R. sottoscritto in data 23 giugno 2022 ai fini della copertura di posti di D.S.G.A. vacanti o meramente disponibili ovvero per la copertura di assenze anche di durata inferiore all’an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al fine, consapevole delle sanzioni penali previste dall’art. 76 del D.p.r. 445/2000, nel caso di mendaci dichiarazioni, falsità negli atti, uso o esibizione di atti falsi, contenenti dati non più rispondenti a verità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essere in possesso del seguente titolo di studio _________________________________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conseguito presso _____________________________________ a.s. _________________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(previsto per l’accesso al profilo di DSGA dalla Tabella B allegata al CCNL comparto Scuola del 29.11.2007 e dalla sequenza contrattuale siglata dall’ARAN in data 28.5.2008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i avere la seguente anzianità di servizio ______________________________ (numero di anni, mesi e frazioni di mese superiori a 15 giorni di servizio alla data di scadenza del bando) svolta nella funzione di Direttore dei Servizi Generali ed Amministrativi (servizio dall’1.9.2000) nel profilo di ___________________________________________________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i avere la seguente anzianità di servizio ______________________________ (numero di anni, mesi e frazioni di mese superiori a 15 giorni di servizio alla data di scadenza del bando) svolta nelle pregresse qualifiche di Segretari, Coordinatore Amministrativo e Responsabile Amministrativo, DSGA (servizio fino al 31.8.2000);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di essere incluso/a nelle graduatorie dei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concorsi riservati per esami</w:t>
      </w:r>
      <w:r>
        <w:rPr>
          <w:sz w:val="24"/>
          <w:szCs w:val="24"/>
        </w:rPr>
        <w:t xml:space="preserve"> (passaggio alla qualifica funzionale superiore ex art. 557, comma 1, del D.L.vo n. 297/1994 e art. 6 della legge 3.5.1999 n. 124)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concorsi per titoli ed esami</w:t>
      </w:r>
      <w:r>
        <w:rPr>
          <w:sz w:val="24"/>
          <w:szCs w:val="24"/>
        </w:rPr>
        <w:t xml:space="preserve"> (ex art. 552, comma 1, del D.L.vo n. 297/1994 e art. 6 della legge 3.5.1999 n. 124)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concorsi per soli titoli</w:t>
      </w:r>
      <w:r>
        <w:rPr>
          <w:sz w:val="24"/>
          <w:szCs w:val="24"/>
        </w:rPr>
        <w:t>, trasformate in graduatorie permanenti (comma 1 dell’art. 533 del D.L.vo n. 297/1994 e art. 6 legge 3.5.1999 n. 124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essere in possesso del seguente diploma di laurea diverso da quello specifico, previsto per l’accesso al profilo di D.S.G.A., specificare ____________________________________ conseguito presso____________________________________a.s.___________________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di aver superato la prova preselettiva per la mobilità professionale di cui al CCNI 3 dicembre 200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di essere beneficiario/a della seconda posizione economica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SI  -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NO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essere incluso/a nella graduatoria per l’attribuzione della seconda posizione economica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SI  -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N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UNICA LA PROPRIA DISPONIBILITA’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 assumere per l’anno scolastico 2022/2023 l’incarico di DSGA della seguente istituzione scolastica normodimensionata: 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con sede nel comune di 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qualora non sia possibile assumere l’incarico presso la predetta istituzione scolastica, esprime le seguenti ulteriori preferenze in ordine di priorità: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1)_____________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2)_____________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3)_____________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4)_________________________________________________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5)_____________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6)_________________________________________________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7) _____________________________________________________________________________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Data__________________________                                FIRMA   __________________________</w:t>
      </w:r>
    </w:p>
    <w:p>
      <w:pPr>
        <w:pStyle w:val="Normal"/>
        <w:spacing w:lineRule="auto" w:line="240" w:before="0" w:after="200"/>
        <w:rPr/>
      </w:pPr>
      <w:r>
        <w:rPr>
          <w:sz w:val="20"/>
          <w:szCs w:val="20"/>
        </w:rPr>
        <w:t>da produrre firmato digitalmente o con firma autografa allegando documento d’identità valido.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  <w:t>202206231015_Modello-domanda-incarico-DSGA-2022-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20:17:00Z</dcterms:created>
  <dc:creator>Administrator</dc:creator>
  <dc:description/>
  <cp:keywords/>
  <dc:language>en-US</dc:language>
  <cp:lastModifiedBy>Pasqualini Luca</cp:lastModifiedBy>
  <cp:lastPrinted>2018-07-12T10:19:00Z</cp:lastPrinted>
  <dcterms:modified xsi:type="dcterms:W3CDTF">2022-06-23T20:17:00Z</dcterms:modified>
  <cp:revision>2</cp:revision>
  <dc:subject/>
  <dc:title/>
</cp:coreProperties>
</file>