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REMIO M. TABARRINI - CASTEL RITALDI PAESE DELLE FIAB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SCHEDA DI PARTECIPAZIO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voro individual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ome: ………………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Cognome: …………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to a …………………………………………..il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sidente a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l sottoscritto ………………………………………………….…..dichiara di aver preso visione del regolamento del Premio “M. Tabarrini - Castel Ritaldi - Paese delle Fiabe” e autorizza pertanto la raccolta, il trattamento e la diffusione dei propri dati personali tramite qualsiasi mezzo di comunicazione ai sensi della normativa vigente in materia di protezione dei dati personal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Style w:val="Fs28"/>
        </w:rPr>
      </w:pPr>
      <w:r>
        <w:rPr>
          <w:rStyle w:val="Fs28"/>
        </w:rPr>
        <w:t>Dichiara, altresì, che l’opera presentata è frutto esclusivo della propria creatività.</w:t>
      </w:r>
    </w:p>
    <w:p>
      <w:pPr>
        <w:pStyle w:val="Normal"/>
        <w:jc w:val="both"/>
        <w:rPr>
          <w:rStyle w:val="Fs2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Cs w:val="20"/>
        </w:rPr>
        <w:t>Dichiara, inoltre, di autorizzare il Comune di Castel Ritaldi a pubblicare o a rappresentare l’opera dal titolo…………………………………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n cui partecipa al presente concorso per la categoria …………………………….. 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ichiara, infine, di impegnarsi a comunicare entro 10 gg dalla nomina di vincitore gli estremi bancari o postali e i dati personali necessari ai fini della liquidazione del prem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er i minori: </w:t>
      </w:r>
    </w:p>
    <w:p>
      <w:pPr>
        <w:pStyle w:val="Normal"/>
        <w:jc w:val="both"/>
        <w:rPr/>
      </w:pPr>
      <w:r>
        <w:rPr>
          <w:szCs w:val="20"/>
        </w:rPr>
        <w:t>In caso di vincita il premio va intestato a …………………………………………………in qualità di .…………………………….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ata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48" w:hanging="0"/>
        <w:jc w:val="both"/>
        <w:rPr>
          <w:szCs w:val="20"/>
        </w:rPr>
      </w:pPr>
      <w:r>
        <w:rPr>
          <w:szCs w:val="20"/>
        </w:rPr>
        <w:t>Firma*……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 per i minori la firma del genitore o di chi ne fa le veci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0"/>
        </w:rPr>
        <w:t>PREMIO M. TABARRINI - CASTEL RITALDI PAESE DELLE FIAB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SCHEDA DI PARTECIPAZIO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voro di gruppo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Denominazione della Scuola ……………………………………………………..………………..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ell’Istituto Scolastico ……………………………..…………………………………..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ndirizzo sede…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Età media dei partecipanti ……………………………………………………….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Nominativo del Coordinatore 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l sottoscritto Dirigente Scolastico dichiara di aver preso visione del regolamento del Premio “M. Tabarrini - Castel Ritaldi - Paese delle Fiabe” e autorizza pertanto la raccolta, il trattamento e la diffusione dei propri dati personali tramite qualsiasi mezzo di comunicazione ai sensi della vigente normativa in materia di protezione dei dai personal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ichiara, inoltre, che l’opera presentata è frutto esclusivo della creatività degli autor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ichiara, altresì, di autorizzare il Comune di Castel Ritaldi a pubblicare o a rappresentare l’opera dal titolo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Cs w:val="20"/>
        </w:rPr>
        <w:t>con cui partecipa al presente concorso per la categoria ………………………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chiara infine di impegnarsi a comunicare entro 10 gg dalla nomina di vincitore gli estremi bancari o postali e i dati personali necessari ai fini della liquidazione del premi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n caso di vincita il premio va intestato alla Scuola ……………………………………………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ella persona del Dirigente Scolastico (in qualità di legale rappresentate) ……………………………….……………………..………….. nato a ……………………….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il……...…………residente a 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ata………………………………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hanging="0"/>
        <w:rPr/>
      </w:pPr>
      <w:r>
        <w:rPr>
          <w:szCs w:val="20"/>
        </w:rPr>
        <w:t>Firma del Dirigente Scolastico</w:t>
      </w:r>
    </w:p>
    <w:p>
      <w:pPr>
        <w:pStyle w:val="Normal"/>
        <w:ind w:left="2832" w:hanging="0"/>
        <w:rPr>
          <w:szCs w:val="20"/>
        </w:rPr>
      </w:pPr>
      <w:r>
        <w:rPr>
          <w:szCs w:val="20"/>
        </w:rPr>
        <w:t>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28">
    <w:name w:val="fs28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12:00Z</dcterms:created>
  <dc:creator>Utente</dc:creator>
  <dc:description/>
  <cp:keywords/>
  <dc:language>en-US</dc:language>
  <cp:lastModifiedBy>Belardinelli Luciano</cp:lastModifiedBy>
  <cp:lastPrinted>2022-12-06T13:10:00Z</cp:lastPrinted>
  <dcterms:modified xsi:type="dcterms:W3CDTF">2022-12-06T12:12:00Z</dcterms:modified>
  <cp:revision>2</cp:revision>
  <dc:subject/>
  <dc:title/>
</cp:coreProperties>
</file>