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97915</wp:posOffset>
            </wp:positionH>
            <wp:positionV relativeFrom="paragraph">
              <wp:posOffset>137160</wp:posOffset>
            </wp:positionV>
            <wp:extent cx="1743075" cy="438150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64990</wp:posOffset>
            </wp:positionH>
            <wp:positionV relativeFrom="paragraph">
              <wp:posOffset>114935</wp:posOffset>
            </wp:positionV>
            <wp:extent cx="657225" cy="714375"/>
            <wp:effectExtent l="0" t="0" r="0" b="0"/>
            <wp:wrapSquare wrapText="bothSides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5231765</wp:posOffset>
            </wp:positionH>
            <wp:positionV relativeFrom="margin">
              <wp:posOffset>606425</wp:posOffset>
            </wp:positionV>
            <wp:extent cx="809625" cy="676275"/>
            <wp:effectExtent l="0" t="0" r="0" b="0"/>
            <wp:wrapSquare wrapText="bothSides"/>
            <wp:docPr id="3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76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701415</wp:posOffset>
            </wp:positionH>
            <wp:positionV relativeFrom="paragraph">
              <wp:posOffset>48260</wp:posOffset>
            </wp:positionV>
            <wp:extent cx="502920" cy="571500"/>
            <wp:effectExtent l="0" t="0" r="0" b="0"/>
            <wp:wrapSquare wrapText="bothSides"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8575" cy="41021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10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STITUTO COMPRENSIVO STATALE DI ARCEVIA</w:t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 SEZIONI ASSOCIATE DI MONTECAROTTO E SERRA DE’ CONTI</w:t>
      </w:r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a Cesare Battisti, 5 – 60011 ARCEVIA – tel. e fax 0731-9213 - Cod. Fis. n. 81004400420</w:t>
      </w:r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anic80800q@istruzione.it</w:t>
        </w:r>
      </w:hyperlink>
      <w:r>
        <w:rPr>
          <w:color w:val="000000"/>
          <w:sz w:val="24"/>
          <w:szCs w:val="24"/>
        </w:rPr>
        <w:t xml:space="preserve"> pec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anic80800q@pec.istruzione.it</w:t>
        </w:r>
      </w:hyperlink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www.icarcevia.edu.it</w:t>
        </w:r>
      </w:hyperlink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573"/>
        <w:gridCol w:w="5144"/>
        <w:gridCol w:w="2448"/>
      </w:tblGrid>
      <w:tr>
        <w:trPr>
          <w:trHeight w:val="836" w:hRule="atLeast"/>
        </w:trPr>
        <w:tc>
          <w:tcPr>
            <w:tcW w:w="28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12" w:space="0" w:color="FFFFFF"/>
              <w:left w:val="single" w:sz="12" w:space="0" w:color="FFFFFF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DA DI ADE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Estiva di Arcev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6 agosto 2022</w:t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rPr>
                <w:rStyle w:val="InternetLink"/>
                <w:rFonts w:ascii="Verdana" w:hAnsi="Verdana" w:cs="Verdan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’iscrizione deve essere compilata on line al seguente indirizzo </w:t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www.icarcevia.edu.it</w:t>
              </w:r>
            </w:hyperlink>
          </w:p>
          <w:p>
            <w:pPr>
              <w:pStyle w:val="Normal"/>
              <w:spacing w:lineRule="auto" w:line="240" w:before="0" w:after="0"/>
              <w:ind w:right="-12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FERIBILMENTE entro il 31 luglio 2022 #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/La sottoscritto/a</w:t>
            </w:r>
          </w:p>
        </w:tc>
        <w:tc>
          <w:tcPr>
            <w:tcW w:w="7717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idente a</w:t>
            </w:r>
          </w:p>
        </w:tc>
        <w:tc>
          <w:tcPr>
            <w:tcW w:w="771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</w:t>
            </w:r>
          </w:p>
        </w:tc>
        <w:tc>
          <w:tcPr>
            <w:tcW w:w="771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o</w:t>
            </w:r>
          </w:p>
        </w:tc>
        <w:tc>
          <w:tcPr>
            <w:tcW w:w="771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771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servizio presso</w:t>
            </w:r>
          </w:p>
        </w:tc>
        <w:tc>
          <w:tcPr>
            <w:tcW w:w="771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 insegnata</w:t>
            </w:r>
          </w:p>
        </w:tc>
        <w:tc>
          <w:tcPr>
            <w:tcW w:w="77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575" w:type="dxa"/>
            <w:gridSpan w:val="3"/>
            <w:tcBorders/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724" w:hanging="36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nde partecipare alla XXVIII Scuola Estiva di Arcevia – </w:t>
            </w:r>
            <w:r>
              <w:rPr>
                <w:b/>
                <w:sz w:val="24"/>
                <w:szCs w:val="24"/>
              </w:rPr>
              <w:t>23/26 Agosto 202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 DI FORMAZIONE PER INSEGNANTI DI STORIA, SCIENZE E TECN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Trame interdisciplinari e concetti fondant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             </w:t>
            </w:r>
            <w:r>
              <w:rPr>
                <w:i/>
                <w:iCs/>
                <w:sz w:val="24"/>
                <w:szCs w:val="24"/>
              </w:rPr>
              <w:t>Come rendere la storia insegnata più utile grazie all’incrocio con Tecnologia e Scienz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575" w:type="dxa"/>
            <w:gridSpan w:val="3"/>
            <w:tcBorders/>
            <w:vAlign w:val="center"/>
          </w:tcPr>
          <w:tbl>
            <w:tblPr>
              <w:tblW w:w="103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4229"/>
              <w:gridCol w:w="2770"/>
              <w:gridCol w:w="759"/>
            </w:tblGrid>
            <w:tr>
              <w:trPr>
                <w:trHeight w:val="798" w:hRule="atLeast"/>
              </w:trPr>
              <w:tc>
                <w:tcPr>
                  <w:tcW w:w="103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</w:rPr>
                    <w:t>SCELTA DEL LABORATORIO DA FREQUENTARE</w:t>
                  </w:r>
                  <w:r>
                    <w:rPr/>
                    <w:t xml:space="preserve"> (*per motivi organizzativi si chiede di inserire nella colonna di destra tre opzioni con i numeri 1, 2 e 3 in ordine di preferenza; è possibile comunque partecipare alle attività di un unico laboratorio)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VELLO SCOLASTICO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RGOMENTO</w:t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ORDINAMENTO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</w:t>
                  </w:r>
                </w:p>
              </w:tc>
            </w:tr>
            <w:tr>
              <w:trPr>
                <w:trHeight w:val="1612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</w:rPr>
                    <w:t>Scuola dell’infanzia e prime classi primaria      (I, II e III)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Il pane quotidiano, un impasto tra storia e scienze</w:t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uciana Coltri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(Clio ’92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rnella Mandelli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/>
                  </w:pPr>
                  <w:r>
                    <w:rPr/>
                    <w:t>(Clio ’9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. Gabriella Vergani            </w:t>
                  </w:r>
                  <w:r>
                    <w:rPr/>
                    <w:t>(Il Baobab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lasse III prim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L’evoluzione umana tra storia, scienze e tecnologi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ara Galetta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/>
                  </w:pPr>
                  <w:r>
                    <w:rPr/>
                    <w:t>(Il Baobab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ola Palmin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(Clio ’92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85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lasse IV prim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  <w:t>La metallurgia presso gli Etrusch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niela Lanfranco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(Il Baobab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iarosa Ritonnal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(Clio ’92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lasse V prim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 w:cs="Calibri"/>
                      <w:b/>
                      <w:bCs/>
                      <w:i/>
                      <w:iCs/>
                      <w:lang w:eastAsia="it-IT"/>
                    </w:rPr>
                    <w:t>L’abbigliamento nella civiltà romana imperiale tra società, tecnologia, scienze ed economia</w:t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rla Cogliati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/>
                  </w:pPr>
                  <w:r>
                    <w:rPr/>
                    <w:t>(Il Baobab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laudia Gianoli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(Clio ’92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</w:rPr>
                    <w:t>Classi IV e V primaria 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</w:rPr>
                    <w:t>scuola second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shd w:fill="FFFFFF" w:val="clear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shd w:fill="FFFFFF" w:val="clea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shd w:fill="FFFFFF" w:val="clear"/>
                    </w:rPr>
                    <w:t xml:space="preserve">I colori fra scienze, tecnologia, arte e storia. </w:t>
                  </w:r>
                  <w:r>
                    <w:rPr>
                      <w:rFonts w:eastAsia="Times New Roman" w:cs="Calibri"/>
                      <w:b/>
                      <w:bCs/>
                      <w:i/>
                      <w:iCs/>
                      <w:lang w:eastAsia="it-IT"/>
                    </w:rPr>
                    <w:t>Uno studio di caso: il blu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Calibri"/>
                      <w:b/>
                      <w:bCs/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urizio Guss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Clio ’9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iro Indellicat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Il Baobab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con la collaborazione di </w:t>
                  </w:r>
                  <w:r>
                    <w:rPr>
                      <w:rFonts w:cs="Calibri"/>
                      <w:b/>
                      <w:bCs/>
                    </w:rPr>
                    <w:t>Pinuccia Cerrat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libri"/>
                    </w:rPr>
                    <w:t>(Il Baobab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612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uola second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Variazioni climatiche in rapporto all’ambiente, ai territori e alla società.            Il caso della piccola era glaciale (età moderna) e la situazione attual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ristina Cocilovo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/>
                  </w:pPr>
                  <w:r>
                    <w:rPr/>
                    <w:t>(Clio ’92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laudio Vicar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(Il Baobab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85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uola second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  <w:t>Le trasformazioni industriali: dal ferro all’acciai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niela Lanfranco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(Il Baobab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ia Teresa Rabitt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(Clio ’9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1026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1026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uola secondaria</w:t>
                  </w:r>
                </w:p>
              </w:tc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  <w:t>Un Debate sui rapporti tra storia, scienze e tecnologi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ia Elena Monari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/>
                  </w:pPr>
                  <w:r>
                    <w:rPr/>
                    <w:t>(Clio ’92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io Pilos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Clio ’9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-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right="-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righ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/La sottoscritto/a si impegna a versare prima dell’inizio del corso sul cc/bancario BPER BANCA</w:t>
      </w:r>
    </w:p>
    <w:p>
      <w:pPr>
        <w:pStyle w:val="Normal"/>
        <w:spacing w:lineRule="auto" w:line="240" w:before="240" w:after="0"/>
        <w:ind w:right="-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IBA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T83Z0538737600000042895218</w:t>
      </w:r>
      <w:r>
        <w:rPr>
          <w:sz w:val="24"/>
          <w:szCs w:val="24"/>
        </w:rPr>
        <w:t xml:space="preserve"> intestato all’Istituto Comprensivo di Arcevia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la quota di iscrizione al corso di </w:t>
      </w:r>
      <w:r>
        <w:rPr>
          <w:b/>
          <w:sz w:val="24"/>
          <w:szCs w:val="24"/>
        </w:rPr>
        <w:t xml:space="preserve">€ 80,00 </w:t>
      </w:r>
      <w:r>
        <w:rPr>
          <w:sz w:val="24"/>
          <w:szCs w:val="24"/>
        </w:rPr>
        <w:t>o a presentare il relativo buono di formazione (se utilizzata la carta del docente)*</w:t>
      </w:r>
    </w:p>
    <w:p>
      <w:pPr>
        <w:pStyle w:val="Normal"/>
        <w:spacing w:lineRule="auto" w:line="240" w:before="24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>* I docenti potranno pagare con la carta del docente generando il relativo buono di formazione alla voce: “percorsi formativi istituzioni scolastiche”.</w:t>
      </w:r>
    </w:p>
    <w:p>
      <w:pPr>
        <w:pStyle w:val="Normal"/>
        <w:spacing w:lineRule="auto" w:line="240" w:before="24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Per i soci “Clio’92”, “Il Baobab” e “Società Nazionale Debate Italia” e per i docenti delle scuole in rete con l’I.C. di Arcevia la quota di iscrizione è di </w:t>
      </w:r>
      <w:r>
        <w:rPr>
          <w:b/>
          <w:sz w:val="24"/>
          <w:szCs w:val="24"/>
        </w:rPr>
        <w:t>€ 30,00</w:t>
      </w:r>
      <w:r>
        <w:rPr>
          <w:sz w:val="24"/>
          <w:szCs w:val="24"/>
        </w:rPr>
        <w:t xml:space="preserve">; per gli studenti universitari la quota di iscrizione è di € </w:t>
      </w:r>
      <w:r>
        <w:rPr>
          <w:b/>
          <w:sz w:val="24"/>
          <w:szCs w:val="24"/>
        </w:rPr>
        <w:t>20,00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# La registrazione degli iscritti e la consegna dei materiali verrà fatta prima della plenaria il giorno </w:t>
      </w:r>
      <w:r>
        <w:rPr>
          <w:b/>
          <w:sz w:val="24"/>
          <w:szCs w:val="24"/>
        </w:rPr>
        <w:t>23 agos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</w:t>
      </w:r>
      <w:r>
        <w:rPr>
          <w:sz w:val="24"/>
          <w:szCs w:val="24"/>
        </w:rPr>
        <w:t xml:space="preserve">, dalle ore </w:t>
      </w:r>
      <w:r>
        <w:rPr>
          <w:b/>
          <w:sz w:val="24"/>
          <w:szCs w:val="24"/>
        </w:rPr>
        <w:t>8:30</w:t>
      </w:r>
      <w:r>
        <w:rPr>
          <w:sz w:val="24"/>
          <w:szCs w:val="24"/>
        </w:rPr>
        <w:t xml:space="preserve"> alle ore </w:t>
      </w:r>
      <w:r>
        <w:rPr>
          <w:b/>
          <w:sz w:val="24"/>
          <w:szCs w:val="24"/>
        </w:rPr>
        <w:t>9:00</w:t>
      </w:r>
      <w:r>
        <w:rPr>
          <w:sz w:val="24"/>
          <w:szCs w:val="24"/>
        </w:rPr>
        <w:t xml:space="preserve">, presso il Chiostro della Chiesa di S. Francesco, corso Mazzini 64 – 60011 Arcevia (AN). </w:t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>Autorizza il trattamento dei propri dati personali, ai soli scopi istituzionali, ai sensi del Regolamento Europeo 2016/679 e del D.Lgs. n. 101 del 10 agosto 2018.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60"/>
        <w:rPr/>
      </w:pPr>
      <w:r>
        <w:rPr>
          <w:sz w:val="24"/>
          <w:szCs w:val="24"/>
        </w:rPr>
        <w:t>Data …………………….                                                                                  Firma ……………………………………………………..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"/>
      <w:szCs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nippet">
    <w:name w:val="snippet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icarcevia@cadnet.marche.it" TargetMode="External"/><Relationship Id="rId8" Type="http://schemas.openxmlformats.org/officeDocument/2006/relationships/hyperlink" Target="mailto:anic80800q@pec.istruzione.it" TargetMode="External"/><Relationship Id="rId9" Type="http://schemas.openxmlformats.org/officeDocument/2006/relationships/hyperlink" Target="http://www.icarcevia.edu.it/" TargetMode="External"/><Relationship Id="rId10" Type="http://schemas.openxmlformats.org/officeDocument/2006/relationships/hyperlink" Target="http://www.icarcevia.edu.i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11:00Z</dcterms:created>
  <dc:creator>Minnie</dc:creator>
  <dc:description/>
  <cp:keywords/>
  <dc:language>en-US</dc:language>
  <cp:lastModifiedBy>USER</cp:lastModifiedBy>
  <cp:lastPrinted>2022-06-16T09:19:00Z</cp:lastPrinted>
  <dcterms:modified xsi:type="dcterms:W3CDTF">2022-06-16T07:30:00Z</dcterms:modified>
  <cp:revision>5</cp:revision>
  <dc:subject/>
  <dc:title/>
</cp:coreProperties>
</file>