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26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</w:rPr>
              <w:t>ALL’UFFICIO SCOLASTICO REGIONALE PER LE MAR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ZIONE GENER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a XXV Aprile n. 1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60125     ANCONA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466"/>
      </w:tblGrid>
      <w:tr>
        <w:trPr/>
        <w:tc>
          <w:tcPr>
            <w:tcW w:w="1268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466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CEDURA DI SELEZIONE COORDINATORE REGIONALE EDUCAZIONE FISICA.</w:t>
            </w:r>
          </w:p>
        </w:tc>
      </w:tr>
    </w:tbl>
    <w:p>
      <w:pPr>
        <w:pStyle w:val="Normal"/>
        <w:autoSpaceDE w:val="false"/>
        <w:spacing w:lineRule="auto" w:line="360"/>
        <w:ind w:firstLine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Il/La sottoscritto/a ______________________________________________________ nato/a a ________________________________(provincia di ____________________________)   il ______________________ e residente a ___________________________________________, Via ________________________________________________________tel. ________________, indirizzo di posta elettronica ordinaria ___________________________, indirizzo di posta elettronica certificata ___________________________________________________, dirigente scolastico/docente a tempo indeterminato di </w:t>
      </w:r>
      <w:r>
        <w:rPr>
          <w:rFonts w:cs="Calibri" w:ascii="Calibri" w:hAnsi="Calibri"/>
          <w:color w:val="000000"/>
        </w:rPr>
        <w:t>Scienze motorie e sportive nella scuola secondaria di primo grado (classe di concorso A049, già A030)/docente a tempo indeterminato di Scienze motorie e sportive negli istituti di istruzione secondaria di II grado (classe di concorso A048, già A029)</w:t>
      </w:r>
      <w:r>
        <w:rPr>
          <w:rFonts w:cs="Calibri" w:ascii="Calibri" w:hAnsi="Calibri"/>
        </w:rPr>
        <w:t xml:space="preserve">, titolare presso ________________________________________________, in servizio presso (solo se la sede è diversa da quella di titolarità), immesso/a in ruolo dal _______________________, </w:t>
      </w:r>
      <w:r>
        <w:rPr>
          <w:rFonts w:cs="Calibri" w:ascii="Calibri" w:hAnsi="Calibri"/>
          <w:bCs/>
        </w:rPr>
        <w:t xml:space="preserve">con riferimento all’avviso indetto con Avviso 202205021816,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 H I E D 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</w:rPr>
        <w:t>di essere ammesso/a a partecipare alla procedura di selezione in oggetto, per lo svolgimento dell’incarico di Coordinatore regionale del Servizio di educazione fisica di codesta Direzione General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 sotto la propria responsabilità, ai sensi del decreto del Presidente della Repubblica 28 dicembre 2000, n. 445, di aver superato il periodo di prova in data ______________________.</w:t>
      </w:r>
    </w:p>
    <w:p>
      <w:pPr>
        <w:pStyle w:val="Paragrafoelenco"/>
        <w:spacing w:lineRule="auto" w:line="360"/>
        <w:ind w:left="0" w:firstLine="709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>Autorizza il Ministero dell’istruzione e l’Ufficio Scolastico Regionale per le Marche al trattamento dei dati personali, ai sensi Decreto Legislativo 30 giugno 2003, n. 196 e del GDPR (Regolamento UE 2016/679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 w:ascii="Calibri" w:hAnsi="Calibri"/>
        </w:rPr>
        <w:t>Allega quanto segu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curriculum vitae datato e sottoscritto con l’indicazione analitica indicazione dei titoli possedut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umento di identità in corso di validità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______________________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FIRMA____________________________</w:t>
      </w:r>
      <w:r>
        <w:rPr>
          <w:sz w:val="22"/>
          <w:szCs w:val="22"/>
        </w:rPr>
        <w:t>__________</w:t>
      </w:r>
    </w:p>
    <w:sectPr>
      <w:footerReference w:type="default" r:id="rId3"/>
      <w:type w:val="nextPage"/>
      <w:pgSz w:w="12240" w:h="15840"/>
      <w:pgMar w:left="1361" w:right="136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t>2022050218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Cambria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mbria" w:cs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b/>
      <w:b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6:44:00Z</dcterms:created>
  <dc:creator>MI00224</dc:creator>
  <dc:description/>
  <cp:keywords/>
  <dc:language>en-US</dc:language>
  <cp:lastModifiedBy/>
  <cp:lastPrinted>2013-05-16T17:48:00Z</cp:lastPrinted>
  <dcterms:modified xsi:type="dcterms:W3CDTF">2022-05-02T17:01:00Z</dcterms:modified>
  <cp:revision>4</cp:revision>
  <dc:subject/>
  <dc:title>2002205021815_schema domanda coordinatore educazione fisica 2022_2023</dc:title>
</cp:coreProperties>
</file>