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a Candidatura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Assistenti Lingua Straniera A.S. 2022/2023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7"/>
      </w:tblGrid>
      <w:tr>
        <w:trPr>
          <w:trHeight w:val="539" w:hRule="atLeast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zioni generali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meccanografico scuola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ominazione scuola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rizzo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une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vincia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o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rigente Scolastico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ente Tutor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olo del Docente Tutor nella scuola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o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ngua e tipologia di assegnazione richieste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ngua straniera richiesta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1 sola richiesta per posto disponibile)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nglese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francese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tedesco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spagnolo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ologia di assegnazione richiesta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ssegnazione singola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ssegnazione in condivision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dell’Istituto condiviso indicare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zione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Meccanografico__________________________</w:t>
            </w:r>
          </w:p>
        </w:tc>
      </w:tr>
      <w:tr>
        <w:trPr>
          <w:trHeight w:val="528" w:hRule="atLeast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quisiti obbligatori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umero di ore settimanali, in organico d’Istituto, di insegnamento curriculare della lingua per la quale si richiede l’assistente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i ricorda che il numero minimo è di 24 ore se l’assegnazione è singola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umero di cattedre in organico per la lingua richiesta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i ricorda che il minimo è di 2 cattedre se l’assegnazione è singola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umero di docenti con cui l’assistente potrà collaborare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minimo 2 docenti, massimo 4)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Il progetto che prevede la collaborazione dell’assistente di lingua è incluso nel piano triennale dell’offerta formativa?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ì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scuola è stata assegnataria dell’assistente di lingua richiesto negli ultimi 3 anni scolastici?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ì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 sì, la scuola è stata assegnataria per la stessa lingua per più anni consecutivi nell’ultimo triennio?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sì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no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e già assegnataria nell’ultimo triennio, indicare l’anno scolastico più recente nel quale la scuola è stata assegnataria di un assistente di lingua straniera: 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1/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0/2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9/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’Istituto scolastico può stipulare una polizza assicurativa dal valore compreso tra 400€ ai 1000€ in favore dell’assistente o, in alternativa, rimborsare una polizza già stipulata dall’assistente fino a un massimo di 500€?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ì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</w:t>
            </w:r>
          </w:p>
        </w:tc>
      </w:tr>
      <w:tr>
        <w:trPr>
          <w:trHeight w:val="499" w:hRule="atLeast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nazionalizzazione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ella scuola sono presenti sezioni a opzione internazionale?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ì (5 punti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 (0 punti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La lingua è presente come materia extracurriculare nel PTOF?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ì (5 punti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 (0 punti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ono stati messi in atto progetti di sperimentazione CLIL relativi alla lingua per la quale si richiede l’assistenza?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ì (5 punti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 (0 punti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L’Istituto organizza scambi o gemellaggi con scuole europee?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ì (5 punti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 (0 punti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L’Istituto ha in essere un partenariato europeo?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ì (5 punti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 (0 punti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ll’Istituto, sono presenti docenti conversatori madrelingua nelle sezioni interessate all’assegnazione dell’assistente?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ì (0 punti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 (5 punti)</w:t>
            </w:r>
          </w:p>
        </w:tc>
      </w:tr>
      <w:tr>
        <w:trPr>
          <w:trHeight w:val="61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/30 punti</w:t>
            </w:r>
          </w:p>
        </w:tc>
      </w:tr>
      <w:tr>
        <w:trPr>
          <w:trHeight w:val="596" w:hRule="atLeast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rvizi aggiuntivi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’Istituzione scolastica è in grado di offrire:</w:t>
              <w:tab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lloggio gratuito (5 punti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lloggio a prezzo agevolato (3 punti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ssistenza nella ricerca di un alloggio (2 punti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ssun alloggio (0 punti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’Istituzione scolastica è in grado di offrire: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ensa gratuita (5 punti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ensa a prezzo agevolato (3 punti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ssun servizio mensa (0 punti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’Istituzione scolastica è in grado di offrire: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rasporto gratuito (5 punti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rasporto a prezzo agevolato (3 punti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ssun servizio di trasporto (0 punti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sede Universitaria più vicina è facilmente raggiungibile:</w:t>
              <w:tab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piedi (5 punti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n il trasporto urbano (3 punti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n il trasporto extra-urbano (2 punti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L’Istituto scolastico e/o le sedi presso cui si inserirà l’assistente sono ben collegati con i mezzi di trasporto pubblico?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ì (5 punti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 (0 punti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L’Istituto scolastico è dotato di organizzazione e strumentazione tecnologica (piattaforma dedicata, connessione internet, ecc.) che in relazione all’evoluzione dell’emergenza sanitaria e ai provvedimenti adottati dalle autorità consenta all’assistente di prestare il proprio servizio anche in modalità online?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ì (5 punti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 (0 punti)</w:t>
            </w:r>
          </w:p>
        </w:tc>
      </w:tr>
      <w:tr>
        <w:trPr>
          <w:trHeight w:val="6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/30 punti</w:t>
            </w:r>
          </w:p>
        </w:tc>
      </w:tr>
      <w:tr>
        <w:trPr>
          <w:trHeight w:val="6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punteggio attribuito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/60 punti</w:t>
            </w:r>
          </w:p>
        </w:tc>
      </w:tr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4"/>
        <w:gridCol w:w="4657"/>
      </w:tblGrid>
      <w:tr>
        <w:trPr/>
        <w:tc>
          <w:tcPr>
            <w:tcW w:w="4554" w:type="dxa"/>
            <w:tcBorders/>
          </w:tcPr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 febbraio 2022   </w:t>
            </w:r>
          </w:p>
        </w:tc>
        <w:tc>
          <w:tcPr>
            <w:tcW w:w="4657" w:type="dxa"/>
            <w:tcBorders/>
          </w:tcPr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Il Dirigente Scolastico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</w:t>
            </w:r>
          </w:p>
        </w:tc>
      </w:tr>
    </w:tbl>
    <w:p>
      <w:pPr>
        <w:pStyle w:val="Header"/>
        <w:widowControl/>
        <w:tabs>
          <w:tab w:val="clear" w:pos="4819"/>
          <w:tab w:val="clear" w:pos="9638"/>
          <w:tab w:val="left" w:pos="7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1418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</w:rPr>
      <w:t>202202282359_ A4.1_PN2122_106_Scheda Candidatura_Assistenti di Lingua Straniera a.s. 2022_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before="0" w:after="60"/>
      <w:jc w:val="center"/>
      <w:rPr>
        <w:rFonts w:ascii="Palace Script MT" w:hAnsi="Palace Script MT" w:cs="Palace Script MT"/>
        <w:sz w:val="48"/>
      </w:rPr>
    </w:pPr>
    <w:r>
      <w:rPr>
        <w:rFonts w:cs="Palace Script MT" w:ascii="Palace Script MT" w:hAnsi="Palace Script MT"/>
        <w:sz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" w:hAnsi="Pristina" w:cs="Pristina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rFonts w:ascii="Arial" w:hAnsi="Arial" w:cs="Arial"/>
      <w:b/>
      <w:smallCaps/>
      <w:sz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nuova ultima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5:34:00Z</dcterms:created>
  <dc:creator>M.I.U.R.</dc:creator>
  <dc:description/>
  <cp:keywords/>
  <dc:language>en-US</dc:language>
  <cp:lastModifiedBy>Giannantoni Daniela</cp:lastModifiedBy>
  <cp:lastPrinted>2012-02-21T15:00:00Z</cp:lastPrinted>
  <dcterms:modified xsi:type="dcterms:W3CDTF">2022-02-04T08:42:00Z</dcterms:modified>
  <cp:revision>52</cp:revision>
  <dc:subject/>
  <dc:title>Prot</dc:title>
</cp:coreProperties>
</file>