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3</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istrutturazione e riorganizzazione o soppressione dell’ufficio dirigenziale, a seguito del piano di dimensionamento per l’anno scolastico 2022/2023 ovvero perché l’istituzione scolastica di titolarità è divenuta sottodimension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 xml:space="preserve">l’assegnazione di un nuovo incarico per ristrutturazione e riorganizzazione o soppressione dell’ufficio dirigenziale, a seguito del piano di dimensionamento per l’anno scolastico 2022/2023 oppure </w:t>
      </w:r>
      <w:r>
        <w:rPr>
          <w:rFonts w:cs="Times New Roman" w:ascii="Calibri" w:hAnsi="Calibri"/>
          <w:i/>
          <w:lang w:bidi="he-IL"/>
        </w:rPr>
        <w:t>(depennare la parte che non interessa)</w:t>
      </w:r>
      <w:r>
        <w:rPr>
          <w:rFonts w:cs="Times New Roman" w:ascii="Calibri" w:hAnsi="Calibri"/>
          <w:lang w:bidi="he-IL"/>
        </w:rPr>
        <w:t xml:space="preserve"> l’assegnazione di un nuovo incarico per soppressione dell’ufficio dirigenziale su sede divenuta sottodimensionata dal 1° settembre 2021,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rFonts w:ascii="Calibri" w:hAnsi="Calibri" w:cs="Times New Roman"/>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567"/>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609083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6520"/>
        </w:tabs>
        <w:ind w:left="688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00224</dc:creator>
  <dc:description/>
  <cp:keywords/>
  <dc:language>en-US</dc:language>
  <cp:lastModifiedBy/>
  <cp:lastPrinted>2019-06-12T18:02:00Z</cp:lastPrinted>
  <dcterms:modified xsi:type="dcterms:W3CDTF">2022-06-10T05:30:00Z</dcterms:modified>
  <cp:revision>25</cp:revision>
  <dc:subject/>
  <dc:title>202206090837_MOD_3_2022_23</dc:title>
</cp:coreProperties>
</file>