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190" w:leader="none"/>
        </w:tabs>
        <w:spacing w:before="1360" w:after="0"/>
        <w:ind w:left="1276" w:hanging="556"/>
        <w:rPr/>
      </w:pPr>
      <w:r>
        <w:rPr>
          <w:b/>
          <w:color w:val="000080"/>
          <w:sz w:val="96"/>
        </w:rPr>
        <w:tab/>
        <w:t>ARION</w:t>
        <w:br/>
      </w:r>
      <w:r>
        <w:rPr>
          <w:b/>
          <w:color w:val="000080"/>
        </w:rPr>
        <w:t>__________________________________________________________</w:t>
      </w:r>
    </w:p>
    <w:p>
      <w:pPr>
        <w:pStyle w:val="Normal"/>
        <w:widowControl w:val="false"/>
        <w:tabs>
          <w:tab w:val="clear" w:pos="720"/>
          <w:tab w:val="left" w:pos="2437" w:leader="none"/>
        </w:tabs>
        <w:spacing w:before="279" w:after="0"/>
        <w:ind w:left="1276" w:hanging="0"/>
        <w:rPr/>
      </w:pPr>
      <w:r>
        <w:rPr>
          <w:rFonts w:cs="Arial" w:ascii="Arial" w:hAnsi="Arial"/>
          <w:b/>
          <w:color w:val="000080"/>
          <w:sz w:val="36"/>
        </w:rPr>
        <w:tab/>
        <w:br/>
      </w:r>
      <w:r>
        <w:rPr>
          <w:rFonts w:cs="Arial" w:ascii="Arial" w:hAnsi="Arial"/>
          <w:b/>
          <w:color w:val="000080"/>
          <w:sz w:val="28"/>
        </w:rPr>
        <w:t>Visites d'étude pour spécialistes de l'éducation</w:t>
      </w:r>
    </w:p>
    <w:p>
      <w:pPr>
        <w:pStyle w:val="Normal"/>
        <w:widowControl w:val="false"/>
        <w:tabs>
          <w:tab w:val="clear" w:pos="720"/>
          <w:tab w:val="left" w:pos="1276" w:leader="none"/>
        </w:tabs>
        <w:spacing w:before="600" w:after="0"/>
        <w:ind w:left="1276" w:hanging="1276"/>
        <w:rPr/>
      </w:pPr>
      <w:r>
        <w:rPr>
          <w:rFonts w:cs="Arial" w:ascii="Arial" w:hAnsi="Arial"/>
          <w:b/>
          <w:color w:val="000080"/>
          <w:sz w:val="28"/>
        </w:rPr>
        <w:tab/>
        <w:t>Study visits for education specialists</w:t>
        <w:br/>
      </w:r>
      <w:r>
        <w:rPr>
          <w:rFonts w:cs="Arial" w:ascii="Arial" w:hAnsi="Arial"/>
          <w:b/>
          <w:color w:val="000080"/>
          <w:sz w:val="36"/>
        </w:rPr>
        <w:br/>
      </w:r>
    </w:p>
    <w:p>
      <w:pPr>
        <w:pStyle w:val="Normal"/>
        <w:widowControl w:val="false"/>
        <w:tabs>
          <w:tab w:val="clear" w:pos="720"/>
          <w:tab w:val="left" w:pos="1190" w:leader="none"/>
        </w:tabs>
        <w:spacing w:before="1360" w:after="0"/>
        <w:jc w:val="center"/>
        <w:rPr>
          <w:rFonts w:ascii="Arial" w:hAnsi="Arial" w:cs="Arial"/>
          <w:b/>
          <w:b/>
          <w:color w:val="000080"/>
          <w:sz w:val="56"/>
        </w:rPr>
      </w:pPr>
      <w:r>
        <w:rPr>
          <w:rFonts w:cs="Arial" w:ascii="Arial" w:hAnsi="Arial"/>
          <w:b/>
          <w:color w:val="000080"/>
          <w:sz w:val="56"/>
        </w:rPr>
        <w:t>Catalogue 2003-2004</w:t>
      </w:r>
    </w:p>
    <w:p>
      <w:pPr>
        <w:pStyle w:val="Normal"/>
        <w:widowControl w:val="false"/>
        <w:tabs>
          <w:tab w:val="clear" w:pos="720"/>
          <w:tab w:val="left" w:pos="2834" w:leader="none"/>
        </w:tabs>
        <w:spacing w:before="107" w:after="0"/>
        <w:rPr>
          <w:b/>
          <w:b/>
          <w:i/>
          <w:i/>
          <w:color w:val="000080"/>
          <w:sz w:val="22"/>
        </w:rPr>
      </w:pPr>
      <w:r>
        <w:rPr>
          <w:rFonts w:cs="MS Sans Serif" w:ascii="MS Sans Serif" w:hAnsi="MS Sans Serif"/>
        </w:rPr>
        <w:tab/>
      </w:r>
    </w:p>
    <w:p>
      <w:pPr>
        <w:pStyle w:val="Normal"/>
        <w:widowControl w:val="false"/>
        <w:tabs>
          <w:tab w:val="clear" w:pos="720"/>
          <w:tab w:val="left" w:pos="2834" w:leader="none"/>
        </w:tabs>
        <w:spacing w:before="107" w:after="0"/>
        <w:rPr>
          <w:b/>
          <w:b/>
          <w:i/>
          <w:i/>
          <w:color w:val="000080"/>
          <w:sz w:val="22"/>
        </w:rPr>
      </w:pPr>
      <w:r>
        <w:rPr>
          <w:b/>
          <w:i/>
          <w:color w:val="000080"/>
          <w:sz w:val="22"/>
        </w:rPr>
      </w:r>
    </w:p>
    <w:p>
      <w:pPr>
        <w:pStyle w:val="Normal"/>
        <w:widowControl w:val="false"/>
        <w:tabs>
          <w:tab w:val="clear" w:pos="720"/>
          <w:tab w:val="left" w:pos="2834" w:leader="none"/>
        </w:tabs>
        <w:spacing w:before="107" w:after="0"/>
        <w:rPr>
          <w:b/>
          <w:b/>
          <w:i/>
          <w:i/>
          <w:color w:val="000080"/>
          <w:sz w:val="22"/>
        </w:rPr>
      </w:pPr>
      <w:r>
        <w:rPr>
          <w:b/>
          <w:i/>
          <w:color w:val="000080"/>
          <w:sz w:val="22"/>
        </w:rPr>
      </w:r>
    </w:p>
    <w:p>
      <w:pPr>
        <w:pStyle w:val="Normal"/>
        <w:widowControl w:val="false"/>
        <w:tabs>
          <w:tab w:val="clear" w:pos="720"/>
          <w:tab w:val="left" w:pos="2834" w:leader="none"/>
        </w:tabs>
        <w:spacing w:before="107" w:after="0"/>
        <w:rPr>
          <w:b/>
          <w:b/>
          <w:i/>
          <w:i/>
          <w:color w:val="000080"/>
          <w:sz w:val="22"/>
        </w:rPr>
      </w:pPr>
      <w:r>
        <w:rPr>
          <w:b/>
          <w:i/>
          <w:color w:val="000080"/>
          <w:sz w:val="22"/>
        </w:rPr>
      </w:r>
    </w:p>
    <w:p>
      <w:pPr>
        <w:pStyle w:val="Normal"/>
        <w:widowControl w:val="false"/>
        <w:tabs>
          <w:tab w:val="clear" w:pos="720"/>
          <w:tab w:val="left" w:pos="2834" w:leader="none"/>
        </w:tabs>
        <w:spacing w:before="107" w:after="0"/>
        <w:rPr>
          <w:b/>
          <w:b/>
          <w:i/>
          <w:i/>
          <w:color w:val="000080"/>
          <w:sz w:val="22"/>
        </w:rPr>
      </w:pPr>
      <w:r>
        <w:rPr>
          <w:b/>
          <w:i/>
          <w:color w:val="000080"/>
          <w:sz w:val="22"/>
        </w:rPr>
      </w:r>
    </w:p>
    <w:p>
      <w:pPr>
        <w:pStyle w:val="Normal"/>
        <w:widowControl w:val="false"/>
        <w:tabs>
          <w:tab w:val="clear" w:pos="720"/>
          <w:tab w:val="left" w:pos="2834" w:leader="none"/>
        </w:tabs>
        <w:spacing w:before="107" w:after="0"/>
        <w:rPr>
          <w:color w:val="000080"/>
          <w:sz w:val="22"/>
        </w:rPr>
      </w:pPr>
      <w:r>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p>
      <w:pPr>
        <w:pStyle w:val="Normal"/>
        <w:widowControl w:val="false"/>
        <w:tabs>
          <w:tab w:val="clear" w:pos="720"/>
          <w:tab w:val="left" w:pos="2834" w:leader="none"/>
        </w:tabs>
        <w:spacing w:before="107" w:after="0"/>
        <w:rPr>
          <w:rFonts w:ascii="Arial" w:hAnsi="Arial" w:cs="Arial"/>
          <w:b/>
          <w:b/>
          <w:color w:val="000080"/>
          <w:sz w:val="22"/>
        </w:rPr>
      </w:pPr>
      <w:r>
        <w:rPr>
          <w:rFonts w:cs="Arial" w:ascii="Arial" w:hAnsi="Arial"/>
          <w:b/>
          <w:color w:val="000080"/>
          <w:sz w:val="22"/>
        </w:rPr>
      </w:r>
    </w:p>
    <w:p>
      <w:pPr>
        <w:pStyle w:val="Normal"/>
        <w:widowControl w:val="false"/>
        <w:tabs>
          <w:tab w:val="clear" w:pos="720"/>
          <w:tab w:val="left" w:pos="2834" w:leader="none"/>
        </w:tabs>
        <w:spacing w:before="107" w:after="0"/>
        <w:rPr>
          <w:rFonts w:ascii="Arial" w:hAnsi="Arial" w:cs="Arial"/>
          <w:b/>
          <w:b/>
          <w:color w:val="000080"/>
          <w:sz w:val="22"/>
        </w:rPr>
      </w:pPr>
      <w:r>
        <w:rPr>
          <w:rFonts w:cs="Arial" w:ascii="Arial" w:hAnsi="Arial"/>
          <w:b/>
          <w:color w:val="000080"/>
          <w:sz w:val="22"/>
        </w:rPr>
        <w:t>EUROPEAN COMMISSION</w:t>
      </w:r>
    </w:p>
    <w:p>
      <w:pPr>
        <w:pStyle w:val="Normal"/>
        <w:widowControl w:val="false"/>
        <w:tabs>
          <w:tab w:val="clear" w:pos="720"/>
          <w:tab w:val="left" w:pos="2834" w:leader="none"/>
        </w:tabs>
        <w:spacing w:before="107" w:after="0"/>
        <w:rPr>
          <w:rFonts w:ascii="Arial" w:hAnsi="Arial" w:cs="Arial"/>
          <w:color w:val="000080"/>
          <w:sz w:val="22"/>
        </w:rPr>
      </w:pPr>
      <w:r>
        <w:rPr>
          <w:rFonts w:cs="Arial" w:ascii="Arial" w:hAnsi="Arial"/>
          <w:color w:val="000080"/>
          <w:sz w:val="22"/>
        </w:rPr>
        <w:t>D.G. Education and Culture</w:t>
      </w:r>
    </w:p>
    <w:p>
      <w:pPr>
        <w:pStyle w:val="Normal"/>
        <w:widowControl w:val="false"/>
        <w:tabs>
          <w:tab w:val="clear" w:pos="720"/>
          <w:tab w:val="left" w:pos="2834" w:leader="none"/>
        </w:tabs>
        <w:spacing w:before="107" w:after="0"/>
        <w:rPr>
          <w:rFonts w:ascii="Arial" w:hAnsi="Arial" w:cs="Arial"/>
          <w:color w:val="000080"/>
          <w:sz w:val="22"/>
        </w:rPr>
      </w:pPr>
      <w:r>
        <w:rPr>
          <w:rFonts w:cs="Arial" w:ascii="Arial" w:hAnsi="Arial"/>
          <w:color w:val="000080"/>
          <w:sz w:val="22"/>
        </w:rPr>
      </w:r>
    </w:p>
    <w:p>
      <w:pPr>
        <w:pStyle w:val="Normal"/>
        <w:widowControl w:val="false"/>
        <w:tabs>
          <w:tab w:val="clear" w:pos="720"/>
          <w:tab w:val="left" w:pos="2834" w:leader="none"/>
        </w:tabs>
        <w:spacing w:before="107" w:after="0"/>
        <w:rPr>
          <w:rFonts w:ascii="Arial" w:hAnsi="Arial" w:cs="Arial"/>
          <w:b/>
          <w:b/>
          <w:color w:val="000080"/>
          <w:sz w:val="22"/>
        </w:rPr>
      </w:pPr>
      <w:r>
        <w:rPr>
          <w:rFonts w:cs="Arial" w:ascii="Arial" w:hAnsi="Arial"/>
          <w:b/>
          <w:color w:val="000080"/>
          <w:sz w:val="22"/>
        </w:rPr>
        <w:t>COMMISSION EUROPÉENNE</w:t>
      </w:r>
    </w:p>
    <w:p>
      <w:pPr>
        <w:pStyle w:val="Normal"/>
        <w:widowControl w:val="false"/>
        <w:tabs>
          <w:tab w:val="clear" w:pos="720"/>
          <w:tab w:val="left" w:pos="2834" w:leader="none"/>
        </w:tabs>
        <w:spacing w:before="107" w:after="0"/>
        <w:rPr>
          <w:rFonts w:ascii="Arial" w:hAnsi="Arial" w:cs="Arial"/>
          <w:color w:val="000080"/>
          <w:sz w:val="22"/>
        </w:rPr>
      </w:pPr>
      <w:r>
        <w:rPr>
          <w:rFonts w:cs="Arial" w:ascii="Arial" w:hAnsi="Arial"/>
          <w:color w:val="000080"/>
          <w:sz w:val="22"/>
        </w:rPr>
        <w:t>D.G. Education et Culture</w:t>
      </w:r>
    </w:p>
    <w:p>
      <w:pPr>
        <w:pStyle w:val="Normal"/>
        <w:widowControl w:val="false"/>
        <w:tabs>
          <w:tab w:val="clear" w:pos="720"/>
          <w:tab w:val="left" w:pos="2834" w:leader="none"/>
        </w:tabs>
        <w:spacing w:before="107" w:after="0"/>
        <w:rPr>
          <w:rFonts w:ascii="Arial" w:hAnsi="Arial" w:cs="Arial"/>
          <w:color w:val="000080"/>
          <w:sz w:val="22"/>
        </w:rPr>
      </w:pPr>
      <w:r>
        <w:rPr>
          <w:rFonts w:cs="Arial" w:ascii="Arial" w:hAnsi="Arial"/>
          <w:color w:val="000080"/>
          <w:sz w:val="22"/>
        </w:rPr>
      </w:r>
    </w:p>
    <w:p>
      <w:pPr>
        <w:pStyle w:val="Normal"/>
        <w:widowControl w:val="false"/>
        <w:tabs>
          <w:tab w:val="clear" w:pos="720"/>
          <w:tab w:val="left" w:pos="2834" w:leader="none"/>
        </w:tabs>
        <w:spacing w:before="107" w:after="0"/>
        <w:rPr>
          <w:rFonts w:ascii="Arial" w:hAnsi="Arial" w:cs="Arial"/>
          <w:color w:val="000080"/>
          <w:sz w:val="22"/>
        </w:rPr>
      </w:pPr>
      <w:r>
        <w:rPr>
          <w:rFonts w:cs="Arial" w:ascii="Arial" w:hAnsi="Arial"/>
          <w:color w:val="000080"/>
          <w:sz w:val="22"/>
        </w:rPr>
      </w:r>
    </w:p>
    <w:p>
      <w:pPr>
        <w:pStyle w:val="Normal"/>
        <w:widowControl w:val="false"/>
        <w:tabs>
          <w:tab w:val="clear" w:pos="720"/>
          <w:tab w:val="left" w:pos="2834" w:leader="none"/>
        </w:tabs>
        <w:spacing w:before="107" w:after="0"/>
        <w:rPr>
          <w:rFonts w:ascii="Arial" w:hAnsi="Arial" w:cs="Arial"/>
          <w:b/>
          <w:b/>
          <w:color w:val="000080"/>
          <w:sz w:val="22"/>
        </w:rPr>
      </w:pPr>
      <w:r>
        <w:rPr>
          <w:rFonts w:cs="Arial" w:ascii="Arial" w:hAnsi="Arial"/>
          <w:b/>
          <w:color w:val="000080"/>
          <w:sz w:val="22"/>
        </w:rPr>
        <w:t>EAC/0011/2003</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pacing w:val="-3"/>
        </w:rPr>
        <w:t>*     *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INTRODUCTION</w:t>
      </w:r>
    </w:p>
    <w:p>
      <w:pPr>
        <w:pStyle w:val="Normal"/>
        <w:rPr>
          <w:b/>
          <w:b/>
          <w:sz w:val="28"/>
        </w:rPr>
      </w:pPr>
      <w:r>
        <w:rPr>
          <w:b/>
          <w:sz w:val="28"/>
        </w:rPr>
      </w:r>
    </w:p>
    <w:p>
      <w:pPr>
        <w:pStyle w:val="Normal"/>
        <w:rPr/>
      </w:pPr>
      <w:r>
        <w:rPr/>
        <w:t>Les visites d’étude Arion, qui visent à mieux informer et sensibiliser les spécialistes et décideurs de l’éducation aux nouveaux éléments introduits dans les systèmes éducatifs dans les différents pays qui participent à l’action, sont confrontées à de nouvelles attentes.  S’écartant progressivement de programmes trops généraux ou ayant des contenus relevant de plusieurs secteurs, les organisateurs tendent désormais à offrir ces programmes mieux ciblés, ou qui se concentrent sur un aspect particulier d’un des thèmes du programme.</w:t>
      </w:r>
    </w:p>
    <w:p>
      <w:pPr>
        <w:pStyle w:val="Normal"/>
        <w:rPr/>
      </w:pPr>
      <w:r>
        <w:rPr/>
        <w:t>C’est pour cela que la neuvième édition du catalogue des visites d’étude dans le cadre de l’action Arion est présenté pour le programme 2003 – 2004. Les fiches d’information sur les visites d’étude, rédigées sur base d’informations fournies par les Etats membres, les pays de l’AELE ainsi que les nouveaux pays participant au programme, ont comme objectif d’aider les spécialistes de l’éducation à mieux orienter et cibler leur candidature.</w:t>
      </w:r>
    </w:p>
    <w:p>
      <w:pPr>
        <w:pStyle w:val="Normal"/>
        <w:rPr/>
      </w:pPr>
      <w:r>
        <w:rPr/>
        <w:t>En Mars 2002 le Conseil Européen de Barcelona a adopté le programme de travail détaillé au sujet des “Objectifs Futurs Concrets pour l’Education et la Formation” d’ici 2010. La Commission est d’avis que Arion est une action tout à fait appropriée pour la mise en oeuvre des objectifs définis par les Ministres. Ce catalogue fait référence aux objectifs ainsi qu’aux acitvités d’échanges d’information. Un résumé analytique se trouve en annexe à ce catalogue.</w:t>
      </w:r>
    </w:p>
    <w:p>
      <w:pPr>
        <w:pStyle w:val="Normal"/>
        <w:jc w:val="center"/>
        <w:rPr/>
      </w:pPr>
      <w:r>
        <w:rPr/>
        <w:t>*         *</w:t>
        <w:br/>
        <w:t>*</w:t>
      </w:r>
    </w:p>
    <w:p>
      <w:pPr>
        <w:pStyle w:val="Normal"/>
        <w:rPr/>
      </w:pPr>
      <w:r>
        <w:rPr/>
        <w:t>The Arion study visits, which aim at better information and sensibilisation of education specialists and decision-makers to new developments of the education systems in the countries participating in the action, are facing new expectations and demands. Instead of programmes which are too general or too wide and mixed in their approach, the organisers now tend to offer programmes which are better targeted, or which concentrate on a specific aspect of one of the themes of the programme.</w:t>
      </w:r>
    </w:p>
    <w:p>
      <w:pPr>
        <w:pStyle w:val="Normal"/>
        <w:rPr/>
      </w:pPr>
      <w:r>
        <w:rPr/>
        <w:t>For this reason it was decided to issue this ninth edition of the catalogue of study visits in the framework of the Arion Scheme for the 2003 – 2004 programme. The information sheets on the study visits, drafted on the basis of information forwarded by the Member States, the EFTA countries or the new countries which participate in the programme, aim at helping the education specialists to make an appropriate choice.</w:t>
      </w:r>
    </w:p>
    <w:p>
      <w:pPr>
        <w:pStyle w:val="Normal"/>
        <w:rPr/>
      </w:pPr>
      <w:r>
        <w:rPr/>
        <w:t>In March 2002, the European Council of Barcelona adopted the detailed wok programme on the subject of the “Concrete Future Objectives for Education and Training” until 2010. It is the Commission’s opinion that Arion is really appropriate to implement the objectives as defined by the Ministers. This catalogue refers to the objectives and to activities for exchanging information. An analytical summary is attached to this catalogue.</w:t>
      </w:r>
      <w:r>
        <w:br w:type="page"/>
      </w:r>
    </w:p>
    <w:p>
      <w:pPr>
        <w:pStyle w:val="Normal"/>
        <w:rPr>
          <w:b/>
          <w:b/>
          <w:sz w:val="28"/>
        </w:rPr>
      </w:pPr>
      <w:r>
        <w:rPr>
          <w:b/>
          <w:sz w:val="28"/>
        </w:rPr>
      </w:r>
    </w:p>
    <w:p>
      <w:pPr>
        <w:pStyle w:val="Normal"/>
        <w:rPr>
          <w:b/>
          <w:b/>
          <w:sz w:val="28"/>
        </w:rPr>
      </w:pPr>
      <w:r>
        <w:rPr>
          <w:b/>
          <w:sz w:val="28"/>
        </w:rPr>
      </w:r>
    </w:p>
    <w:p>
      <w:pPr>
        <w:pStyle w:val="Normal"/>
        <w:jc w:val="center"/>
        <w:rPr>
          <w:b/>
          <w:b/>
          <w:sz w:val="28"/>
          <w:lang w:val="fr-FR"/>
        </w:rPr>
      </w:pPr>
      <w:r>
        <w:rPr>
          <w:b/>
          <w:sz w:val="28"/>
          <w:lang w:val="fr-FR"/>
        </w:rPr>
        <w:t>Avis au lecteur</w:t>
      </w:r>
    </w:p>
    <w:p>
      <w:pPr>
        <w:pStyle w:val="Normal"/>
        <w:rPr>
          <w:b/>
          <w:b/>
          <w:sz w:val="28"/>
          <w:lang w:val="fr-FR"/>
        </w:rPr>
      </w:pPr>
      <w:r>
        <w:rPr>
          <w:b/>
          <w:sz w:val="28"/>
          <w:lang w:val="fr-FR"/>
        </w:rPr>
      </w:r>
    </w:p>
    <w:p>
      <w:pPr>
        <w:pStyle w:val="Normal"/>
        <w:rPr>
          <w:lang w:val="fr-FR"/>
        </w:rPr>
      </w:pPr>
      <w:r>
        <w:rPr>
          <w:lang w:val="fr-FR"/>
        </w:rPr>
        <w:t>Chaque fiche de ce catalogue contient les données de base que devraient permettre aux candidats de choisir la visite d’étude qui leur convient le mieux: le thème, l’organisateur, la période, les objectifs, une description du programme, les langues de travail, …</w:t>
      </w:r>
    </w:p>
    <w:p>
      <w:pPr>
        <w:pStyle w:val="Normal"/>
        <w:rPr>
          <w:lang w:val="fr-FR"/>
        </w:rPr>
      </w:pPr>
      <w:r>
        <w:rPr>
          <w:lang w:val="fr-FR"/>
        </w:rPr>
        <w:t>Les langues de travail méritent une attention particulière. La première langue mentionnée est la langue du pays visité. La deuxième langue est la vraie langue de travail de la visite d’étude. Certains organisateurs ont également rempli une troisième langue. Ils fourniront un support linguistique pour cette langue. Cette troisième langue ne sera donc pas la langue véhiculaire du programme. Enfin, pour quelques visites d’étude, les organisateurs ont prévu un support linguistique pour une autre langue complémentaire.</w:t>
      </w:r>
    </w:p>
    <w:p>
      <w:pPr>
        <w:pStyle w:val="Normal"/>
        <w:rPr>
          <w:lang w:val="fr-FR"/>
        </w:rPr>
      </w:pPr>
      <w:r>
        <w:rPr>
          <w:lang w:val="fr-FR"/>
        </w:rPr>
        <w:t>Il va de soi que de préférence les candidats maîtrisent la langue de travail des visites d’étude, afin de tirer le profit maximal de leur participation au programme.</w:t>
      </w:r>
    </w:p>
    <w:p>
      <w:pPr>
        <w:pStyle w:val="Normal"/>
        <w:jc w:val="center"/>
        <w:rPr>
          <w:lang w:val="fr-FR"/>
        </w:rPr>
      </w:pPr>
      <w:r>
        <w:rPr>
          <w:lang w:val="fr-FR"/>
        </w:rPr>
        <w:t>*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28"/>
        </w:rPr>
      </w:pPr>
      <w:r>
        <w:rPr>
          <w:b/>
          <w:sz w:val="28"/>
        </w:rPr>
        <w:t>Note for the reader.</w:t>
      </w:r>
    </w:p>
    <w:p>
      <w:pPr>
        <w:pStyle w:val="Normal"/>
        <w:jc w:val="center"/>
        <w:rPr>
          <w:b/>
          <w:b/>
          <w:sz w:val="28"/>
        </w:rPr>
      </w:pPr>
      <w:r>
        <w:rPr>
          <w:b/>
          <w:sz w:val="28"/>
        </w:rPr>
      </w:r>
    </w:p>
    <w:p>
      <w:pPr>
        <w:pStyle w:val="Normal"/>
        <w:rPr/>
      </w:pPr>
      <w:r>
        <w:rPr/>
        <w:t>Each information sheet of this catalogue contains the data, which should enable the candidates to choose the study visit which suits them best : the theme, the organiser, the period, the objectives, the programme description, the working language, ….</w:t>
      </w:r>
    </w:p>
    <w:p>
      <w:pPr>
        <w:pStyle w:val="Normal"/>
        <w:rPr/>
      </w:pPr>
      <w:r>
        <w:rPr/>
        <w:t>Special attention should be paid to the working language. The first language mentioned is the language of the country visited. The second language is the real working language of the study visit. Several organisers also filled out a third language. They would offer linguistic support in this language. This language will thus not be the working language of the programme. Finally, for some study visits the organisers also provide for additional linguistic support in another language.</w:t>
      </w:r>
    </w:p>
    <w:p>
      <w:pPr>
        <w:pStyle w:val="Normal"/>
        <w:rPr/>
      </w:pPr>
      <w:r>
        <w:rPr/>
        <w:t>It goes without saying that candidates should preferably have a good command of the working language of the study visit, so as to get maximal benefit of their participation in the programme.</w:t>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sz w:val="28"/>
        </w:rPr>
      </w:pPr>
      <w:r>
        <w:rPr>
          <w:b/>
          <w:sz w:val="28"/>
        </w:rPr>
        <w:t>Contents - Table des matières</w:t>
      </w:r>
    </w:p>
    <w:p>
      <w:pPr>
        <w:pStyle w:val="Normal"/>
        <w:suppressAutoHyphens w:val="true"/>
        <w:jc w:val="both"/>
        <w:rPr>
          <w:spacing w:val="-3"/>
          <w:sz w:val="28"/>
        </w:rPr>
      </w:pPr>
      <w:r>
        <w:rPr>
          <w:spacing w:val="-3"/>
          <w:sz w:val="28"/>
        </w:rPr>
      </w:r>
    </w:p>
    <w:p>
      <w:pPr>
        <w:pStyle w:val="Normal"/>
        <w:suppressAutoHyphens w:val="true"/>
        <w:jc w:val="both"/>
        <w:rPr>
          <w:spacing w:val="-3"/>
        </w:rPr>
      </w:pPr>
      <w:r>
        <w:rPr>
          <w:spacing w:val="-3"/>
        </w:rPr>
        <w:t>Introduction</w:t>
        <w:tab/>
        <w:tab/>
        <w:tab/>
        <w:tab/>
        <w:tab/>
        <w:tab/>
        <w:tab/>
        <w:tab/>
        <w:tab/>
        <w:tab/>
        <w:tab/>
        <w:tab/>
        <w:t>03</w:t>
      </w:r>
    </w:p>
    <w:p>
      <w:pPr>
        <w:pStyle w:val="Normal"/>
        <w:suppressAutoHyphens w:val="true"/>
        <w:jc w:val="both"/>
        <w:rPr>
          <w:spacing w:val="-3"/>
        </w:rPr>
      </w:pPr>
      <w:r>
        <w:rPr>
          <w:spacing w:val="-3"/>
        </w:rPr>
        <w:t>Note for the reader – Avis au lecteur</w:t>
        <w:tab/>
        <w:tab/>
        <w:tab/>
        <w:tab/>
        <w:tab/>
        <w:tab/>
        <w:tab/>
        <w:tab/>
        <w:tab/>
        <w:t>04</w:t>
      </w:r>
    </w:p>
    <w:p>
      <w:pPr>
        <w:pStyle w:val="Normal"/>
        <w:suppressAutoHyphens w:val="true"/>
        <w:jc w:val="both"/>
        <w:rPr>
          <w:spacing w:val="-3"/>
        </w:rPr>
      </w:pPr>
      <w:r>
        <w:rPr>
          <w:spacing w:val="-3"/>
        </w:rPr>
        <w:t>Table of contents - table des matières</w:t>
        <w:tab/>
        <w:tab/>
        <w:tab/>
        <w:tab/>
        <w:tab/>
        <w:tab/>
        <w:tab/>
        <w:tab/>
        <w:tab/>
        <w:t>05</w:t>
      </w:r>
    </w:p>
    <w:p>
      <w:pPr>
        <w:pStyle w:val="Normal"/>
        <w:suppressAutoHyphens w:val="true"/>
        <w:jc w:val="both"/>
        <w:rPr>
          <w:spacing w:val="-3"/>
        </w:rPr>
      </w:pPr>
      <w:r>
        <w:rPr>
          <w:spacing w:val="-3"/>
        </w:rPr>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1</w:t>
      </w:r>
      <w:r>
        <w:rPr>
          <w:spacing w:val="-3"/>
        </w:rPr>
        <w:t>:</w:t>
        <w:tab/>
        <w:t>General study  education systems - Etude générale des systèmes éducatifs</w:t>
        <w:tab/>
        <w:tab/>
        <w:t xml:space="preserve">  07 – 25</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2</w:t>
      </w:r>
      <w:r>
        <w:rPr>
          <w:spacing w:val="-3"/>
        </w:rPr>
        <w:t>:</w:t>
        <w:tab/>
        <w:t>Certification and assessment - certification et évaluation</w:t>
        <w:tab/>
        <w:tab/>
        <w:tab/>
        <w:tab/>
        <w:t xml:space="preserve">  26 – 30</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3</w:t>
      </w:r>
      <w:r>
        <w:rPr>
          <w:spacing w:val="-3"/>
        </w:rPr>
        <w:t>:</w:t>
        <w:tab/>
        <w:t>Combating illiteracy – lutte contre l’analphabétisme</w:t>
        <w:tab/>
        <w:tab/>
        <w:tab/>
        <w:tab/>
        <w:tab/>
        <w:t xml:space="preserve">     31</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4</w:t>
      </w:r>
      <w:r>
        <w:rPr>
          <w:spacing w:val="-3"/>
        </w:rPr>
        <w:t>:</w:t>
        <w:tab/>
        <w:t>ICT  in education - TIC dans l'éducation</w:t>
        <w:tab/>
        <w:tab/>
        <w:tab/>
        <w:tab/>
        <w:tab/>
        <w:tab/>
        <w:t xml:space="preserve">  32 – 47</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5</w:t>
      </w:r>
      <w:r>
        <w:rPr>
          <w:spacing w:val="-3"/>
        </w:rPr>
        <w:t>:</w:t>
        <w:tab/>
        <w:t>Education of disabled pupils - Education des enfants handicapés</w:t>
        <w:tab/>
        <w:tab/>
        <w:tab/>
        <w:t xml:space="preserve">  48 – 65</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6</w:t>
      </w:r>
      <w:r>
        <w:rPr>
          <w:spacing w:val="-3"/>
        </w:rPr>
        <w:t>:</w:t>
        <w:tab/>
        <w:t>Equal opportunities in education - Egalité des chances en education</w:t>
        <w:tab/>
        <w:tab/>
        <w:tab/>
        <w:t xml:space="preserve">  66 – 69</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7</w:t>
      </w:r>
      <w:r>
        <w:rPr>
          <w:spacing w:val="-3"/>
        </w:rPr>
        <w:t>:</w:t>
        <w:tab/>
        <w:t>Intercultural education - Education interculturelle</w:t>
        <w:tab/>
        <w:tab/>
        <w:tab/>
        <w:tab/>
        <w:tab/>
        <w:t xml:space="preserve">  70 – 72</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8</w:t>
      </w:r>
      <w:r>
        <w:rPr>
          <w:spacing w:val="-3"/>
        </w:rPr>
        <w:t>:</w:t>
        <w:tab/>
        <w:t>Measures to prevent school failure - Echec scolaire</w:t>
        <w:tab/>
        <w:tab/>
        <w:tab/>
        <w:tab/>
        <w:tab/>
        <w:t xml:space="preserve">  73 – 81</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9</w:t>
      </w:r>
      <w:r>
        <w:rPr>
          <w:spacing w:val="-3"/>
        </w:rPr>
        <w:t>:</w:t>
        <w:tab/>
        <w:t>European dimension in education - Dimension européenne de l'éducation</w:t>
        <w:tab/>
        <w:tab/>
        <w:t xml:space="preserve">  82 – 93</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10</w:t>
      </w:r>
      <w:r>
        <w:rPr>
          <w:spacing w:val="-3"/>
        </w:rPr>
        <w:t>:</w:t>
        <w:tab/>
        <w:t>The teaching profession - La profession de l'enseignant</w:t>
        <w:tab/>
        <w:tab/>
        <w:tab/>
        <w:tab/>
        <w:t xml:space="preserve"> 94 – 106</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11</w:t>
      </w:r>
      <w:r>
        <w:rPr>
          <w:spacing w:val="-3"/>
        </w:rPr>
        <w:t>:</w:t>
        <w:tab/>
        <w:t>The role of parents - Le rôle des parents</w:t>
        <w:tab/>
        <w:tab/>
        <w:tab/>
        <w:tab/>
        <w:tab/>
        <w:tab/>
        <w:t xml:space="preserve">    107</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12</w:t>
      </w:r>
      <w:r>
        <w:rPr>
          <w:spacing w:val="-3"/>
        </w:rPr>
        <w:t>:</w:t>
        <w:tab/>
        <w:t>Language teaching - L'enseignement des langues</w:t>
        <w:tab/>
        <w:tab/>
        <w:tab/>
        <w:tab/>
        <w:t xml:space="preserve">           108 – 127</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13</w:t>
      </w:r>
      <w:r>
        <w:rPr>
          <w:spacing w:val="-3"/>
        </w:rPr>
        <w:t>:</w:t>
        <w:tab/>
        <w:t>Health education - L'éducation à la santé</w:t>
        <w:tab/>
        <w:tab/>
        <w:tab/>
        <w:tab/>
        <w:tab/>
        <w:t xml:space="preserve">           128 – 130</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14</w:t>
      </w:r>
      <w:r>
        <w:rPr>
          <w:spacing w:val="-3"/>
        </w:rPr>
        <w:t>:</w:t>
        <w:tab/>
        <w:t>Environmental education - Education à l'environnement</w:t>
        <w:tab/>
        <w:tab/>
        <w:tab/>
        <w:t xml:space="preserve">           131 – 138</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15</w:t>
      </w:r>
      <w:r>
        <w:rPr>
          <w:spacing w:val="-3"/>
        </w:rPr>
        <w:t>:</w:t>
        <w:tab/>
        <w:t>The heads of schools - Les chefs d'établissement</w:t>
        <w:tab/>
        <w:tab/>
        <w:tab/>
        <w:tab/>
        <w:t xml:space="preserve">           139 – 151</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16</w:t>
      </w:r>
      <w:r>
        <w:rPr>
          <w:spacing w:val="-3"/>
        </w:rPr>
        <w:t>:</w:t>
        <w:tab/>
        <w:t>The school - Le projet d'établissement</w:t>
        <w:tab/>
        <w:tab/>
        <w:tab/>
        <w:tab/>
        <w:tab/>
        <w:tab/>
        <w:t xml:space="preserve">           152 – 171</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17</w:t>
      </w:r>
      <w:r>
        <w:rPr>
          <w:spacing w:val="-3"/>
        </w:rPr>
        <w:t>:</w:t>
        <w:tab/>
        <w:t>The pupils - Les élèves</w:t>
        <w:tab/>
        <w:tab/>
        <w:tab/>
        <w:tab/>
        <w:tab/>
        <w:tab/>
        <w:tab/>
        <w:t xml:space="preserve">           172 – 178</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18</w:t>
      </w:r>
      <w:r>
        <w:rPr>
          <w:spacing w:val="-3"/>
        </w:rPr>
        <w:t>:</w:t>
        <w:tab/>
        <w:t>Adult education - éducation des adultes</w:t>
        <w:tab/>
        <w:tab/>
        <w:tab/>
        <w:tab/>
        <w:tab/>
        <w:t xml:space="preserve">           179 – 187</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19</w:t>
      </w:r>
      <w:r>
        <w:rPr>
          <w:spacing w:val="-3"/>
        </w:rPr>
        <w:t>:</w:t>
        <w:tab/>
        <w:t>Violence and protection of children - la violence et la protection des enfants</w:t>
        <w:tab/>
        <w:t xml:space="preserve">           188 – 190</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pPr>
      <w:r>
        <w:rPr>
          <w:spacing w:val="-3"/>
          <w:u w:val="single"/>
        </w:rPr>
        <w:t>Theme 20</w:t>
      </w:r>
      <w:r>
        <w:rPr>
          <w:spacing w:val="-3"/>
        </w:rPr>
        <w:t>:</w:t>
        <w:tab/>
        <w:t>Quality in education - la qualité de l'éducation</w:t>
        <w:tab/>
        <w:tab/>
        <w:tab/>
        <w:tab/>
        <w:tab/>
        <w:t xml:space="preserve">           191 – 212</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ind w:left="1224" w:hanging="1224"/>
        <w:jc w:val="both"/>
        <w:rPr>
          <w:spacing w:val="-3"/>
          <w:u w:val="single"/>
        </w:rPr>
      </w:pPr>
      <w:r>
        <w:rPr>
          <w:spacing w:val="-3"/>
          <w:u w:val="single"/>
        </w:rPr>
        <w:t>Theme 23</w:t>
      </w:r>
      <w:r>
        <w:rPr>
          <w:spacing w:val="-3"/>
        </w:rPr>
        <w:t>:</w:t>
        <w:tab/>
        <w:t>The role of the inspector – Le rôle de linspecteur</w:t>
        <w:tab/>
        <w:tab/>
        <w:tab/>
        <w:tab/>
        <w:tab/>
        <w:t xml:space="preserve">     213</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jc w:val="both"/>
        <w:rPr/>
      </w:pPr>
      <w:r>
        <w:rPr>
          <w:spacing w:val="-3"/>
          <w:u w:val="single"/>
        </w:rPr>
        <w:t>Theme 25</w:t>
      </w:r>
      <w:r>
        <w:rPr>
          <w:spacing w:val="-3"/>
        </w:rPr>
        <w:t>:</w:t>
        <w:tab/>
        <w:t>The curriculum – Le programme d’études</w:t>
        <w:tab/>
        <w:tab/>
        <w:tab/>
        <w:tab/>
        <w:tab/>
        <w:t xml:space="preserve">           214 – 218</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jc w:val="center"/>
        <w:rPr>
          <w:spacing w:val="-3"/>
        </w:rPr>
      </w:pPr>
      <w:r>
        <w:rPr>
          <w:spacing w:val="-3"/>
        </w:rPr>
        <w:t>*     *     *</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rPr>
          <w:spacing w:val="-3"/>
        </w:rPr>
      </w:pPr>
      <w:r>
        <w:rPr>
          <w:spacing w:val="-3"/>
        </w:rPr>
        <w:t xml:space="preserve">Linking up Arion themes with the report on the “Concrete future objectives </w:t>
        <w:br/>
        <w:t>in education and training</w:t>
        <w:tab/>
        <w:tab/>
        <w:tab/>
        <w:tab/>
        <w:tab/>
        <w:tab/>
        <w:tab/>
        <w:tab/>
        <w:tab/>
        <w:t xml:space="preserve">           219 – 223</w:t>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rPr>
          <w:spacing w:val="-3"/>
        </w:rPr>
      </w:pPr>
      <w:r>
        <w:rPr>
          <w:spacing w:val="-3"/>
        </w:rPr>
      </w:r>
    </w:p>
    <w:p>
      <w:pPr>
        <w:pStyle w:val="Normal"/>
        <w:tabs>
          <w:tab w:val="clear" w:pos="720"/>
          <w:tab w:val="left" w:pos="-1020" w:leader="none"/>
          <w:tab w:val="left" w:pos="-300" w:leader="none"/>
          <w:tab w:val="left" w:pos="420" w:leader="none"/>
          <w:tab w:val="left" w:pos="1140" w:leader="none"/>
          <w:tab w:val="left" w:pos="1644"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 w:val="left" w:pos="10500" w:leader="none"/>
          <w:tab w:val="left" w:pos="11220" w:leader="none"/>
          <w:tab w:val="left" w:pos="11940" w:leader="none"/>
          <w:tab w:val="left" w:pos="12660" w:leader="none"/>
          <w:tab w:val="left" w:pos="13380" w:leader="none"/>
          <w:tab w:val="left" w:pos="14100" w:leader="none"/>
          <w:tab w:val="left" w:pos="14820" w:leader="none"/>
          <w:tab w:val="left" w:pos="15540" w:leader="none"/>
          <w:tab w:val="left" w:pos="16260" w:leader="none"/>
          <w:tab w:val="left" w:pos="16980" w:leader="none"/>
          <w:tab w:val="left" w:pos="17700" w:leader="none"/>
          <w:tab w:val="left" w:pos="18420" w:leader="none"/>
          <w:tab w:val="left" w:pos="19140" w:leader="none"/>
        </w:tabs>
        <w:suppressAutoHyphens w:val="true"/>
        <w:spacing w:lineRule="auto" w:line="360"/>
        <w:jc w:val="both"/>
        <w:rPr>
          <w:spacing w:val="-3"/>
        </w:rPr>
      </w:pPr>
      <w:r>
        <w:rPr>
          <w:spacing w:val="-3"/>
        </w:rPr>
        <w:t>Useful addresses</w:t>
        <w:tab/>
        <w:tab/>
        <w:tab/>
        <w:tab/>
        <w:tab/>
        <w:tab/>
        <w:tab/>
        <w:tab/>
        <w:tab/>
        <w:tab/>
        <w:t xml:space="preserve">           225 – 234</w:t>
      </w:r>
    </w:p>
    <w:p>
      <w:pPr>
        <w:pStyle w:val="Normal"/>
        <w:widowControl w:val="false"/>
        <w:tabs>
          <w:tab w:val="clear" w:pos="720"/>
          <w:tab w:val="left" w:pos="1190" w:leader="none"/>
        </w:tabs>
        <w:spacing w:before="1360" w:after="0"/>
        <w:rPr>
          <w:rFonts w:ascii="MS Sans Serif" w:hAnsi="MS Sans Serif" w:cs="MS Sans Serif"/>
          <w:spacing w:val="-3"/>
          <w:sz w:val="24"/>
        </w:rPr>
      </w:pPr>
      <w:r>
        <w:rPr>
          <w:rFonts w:cs="MS Sans Serif" w:ascii="MS Sans Serif" w:hAnsi="MS Sans Serif"/>
          <w:spacing w:val="-3"/>
          <w:sz w:val="24"/>
        </w:rPr>
      </w:r>
    </w:p>
    <w:p>
      <w:pPr>
        <w:pStyle w:val="Normal"/>
        <w:widowControl w:val="false"/>
        <w:tabs>
          <w:tab w:val="clear" w:pos="720"/>
          <w:tab w:val="left" w:pos="1190" w:leader="none"/>
        </w:tabs>
        <w:spacing w:before="1360" w:after="0"/>
        <w:rPr>
          <w:rFonts w:ascii="MS Sans Serif" w:hAnsi="MS Sans Serif" w:cs="MS Sans Serif"/>
          <w:sz w:val="24"/>
        </w:rPr>
      </w:pPr>
      <w:r>
        <w:rPr>
          <w:rFonts w:cs="MS Sans Serif" w:ascii="MS Sans Serif" w:hAnsi="MS Sans Serif"/>
          <w:sz w:val="24"/>
        </w:rPr>
      </w:r>
    </w:p>
    <w:p>
      <w:pPr>
        <w:pStyle w:val="Normal"/>
        <w:widowControl w:val="false"/>
        <w:tabs>
          <w:tab w:val="clear" w:pos="720"/>
          <w:tab w:val="left" w:pos="1190" w:leader="none"/>
        </w:tabs>
        <w:spacing w:before="1360" w:after="0"/>
        <w:jc w:val="center"/>
        <w:rPr>
          <w:b/>
          <w:b/>
          <w:color w:val="000080"/>
          <w:sz w:val="48"/>
        </w:rPr>
      </w:pPr>
      <w:r>
        <w:rPr>
          <w:b/>
          <w:color w:val="000080"/>
          <w:sz w:val="40"/>
        </w:rPr>
        <w:t>Arion StudyVisits Catalogue 2003-2004</w:t>
      </w:r>
    </w:p>
    <w:p>
      <w:pPr>
        <w:pStyle w:val="Normal"/>
        <w:widowControl w:val="false"/>
        <w:tabs>
          <w:tab w:val="clear" w:pos="720"/>
          <w:tab w:val="left" w:pos="2437" w:leader="none"/>
        </w:tabs>
        <w:spacing w:before="227" w:after="0"/>
        <w:jc w:val="center"/>
        <w:rPr>
          <w:b/>
          <w:b/>
          <w:i/>
          <w:i/>
          <w:color w:val="000080"/>
          <w:sz w:val="27"/>
        </w:rPr>
      </w:pPr>
      <w:r>
        <w:rPr>
          <w:b/>
          <w:i/>
          <w:color w:val="000080"/>
          <w:sz w:val="22"/>
        </w:rPr>
        <w:t>Visites d'études pour spécialistes de</w:t>
      </w:r>
    </w:p>
    <w:p>
      <w:pPr>
        <w:pStyle w:val="Normal"/>
        <w:widowControl w:val="false"/>
        <w:tabs>
          <w:tab w:val="clear" w:pos="720"/>
          <w:tab w:val="left" w:pos="2437" w:leader="none"/>
        </w:tabs>
        <w:jc w:val="center"/>
        <w:rPr>
          <w:b/>
          <w:b/>
          <w:i/>
          <w:i/>
          <w:color w:val="000080"/>
          <w:sz w:val="24"/>
        </w:rPr>
      </w:pPr>
      <w:r>
        <w:rPr>
          <w:b/>
          <w:i/>
          <w:color w:val="000080"/>
          <w:sz w:val="22"/>
        </w:rPr>
        <w:t>l'éducation</w:t>
      </w:r>
    </w:p>
    <w:p>
      <w:pPr>
        <w:pStyle w:val="Normal"/>
        <w:widowControl w:val="false"/>
        <w:tabs>
          <w:tab w:val="clear" w:pos="720"/>
          <w:tab w:val="left" w:pos="2834" w:leader="none"/>
        </w:tabs>
        <w:spacing w:before="51" w:after="0"/>
        <w:jc w:val="center"/>
        <w:rPr>
          <w:b/>
          <w:b/>
          <w:i/>
          <w:i/>
          <w:color w:val="000080"/>
          <w:sz w:val="27"/>
        </w:rPr>
      </w:pPr>
      <w:r>
        <w:rPr>
          <w:b/>
          <w:i/>
          <w:color w:val="000080"/>
          <w:sz w:val="22"/>
        </w:rPr>
        <w:t>Study visits for education specialists</w:t>
      </w:r>
    </w:p>
    <w:p>
      <w:pPr>
        <w:pStyle w:val="Normal"/>
        <w:widowControl w:val="false"/>
        <w:tabs>
          <w:tab w:val="clear" w:pos="720"/>
          <w:tab w:val="left" w:pos="566" w:leader="none"/>
          <w:tab w:val="right" w:pos="9009" w:leader="none"/>
        </w:tabs>
        <w:spacing w:before="10700"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Wiwi Ahlberg</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6 8 66 77 41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Utbildningsförvaltninge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6 8 66 24 651</w:t>
      </w:r>
      <w:r>
        <w:rPr>
          <w:rFonts w:cs="MS Sans Serif" w:ascii="MS Sans Serif" w:hAnsi="MS Sans Serif"/>
          <w:sz w:val="24"/>
        </w:rPr>
        <w:tab/>
      </w:r>
      <w:r>
        <w:rPr>
          <w:rFonts w:cs="Arial" w:ascii="Arial" w:hAnsi="Arial"/>
          <w:color w:val="000000"/>
          <w:sz w:val="16"/>
        </w:rPr>
        <w:t>Karlavägen 79</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wiwi.ahlberg@utbildning.stockholm.se</w:t>
      </w:r>
      <w:r>
        <w:rPr>
          <w:rFonts w:cs="MS Sans Serif" w:ascii="MS Sans Serif" w:hAnsi="MS Sans Serif"/>
          <w:sz w:val="24"/>
        </w:rPr>
        <w:tab/>
      </w:r>
      <w:r>
        <w:rPr>
          <w:rFonts w:cs="Arial" w:ascii="Arial" w:hAnsi="Arial"/>
          <w:color w:val="000000"/>
          <w:sz w:val="16"/>
        </w:rPr>
        <w:t>Stockholm</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S-11459</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1,01  - SE - Making the best use of resource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2/09/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tockholm</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6/09/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wede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wed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2 : DEVELOPING SKILLS FOR THE KNOWLEDGE SOCIETY; OBJECTIVE 1.5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MAKING THE BEST USE OF RESOURCES; Self-evaluation to improve the quality of e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rovided. Public and private expenditure on education (structural indicator)</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Utbildningssystemet såväl som det omgivade samhället befinner sig i ständig förändring. För att kunna säkerstäl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n god kvalitet på undervisningen är det nödvändigt att utbildningssystemet kan svara upp mot dessa förändringar.Vi</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kommer att göra studiebesök på skolor i Stockholmregionen som funnit innovativa sätt att möta dessa förändringa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å. Detta inkludrar att arbeta målstyrt, individualiserat och ämnesövergripande. Dessa besök kommer att utgör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tgångspunkten för diskussioner  och ideutbyte mellan de deltagande. Experter och erfarna pedagoger kommer at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elta i dessa diskussioner och debatter.</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To explore, discuss and share visions and experiences in the fiels of quality in a world of constant chan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e world surrounding the educational system as well as as the educational system itself is constantly subjec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o changes. In order to ensure good quality it is crucial for the educatinal system to be able to cope with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spond to these changes.Studyvisits will be made to schools in the Stockholm region that have found innovativ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ays of meeting these changes including working goal oriented, individualised and interdsciplinary. These visi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ll be the starting point of discussions and exchange of ideas. Experts and experienced pedagogues will take par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 these discussions.</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Ann-Marie Losenborg</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6 31 367 00 1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Utbildningsförvaltninge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6 31 367 00 48</w:t>
      </w:r>
      <w:r>
        <w:rPr>
          <w:rFonts w:cs="MS Sans Serif" w:ascii="MS Sans Serif" w:hAnsi="MS Sans Serif"/>
          <w:sz w:val="24"/>
        </w:rPr>
        <w:tab/>
      </w:r>
      <w:r>
        <w:rPr>
          <w:rFonts w:cs="Arial" w:ascii="Arial" w:hAnsi="Arial"/>
          <w:color w:val="000000"/>
          <w:sz w:val="16"/>
        </w:rPr>
        <w:t>Skånegatan 20, 6 tr</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Box 5428</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ann-marie.losenborg@educ.goteborg.se</w:t>
      </w:r>
      <w:r>
        <w:rPr>
          <w:rFonts w:cs="MS Sans Serif" w:ascii="MS Sans Serif" w:hAnsi="MS Sans Serif"/>
          <w:sz w:val="24"/>
        </w:rPr>
        <w:tab/>
      </w:r>
      <w:r>
        <w:rPr>
          <w:rFonts w:cs="Arial" w:ascii="Arial" w:hAnsi="Arial"/>
          <w:color w:val="000000"/>
          <w:sz w:val="16"/>
        </w:rPr>
        <w:t>Göteborg</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S-</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1,02  - SE - Education systems and their value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7/09/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Göteborg-Gothenburg</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4/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wede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wed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2 : DEVELOPING SKILLS FOR THE KNOWLEDGE SOCIETY; OBJECTIVE 1.5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MAKING THE BEST USE OF RESOURCES; Self-evaluation to improve the quality of e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rovided. Public and private expenditure on education (structural indicator)</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20</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esöket inleds med information om det svenska utbildningssystemet i allmänhet och fokuserar därefter på två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mråden inom gymnasieskolans studieförberedande utbildning och yrkesutbildning: Göteborg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tbildningsförvaltnings modell för samarbete mellan skola/arbetsliv samt kvalitetsarbete inom skolan inklusiv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alanserade styrkort.Deltagarna kommer att besöka såväl skolor som olika företag och kommunala förvaltningar m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lka utbildningsförvaltningen har ett nära samarbete. Inkvartering sker på Hotell Kusten som drivs av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ymnasiesärskolan i Göteborg, Slottsbergsgymnasiet. Seminarierna äger rum i hotellets konferensavdelning.Besök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ärna http:// www.hotellkusten.comHuvudspråket: The visit will start with information about the Swedish educ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ystem in general and then focus on two areas within upper secondary education (which includes preparation f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urther studies as well as Besöket inleds med information om det svenska utbildningssystemet i allmänhet o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kuserar därefter på två områden inom gymnasieskolans studieförberedande utbildning och yrkesutbildn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öteborgs Utbildningsförvaltnings modell för samarbete mellan skola/arbetsliv samt kvalitetsarbete inom skol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klusive balanserade styrkort.Deltagarna kommer att besöka såväl skolor som olika företag och kommuna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örvaltningar med vilka utbildningsförvaltningen har ett nära samarbete. Inkvartering sker på Hotell Kusten som driv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v gymnasiesärskolan i Göteborg, Slottsbergsgymnasiet. Seminarierna äger rum i hotelle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konferensavdelning.Besök gärna http:// www.hotellkusten.com</w:t>
      </w:r>
    </w:p>
    <w:p>
      <w:pPr>
        <w:pStyle w:val="Normal"/>
        <w:widowControl w:val="false"/>
        <w:tabs>
          <w:tab w:val="clear" w:pos="720"/>
          <w:tab w:val="left" w:pos="566" w:leader="none"/>
        </w:tabs>
        <w:spacing w:before="4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The orientation of the Swedish educationsystem in general and the city of Gothenburg´s model for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operation school/workinglife. *** The visit will start with information about the Swedish education system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neral and then focus on two areas within upper secondary education (which includes preparation for furth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udies as well as vocational training (age 16-19)): The Göteborg Education Authority´s model for co-oper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tween school/enterprise and quality development work including Balanced Scorecard.  The programme inclu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 to schools as well as enterprise and municipal authorities with which the Education Authority has clos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operation. The participants will stay at Hotel Kusten which is managed by Slottsbergsgymnasiet (a speci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pper secondary school for students with different kinds of learning impediments). The seminars will be held i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otel conference facilities.Please visit http://www.hotellkusten.com</w:t>
      </w:r>
    </w:p>
    <w:p>
      <w:pPr>
        <w:pStyle w:val="Normal"/>
        <w:widowControl w:val="false"/>
        <w:tabs>
          <w:tab w:val="clear" w:pos="720"/>
          <w:tab w:val="left" w:pos="566" w:leader="none"/>
          <w:tab w:val="right" w:pos="9009" w:leader="none"/>
        </w:tabs>
        <w:spacing w:before="9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GRIZAUT Henri</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1 60 03 11 25</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ollège Georges Brassen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1 60 03 95 52</w:t>
      </w:r>
      <w:r>
        <w:rPr>
          <w:rFonts w:cs="MS Sans Serif" w:ascii="MS Sans Serif" w:hAnsi="MS Sans Serif"/>
          <w:sz w:val="24"/>
        </w:rPr>
        <w:tab/>
      </w:r>
      <w:r>
        <w:rPr>
          <w:rFonts w:cs="Arial" w:ascii="Arial" w:hAnsi="Arial"/>
          <w:color w:val="000000"/>
          <w:sz w:val="16"/>
        </w:rPr>
        <w:t>1, Place "Espace G. Brassens"</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e.0771615m@ac-creteil.fr</w:t>
      </w:r>
      <w:r>
        <w:rPr>
          <w:rFonts w:cs="MS Sans Serif" w:ascii="MS Sans Serif" w:hAnsi="MS Sans Serif"/>
          <w:sz w:val="24"/>
        </w:rPr>
        <w:tab/>
      </w:r>
      <w:r>
        <w:rPr>
          <w:rFonts w:cs="Arial" w:ascii="Arial" w:hAnsi="Arial"/>
          <w:color w:val="000000"/>
          <w:sz w:val="16"/>
        </w:rPr>
        <w:t>SAINT MARD</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7723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01,03  - FR - Connaissance du système éducatif français et le comparer avec les systèmes éducatifs des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tagiaires</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6/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AINT MARD</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0/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1.2 : Développer les compétences nécessaires dans la société de la connaissance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OBJECTIF 1.5 : Optimiser l'utilisation des ressources ; auto-évaluation dans le but d'améliorer la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qualité de l'enseignement prodigué ;</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Présentation du système éducatif français. *** 1/ Structures des enseignements (primaire, secondai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upérieur) 2/Cursus et orientation des élèves 3/Connaissance des contenus pédagogiques 4/Systèmes d'évaluatio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5/Les enseignants et leur carrière 6/Hiérarchies dans l'Education Nationale et ses partenaires 7/Autres structur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éducatives ne dépendant pas de l'éducation 8/Echanges entre les différents stagiaires concernant les différen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ystèmes éducatifs.</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1/Structures of teaching in primary and secondary schools and at university. 2/Cursus and orientation of pupi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3/Knowledge of pedagogical contents 4/Evaluation systems 5/Teachers and their careers 6/Hierarchies of sta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 and its partners 7/Other educational structures independant of state education 8/Exchange of view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between the different trainees concerning the different educational systems.</w:t>
      </w:r>
    </w:p>
    <w:p>
      <w:pPr>
        <w:pStyle w:val="Normal"/>
        <w:widowControl w:val="false"/>
        <w:tabs>
          <w:tab w:val="clear" w:pos="720"/>
          <w:tab w:val="left" w:pos="566" w:leader="none"/>
          <w:tab w:val="right" w:pos="9009" w:leader="none"/>
        </w:tabs>
        <w:spacing w:before="29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0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Fr. M. Elisabeth Maass/Hr. R. Deim</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7031 6804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and vocat./tech. secondary school (EDU 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Otto-Rommel-Realschul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7031 609652</w:t>
      </w:r>
      <w:r>
        <w:rPr>
          <w:rFonts w:cs="MS Sans Serif" w:ascii="MS Sans Serif" w:hAnsi="MS Sans Serif"/>
          <w:sz w:val="24"/>
        </w:rPr>
        <w:tab/>
      </w:r>
      <w:r>
        <w:rPr>
          <w:rFonts w:cs="Arial" w:ascii="Arial" w:hAnsi="Arial"/>
          <w:color w:val="000000"/>
          <w:sz w:val="16"/>
        </w:rPr>
        <w:t>Schillerstr. 15</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orsmaass@aol.com</w:t>
      </w:r>
      <w:r>
        <w:rPr>
          <w:rFonts w:cs="MS Sans Serif" w:ascii="MS Sans Serif" w:hAnsi="MS Sans Serif"/>
          <w:sz w:val="24"/>
        </w:rPr>
        <w:tab/>
      </w:r>
      <w:r>
        <w:rPr>
          <w:rFonts w:cs="Arial" w:ascii="Arial" w:hAnsi="Arial"/>
          <w:color w:val="000000"/>
          <w:sz w:val="16"/>
        </w:rPr>
        <w:t>Holzgerlinge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71088</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01,04  - DE - Vorstellung des Schulsystems in Baden-Württemberg bezogen auf weiterführende Schulen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und Übergänge in die berufliche Bildung</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3/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Holzgerlinge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7/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2 : DEVELOPING SKILLS FOR THE KNOWLEDGE SOCIETY; OBJECTIVE 1.5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MAKING THE BEST USE OF RESOURCES; Self-evaluation to improve the quality of e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rovided. Public and private expenditure on education (structural indicator)</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 Vorstellung der weiterführenden Schulen in Baden-Württemberg. *** Kenntnis des Schulsystems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aden-Württemberg, insbesondere der Zusammenarbeit zwischen weiterführenden Schulen u. Großbetrieb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orbereitung der Schüler auf Berufswahl und Übergänge in betriebliche Bildung. Vorstellung betrieblich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usbildungszentren. Schwerpunkt: Übergänge in die berufliche Bildung, Vorbereitung auf die berufliche Bildung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n Schulen und berufliche Ausbildung in den Ausbildungszentren von Großbetrieben. Im Programm geplant: 1.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such allgemeinbildender Schulen in Holzgerlingen, Möglichkeit der Teilnahme am Unterricht. 2. Besuch v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usbildungszentren in Großbetrieben der Umgebung (voraussichtlich bei den Firmen Daimler Chrysler AG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indelfingen und Eisenmann Böblingen). 3. Kulturprogramm in der Umgebung zwischen Tübingen und Stuttgart.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prachliche Unterstützung in Englisch, Französisch und Spanisch möglich.</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arget: Presentation of the school system in Baden-Württemberg. Main focus: Transition from schools whi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videa genereal education (Hauptschule, Realschule, Gymnasium) to professional education; preparation f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fessional education in schools providing a general education and in training centers of big companies.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lanned programme: 1. Visit of schools which provide general education at secondary level. 2. Visit of train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enters of big companies in the nearby surroundings (e.g. Daimler Chrysler and Eisenmann). 3. Cultural programm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 the area between Stuttgart and Tübingen. ** Language support can be given in English, French and Spanish.</w:t>
      </w:r>
    </w:p>
    <w:p>
      <w:pPr>
        <w:pStyle w:val="Normal"/>
        <w:widowControl w:val="false"/>
        <w:tabs>
          <w:tab w:val="clear" w:pos="720"/>
          <w:tab w:val="left" w:pos="566" w:leader="none"/>
          <w:tab w:val="right" w:pos="9009" w:leader="none"/>
        </w:tabs>
        <w:spacing w:before="25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0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BALKE Claud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3 88 76 77 2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IO Strasbourg Sud / Euroguidanc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3 88 76 77 20</w:t>
      </w:r>
      <w:r>
        <w:rPr>
          <w:rFonts w:cs="MS Sans Serif" w:ascii="MS Sans Serif" w:hAnsi="MS Sans Serif"/>
          <w:sz w:val="24"/>
        </w:rPr>
        <w:tab/>
      </w:r>
      <w:r>
        <w:rPr>
          <w:rFonts w:cs="Arial" w:ascii="Arial" w:hAnsi="Arial"/>
          <w:color w:val="000000"/>
          <w:sz w:val="16"/>
        </w:rPr>
        <w:t>Cité Administrative</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14, rue du Maréchal Juin</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cio.strasbourg-sud@ac-strasbourg.fr</w:t>
      </w:r>
      <w:r>
        <w:rPr>
          <w:rFonts w:cs="MS Sans Serif" w:ascii="MS Sans Serif" w:hAnsi="MS Sans Serif"/>
          <w:sz w:val="24"/>
        </w:rPr>
        <w:tab/>
      </w:r>
      <w:r>
        <w:rPr>
          <w:rFonts w:cs="Arial" w:ascii="Arial" w:hAnsi="Arial"/>
          <w:color w:val="000000"/>
          <w:sz w:val="16"/>
        </w:rPr>
        <w:t>STRASBOURG</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67084</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1,05  - FR - Information sur le système éducatif.Organisation de l'orientation en Franc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4/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trasbourg - Franc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8/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1.2 : Développer les compétences nécessaires dans la société de la connaissance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OBJECTIF 1.5 : Optimiser l'utilisation des ressources ; auto-évaluation dans le but d'améliorer la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qualité de l'enseignement prodigué ;</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Faire connaître le système d'orientation en vigueur dans les établissements scolaires français. *** Le st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era articulé autour de 3 thèmes : *Présentation du système éducatif:historique des services d'orientation et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urs missions.Rôles des conseillers d'orientation psychologues.Place de l'orientation dans les proje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établissements scolaires. *L'éducation à l'orientation:une démarche éducative.Méthodes utilisées et illustratio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nterventions dans les collèges et lycées. *L'insertion professionnelle des jeunes et le traitement de l'inform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ur les métiers.Quelques chiffres nationaux et régionaux.Exemples d'actions d'information réalisées en Alsace. Le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acteurs, les partenaires.</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training week is centre around three themes : *Presentation of the education system. History of guidanc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ervices and their missions. The function of the French guidance counsellor psychologists. The place of guidanc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 school projects. *Guidance and education : the progressive development of careers education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guidance.Methods and examples of good practice in secondary schools. *Professionnal integration of young peopl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into working life and dissemination of careers information.Some local and national statistics.Example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formation events in Alsace, the actors, the partners.</w:t>
      </w:r>
    </w:p>
    <w:p>
      <w:pPr>
        <w:pStyle w:val="Normal"/>
        <w:widowControl w:val="false"/>
        <w:tabs>
          <w:tab w:val="clear" w:pos="720"/>
          <w:tab w:val="left" w:pos="566" w:leader="none"/>
          <w:tab w:val="right" w:pos="9009" w:leader="none"/>
        </w:tabs>
        <w:spacing w:before="25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0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Joachim - Kimon KOLYVAS</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0 210 32 20 95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MINISTRY OF EDUCATIO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0 210 32 28 060</w:t>
      </w:r>
      <w:r>
        <w:rPr>
          <w:rFonts w:cs="MS Sans Serif" w:ascii="MS Sans Serif" w:hAnsi="MS Sans Serif"/>
          <w:sz w:val="24"/>
        </w:rPr>
        <w:tab/>
      </w:r>
      <w:r>
        <w:rPr>
          <w:rFonts w:cs="Arial" w:ascii="Arial" w:hAnsi="Arial"/>
          <w:color w:val="000000"/>
          <w:sz w:val="16"/>
        </w:rPr>
        <w:t>15, Mitropoleos Street</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europe@ypepth.gr</w:t>
      </w:r>
      <w:r>
        <w:rPr>
          <w:rFonts w:cs="MS Sans Serif" w:ascii="MS Sans Serif" w:hAnsi="MS Sans Serif"/>
          <w:sz w:val="24"/>
        </w:rPr>
        <w:tab/>
      </w:r>
      <w:r>
        <w:rPr>
          <w:rFonts w:cs="Arial" w:ascii="Arial" w:hAnsi="Arial"/>
          <w:color w:val="000000"/>
          <w:sz w:val="16"/>
        </w:rPr>
        <w:t>ATHENS GREEC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R-10185</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1,06  - GR - General Study of Education System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8/12/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ATRAS</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2/12/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ree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reek</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Ôï Ýôïò 2004 Ý÷åé ïñéóôåß áðü ôçí ÅõñùðáúêÞ ÅðéôñïðÞ ùò ¸ôïò Åêðáßäåõóçò ìÝóù ôïõ áèëçôéóìïý. ÐáñÜëëçëá,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ôï 2004 åßíáé ôï Ýôïò ôùí Ïëõìðéáêþí Áãþíùí ôçò ÁèÞíáò. Ôï Õðïõñãåßï Ðáéäåßáò Ý÷åé åéóáãÜãåé ãéá ôï óêïðü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áõôü ìßá íÝá äéáèåìáôéêÞ ðñïóÝããéóç õðü ôïí ôßôëï "ÏëõìðéáêÞ Ðáéäåßá". Óôï ðëáßóéï ôçò åðßóêåøçò èá ãßíïõí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åðéóêÝøåéò óå ó÷ïëåßá ðñùôïâÜèìéáò êáé äåõôåñïâÜèìéáò åêðáßäåõóçò, óõíáíôÞóåéò êáé áíôáëëáãÝò áðüøåùí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ìå åêðáéäåõôéêïýò.</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study visit takes place in Patras, capital city of Peloponnese, south Greece. The year 2004 has be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claimed by the European Commission as European Year of Education through Sports. At the same time 2004 i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 Olympic Year for Greece. To celebrate both, the Ministry of Education has implemented an innovativ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erdisciplinary approach called Olympic Education. Demonstration of the project in schools of primary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econdary education. Meetings and discussions with educators. A visit to the site of ancient Olympia is als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cluded. *** Homepage: www.ypepth.gr.</w:t>
      </w:r>
    </w:p>
    <w:p>
      <w:pPr>
        <w:pStyle w:val="Normal"/>
        <w:widowControl w:val="false"/>
        <w:tabs>
          <w:tab w:val="clear" w:pos="720"/>
          <w:tab w:val="left" w:pos="566" w:leader="none"/>
          <w:tab w:val="right" w:pos="9009" w:leader="none"/>
        </w:tabs>
        <w:spacing w:before="25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0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s. A Nowicka, Ms. K.Stefaniak</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34 317 10 7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Vocational/tech. secondary school (EDU 3.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Zespol Szkol nr 1 w Klobucku</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34 317 22 31</w:t>
      </w:r>
      <w:r>
        <w:rPr>
          <w:rFonts w:cs="MS Sans Serif" w:ascii="MS Sans Serif" w:hAnsi="MS Sans Serif"/>
          <w:sz w:val="24"/>
        </w:rPr>
        <w:tab/>
      </w:r>
      <w:r>
        <w:rPr>
          <w:rFonts w:cs="Arial" w:ascii="Arial" w:hAnsi="Arial"/>
          <w:color w:val="000000"/>
          <w:sz w:val="16"/>
        </w:rPr>
        <w:t>ul. Zamkowa 6</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anian15@wp.pl</w:t>
      </w:r>
      <w:r>
        <w:rPr>
          <w:rFonts w:cs="MS Sans Serif" w:ascii="MS Sans Serif" w:hAnsi="MS Sans Serif"/>
          <w:sz w:val="24"/>
        </w:rPr>
        <w:tab/>
      </w:r>
      <w:r>
        <w:rPr>
          <w:rFonts w:cs="Arial" w:ascii="Arial" w:hAnsi="Arial"/>
          <w:color w:val="000000"/>
          <w:sz w:val="16"/>
        </w:rPr>
        <w:t>Klobuck</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421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1,07  - POL - Education system in Poland - organisation, quality of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5/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Klobuck - in the north of Silesian regio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9/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2 : DEVELOPING SKILLS FOR THE KNOWLEDGE SOCIETY; OBJECTIVE 1.5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MAKING THE BEST USE OF RESOURCES; Self-evaluation to improve the quality of e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rovided. Public and private expenditure on education (structural indicator)</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Celem wizyty jest poznanie: 1. Organizacji pracy szkol roznego typu. 2. Systemu zarzadzania oswiata na szczebl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okalnym. 3. Sposobow zapewniania jakosci ksztalcenia. 4. Dzialan sluzacych porownywalnosci i uzyskiwani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walifikacji. 5. Wewnatrzszkolnego systemu doskonalenia nauczycieli. Program bedzie realizowany w czasie wiyty 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oznego typu placowkach edukacyjnych na terenie Klobucka i najblizszej okolicy. Uczestnicy beda mogli takz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znac niektore miejsca zwiazane z historia i kultura naszego regionu (np. Klasztor Jasna Gora). - Homep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ww.zszklobuck.w.interia.pl</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becoming acquainted with the organisation of school system, local schools management, the mean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ssuring the quality of education. *** The objective of the visit is becoming acquainted with: 1. The organisation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fferent types of schools. 2. The system of managing education on the local level. 3. The ways of assuring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quality of education. 4. The means of comparring and recognizing qualifications. 5. The system of teacher train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thin the schools. The visit programme will be carried out during visits to different types of school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actional institutions in Klobuck and nearby places. Participants will also have an opportunity to visit som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istorical places of our region (e.g. The Monastery of Jasna Gora).  - Homepage: www.zszklobuck.w.interia.pl</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08</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Jane Cocking</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0 7340 4475</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ept for Education and Skills/Work and Pension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0 7340 4472</w:t>
      </w:r>
      <w:r>
        <w:rPr>
          <w:rFonts w:cs="MS Sans Serif" w:ascii="MS Sans Serif" w:hAnsi="MS Sans Serif"/>
          <w:sz w:val="24"/>
        </w:rPr>
        <w:tab/>
      </w:r>
      <w:r>
        <w:rPr>
          <w:rFonts w:cs="Arial" w:ascii="Arial" w:hAnsi="Arial"/>
          <w:color w:val="000000"/>
          <w:sz w:val="16"/>
        </w:rPr>
        <w:t>Caxton House, Tothill Street</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jane.cocking@dfes.gsi.gov.uk</w:t>
      </w:r>
      <w:r>
        <w:rPr>
          <w:rFonts w:cs="MS Sans Serif" w:ascii="MS Sans Serif" w:hAnsi="MS Sans Serif"/>
          <w:sz w:val="24"/>
        </w:rPr>
        <w:tab/>
      </w:r>
      <w:r>
        <w:rPr>
          <w:rFonts w:cs="Arial" w:ascii="Arial" w:hAnsi="Arial"/>
          <w:color w:val="000000"/>
          <w:sz w:val="16"/>
        </w:rPr>
        <w:t>Londo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SW1H 9NF</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1,08  - GB - General  Education System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5/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 xml:space="preserve">DfES Headquarters, Caxton House, Tothill Street, </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9/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2 : DEVELOPING SKILLS FOR THE KNOWLEDGE SOCIETY; OBJECTIVE 1.5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MAKING THE BEST USE OF RESOURCES; Self-evaluation to improve the quality of e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rovided. Public and private expenditure on education (structural indicator)</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2</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o consider and compare systems of education across European countries;  and to look at changes in system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oth in school and higher education provision and organisation over the last decade.  Participants will sha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xperiences with European colleagues on their own systems of education, and look at the UK system.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gramme will incorporate visits to external organisations within areas of teacher training, curriculum developm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inspectorate.  It will also include 2 days  with a local education authority, including visits to a range of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 the London area.</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ipants should have a good knowledge of written and spoken English, as translation services will not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vailable.</w:t>
      </w:r>
    </w:p>
    <w:p>
      <w:pPr>
        <w:pStyle w:val="Normal"/>
        <w:widowControl w:val="false"/>
        <w:tabs>
          <w:tab w:val="clear" w:pos="720"/>
          <w:tab w:val="left" w:pos="566" w:leader="none"/>
          <w:tab w:val="right" w:pos="9009" w:leader="none"/>
        </w:tabs>
        <w:spacing w:before="31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09</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 Marian Pietryk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17 850 27 5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Gimanzjum no 9</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17 850 27 51</w:t>
      </w:r>
      <w:r>
        <w:rPr>
          <w:rFonts w:cs="MS Sans Serif" w:ascii="MS Sans Serif" w:hAnsi="MS Sans Serif"/>
          <w:sz w:val="24"/>
        </w:rPr>
        <w:tab/>
      </w:r>
      <w:r>
        <w:rPr>
          <w:rFonts w:cs="Arial" w:ascii="Arial" w:hAnsi="Arial"/>
          <w:color w:val="000000"/>
          <w:sz w:val="16"/>
        </w:rPr>
        <w:t>ul.E.Orzeszkowej 8a</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gim9rze@wp.pl</w:t>
      </w:r>
      <w:r>
        <w:rPr>
          <w:rFonts w:cs="MS Sans Serif" w:ascii="MS Sans Serif" w:hAnsi="MS Sans Serif"/>
          <w:sz w:val="24"/>
        </w:rPr>
        <w:tab/>
      </w:r>
      <w:r>
        <w:rPr>
          <w:rFonts w:cs="Arial" w:ascii="Arial" w:hAnsi="Arial"/>
          <w:color w:val="000000"/>
          <w:sz w:val="16"/>
        </w:rPr>
        <w:t>Rzeszow</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35006</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1,09  - POL - Comparison of education system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5/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Rzeszow, podkarpackie voivodship</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0/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Span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2 : DEVELOPING SKILLS FOR THE KNOWLEDGE SOCIETY; OBJECTIVE 1.5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MAKING THE BEST USE OF RESOURCES; Self-evaluation to improve the quality of e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rovided. Public and private expenditure on education (structural indicator)</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0</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Wizyta w szkole - prezentacja szkoly; spotkanie z wladzami miasta; spotkanie z pracownikami wydzialu edukacj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otkanie z wladzami Kuratorium; wizyta w osrodku Doskonalenia Nauczycieli; odwiedzenie Uniwersytet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zeszowskiego; robocze spotkania tematyczne; zwiedzanie  Rzeszowa, zamku w Lancucie; wycieczka w Bieszczad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Homepage: www.gim9.z.pl</w:t>
      </w:r>
    </w:p>
    <w:p>
      <w:pPr>
        <w:pStyle w:val="Normal"/>
        <w:widowControl w:val="false"/>
        <w:tabs>
          <w:tab w:val="clear" w:pos="720"/>
          <w:tab w:val="left" w:pos="566" w:leader="none"/>
        </w:tabs>
        <w:spacing w:before="130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The main objective of the visit is getting familiar with the system of education in Poland, offer its reform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ing our local schools. *** Objectives: The main objective of the visit is to become familiar with the educ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ystem  in Poland after its reform and visiting our local schools. Visit at school /Gimnazjum no. 9 of Rzeszo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eeting with local authorities; meeting with staff of the Board of Education; meeting the authorities of the Reg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 Superintendents Office; visit to Teacher Training Center; visit to University of Rzeszow; workshop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eeting; sightseeing tour of Rzeszow and Lancut; trip to Bieszczady Mountains. *** Possible language support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panish . - Homepage: www.gim9.z.pl.</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10</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Teresa Intini</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80.493181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Vocational/tech. secondary school (EDU 3.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PSIA A. Agherbino</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80.4913417</w:t>
      </w:r>
      <w:r>
        <w:rPr>
          <w:rFonts w:cs="MS Sans Serif" w:ascii="MS Sans Serif" w:hAnsi="MS Sans Serif"/>
          <w:sz w:val="24"/>
        </w:rPr>
        <w:tab/>
      </w:r>
      <w:r>
        <w:rPr>
          <w:rFonts w:cs="Arial" w:ascii="Arial" w:hAnsi="Arial"/>
          <w:color w:val="000000"/>
          <w:sz w:val="16"/>
        </w:rPr>
        <w:t>Viale Papa Giovanni XXIII</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ipsia@media.it</w:t>
      </w:r>
      <w:r>
        <w:rPr>
          <w:rFonts w:cs="MS Sans Serif" w:ascii="MS Sans Serif" w:hAnsi="MS Sans Serif"/>
          <w:sz w:val="24"/>
        </w:rPr>
        <w:tab/>
      </w:r>
      <w:r>
        <w:rPr>
          <w:rFonts w:cs="Arial" w:ascii="Arial" w:hAnsi="Arial"/>
          <w:color w:val="000000"/>
          <w:sz w:val="16"/>
        </w:rPr>
        <w:t>Putignano - B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70017</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01,10  - IT - Istruzione professionale e mondo del lavoro in ambito territoriale ed europeo: formazione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inalizzata. - Vocational education and working world within both territorrial and European limits: oriented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raining.</w:t>
      </w:r>
    </w:p>
    <w:p>
      <w:pPr>
        <w:pStyle w:val="Normal"/>
        <w:widowControl w:val="false"/>
        <w:tabs>
          <w:tab w:val="clear" w:pos="720"/>
          <w:tab w:val="left" w:pos="566" w:leader="none"/>
          <w:tab w:val="left" w:pos="2040" w:leader="none"/>
          <w:tab w:val="right" w:pos="5001" w:leader="none"/>
          <w:tab w:val="left" w:pos="5108" w:leader="none"/>
        </w:tabs>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utignano (Bari)</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7/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2 : DEVELOPING SKILLS FOR THE KNOWLEDGE SOCIETY; OBJECTIVE 1.5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MAKING THE BEST USE OF RESOURCES; Self-evaluation to improve the quality of e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rovided. Public and private expenditure on education (structural indicator)</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iettivi: La visita si propone di studiare e divulgare le caratteristiche dell’offerta formativa dell’Istitu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fessionale Agherbino di Putignano, la sua integrazione nel territorio di appartenenza, la cooperazio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uola-impresa, la rete costruttiva esistente tra scuola-società-istituzioni-ambiente-mondo del lavoro nel contes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lla Regione Puglia, la dimensione europea nell’orientamento professionale. I partecipanti presenterann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revemente le loro esperienze. Programma: Conferenze e dibattiti sui percorsi educativo-didattici dell’istruzio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fessionale in Italia e in Europa, visite agli istituti professionali del territorio, incontri con le autorità regional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vinciali e comunali, politiche, amministrative e scolastiche, visita alle aziende del territorio specializzate ne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ettori professionalizzanti della scuola (abbigliamento e moda, elettrico, elettronico e meccanico). Ulteriori recapit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ell'organizzatore: tel.: +39.080.4911402</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The visit will be focused on the study and divulgation of the educational experiences of  A. Agherbin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ocational school: its integration with the environment, the school-enterprises cooperation, the constructive network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mong school-society-institutions-environment-working world in the context of Regione Puglia, projected into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pean dimension. Participants will be asked to prepare a short presentation of their own experienc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gramme: Lectures and debates about the educational-teaching courses of vocational schools in Italy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pe; visits to vocational schools in Puglia, meetings with authorities of the local (municipal/reg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al, political and administrative institutions. Visits will be arranged to local firms specialized in the typic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ectors of our school: clothes, electricity, electronics, mechanics, computer science. Other data of the organis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el.: +39.080.4911402.</w:t>
      </w:r>
    </w:p>
    <w:p>
      <w:pPr>
        <w:pStyle w:val="Normal"/>
        <w:widowControl w:val="false"/>
        <w:tabs>
          <w:tab w:val="clear" w:pos="720"/>
          <w:tab w:val="left" w:pos="566" w:leader="none"/>
          <w:tab w:val="right" w:pos="9009" w:leader="none"/>
        </w:tabs>
        <w:spacing w:before="20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1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Camilla Winter</w:t>
      </w:r>
    </w:p>
    <w:p>
      <w:pPr>
        <w:pStyle w:val="Normal"/>
        <w:widowControl w:val="false"/>
        <w:tabs>
          <w:tab w:val="clear" w:pos="720"/>
          <w:tab w:val="left" w:pos="590" w:leader="none"/>
          <w:tab w:val="right" w:pos="5038" w:leader="none"/>
        </w:tabs>
        <w:spacing w:before="62" w:after="0"/>
        <w:rPr>
          <w:rFonts w:ascii="Arial" w:hAnsi="Arial" w:cs="Arial"/>
          <w:b/>
          <w:b/>
          <w:color w:val="000080"/>
          <w:sz w:val="24"/>
        </w:rPr>
      </w:pPr>
      <w:r>
        <w:rPr>
          <w:rFonts w:cs="MS Sans Serif" w:ascii="MS Sans Serif" w:hAnsi="MS Sans Serif"/>
          <w:sz w:val="24"/>
        </w:rPr>
        <w:tab/>
      </w:r>
      <w:r>
        <w:rPr>
          <w:rFonts w:cs="Arial" w:ascii="Arial" w:hAnsi="Arial"/>
          <w:color w:val="000000"/>
          <w:sz w:val="16"/>
        </w:rPr>
        <w:t>+46 33 35 70 54</w:t>
      </w:r>
      <w:r>
        <w:rPr>
          <w:rFonts w:cs="MS Sans Serif" w:ascii="MS Sans Serif" w:hAnsi="MS Sans Serif"/>
          <w:sz w:val="24"/>
        </w:rPr>
        <w:tab/>
      </w:r>
      <w:r>
        <w:rPr>
          <w:rFonts w:cs="Arial" w:ascii="Arial" w:hAnsi="Arial"/>
          <w:b/>
          <w:color w:val="000080"/>
          <w:sz w:val="16"/>
        </w:rPr>
        <w:t>Type:</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Borås Stad</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6 33 35 32 00</w:t>
      </w:r>
      <w:r>
        <w:rPr>
          <w:rFonts w:cs="MS Sans Serif" w:ascii="MS Sans Serif" w:hAnsi="MS Sans Serif"/>
          <w:sz w:val="24"/>
        </w:rPr>
        <w:tab/>
      </w:r>
      <w:r>
        <w:rPr>
          <w:rFonts w:cs="Arial" w:ascii="Arial" w:hAnsi="Arial"/>
          <w:color w:val="000000"/>
          <w:sz w:val="16"/>
        </w:rPr>
        <w:t>Borås Stad</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amilla.winter@boras.se</w:t>
      </w:r>
      <w:r>
        <w:rPr>
          <w:rFonts w:cs="MS Sans Serif" w:ascii="MS Sans Serif" w:hAnsi="MS Sans Serif"/>
          <w:sz w:val="24"/>
        </w:rPr>
        <w:tab/>
      </w:r>
      <w:r>
        <w:rPr>
          <w:rFonts w:cs="Arial" w:ascii="Arial" w:hAnsi="Arial"/>
          <w:color w:val="000000"/>
          <w:sz w:val="16"/>
        </w:rPr>
        <w:t>Borås</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S-5018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1,11  - SE - Everyone should achieve the goal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orås, Swede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7/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wede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wed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Dut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2 : DEVELOPING SKILLS FOR THE KNOWLEDGE SOCIETY; OBJECTIVE 1.5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MAKING THE BEST USE OF RESOURCES; Self-evaluation to improve the quality of e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rovided. Public and private expenditure on education (structural indicator)</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 general study of the swedish education system with central points of:                      the swedish education syst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a general view                                                           schoolvisits (school level: primary, secondary, vocational, adul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    quality in education - follow up, evaluation and quality assurance                      pupils in need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ecial support                                                                                    parent involvement -parents´ associ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e global school as a cultural meeting place - immigrants and intern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tactsICT - a tool for learning                                                                                      teacher training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service-training</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Language support in German</w:t>
      </w:r>
    </w:p>
    <w:p>
      <w:pPr>
        <w:pStyle w:val="Normal"/>
        <w:widowControl w:val="false"/>
        <w:tabs>
          <w:tab w:val="clear" w:pos="720"/>
          <w:tab w:val="left" w:pos="566" w:leader="none"/>
          <w:tab w:val="right" w:pos="9009" w:leader="none"/>
        </w:tabs>
        <w:spacing w:before="344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1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Irma Neseckien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70 5 275075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entre of Education Development</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70 5 2724315</w:t>
      </w:r>
      <w:r>
        <w:rPr>
          <w:rFonts w:cs="MS Sans Serif" w:ascii="MS Sans Serif" w:hAnsi="MS Sans Serif"/>
          <w:sz w:val="24"/>
        </w:rPr>
        <w:tab/>
      </w:r>
      <w:r>
        <w:rPr>
          <w:rFonts w:cs="Arial" w:ascii="Arial" w:hAnsi="Arial"/>
          <w:color w:val="000000"/>
          <w:sz w:val="16"/>
        </w:rPr>
        <w:t>M. Katkaus g. 4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irma.neseckiene@spc.smm.lt</w:t>
      </w:r>
      <w:r>
        <w:rPr>
          <w:rFonts w:cs="MS Sans Serif" w:ascii="MS Sans Serif" w:hAnsi="MS Sans Serif"/>
          <w:sz w:val="24"/>
        </w:rPr>
        <w:tab/>
      </w:r>
      <w:r>
        <w:rPr>
          <w:rFonts w:cs="Arial" w:ascii="Arial" w:hAnsi="Arial"/>
          <w:color w:val="000000"/>
          <w:sz w:val="16"/>
        </w:rPr>
        <w:t>Vilnius</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LIT-26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1,12  - LIT - Improving of teaching and learning in Lithuanian school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Vilnius, Lithuani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8/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Lithuania</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Lithuan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2 : DEVELOPING SKILLS FOR THE KNOWLEDGE SOCIETY; OBJECTIVE 1.5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MAKING THE BEST USE OF RESOURCES; Self-evaluation to improve the quality of e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rovided. Public and private expenditure on education (structural indicator)</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Improving education and training for teachers and trainers. *** Objective: To give the participant insights in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reform of education and the School improvement program in Lithuania. It is the aim that the visitors shall lear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bout issues such as the improving of learning environment in schools using active learning method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o-operative learning strategies, ICT  and alternative student’s assessment methods in the classroom practice.</w:t>
      </w:r>
    </w:p>
    <w:p>
      <w:pPr>
        <w:pStyle w:val="Normal"/>
        <w:widowControl w:val="false"/>
        <w:tabs>
          <w:tab w:val="clear" w:pos="720"/>
          <w:tab w:val="left" w:pos="566" w:leader="none"/>
          <w:tab w:val="right" w:pos="9009" w:leader="none"/>
        </w:tabs>
        <w:spacing w:before="497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1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Zeferino Lemos</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351 22 519 11 0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irecção Geral da Educação do Nort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351 22 519 11 23</w:t>
      </w:r>
      <w:r>
        <w:rPr>
          <w:rFonts w:cs="MS Sans Serif" w:ascii="MS Sans Serif" w:hAnsi="MS Sans Serif"/>
          <w:sz w:val="24"/>
        </w:rPr>
        <w:tab/>
      </w:r>
      <w:r>
        <w:rPr>
          <w:rFonts w:cs="Arial" w:ascii="Arial" w:hAnsi="Arial"/>
          <w:color w:val="000000"/>
          <w:sz w:val="16"/>
        </w:rPr>
        <w:t>Rua António Carneiro, N.º 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zeferino.lemos@dren.min-edu.pt</w:t>
      </w:r>
      <w:r>
        <w:rPr>
          <w:rFonts w:cs="MS Sans Serif" w:ascii="MS Sans Serif" w:hAnsi="MS Sans Serif"/>
          <w:sz w:val="24"/>
        </w:rPr>
        <w:tab/>
      </w:r>
      <w:r>
        <w:rPr>
          <w:rFonts w:cs="Arial" w:ascii="Arial" w:hAnsi="Arial"/>
          <w:color w:val="000000"/>
          <w:sz w:val="16"/>
        </w:rPr>
        <w:t>Porto</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4349-003</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1,13  - PT - Estudo Genérico dos sistemas de educação e avaliação dos sistemas educativo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6/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orto</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rtugal</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rtuguese</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2 : DEVELOPING SKILLS FOR THE KNOWLEDGE SOCIETY; OBJECTIVE 1.5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MAKING THE BEST USE OF RESOURCES; Self-evaluation to improve the quality of e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rovided. Public and private expenditure on education (structural indicator)</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To devolop literacy and numeracy in schools. To its performance and results in the compulsory education.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al measures which promote literacy and numeracy. Promoting competences of literacy and numerac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ctivities/strategies of skills implementation. *** Homepage: http://www.dren.min-edu.pt</w:t>
      </w:r>
    </w:p>
    <w:p>
      <w:pPr>
        <w:pStyle w:val="Normal"/>
        <w:widowControl w:val="false"/>
        <w:tabs>
          <w:tab w:val="clear" w:pos="720"/>
          <w:tab w:val="left" w:pos="566" w:leader="none"/>
        </w:tabs>
        <w:spacing w:before="14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Les directives que promouvoient la lecture et le calcul. Les compétences qui promouvoient la lecture et le calcu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es activités et les stratégies de la mise enoeuvre la lecture et le calcul. *** Homepage: http://www.dren.min-edu.pt</w:t>
      </w:r>
    </w:p>
    <w:p>
      <w:pPr>
        <w:pStyle w:val="Normal"/>
        <w:widowControl w:val="false"/>
        <w:tabs>
          <w:tab w:val="clear" w:pos="720"/>
          <w:tab w:val="left" w:pos="566" w:leader="none"/>
          <w:tab w:val="right" w:pos="9009" w:leader="none"/>
        </w:tabs>
        <w:spacing w:before="32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1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Ursula Huber</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43 1 749 52 4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Ursula Huber, Martha Hafner</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43 1 748 14 50</w:t>
      </w:r>
      <w:r>
        <w:rPr>
          <w:rFonts w:cs="MS Sans Serif" w:ascii="MS Sans Serif" w:hAnsi="MS Sans Serif"/>
          <w:sz w:val="24"/>
        </w:rPr>
        <w:tab/>
      </w:r>
      <w:r>
        <w:rPr>
          <w:rFonts w:cs="Arial" w:ascii="Arial" w:hAnsi="Arial"/>
          <w:color w:val="000000"/>
          <w:sz w:val="16"/>
        </w:rPr>
        <w:t>SSR Wien, Europabüro</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Auerspergstraße 15/22</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hs11enkp004k1@M56SSR.wien.at</w:t>
      </w:r>
      <w:r>
        <w:rPr>
          <w:rFonts w:cs="MS Sans Serif" w:ascii="MS Sans Serif" w:hAnsi="MS Sans Serif"/>
          <w:sz w:val="24"/>
        </w:rPr>
        <w:tab/>
      </w:r>
      <w:r>
        <w:rPr>
          <w:rFonts w:cs="Arial" w:ascii="Arial" w:hAnsi="Arial"/>
          <w:color w:val="000000"/>
          <w:sz w:val="16"/>
        </w:rPr>
        <w:t>Wie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A-108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1,14  - AT - The Austrian Education System</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Wie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Austria</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2 : DEVELOPING SKILLS FOR THE KNOWLEDGE SOCIETY; OBJECTIVE 1.5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MAKING THE BEST USE OF RESOURCES; Self-evaluation to improve the quality of e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rovided. Public and private expenditure on education (structural indicator)</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EUTSCH: Besuch einer Volkschule, Hauptschule, Allgemeinbildenden Höheren Schule und einer Berufsschu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rücksichtigung der Aspekte  der Integration von Kindern mit sonderpädogischem Bedarf bzw. Aus-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eiterbildung von LehrerInnen und SchulleiterInnen sowie Schulentwicklungstendenzen (Evaluation, Schulqualitä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 Österreich bzw. in Wien. Vorstellen von Projekten COMENIUS, CERNET Vienna Bilingu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chool::::::::::::::::::::::::::::::::::::::::::::::::::::::::::::::::::::::::::::::::::::::::::::::::::::::::::::::::::::::::::::::::::::::::::::::::::ENGLISH: Visit to</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a primary school, grammar school, a secondary academic school and a vocational school focussing o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spects of the integration of mentally and physically challenged pupils, in-service training of teacher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eadteachers, evaluation, school quality, autonomy in Austrian schools. CERNET, COMENIUS, Vienna Bilingu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chool</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FRANCAIS: Visite d'une école primaire, d'un lycée et d'une E.A. ayant égard aux aspects de l'intégration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étudiants mentalement ou physiquement handicapés; formation permanente des maîtres et des directeurs d'éco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valuation, qualité et autonomie dans les écoles autrichiennes; CERNET, COMENIUS, Ecole bilingue à Vien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  Un soutien linguistique en Français est possible. ***  ITALIANO: Visita a una scuola elementare, scuo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edia e una scuola superiore d'avviamento professionale. In considerazione degli aspetti dell' integrazione degl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lunni portatori di handicap fisico e psichico; la formazione e l'aggiornamento didattico degli insegnanti e direttori; i</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nuovi sviluppi in Austria risp. a Vienna (nell' autonomia scolstica, nella valutazione, nella qualità della scuola). I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ogetto scuola Bilingue a Vienna, CERNET, *** .  Un appoggio linguistico in italiano è possibile.</w:t>
      </w:r>
    </w:p>
    <w:p>
      <w:pPr>
        <w:pStyle w:val="Normal"/>
        <w:widowControl w:val="false"/>
        <w:tabs>
          <w:tab w:val="clear" w:pos="720"/>
          <w:tab w:val="left" w:pos="566" w:leader="none"/>
          <w:tab w:val="right" w:pos="9009" w:leader="none"/>
        </w:tabs>
        <w:spacing w:before="22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1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 André BAEYE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2-2-4132255</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Ministère de l'Educatio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2-2-4132982</w:t>
      </w:r>
      <w:r>
        <w:rPr>
          <w:rFonts w:cs="MS Sans Serif" w:ascii="MS Sans Serif" w:hAnsi="MS Sans Serif"/>
          <w:sz w:val="24"/>
        </w:rPr>
        <w:tab/>
      </w:r>
      <w:r>
        <w:rPr>
          <w:rFonts w:cs="Arial" w:ascii="Arial" w:hAnsi="Arial"/>
          <w:color w:val="000000"/>
          <w:sz w:val="16"/>
        </w:rPr>
        <w:t>Boulevard Léopold II</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andre.baeyen@cfwb.be</w:t>
      </w:r>
      <w:r>
        <w:rPr>
          <w:rFonts w:cs="MS Sans Serif" w:ascii="MS Sans Serif" w:hAnsi="MS Sans Serif"/>
          <w:sz w:val="24"/>
        </w:rPr>
        <w:tab/>
      </w:r>
      <w:r>
        <w:rPr>
          <w:rFonts w:cs="Arial" w:ascii="Arial" w:hAnsi="Arial"/>
          <w:color w:val="000000"/>
          <w:sz w:val="16"/>
        </w:rPr>
        <w:t>BRUXELLES</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B-108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1,15  - BF -  Le système éducatif de la Communauté française de Belgiqu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ruxelles et une ville de provinc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Belgium (French speaking)</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1.2 : Développer les compétences nécessaires dans la société de la connaissance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OBJECTIF 1.5 : Optimiser l'utilisation des ressources ; auto-évaluation dans le but d'améliorer la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qualité de l'enseignement prodigué ;</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Notre système éducatif se singularise par l'absence de certification externe à la suite d'épreuves standardisée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ype Abitur, baccalauréat, GCSE en fin de scolarité obligatoire. Ceci lui donne moins de rigidité que les systèm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s pays voisins mais crée un certain nombre de problèmes qui seront débattus en cours de séjour, comme le taux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élevé de variance de niveaux entre les écoles, la nécessité d'un pilotage du système face à la complexité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titutions scolaires officielles ou subventionnées. Les participants auront l'occasion de recevoir des informatio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t de visiter les quatre niveaux d'enseignement : primaire, secondaire, supérieur et enseignement aux adultes. I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eront un établissement d'enseignement spécial. L'enseignement des langues vivantes et l'intégration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jeunes migrants recevront une attention particulière.</w:t>
      </w:r>
    </w:p>
    <w:p>
      <w:pPr>
        <w:pStyle w:val="Normal"/>
        <w:widowControl w:val="false"/>
        <w:tabs>
          <w:tab w:val="clear" w:pos="720"/>
          <w:tab w:val="left" w:pos="566" w:leader="none"/>
          <w:tab w:val="right" w:pos="9009" w:leader="none"/>
        </w:tabs>
        <w:spacing w:before="425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1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Christine Sannert</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351 8324 45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service teacher training (EDU 8)</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omenius-Institut</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351 8324 487</w:t>
      </w:r>
      <w:r>
        <w:rPr>
          <w:rFonts w:cs="MS Sans Serif" w:ascii="MS Sans Serif" w:hAnsi="MS Sans Serif"/>
          <w:sz w:val="24"/>
        </w:rPr>
        <w:tab/>
      </w:r>
      <w:r>
        <w:rPr>
          <w:rFonts w:cs="Arial" w:ascii="Arial" w:hAnsi="Arial"/>
          <w:color w:val="000000"/>
          <w:sz w:val="16"/>
        </w:rPr>
        <w:t>Dresdner Str. 78 c</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hristine.sannert@ci.smk.sachsen.de</w:t>
      </w:r>
      <w:r>
        <w:rPr>
          <w:rFonts w:cs="MS Sans Serif" w:ascii="MS Sans Serif" w:hAnsi="MS Sans Serif"/>
          <w:sz w:val="24"/>
        </w:rPr>
        <w:tab/>
      </w:r>
      <w:r>
        <w:rPr>
          <w:rFonts w:cs="Arial" w:ascii="Arial" w:hAnsi="Arial"/>
          <w:color w:val="000000"/>
          <w:sz w:val="16"/>
        </w:rPr>
        <w:t>Radebeul</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01445</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1,16  - DE - Innovationen an allgemein bildenden Schule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8/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Dresde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3/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2 : DEVELOPING SKILLS FOR THE KNOWLEDGE SOCIETY; OBJECTIVE 1.5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MAKING THE BEST USE OF RESOURCES; Self-evaluation to improve the quality of e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rovided. Public and private expenditure on education (structural indicator)</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0</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 Neue didaktisch-methodische Konzepte zur Förderung innovativer Lernprozesse in der Sek. I und II,. *** 1.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Überblick über das Bildungssystem in Sachsen. 2. Qualitätsentwicklung und -sicherung: Schwerpunkte in d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euen Lehrplänen; Einführung des Faches Wirtschaft/Technik/Haushalt/Soziales in der Mittelschule (Sek. 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ochbegabtenförderung und vertiefte Ausbildung an sächsischen Gymnasien; Einführung neu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remdsprachenkonzepte. 3. Aspekte von Schulentwicklung in Sachsen: Schulporträt; Schul- und Modellversu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ettbewerbe. *** Possible language support in English. *** weitere Infos unt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ww.sachsen-macht-schule.de/~ci/arion</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Overview about the education system. Quality development and enhancement: Key issues in the new Bundeslander;</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Introduction of a new subject into the syllabus of lower secondary education: Economy / Technology / Househol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nagement / Social studies; Special programmes for highly gifted students;  Introduction of new concepts f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reign language teaching and learning. *** Aspects of school development: School portrait; School experiments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ojects; Contests. *** Weitere Infos unter www.sachsen-macht-schule.de/~ci/arion</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1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Johannes Fischer</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2821 85489</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Schulamt für den Kreis Klev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2821 85585</w:t>
      </w:r>
      <w:r>
        <w:rPr>
          <w:rFonts w:cs="MS Sans Serif" w:ascii="MS Sans Serif" w:hAnsi="MS Sans Serif"/>
          <w:sz w:val="24"/>
        </w:rPr>
        <w:tab/>
      </w:r>
      <w:r>
        <w:rPr>
          <w:rFonts w:cs="Arial" w:ascii="Arial" w:hAnsi="Arial"/>
          <w:color w:val="000000"/>
          <w:sz w:val="16"/>
        </w:rPr>
        <w:t>Nassauer Allee 15-23</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FischerJoh@aol.com</w:t>
      </w:r>
      <w:r>
        <w:rPr>
          <w:rFonts w:cs="MS Sans Serif" w:ascii="MS Sans Serif" w:hAnsi="MS Sans Serif"/>
          <w:sz w:val="24"/>
        </w:rPr>
        <w:tab/>
      </w:r>
      <w:r>
        <w:rPr>
          <w:rFonts w:cs="Arial" w:ascii="Arial" w:hAnsi="Arial"/>
          <w:color w:val="000000"/>
          <w:sz w:val="16"/>
        </w:rPr>
        <w:t>Klev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47533</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1,17  - DE - Kennenlernen des Schulsystems von Nordrhein-Westfale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Klev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8/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e: Kennenlernen des Schulsystems von Nordrhein-Westfalen. Besonderer Aspekt: Individuelle Förderung.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e Teilnehmerinnen und Teilnehmer werden Grund- und Sonderschulen besuchen, Kontakte mit Kindern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Jugendlichen knüpfen, Diskussionen mit Lehrern und Schulleitungen führen und schulisch relevante politisc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remien kennenlernen. Hauptaspekt der Woche ist die Bedeutung individueller Förderung, um Schwäch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uszugleichen und Stärken zu fördern.</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participants will visit different primary and special schools, will discuss with teachers and head-teacher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liticians. The main aspect of this week is the individual advancement of children with different strength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eaknesses.</w:t>
      </w:r>
    </w:p>
    <w:p>
      <w:pPr>
        <w:pStyle w:val="Normal"/>
        <w:widowControl w:val="false"/>
        <w:tabs>
          <w:tab w:val="clear" w:pos="720"/>
          <w:tab w:val="left" w:pos="566" w:leader="none"/>
          <w:tab w:val="right" w:pos="9009" w:leader="none"/>
        </w:tabs>
        <w:spacing w:before="31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18</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Gerd Vogel</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7171 602 687</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itial teacher training (EDU 7)</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Staatliches Seminar für Didaktik und Lehrerbildung</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7171 929593</w:t>
      </w:r>
      <w:r>
        <w:rPr>
          <w:rFonts w:cs="MS Sans Serif" w:ascii="MS Sans Serif" w:hAnsi="MS Sans Serif"/>
          <w:sz w:val="24"/>
        </w:rPr>
        <w:tab/>
      </w:r>
      <w:r>
        <w:rPr>
          <w:rFonts w:cs="Arial" w:ascii="Arial" w:hAnsi="Arial"/>
          <w:color w:val="000000"/>
          <w:sz w:val="16"/>
        </w:rPr>
        <w:t>Lessingstr. 7</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poststelle@seminar-RS-GD.kv.bwl.de</w:t>
      </w:r>
      <w:r>
        <w:rPr>
          <w:rFonts w:cs="MS Sans Serif" w:ascii="MS Sans Serif" w:hAnsi="MS Sans Serif"/>
          <w:sz w:val="24"/>
        </w:rPr>
        <w:tab/>
      </w:r>
      <w:r>
        <w:rPr>
          <w:rFonts w:cs="Arial" w:ascii="Arial" w:hAnsi="Arial"/>
          <w:color w:val="000000"/>
          <w:sz w:val="16"/>
        </w:rPr>
        <w:t>Schwäbisch Gmünd</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73525</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1,18  - DE - Das Schulsystem und die Lehrerausbildung in Baden-Württember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4/06/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chwäbisch Gmünd</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8/06/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2 : DEVELOPING SKILLS FOR THE KNOWLEDGE SOCIETY; OBJECTIVE 1.5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MAKING THE BEST USE OF RESOURCES; Self-evaluation to improve the quality of e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rovided. Public and private expenditure on education (structural indicator)</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e: Kennenlernen des Schulsystems und der Lehrerausbildung in Baden-Württemberg, Einblicke in die Zie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halte und Methoden der 2. Phase der Lehrerbildung mit besonderer Berücksichtigung ihrer Umsetzung in ein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eminar für Didaktik u Lehrerbildung. *** Das Programm soll das Schulsystem und die Lehrerausbildung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aden-Württemberg vorstellen und besonders Einblicke in die praktische Umsetzung der Ziele, Inhalte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ethoden der Lehrerausbildung vermitteln. Dazu sind Besuche und Begegnungen an den verschiedenen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wäbisch Gmünd vertretenen Schularten und Institutionen der Lehrerbildung (u.a. RS Seminar, Pädagogisch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achseminar) vorgesehen. Eine sehr praktische Vertiefung soll dann auch durch die Teilnahme 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eminarveranstaltungen und an besonderen Unterrichtsbesuchen ermöglicht werden.</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program will first aim at an overview of the educational system and the education and training of teachers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Baden-Württemberg. Further insight into objectives, content and methods applied should be made possible through</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visits to various schools and teacher training institutions in Schwäbisch Gmünd. This should also provide deep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actical insight through participation in seminary classes and teaching practice consulting.</w:t>
      </w:r>
    </w:p>
    <w:p>
      <w:pPr>
        <w:pStyle w:val="Normal"/>
        <w:widowControl w:val="false"/>
        <w:tabs>
          <w:tab w:val="clear" w:pos="720"/>
          <w:tab w:val="left" w:pos="566" w:leader="none"/>
          <w:tab w:val="right" w:pos="9009" w:leader="none"/>
        </w:tabs>
        <w:spacing w:before="29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1,19</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Francis Mc Hugh/Karen Tighe/Ann Kelly</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53 1 889 64 8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epartment of Educatio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53 1 889 23 76</w:t>
      </w:r>
      <w:r>
        <w:rPr>
          <w:rFonts w:cs="MS Sans Serif" w:ascii="MS Sans Serif" w:hAnsi="MS Sans Serif"/>
          <w:sz w:val="24"/>
        </w:rPr>
        <w:tab/>
      </w:r>
      <w:r>
        <w:rPr>
          <w:rFonts w:cs="Arial" w:ascii="Arial" w:hAnsi="Arial"/>
          <w:color w:val="000000"/>
          <w:sz w:val="16"/>
        </w:rPr>
        <w:t>Marlborough Street.</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francis_mchugh@education.gov.ie</w:t>
      </w:r>
      <w:r>
        <w:rPr>
          <w:rFonts w:cs="MS Sans Serif" w:ascii="MS Sans Serif" w:hAnsi="MS Sans Serif"/>
          <w:sz w:val="24"/>
        </w:rPr>
        <w:tab/>
      </w:r>
      <w:r>
        <w:rPr>
          <w:rFonts w:cs="Arial" w:ascii="Arial" w:hAnsi="Arial"/>
          <w:color w:val="000000"/>
          <w:sz w:val="16"/>
        </w:rPr>
        <w:t>Dublin 1</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RL -</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1,19  - IRL - A General Study of the Irish Education System</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3/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Dubli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7/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re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2 : DEVELOPING SKILLS FOR THE KNOWLEDGE SOCIETY; OBJECTIVE 1.5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MAKING THE BEST USE OF RESOURCES; Self-evaluation to improve the quality of e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rovided. Public and private expenditure on education (structural indicator)</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study visit will begin with a presentation of the educational structure in Ireland and will focus on the follow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reas: the primary education system; the post-primary education system; the work of the Inspectorate; In-care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velopment; special needs in Ireland. The remainder of the week will be spent visiting primary and post-primar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chools and colleges of education, to observe the system in operation. *** Homepage: www.education.ie</w:t>
      </w:r>
    </w:p>
    <w:p>
      <w:pPr>
        <w:pStyle w:val="Normal"/>
        <w:widowControl w:val="false"/>
        <w:tabs>
          <w:tab w:val="clear" w:pos="720"/>
          <w:tab w:val="left" w:pos="566" w:leader="none"/>
        </w:tabs>
        <w:spacing w:before="130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 *** Homepage: www.education.ie</w:t>
      </w:r>
    </w:p>
    <w:p>
      <w:pPr>
        <w:pStyle w:val="Normal"/>
        <w:widowControl w:val="false"/>
        <w:tabs>
          <w:tab w:val="clear" w:pos="720"/>
          <w:tab w:val="left" w:pos="566" w:leader="none"/>
          <w:tab w:val="right" w:pos="9009" w:leader="none"/>
        </w:tabs>
        <w:spacing w:before="344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2,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s. Jadwiga Brzdak</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32 751 90 7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Okregowa Komisja Egzaminacyjna w Jaworzni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327520044 ext.108</w:t>
      </w:r>
      <w:r>
        <w:rPr>
          <w:rFonts w:cs="MS Sans Serif" w:ascii="MS Sans Serif" w:hAnsi="MS Sans Serif"/>
          <w:sz w:val="24"/>
        </w:rPr>
        <w:tab/>
      </w:r>
      <w:r>
        <w:rPr>
          <w:rFonts w:cs="Arial" w:ascii="Arial" w:hAnsi="Arial"/>
          <w:color w:val="000000"/>
          <w:sz w:val="16"/>
        </w:rPr>
        <w:t>ul. Mickiewicza 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brzdak@oke.jaw.pl</w:t>
      </w:r>
      <w:r>
        <w:rPr>
          <w:rFonts w:cs="MS Sans Serif" w:ascii="MS Sans Serif" w:hAnsi="MS Sans Serif"/>
          <w:sz w:val="24"/>
        </w:rPr>
        <w:tab/>
      </w:r>
      <w:r>
        <w:rPr>
          <w:rFonts w:cs="Arial" w:ascii="Arial" w:hAnsi="Arial"/>
          <w:color w:val="000000"/>
          <w:sz w:val="16"/>
        </w:rPr>
        <w:t>Jaworzno</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436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2,01  - PL - Assessment of student attainment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9/09/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Jaworzno, Upper Silesia Regio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3/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Wizyta studyjna umozliwi uczestnikom poznanie polskiego systemu edukacji, a w szczegolnosci ocenianie ucznio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oprzez wizyty w szkolach wojewodztwa slaskiego uczestnicy dowiedza sie, w jaki sposob tworzone sa rozne szkoln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systemy oceniania. Pobyt w Okregowej Komisji Egzaminacyjnej w Jaworznie pozwoli poznac funkcjonujacy 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olsce system egzaminow zewnetrznych: cele oceniania zewnetrznego, strukture systemu, zastosowana technologi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informatyczna, sposoby komunikowania wynikow, a wizyty w Urzedzie Miasta Jaworzno, Slaskim Kuratorium Oswiat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gionalnym Osrodku Doskonalenia Nauczycieli  umozliwia dyskusje o wplywie egzaminow na nauczanie i uczen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ie oraz wykorzystaniu wynikow w monitorowaniu pracy szkoly. -  Homepage: www.oke.jaw.pl</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to review the Polish approach to student assessment: school-based assessment and external examin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ystem. *** The study visit will provide the opportunity to overview the Polish educational system with the focus 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udent assessment. Participants will  see various school-based assessment systems in different schools. Visi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o Regional Examination Board (OKE), Local Education Authority, In-Service Teacher Training Centre and sever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s will give a chance to share experiences of external examination system implementation and to discuss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ims of external assessment, the structure of examination system, the influence of the system on teaching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arning, IT used in processing exam results, the use of information from examinations in school evaluation.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omepage: www.oke.jaw.pl</w:t>
      </w:r>
    </w:p>
    <w:p>
      <w:pPr>
        <w:pStyle w:val="Normal"/>
        <w:widowControl w:val="false"/>
        <w:tabs>
          <w:tab w:val="clear" w:pos="720"/>
          <w:tab w:val="left" w:pos="566" w:leader="none"/>
          <w:tab w:val="right" w:pos="9009" w:leader="none"/>
        </w:tabs>
        <w:spacing w:before="22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2,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Anna Maria Camp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23.22534/2698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rimary school (EDU.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D Circ. 1 L. da Vinci</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23.22534</w:t>
      </w:r>
      <w:r>
        <w:rPr>
          <w:rFonts w:cs="MS Sans Serif" w:ascii="MS Sans Serif" w:hAnsi="MS Sans Serif"/>
          <w:sz w:val="24"/>
        </w:rPr>
        <w:tab/>
      </w:r>
      <w:r>
        <w:rPr>
          <w:rFonts w:cs="Arial" w:ascii="Arial" w:hAnsi="Arial"/>
          <w:color w:val="000000"/>
          <w:sz w:val="16"/>
        </w:rPr>
        <w:t>Via San Pietro, 5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francesca@scuolaleonardodavinci.net</w:t>
      </w:r>
      <w:r>
        <w:rPr>
          <w:rFonts w:cs="MS Sans Serif" w:ascii="MS Sans Serif" w:hAnsi="MS Sans Serif"/>
          <w:sz w:val="24"/>
        </w:rPr>
        <w:tab/>
      </w:r>
      <w:r>
        <w:rPr>
          <w:rFonts w:cs="Arial" w:ascii="Arial" w:hAnsi="Arial"/>
          <w:color w:val="000000"/>
          <w:sz w:val="16"/>
        </w:rPr>
        <w:t>Trapani</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911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02,02  - IT - Valutazione dei sistemi educativi, compresa la certificazione e la valutazione degli alunni. La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alutazione è un valore. - Evaluation of European educational systems, including student evaluation and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ertification. Evaluation is a value.</w:t>
      </w:r>
    </w:p>
    <w:p>
      <w:pPr>
        <w:pStyle w:val="Normal"/>
        <w:widowControl w:val="false"/>
        <w:tabs>
          <w:tab w:val="clear" w:pos="720"/>
          <w:tab w:val="left" w:pos="566" w:leader="none"/>
          <w:tab w:val="left" w:pos="2040" w:leader="none"/>
          <w:tab w:val="right" w:pos="5001" w:leader="none"/>
          <w:tab w:val="left" w:pos="5108" w:leader="none"/>
        </w:tabs>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Trapani</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7/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iettivi: Socializzazione di esperienze professionali; confronto fra modello di valutazione fondato sul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ndicontazione e modello di valutazione fondato sullo sviluppo professionale; saper valutare le competenze degl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lunni; conoscere il ruolo e la funzione dell’INVALSI. Contenuti: saper realizzare l’autovalutazione d’Istituto per u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tinuo miglioramento del servizio scolastico; valutazione professionale degli operatori scolastici; valutazione 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ertificazione degli apprendimenti degli alunni; l’enorme I.S.O. e la valutazione d’Istituto; strumenti 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utovalutazione. Attività: Visite a scuole di diverso ordine e grado; osservazione di attività didattiche; esami 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ocumenti; brevi informazioni sui temi oggetto della visita di studio; brain storming; focus group; elaborazione 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apporti. Soggetti coinvolti: Operatori del 1 Circolo didattico di Trapani; Dirigente C.S.A.; Dirigenti tecnici; Sindac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Vescovo. Homepage: http://www.scuolaleonardodavinci.net</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and contents: Exchange of professional experiences; comparison between the different ways of evalu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valuation of pupils’ competences; the role of INVALSI; self-evaluation of the school as a way of improving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lastic offer; professional evaluation of school staff. The study visit will also enclose meetings with scholastic,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ivil and religious authorities (Director of C.S.A., Mayor, Bishop) and the observation of didactic activities inside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uest school with references to nursery and primary school. We are also interested in linguistic teaching (n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d foreign languages), interpersonal communication and in pupils with special needs (foreigner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andicapped). Activities: Visits to different kinds of schools; observation of didactic activities; examination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ocuments; brief information on the topics object of the study visit; brainstorming; focus group; elaborating repor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volved persons: School staff, Director of C.S.A., Mayor, Bishop, technical directors. Homep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ttp://www.scuolaleonardodavinci.net</w:t>
      </w:r>
    </w:p>
    <w:p>
      <w:pPr>
        <w:pStyle w:val="Normal"/>
        <w:widowControl w:val="false"/>
        <w:tabs>
          <w:tab w:val="clear" w:pos="720"/>
          <w:tab w:val="left" w:pos="566" w:leader="none"/>
          <w:tab w:val="right" w:pos="9009" w:leader="none"/>
        </w:tabs>
        <w:spacing w:before="183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2,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Anna Russ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81.570802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Vocational/tech. secondary school (EDU 3.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PSSAR Rossini</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81.5707499</w:t>
      </w:r>
      <w:r>
        <w:rPr>
          <w:rFonts w:cs="MS Sans Serif" w:ascii="MS Sans Serif" w:hAnsi="MS Sans Serif"/>
          <w:sz w:val="24"/>
        </w:rPr>
        <w:tab/>
      </w:r>
      <w:r>
        <w:rPr>
          <w:rFonts w:cs="Arial" w:ascii="Arial" w:hAnsi="Arial"/>
          <w:color w:val="000000"/>
          <w:sz w:val="16"/>
        </w:rPr>
        <w:t>P.zza Bagnoli, 1</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Rossini06@libero.it</w:t>
      </w:r>
      <w:r>
        <w:rPr>
          <w:rFonts w:cs="MS Sans Serif" w:ascii="MS Sans Serif" w:hAnsi="MS Sans Serif"/>
          <w:sz w:val="24"/>
        </w:rPr>
        <w:tab/>
      </w:r>
      <w:r>
        <w:rPr>
          <w:rFonts w:cs="Arial" w:ascii="Arial" w:hAnsi="Arial"/>
          <w:color w:val="000000"/>
          <w:sz w:val="16"/>
        </w:rPr>
        <w:t>Napoli</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80124</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2,03  - IT - Certification and assessment</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Napoli</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Il convegno si propone lo scambio di conoscenze tra scuole italiane ed europee circa la valutazione degl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pprendimenti e la certificazione delle competenze in rapporto alla Programmazione di Istituto e ai percors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modulari che prevedono anche l’alternanza scuola – lavoro. Si peni all’Obbligo formativo e ai percorsi integrati. Sarà</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dato risalto alla definizione di un portaolio per gli alunni capitalizzabile a livello europeo. Si tratterà anche del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onvenzioni con le aziende e delle esperienze di stage, particolarmente significative in un Istituto Alberghiero. Sono</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previste visite a scuole, centri di formazione e a strutture produttive che collaborino con la scuola, relazioni 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egnanti e presidi, incontri con autorità scolastiche a livello provinciale e regionale, tre mezze giornate di work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hop. La visita si terrà nei locali dell’Istituto che è attrezzato con dotazioni informatiche. I partecipanti sarann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iutati a trovare una sistemazione alberghiera adeguata ai loro bisogni.</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aim of the meeting is to exchange information about the activities promoted by the Italian and the Europe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s, in cooperation with firms and vocational training centres, in order to evaluate students’ learning  and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ertificate the acquired competences. A special emphasis will be given to the agreement with firms, to the st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xperiences and to the definition of a European Portfolio for students. That’s very interesting for our Hotel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atering School. Schedule of the meeting: Visits to the local schools and vocational training centres, lectures b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achers, headmasters, experts of professional associations, meeting with regional and local authorities, thre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alf-day work shop. The meeting will be held in our school that is equipped with IT laboratories. We are going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elp the participants to accommodate according to their needs.</w:t>
      </w:r>
    </w:p>
    <w:p>
      <w:pPr>
        <w:pStyle w:val="Normal"/>
        <w:widowControl w:val="false"/>
        <w:tabs>
          <w:tab w:val="clear" w:pos="720"/>
          <w:tab w:val="left" w:pos="566" w:leader="none"/>
          <w:tab w:val="right" w:pos="9009" w:leader="none"/>
        </w:tabs>
        <w:spacing w:before="22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2,0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 ROSSELET / Mme FOFFAN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2 54 60 57 4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nspection académique de l'Indr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2 54 60 57 48</w:t>
      </w:r>
      <w:r>
        <w:rPr>
          <w:rFonts w:cs="MS Sans Serif" w:ascii="MS Sans Serif" w:hAnsi="MS Sans Serif"/>
          <w:sz w:val="24"/>
        </w:rPr>
        <w:tab/>
      </w:r>
      <w:r>
        <w:rPr>
          <w:rFonts w:cs="Arial" w:ascii="Arial" w:hAnsi="Arial"/>
          <w:color w:val="000000"/>
          <w:sz w:val="16"/>
        </w:rPr>
        <w:t>110, rue Grande</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e.ia36@ac-orleans-tours.fr</w:t>
      </w:r>
      <w:r>
        <w:rPr>
          <w:rFonts w:cs="MS Sans Serif" w:ascii="MS Sans Serif" w:hAnsi="MS Sans Serif"/>
          <w:sz w:val="24"/>
        </w:rPr>
        <w:tab/>
      </w:r>
      <w:r>
        <w:rPr>
          <w:rFonts w:cs="Arial" w:ascii="Arial" w:hAnsi="Arial"/>
          <w:color w:val="000000"/>
          <w:sz w:val="16"/>
        </w:rPr>
        <w:t>CHATEAUROUX</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360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2,04  - FR - Evaluation des établissements d'enseignement du second degré</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5/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 xml:space="preserve">CHATEAUROUX (ville d'environ 50 000 habitants </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9/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Comment à travers des systèmes éducatifs appartenant à des pays différents mettre en place une évalu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s établissements du second degré : collèges, lycées, lycées professionnels ? *** Au cours de ce stage, u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ravail en commun doit pouvoir faire émerger les critères qui concourent à l'évaluation des établissements 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lation avec les projets d'établissement, les réalités du terrain et la politique ministérielle appliquée a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épartement. Chaque participant présentera les procédures d'évaluation mises en place dans son pays. Des visite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d'établissement du secon degré (collège, lycée, lycée professionnel) et des rencontres avec des chef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établissements et des partenaires institutionnels (Conseil Régional et Conseil Général) sont inscrites à l'ordre d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jour.</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uring the session, participants should elicit a number of criteria bearing on school assessment, with regard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 projects, grassroot realities, and official instructions. Each participant should be able to describe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ssessment procedures that are in use in his/her country. Visiting secondary schools (lower and upper secondar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ocational schools) and meeting with Schoolheads and Education Officials (Ministry of Education and Loc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uthorities) are on the agenda.</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2,0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Emanuela Zallocc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734.62263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and vocat./tech. secondary school (EDU 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TIS G. M. Montani</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734.622912</w:t>
      </w:r>
      <w:r>
        <w:rPr>
          <w:rFonts w:cs="MS Sans Serif" w:ascii="MS Sans Serif" w:hAnsi="MS Sans Serif"/>
          <w:sz w:val="24"/>
        </w:rPr>
        <w:tab/>
      </w:r>
      <w:r>
        <w:rPr>
          <w:rFonts w:cs="Arial" w:ascii="Arial" w:hAnsi="Arial"/>
          <w:color w:val="000000"/>
          <w:sz w:val="16"/>
        </w:rPr>
        <w:t>Via Montani, 7</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ist.montani@sapienza.it</w:t>
      </w:r>
      <w:r>
        <w:rPr>
          <w:rFonts w:cs="MS Sans Serif" w:ascii="MS Sans Serif" w:hAnsi="MS Sans Serif"/>
          <w:sz w:val="24"/>
        </w:rPr>
        <w:tab/>
      </w:r>
      <w:r>
        <w:rPr>
          <w:rFonts w:cs="Arial" w:ascii="Arial" w:hAnsi="Arial"/>
          <w:color w:val="000000"/>
          <w:sz w:val="16"/>
        </w:rPr>
        <w:t>Fermo (AP)</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63023</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02,05  - IT - Valutazione dei sistemi educativi, compresa la certificazione e la valutazione degli alunni -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valuation of European educational systems, including student evaluation and certification.</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4/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Fermo (Ascoli Piceno)</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8/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iettivo del programma, oltre che promuovere una conoscenza dei sistemi educative dei paesi coinvolti, è forni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un canale costante di comunicazione per l’adozione e l’implementazione di pratiche innovative per l’autovalutazion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del processo formativo, ivi compresi il servizio scolastico, la qualità della formazione professionale e le attività 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erifica dei processi di apprendimento degli alunni. Gli scambi di informazioni permetteranno ai partecipanti 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ssare da un momento di diagnosi al miglioramento della qualità di tutto il processo 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egnamento-apprendimento e di realizzare comuni attività e metodologie di monitoraggio, autoanalisi 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utovalutazione dei sistemi formativi. Tre esperti affronteranno le problematiche relative a: sistema educativo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talia e cultura della valutazione; Progetto Autoanalisi si Istituto in Rete, a cui ITIS Montani aderisce; Certificazio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 valutazione degli alunni in Europa e nei paesi extraeuropei. Si terranno tre seminari pomeridiani in cui 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ecipanti proporranno le proprie esperienze significative nella pratica valutativa. Saranno organizzate visi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esso altre scuole del territorio, visite ad aziende altamente qualificate con cui l’ITIS Montani collabora, visi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guidate culturali ai più importanti luoghi della città del territorio di Fermo. Homepage: http://www.sapienza.it/montani</w:t>
      </w:r>
    </w:p>
    <w:p>
      <w:pPr>
        <w:pStyle w:val="Normal"/>
        <w:widowControl w:val="false"/>
        <w:tabs>
          <w:tab w:val="clear" w:pos="720"/>
          <w:tab w:val="left" w:pos="566" w:leader="none"/>
        </w:tabs>
        <w:spacing w:before="39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main aims of the programme are: to promote a mutual and intercultural knowledge of the Education System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countries which take part in the study visit; to provide an updated framework giving information about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doption and implementation of new methods and procedures regarding the evaluation of the formative proces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cluding the school formative offer, the quality of teachers’ professional competences and training, evaluation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ssessment criteria and activities of students’ learning process. The exchange of information will enable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ipants to pass from the diagnosis to the improvement of the quality of the overall learning –teaching proces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tributing to enhance and sustain common activities and methodologies of monitoring, self analysis and sel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valuation of the formative system. During the Arion study visit three experts will discuss the following topics: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 System in Italy and the culture of Evaluation; the discussion of a project concerning Scholastic Sel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alysis published on the Web by the IT IS Montani; Evaluation and certification of European and Extraeurope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udents. Three workshops will be organised in the afternoon to allow participants report their own meaningfu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valuation and assessment experiences and achievements, together with samples of work they have themselv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duced. There will be visits to other schools in the territory of Fermo, visits to some highly qualified firms IT I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ontani cooperates with, cultural guided tours to the most important places of the City and the Territory of Fermo. </w:t>
      </w:r>
    </w:p>
    <w:p>
      <w:pPr>
        <w:pStyle w:val="Normal"/>
        <w:widowControl w:val="false"/>
        <w:tabs>
          <w:tab w:val="clear" w:pos="720"/>
          <w:tab w:val="left" w:pos="566" w:leader="none"/>
          <w:tab w:val="right" w:pos="9009" w:leader="none"/>
        </w:tabs>
        <w:spacing w:before="5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3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42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3,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Sandy Cowling</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0 8545 395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ondon Borough of Merton School Effectivenes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0 545 3260</w:t>
      </w:r>
      <w:r>
        <w:rPr>
          <w:rFonts w:cs="MS Sans Serif" w:ascii="MS Sans Serif" w:hAnsi="MS Sans Serif"/>
          <w:sz w:val="24"/>
        </w:rPr>
        <w:tab/>
      </w:r>
      <w:r>
        <w:rPr>
          <w:rFonts w:cs="Arial" w:ascii="Arial" w:hAnsi="Arial"/>
          <w:color w:val="000000"/>
          <w:sz w:val="16"/>
        </w:rPr>
        <w:t>Civic Centre, London Rd</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sandy.cowling@merton.gov.uk</w:t>
      </w:r>
      <w:r>
        <w:rPr>
          <w:rFonts w:cs="MS Sans Serif" w:ascii="MS Sans Serif" w:hAnsi="MS Sans Serif"/>
          <w:sz w:val="24"/>
        </w:rPr>
        <w:tab/>
      </w:r>
      <w:r>
        <w:rPr>
          <w:rFonts w:cs="Arial" w:ascii="Arial" w:hAnsi="Arial"/>
          <w:color w:val="000000"/>
          <w:sz w:val="16"/>
        </w:rPr>
        <w:t>Morden, Surrey</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SM4 5DX</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3,01  - GB - Educating all our Childre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4/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erton, south Londo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8/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5 : MAKING THE BEST USE OF RESOURCES;  Literacy and numeracy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developments in schools and in provision for adults; Performance and results in the mother tongu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foreign language and mathematics up to the end of compulsory educ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study visit will focus on ways in which schools provide equal access to the curriculum for all pupils within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ulticultural, urban context. It will explore the impact of national initiatives in English and mathematics in rais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chievement in primary and secondary schools and improving teaching and learning across the curriculu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al practitioners will share strategies for preventing disaffection, supporting able learners and address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he needs of disadvantaged groups. *** Language support in French.</w:t>
      </w:r>
    </w:p>
    <w:p>
      <w:pPr>
        <w:pStyle w:val="Normal"/>
        <w:widowControl w:val="false"/>
        <w:tabs>
          <w:tab w:val="clear" w:pos="720"/>
          <w:tab w:val="left" w:pos="566" w:leader="none"/>
        </w:tabs>
        <w:spacing w:before="1545" w:after="0"/>
        <w:rPr>
          <w:rFonts w:ascii="Arial" w:hAnsi="Arial" w:cs="Arial"/>
          <w:color w:val="000000"/>
          <w:sz w:val="21"/>
        </w:rPr>
      </w:pPr>
      <w:r>
        <w:rPr>
          <w:rFonts w:cs="MS Sans Serif" w:ascii="MS Sans Serif" w:hAnsi="MS Sans Serif"/>
          <w:sz w:val="24"/>
        </w:rPr>
        <w:tab/>
      </w:r>
      <w:r>
        <w:rPr>
          <w:rFonts w:cs="Arial" w:ascii="Arial" w:hAnsi="Arial"/>
          <w:color w:val="000000"/>
          <w:sz w:val="16"/>
        </w:rPr>
        <w:t>Homepage: http://www.sapienza.it/montani</w:t>
      </w:r>
    </w:p>
    <w:p>
      <w:pPr>
        <w:pStyle w:val="Normal"/>
        <w:widowControl w:val="false"/>
        <w:tabs>
          <w:tab w:val="clear" w:pos="720"/>
          <w:tab w:val="left" w:pos="566" w:leader="none"/>
          <w:tab w:val="right" w:pos="9009" w:leader="none"/>
        </w:tabs>
        <w:spacing w:before="289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3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4,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Claudia Saccon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6.2270927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Vocational/tech. secondary school (EDU 3.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TT L. Bottardi</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6.2294948</w:t>
      </w:r>
      <w:r>
        <w:rPr>
          <w:rFonts w:cs="MS Sans Serif" w:ascii="MS Sans Serif" w:hAnsi="MS Sans Serif"/>
          <w:sz w:val="24"/>
        </w:rPr>
        <w:tab/>
      </w:r>
      <w:r>
        <w:rPr>
          <w:rFonts w:cs="Arial" w:ascii="Arial" w:hAnsi="Arial"/>
          <w:color w:val="000000"/>
          <w:sz w:val="16"/>
        </w:rPr>
        <w:t>Via F. Petiti, 77</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api@mclink.it</w:t>
      </w:r>
      <w:r>
        <w:rPr>
          <w:rFonts w:cs="MS Sans Serif" w:ascii="MS Sans Serif" w:hAnsi="MS Sans Serif"/>
          <w:sz w:val="24"/>
        </w:rPr>
        <w:tab/>
      </w:r>
      <w:r>
        <w:rPr>
          <w:rFonts w:cs="Arial" w:ascii="Arial" w:hAnsi="Arial"/>
          <w:color w:val="000000"/>
          <w:sz w:val="16"/>
        </w:rPr>
        <w:t>Rom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00155</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4,01  - IT - Creating, maintaining and managing a network in Europ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9/09/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Rom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3/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OBJECTIVE 1.3 : ENSURING ACCESS TO ICT FOR EVERYONE; Quality  hardware and software in</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 schools; Use of ICTs in various subjects; Use of ICTs in non-formal education; Qualitativ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assessment of the use of ICT in educ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Obiettivi: Porre le basi per un atteggiamento più organizzato e strutturato verso il project management; fornire stimoli</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per il supporto e la creazione di reti europee; aiutare diverse istituzioni (scuole, università, centri di formazio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utorità locali etc) a creare una piattaforma comune per gli scambi nei settori dell’educazione e della formazio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mpliare o introdurre le ICT nei processi educativi, mostrando modalità avanzate per la pubblicazione di material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u Internet; attivare processi di ODL ; favorire il monitoraggio e la valutazione dei progetti; fornire esempi di buo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atiche. Il corso sarà organizzato in quattro moduli: 1) Il project management 2) Le reti e l’e-learning 3)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etodologia: CSCL (Computer Supported Collaborative Learning), 4) Il monitoraggio e la valutazione di una rete. A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ecipanti saranno esposti i risultati di svariate esperienze: la rete europea Comenius 3: "Neothemi", un network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er Cultura 2000: "In-visible Out-skirt" realizzato da autorità locali e istituzioni pubbliche, e inoltre un network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olastico: "Sistema Deure"; tutto ciò contribuirà a creare una completa esperienza di cosa costituisca una rete e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muovere il rispetto e la flessibilità. In ogni incontro, discutendo insieme, i partecipanti potranno analizza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rtare a sintesi, e valutare le idee in modo da instaurare nuove reti di collaborazione. Tutte le attività e le fas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aranno accompagnate da un’azione costante di monitoraggio e valutazione.</w:t>
      </w:r>
    </w:p>
    <w:p>
      <w:pPr>
        <w:pStyle w:val="Normal"/>
        <w:widowControl w:val="false"/>
        <w:tabs>
          <w:tab w:val="clear" w:pos="720"/>
          <w:tab w:val="left" w:pos="566" w:leader="none"/>
        </w:tabs>
        <w:spacing w:before="40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Creating a more organized and structured attitude to project management; providing inputs and support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reation of European networks; helping the institutions (schools, universities, training centres, local authorities etc)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o create a common platform for exchanges in education and training; expanding or introducing ICT  i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al process, presenting advanced ways of editing material on the internet; activating ODL process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omoting a scientific monitoring and evaluation in projects; provide examples of good practice. The training cours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will be organized around four modules: 1) Project Management, 2) Networks and ODL, 3) Methodology: CSCL, 4)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valuating Networks Products. The participants will be exposed to different experiences: the Europen Comenius 3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etwork: "Neothemi", a Culture 2000 network: "In-visible Out-skirt" with local authorities and public institutions, and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 network "Sistema Deure"; this will help in experiencing what a network is and in promoting respect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flexibility.</w:t>
      </w:r>
    </w:p>
    <w:p>
      <w:pPr>
        <w:pStyle w:val="Normal"/>
        <w:widowControl w:val="false"/>
        <w:tabs>
          <w:tab w:val="clear" w:pos="720"/>
          <w:tab w:val="left" w:pos="566" w:leader="none"/>
          <w:tab w:val="right" w:pos="9009" w:leader="none"/>
        </w:tabs>
        <w:spacing w:before="110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3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4,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Peter Gossag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0 7251 555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Other type of organisation (OTH)</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National Inspection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0 7251 5557</w:t>
      </w:r>
      <w:r>
        <w:rPr>
          <w:rFonts w:cs="MS Sans Serif" w:ascii="MS Sans Serif" w:hAnsi="MS Sans Serif"/>
          <w:sz w:val="24"/>
        </w:rPr>
        <w:tab/>
      </w:r>
      <w:r>
        <w:rPr>
          <w:rFonts w:cs="Arial" w:ascii="Arial" w:hAnsi="Arial"/>
          <w:color w:val="000000"/>
          <w:sz w:val="16"/>
        </w:rPr>
        <w:t>20 Goswell Road</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peter@national-inspections.co.uk</w:t>
      </w:r>
      <w:r>
        <w:rPr>
          <w:rFonts w:cs="MS Sans Serif" w:ascii="MS Sans Serif" w:hAnsi="MS Sans Serif"/>
          <w:sz w:val="24"/>
        </w:rPr>
        <w:tab/>
      </w:r>
      <w:r>
        <w:rPr>
          <w:rFonts w:cs="Arial" w:ascii="Arial" w:hAnsi="Arial"/>
          <w:color w:val="000000"/>
          <w:sz w:val="16"/>
        </w:rPr>
        <w:t>Londo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EC1M 7AA</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4,02  - GB - Information Communication Technology,</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9/09/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London, UK</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3/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OBJECTIVE 1.3 : ENSURING ACCESS TO ICT FOR EVERYONE; Quality  hardware and software in</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 schools; Use of ICTs in various subjects; Use of ICTs in non-formal education; Qualitativ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assessment of the use of ICT in educ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study tour is to enable participants to see and debate approaches to the teaching of the mother tongue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thematics in the UK context.  Particular emphasis will be given to the impact of the type of technology includ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aptops and wearable computer technology. - Delegates will visit schools where they will observe lessons, have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esentation from the person responsible for Information Communication Technology and tour the facility.</w:t>
      </w:r>
    </w:p>
    <w:p>
      <w:pPr>
        <w:pStyle w:val="Normal"/>
        <w:widowControl w:val="false"/>
        <w:tabs>
          <w:tab w:val="clear" w:pos="720"/>
          <w:tab w:val="left" w:pos="566" w:leader="none"/>
          <w:tab w:val="right" w:pos="9009" w:leader="none"/>
        </w:tabs>
        <w:spacing w:before="497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3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4,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Joachim - Kimon KOLYVAS</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0 210 32 20 95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MINISTRY OF EDUCATIO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0 210 32 28 060</w:t>
      </w:r>
      <w:r>
        <w:rPr>
          <w:rFonts w:cs="MS Sans Serif" w:ascii="MS Sans Serif" w:hAnsi="MS Sans Serif"/>
          <w:sz w:val="24"/>
        </w:rPr>
        <w:tab/>
      </w:r>
      <w:r>
        <w:rPr>
          <w:rFonts w:cs="Arial" w:ascii="Arial" w:hAnsi="Arial"/>
          <w:color w:val="000000"/>
          <w:sz w:val="16"/>
        </w:rPr>
        <w:t>15 Mitropoleos Street</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europe@ypepth.gr</w:t>
      </w:r>
      <w:r>
        <w:rPr>
          <w:rFonts w:cs="MS Sans Serif" w:ascii="MS Sans Serif" w:hAnsi="MS Sans Serif"/>
          <w:sz w:val="24"/>
        </w:rPr>
        <w:tab/>
      </w:r>
      <w:r>
        <w:rPr>
          <w:rFonts w:cs="Arial" w:ascii="Arial" w:hAnsi="Arial"/>
          <w:color w:val="000000"/>
          <w:sz w:val="16"/>
        </w:rPr>
        <w:t>ATHENS GREEC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R-10185</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4,03  - GR - ICT</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3/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ATHENS</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7/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ree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reek</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OBJECTIVE 1.3 : ENSURING ACCESS TO ICT FOR EVERYONE; Quality  hardware and software in</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 schools; Use of ICTs in various subjects; Use of ICTs in non-formal education; Qualitativ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assessment of the use of ICT in educ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Homepage: www.ypepth.gr.</w:t>
      </w:r>
    </w:p>
    <w:p>
      <w:pPr>
        <w:pStyle w:val="Normal"/>
        <w:widowControl w:val="false"/>
        <w:tabs>
          <w:tab w:val="clear" w:pos="720"/>
          <w:tab w:val="left" w:pos="566" w:leader="none"/>
        </w:tabs>
        <w:spacing w:before="181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Focus on technical education and the use of IC Technologies in education. Visits to technical school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bservation of work done in class with the support of new technologies. Demonstration of educational softwa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meetings and discussions with experts. *** Homepage: www.ypepth.gr.</w:t>
      </w:r>
    </w:p>
    <w:p>
      <w:pPr>
        <w:pStyle w:val="Normal"/>
        <w:widowControl w:val="false"/>
        <w:tabs>
          <w:tab w:val="clear" w:pos="720"/>
          <w:tab w:val="left" w:pos="566" w:leader="none"/>
          <w:tab w:val="right" w:pos="9009" w:leader="none"/>
        </w:tabs>
        <w:spacing w:before="31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3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4,0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Ramon Frith</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206 865 817</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Essex Advisory &amp; Inspection Servic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206 865817</w:t>
      </w:r>
      <w:r>
        <w:rPr>
          <w:rFonts w:cs="MS Sans Serif" w:ascii="MS Sans Serif" w:hAnsi="MS Sans Serif"/>
          <w:sz w:val="24"/>
        </w:rPr>
        <w:tab/>
      </w:r>
      <w:r>
        <w:rPr>
          <w:rFonts w:cs="Arial" w:ascii="Arial" w:hAnsi="Arial"/>
          <w:color w:val="000000"/>
          <w:sz w:val="16"/>
        </w:rPr>
        <w:t>Curriculum Development Centre</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Acacia Avenue, Colchester</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ramon.frith@essexcc.gov.uk</w:t>
      </w:r>
      <w:r>
        <w:rPr>
          <w:rFonts w:cs="MS Sans Serif" w:ascii="MS Sans Serif" w:hAnsi="MS Sans Serif"/>
          <w:sz w:val="24"/>
        </w:rPr>
        <w:tab/>
      </w:r>
      <w:r>
        <w:rPr>
          <w:rFonts w:cs="Arial" w:ascii="Arial" w:hAnsi="Arial"/>
          <w:color w:val="000000"/>
          <w:sz w:val="16"/>
        </w:rPr>
        <w:t>Essex</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CO4 3TQ</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4,04  - GB - Innovation &amp; ICT in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6/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Colchester</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0/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OBJECTIVE 1.3 : ENSURING ACCESS TO ICT FOR EVERYONE; Quality  hardware and software in</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 schools; Use of ICTs in various subjects; Use of ICTs in non-formal education; Qualitativ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assessment of the use of ICT in educ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week’s programme will include: * talks to illustrate strategies developed for delivering high quality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CT to Essex schools covering the provision of hardware, software, infrastructure, teacher training in ICT, the digit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vide and assessment; * visits to Essex schools; * meetings with a wide range of teachers from many schools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ssex; * discussions with those responsible for developing and implementing educational ICT policy in Essex  &amp;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pproaches taken to educational ICT in different European countries.</w:t>
      </w:r>
    </w:p>
    <w:p>
      <w:pPr>
        <w:pStyle w:val="Normal"/>
        <w:widowControl w:val="false"/>
        <w:tabs>
          <w:tab w:val="clear" w:pos="720"/>
          <w:tab w:val="left" w:pos="566" w:leader="none"/>
          <w:tab w:val="right" w:pos="9009" w:leader="none"/>
        </w:tabs>
        <w:spacing w:before="479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3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4,0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Gemma Laccetti, Ciro Scognamigli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81.5781754</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Vocational/tech. secondary school (EDU 3.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iceo S. G. Mercalli</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81.662034</w:t>
      </w:r>
      <w:r>
        <w:rPr>
          <w:rFonts w:cs="MS Sans Serif" w:ascii="MS Sans Serif" w:hAnsi="MS Sans Serif"/>
          <w:sz w:val="24"/>
        </w:rPr>
        <w:tab/>
      </w:r>
      <w:r>
        <w:rPr>
          <w:rFonts w:cs="Arial" w:ascii="Arial" w:hAnsi="Arial"/>
          <w:color w:val="000000"/>
          <w:sz w:val="16"/>
        </w:rPr>
        <w:t>Via A. D'Isernia, 3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Liceomercalli@libero.it</w:t>
      </w:r>
      <w:r>
        <w:rPr>
          <w:rFonts w:cs="MS Sans Serif" w:ascii="MS Sans Serif" w:hAnsi="MS Sans Serif"/>
          <w:sz w:val="24"/>
        </w:rPr>
        <w:tab/>
      </w:r>
      <w:r>
        <w:rPr>
          <w:rFonts w:cs="Arial" w:ascii="Arial" w:hAnsi="Arial"/>
          <w:color w:val="000000"/>
          <w:sz w:val="16"/>
        </w:rPr>
        <w:t>Napoli</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80122</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4,05  - IT - ICT in the Curriculum - An outline of the use of ICT in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0/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Napoli</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4/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OBJECTIVE 1.3 : ENSURING ACCESS TO ICT FOR EVERYONE; Quality  hardware and software in</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 schools; Use of ICTs in various subjects; Use of ICTs in non-formal education; Qualitativ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assessment of the use of ICT in educ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E' di estrema importanza discutere alcuni aspetti legati all'uso dell'ICT nell'istruzione, allo scopo di fronteggia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ttese e domande create dall'uso sempre in aumento della tecnologia per tutto il mondo. Visita  centrata sull'us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ll'ICT a scuola e sulla necessità di considerarla disciplina curricolare in tutti i tipi di scuole. L'obiettivo è 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siderare il ruolo dell'ICT nelle scuole e come sono inserite nell'istruzione. L'uso pedagogico dei newmedia e i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miglioramento delle strategie di apprendimento nei settori dell'istruzione per mezzo delle nuove tecnologie costituirà</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un punto focale del programma, che potrebbe avere come punto di partenza l'excursus sui sistemi di istruzione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talia e in altri Paesi europei. La visita chiarirà la effetiva o eventuale inclusione della ICT nei curricola scolastic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scussioni con presidi, professori ed alunni (coinvolgendo altre scuole secondarie di Napoli), incontri c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 specialists e autorità locali, visite a scuole ed il costante scambio di idee ed esperienze saranno par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mportante del programma. Ulteriori recapiti: tel.: +39.081.680921, +39.081.682187 +39 3803534598.</w:t>
      </w:r>
    </w:p>
    <w:p>
      <w:pPr>
        <w:pStyle w:val="Normal"/>
        <w:widowControl w:val="false"/>
        <w:tabs>
          <w:tab w:val="clear" w:pos="720"/>
          <w:tab w:val="left" w:pos="566" w:leader="none"/>
        </w:tabs>
        <w:spacing w:before="3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It's of extreme importance to discuss on the topics linked with ICT in Education in order to face expectation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emands created by increasing use of technology all over the world. Our visit will focus on the use of ICT at School,</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insisting on the necessity of considering ICT a curricular discipline in all types of Schools. The aim is to study th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role of modern information and communication technologies at school and how they are incorporated in Educatio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e focus is on the pedagogical use of the new media and on the improvement of new learning strategies i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al sectors by means of new tecnologies. A detailed description of the use of ICT in educational system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 Italy as well as in other European countries) could be the starting point of the visit in order to make clear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ctual or eventual inclusion in the school curriculum. Discussions with principals, teachers and pupils (involv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ome secondary schools in Naples), meetings with education specialists and local authorities, visits to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d the constant exchange of ideas and experiences will also be an important part of the programme. Other data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he organiser: tel.: +39.081.680921, +39.081.682187 +39 3803534598.</w:t>
      </w:r>
    </w:p>
    <w:p>
      <w:pPr>
        <w:pStyle w:val="Normal"/>
        <w:widowControl w:val="false"/>
        <w:tabs>
          <w:tab w:val="clear" w:pos="720"/>
          <w:tab w:val="left" w:pos="566" w:leader="none"/>
          <w:tab w:val="right" w:pos="9009" w:leader="none"/>
        </w:tabs>
        <w:spacing w:before="148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3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4,0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s. Malgorzata Rau</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42 678 33 78</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service teacher training (EDU 8)</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odzkie Centrum Doskonalenia Nauczycieli ...</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42 678 07 98</w:t>
      </w:r>
      <w:r>
        <w:rPr>
          <w:rFonts w:cs="MS Sans Serif" w:ascii="MS Sans Serif" w:hAnsi="MS Sans Serif"/>
          <w:sz w:val="24"/>
        </w:rPr>
        <w:tab/>
      </w:r>
      <w:r>
        <w:rPr>
          <w:rFonts w:cs="Arial" w:ascii="Arial" w:hAnsi="Arial"/>
          <w:color w:val="000000"/>
          <w:sz w:val="16"/>
        </w:rPr>
        <w:t>ul. Kopcinskiego 29</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mrau@wckp.lodz.pl</w:t>
      </w:r>
      <w:r>
        <w:rPr>
          <w:rFonts w:cs="MS Sans Serif" w:ascii="MS Sans Serif" w:hAnsi="MS Sans Serif"/>
          <w:sz w:val="24"/>
        </w:rPr>
        <w:tab/>
      </w:r>
      <w:r>
        <w:rPr>
          <w:rFonts w:cs="Arial" w:ascii="Arial" w:hAnsi="Arial"/>
          <w:color w:val="000000"/>
          <w:sz w:val="16"/>
        </w:rPr>
        <w:t>Lodz</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90142</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4,06  - POL - ICT - a chance to develop new methods in education and a tool for access to inform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0/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Lodz voivodship, region of central Poland</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4/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Po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OBJECTIVE 1.3 : ENSURING ACCESS TO ICT FOR EVERYONE; Quality  hardware and software in</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 schools; Use of ICTs in various subjects; Use of ICTs in non-formal education; Qualitativ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assessment of the use of ICT in educ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W pierwszym dniu wizyty uczestnicy poznaja polski system oswiaty oraz zalozenia wdrazanej reformy edukacji. 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niach nastepnych odbeda sie wizyty w przedszkolach, szkolach i placowkach oswiatowych rozych typow. Bedzie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kazja do obserwowania zajec lekcyjnych oraz do wymiany informacji i doswiadczen z dyrektorami szko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auczycielami (opiekunami pracowni informatycznych) i uczniami. Tematyka spotkan bedzie skoncentrowana woko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astepujacych zagadnien: stosowania IT, w tym, Internetu i Intranetu w nauczaniu roznych przedmiotow szkolny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raz w ksztalceniu uczniow ze specjalnymi potrzebami edukacyjnymi, Internet jako nieograniczone zrodlo informacji 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osob komunikowania sie z innymi ludzmi; „Zarzadzanie informacja” jako nowy profil w ksztalceniu zawodowym; I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jako narzedzie organizowania nauczania na odleglosc; IT w ksztalceniu i doskonaleniu nauczycieli; tworzen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gramow nauczaniu,  budowanie pakietow multimedialnych i projektowanie struktury ksztalcenia na odleglosc 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elu wykorzystania ich w edukacji. - Homepage: www.wckp.lodz.pl</w:t>
      </w:r>
    </w:p>
    <w:p>
      <w:pPr>
        <w:pStyle w:val="Normal"/>
        <w:widowControl w:val="false"/>
        <w:tabs>
          <w:tab w:val="clear" w:pos="720"/>
          <w:tab w:val="left" w:pos="566" w:leader="none"/>
        </w:tabs>
        <w:spacing w:before="3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Looking into use IT in different kind of schools, specially during classes for children with special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eeds, learning new technologies in education, using internet and intranet as a source of information and a tool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municate with people. *** On the first day the participants will be informed of the Polish educational syst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d assumptions of implementing school reform. During the following days there will be visits in kindergarte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s and educational establishments of different types. It will be the occasion to observe lessons and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xchange information and experiences with headmasters, teachers and pupils. These days will focus on: using I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cluding the Intranet and Intranet in teaching different school subjects and in instructing children with speci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al needs; Internet as an unlimited source of information and the way to communicate with other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formation management” as a  new profile in vocational education; IT  as a tool for distance learning; IT in teacher</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instructing and development; developing school curricula and multimedia modules, designing the structure of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istant learning server to be implemented for educational purposes.  - Homepage: www.wckp.lodz.pl</w:t>
      </w:r>
    </w:p>
    <w:p>
      <w:pPr>
        <w:pStyle w:val="Normal"/>
        <w:widowControl w:val="false"/>
        <w:tabs>
          <w:tab w:val="clear" w:pos="720"/>
          <w:tab w:val="left" w:pos="566" w:leader="none"/>
          <w:tab w:val="right" w:pos="9009" w:leader="none"/>
        </w:tabs>
        <w:spacing w:before="148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3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4,0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Peter Gossag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0 7251 555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Other type of organisation (OTH)</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National Inspection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0 7251 5557</w:t>
      </w:r>
      <w:r>
        <w:rPr>
          <w:rFonts w:cs="MS Sans Serif" w:ascii="MS Sans Serif" w:hAnsi="MS Sans Serif"/>
          <w:sz w:val="24"/>
        </w:rPr>
        <w:tab/>
      </w:r>
      <w:r>
        <w:rPr>
          <w:rFonts w:cs="Arial" w:ascii="Arial" w:hAnsi="Arial"/>
          <w:color w:val="000000"/>
          <w:sz w:val="16"/>
        </w:rPr>
        <w:t>20 Goswell Rd</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peter@national-inspections.co.uk</w:t>
      </w:r>
      <w:r>
        <w:rPr>
          <w:rFonts w:cs="MS Sans Serif" w:ascii="MS Sans Serif" w:hAnsi="MS Sans Serif"/>
          <w:sz w:val="24"/>
        </w:rPr>
        <w:tab/>
      </w:r>
      <w:r>
        <w:rPr>
          <w:rFonts w:cs="Arial" w:ascii="Arial" w:hAnsi="Arial"/>
          <w:color w:val="000000"/>
          <w:sz w:val="16"/>
        </w:rPr>
        <w:t>Londo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EC1M 7AA</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4,07 - GB - Information Communication Technology,</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London, UK</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7/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OBJECTIVE 1.3 : ENSURING ACCESS TO ICT FOR EVERYONE; Quality  hardware and software in</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 schools; Use of ICTs in various subjects; Use of ICTs in non-formal education; Qualitativ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assessment of the use of ICT in educ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elegates will be introduced to a system that enables basic skills to be introduced and accredited (through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CDL) as part of the normal curriculum of a school. This enables teachers in subjects to have realistic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xpectations of what pupils are able to achieve with Information Communication Technology support. - Ea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elegate will visit two schools to see how the system is being implemented. - The last day will focus on methods of</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dissemination in other schools and countries.</w:t>
      </w:r>
    </w:p>
    <w:p>
      <w:pPr>
        <w:pStyle w:val="Normal"/>
        <w:widowControl w:val="false"/>
        <w:tabs>
          <w:tab w:val="clear" w:pos="720"/>
          <w:tab w:val="left" w:pos="566" w:leader="none"/>
          <w:tab w:val="right" w:pos="9009" w:leader="none"/>
        </w:tabs>
        <w:spacing w:before="479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3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4,08</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ª Teresa Recuenco Hontecillas</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69 33 34 3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service teacher training (EDU 8)</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PR Montilla del Palancar</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69 3334 30</w:t>
      </w:r>
      <w:r>
        <w:rPr>
          <w:rFonts w:cs="MS Sans Serif" w:ascii="MS Sans Serif" w:hAnsi="MS Sans Serif"/>
          <w:sz w:val="24"/>
        </w:rPr>
        <w:tab/>
      </w:r>
      <w:r>
        <w:rPr>
          <w:rFonts w:cs="Arial" w:ascii="Arial" w:hAnsi="Arial"/>
          <w:color w:val="000000"/>
          <w:sz w:val="16"/>
        </w:rPr>
        <w:t>Motilla del Palancar</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teresa_r@hotmail.com</w:t>
      </w:r>
      <w:r>
        <w:rPr>
          <w:rFonts w:cs="MS Sans Serif" w:ascii="MS Sans Serif" w:hAnsi="MS Sans Serif"/>
          <w:sz w:val="24"/>
        </w:rPr>
        <w:tab/>
      </w:r>
      <w:r>
        <w:rPr>
          <w:rFonts w:cs="Arial" w:ascii="Arial" w:hAnsi="Arial"/>
          <w:color w:val="000000"/>
          <w:sz w:val="16"/>
        </w:rPr>
        <w:t>Motilla del Palancar</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162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4,08  - ES - How to learn ICT, enjoying them</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CUENC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OBJECTIVE 1.3 : ENSURING ACCESS TO ICT FOR EVERYONE; Quality  hardware and software in</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 schools; Use of ICTs in various subjects; Use of ICTs in non-formal education; Qualitativ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assessment of the use of ICT in educ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0</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En el transcurso de la visita de estudio, los participantes tendrán la oportunidad de tomar parte en sesiones 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alizar la siguientes actividades: Sesiones de trabajo y de debates sobre las TIC en educación, visitas a lo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entros educativos y Centros de Formación del Profesorado para observar los diversos programas y experienci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levados a cabo en diferentes localidades (Programa ALTHIA en E. Infantil, E. Primaria, E. Secundaria y en lo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entros Rurales Agrupados, Programa HERMES, Programa ABIES, proyecto VIAJAR JUNTOS ES DIVERTID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flexión sobre el modelo de integración de las TIC en Castilla La Mancha. Durante la semana se programará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umerosas oportunidades para que los participantes contacten con Directores y Profesorado de los centros qu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stán implicados en el uso de las Nuevas Tecnologías. Cada día incluirá una visita, intercambio de experiencias 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iempo para el debate. Dedicaremos algunos espacios de tiempo para el conocimiento del entorno: ruta de l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oces del Cabriel, visita a la Necrópolis Ibera y el Museo Antropológico de Iniesta, recorrido por el Centro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vestigacion del Champiñón de Quintanar del Rey.</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uring the Arion Study visit, participants will be able to take part in the following activities: Work session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scussions about the role of ICT in education, visits to educative centres and In-service Teacher Train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titutions to observe the development of different programmes and experiences (ALHIA Programme in differ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vels, HERMES Programme, ABIES Programme, TO TRAVEL TOGETHER IS AMUSING Project), reflection o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odel of ICT use in education in Castilla La Mancha. During the week there will be several opportunities f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ipants to meet with Heads of schools and teachers who  are involved in teaching ICT. Each day will include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 hands on experience and discussion time. We will have the opportunity to know the environment: visit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oces del Cabriel route, Necropolis Ibera and Museo Antropologico in Iniesta, Mushroom Investigation Centre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Quintanar del Rey…</w:t>
      </w:r>
    </w:p>
    <w:p>
      <w:pPr>
        <w:pStyle w:val="Normal"/>
        <w:widowControl w:val="false"/>
        <w:tabs>
          <w:tab w:val="clear" w:pos="720"/>
          <w:tab w:val="left" w:pos="566" w:leader="none"/>
          <w:tab w:val="right" w:pos="9009" w:leader="none"/>
        </w:tabs>
        <w:spacing w:before="16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3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4,09</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Rob Munr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08 854 6259</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 xml:space="preserve">Establishment for learners with spec. learning </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ondon Borough of Greenwich/Charlton School</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08 855 1022</w:t>
      </w:r>
      <w:r>
        <w:rPr>
          <w:rFonts w:cs="MS Sans Serif" w:ascii="MS Sans Serif" w:hAnsi="MS Sans Serif"/>
          <w:sz w:val="24"/>
        </w:rPr>
        <w:tab/>
      </w:r>
      <w:r>
        <w:rPr>
          <w:rFonts w:cs="Arial" w:ascii="Arial" w:hAnsi="Arial"/>
          <w:color w:val="000000"/>
          <w:sz w:val="16"/>
        </w:rPr>
        <w:t>Charlton Park Road, Charlton</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rob.munro@charlton.greenwich.sch.uk</w:t>
      </w:r>
      <w:r>
        <w:rPr>
          <w:rFonts w:cs="MS Sans Serif" w:ascii="MS Sans Serif" w:hAnsi="MS Sans Serif"/>
          <w:sz w:val="24"/>
        </w:rPr>
        <w:tab/>
      </w:r>
      <w:r>
        <w:rPr>
          <w:rFonts w:cs="Arial" w:ascii="Arial" w:hAnsi="Arial"/>
          <w:color w:val="000000"/>
          <w:sz w:val="16"/>
        </w:rPr>
        <w:t>Londo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SE7 8HX</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04,09 - GB - Information and communication technologies in the schools – ensuring access to ICT for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veryone</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5/01/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Greenwich, Londo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9/01/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OBJECTIVE 1.3 : ENSURING ACCESS TO ICT FOR EVERYONE; Quality  hardware and software in</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 schools; Use of ICTs in various subjects; Use of ICTs in non-formal education; Qualitativ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assessment of the use of ICT in educ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visits will include presentations and practical experience of how ICT can be used to enhance communic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pportunities in Special, Primary and Secondary Schools. - Organised visit to the City Learning Centre which is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ecialist ICT provision for schools in Greenwich. - Presentation by staff at CENMAC – a specialist service for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ondon area that assesses pupils needs and makes adaptations in order that individuals can improve thei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munication skills. - Tour of Charlton School which is a special school for children with a very wide range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plex medical, physical and learning disabilities – to observe the way IT and other aids are used to enhanc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munication. - A visit to the BETT exhibition - the educational technology show. - Schools Visits to observe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ain experience of the use of ICT in mainstream Junior, Secondary and 16+ establishments. - Demonstration of 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ssessment programme used in special schools.</w:t>
      </w:r>
    </w:p>
    <w:p>
      <w:pPr>
        <w:pStyle w:val="Normal"/>
        <w:widowControl w:val="false"/>
        <w:tabs>
          <w:tab w:val="clear" w:pos="720"/>
          <w:tab w:val="left" w:pos="566" w:leader="none"/>
          <w:tab w:val="right" w:pos="9009" w:leader="none"/>
        </w:tabs>
        <w:spacing w:before="4058"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4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4,10</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GABRIELLI Jean-Pierre, Directeur</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2 23 21 77 0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entre régional de documentation pédagogiqu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2 23 21 77 20</w:t>
      </w:r>
      <w:r>
        <w:rPr>
          <w:rFonts w:cs="MS Sans Serif" w:ascii="MS Sans Serif" w:hAnsi="MS Sans Serif"/>
          <w:sz w:val="24"/>
        </w:rPr>
        <w:tab/>
      </w:r>
      <w:r>
        <w:rPr>
          <w:rFonts w:cs="Arial" w:ascii="Arial" w:hAnsi="Arial"/>
          <w:color w:val="000000"/>
          <w:sz w:val="16"/>
        </w:rPr>
        <w:t>92, rue d'Antrain</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BP 158</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jean-pierre.gabrielli@ac-rennes.fr</w:t>
      </w:r>
      <w:r>
        <w:rPr>
          <w:rFonts w:cs="MS Sans Serif" w:ascii="MS Sans Serif" w:hAnsi="MS Sans Serif"/>
          <w:sz w:val="24"/>
        </w:rPr>
        <w:tab/>
      </w:r>
      <w:r>
        <w:rPr>
          <w:rFonts w:cs="Arial" w:ascii="Arial" w:hAnsi="Arial"/>
          <w:color w:val="000000"/>
          <w:sz w:val="16"/>
        </w:rPr>
        <w:t>RENNES cedex</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35003</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4,10  - FR - Services éducatifs en lign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RENNES</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5/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1.3 : Permettre à tous d'avoir accès au TIC ; présence de matériel informatique et d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logiciels de qualité dans les écoles ; utilisation des TIC dans diverses matières ; utilisation de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TIC dans l'éducation non formelle .</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But: Montrer l'intérêt pédagogique, en classe, des produits ou programmes éducatifs en ligne, élaborés par le CRDP</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de Bretagne (apports de connaissances, de savoirs faire, de savoirs être). Avantages, obstacles, problèmes à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ésoudre. *** Le CRDP, centre régional de documentation pédagogique de Bretagne, est chargé de fournir aux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nseignants les ressources éducatives de toute sorte dont ils ont besoin dans leur travail quotidien, parm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squelles figurent en bonne place, les services éducatifs en ligne. Cette visite s'adresse aux enseignants o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adres de la scolarité du second degré (élèves entre 11 et 18 ans). Présentation de produits ou services éducatif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u réseau académique et national, analyse des usages pédagogiques en classe (avantages et difficulté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échanges entre les participants. *** Homepage: http://www.ac-rennes.fr/crdp</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Educational services on line. The CRDP-Regional Centre of Pedagogical Documentation in Brittany is entrust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th the mission of giving teachers the educational resources they need in their daily work, among which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al services on line play a great part. That's why we propose a stay on the following program : *Targ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udience : secondary educational teachers or executive managers (pupils between 11 and 18 years old). *Object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o show the pedagogical interest, in class, of the products or educational programs worked out by the CRDP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rittany (bringing in knowledge, know-how, know-be). Advantages, difficulties, problems to solve. Development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esentation of products or educational services from the national and academic network, analysis of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edagogical practice in class (advantages and difficulties), exchanges between the participants. *** Homep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ttp://www.ac-rennes.fr/crdp</w:t>
      </w:r>
    </w:p>
    <w:p>
      <w:pPr>
        <w:pStyle w:val="Normal"/>
        <w:widowControl w:val="false"/>
        <w:tabs>
          <w:tab w:val="clear" w:pos="720"/>
          <w:tab w:val="left" w:pos="566" w:leader="none"/>
          <w:tab w:val="right" w:pos="9009" w:leader="none"/>
        </w:tabs>
        <w:spacing w:before="20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4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4,1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HARDEKOPF Hendrikj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4 75 82 18 18</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and vocat./tech. secondary school (EDU 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ycée technique et professionnel Montplaisir</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33 4 75 82 82 46</w:t>
      </w:r>
      <w:r>
        <w:rPr>
          <w:rFonts w:cs="MS Sans Serif" w:ascii="MS Sans Serif" w:hAnsi="MS Sans Serif"/>
          <w:sz w:val="24"/>
        </w:rPr>
        <w:tab/>
      </w:r>
      <w:r>
        <w:rPr>
          <w:rFonts w:cs="Arial" w:ascii="Arial" w:hAnsi="Arial"/>
          <w:color w:val="000000"/>
          <w:sz w:val="16"/>
        </w:rPr>
        <w:t>75, rue Montplaisir</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Hendrikje.Hardekopf@lycee-montplaisir.org</w:t>
      </w:r>
      <w:r>
        <w:rPr>
          <w:rFonts w:cs="MS Sans Serif" w:ascii="MS Sans Serif" w:hAnsi="MS Sans Serif"/>
          <w:sz w:val="24"/>
        </w:rPr>
        <w:tab/>
      </w:r>
      <w:r>
        <w:rPr>
          <w:rFonts w:cs="Arial" w:ascii="Arial" w:hAnsi="Arial"/>
          <w:color w:val="000000"/>
          <w:sz w:val="16"/>
        </w:rPr>
        <w:t>VALENC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260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4,11  - FR - Les technologies de l'information et de la communication à l'école : e-learnin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2/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VALENC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6/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1.3 : Permettre à tous d'avoir accès au TIC ; présence de matériel informatique et d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logiciels de qualité dans les écoles ; utilisation des TIC dans diverses matières ; utilisation de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TIC dans l'éducation non formelle .</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Sensibiliser les participants aux TIC et plus précisément au e-learning comme outil de travail à distanc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ageable entre différents établissements européens. *** La semaine débutera par une présentation générale d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ystème d'éducation français. Ensuite nous montrerons quelques premières expérimentations d'e-learning 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rance. Nous présenterons aux participants des outils d'e-learning actuellement disponibles en France et leu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ontreront comment les utiliser et comment les mettre au profit des travaux collectifs entre établissement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fférents pays d'Europe. La visite d'étude permettra aux participants de comparer leurs propres expériences aux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atiques courantes en France. Le thème sera abordé de plusieurs façons : par des présentations d'expériences 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urs, par des interventions d'experts et des rencontres avec des institutionnels impliqués dans la promotion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IC et du e-learning, par des visites d'établissements pilotes, par des présentations de technologies d'e-learn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 des travaux personnalisés simples sur des logiciels spécialisés disponibles sur des plateformes internet.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omepage: http://www.lycee-montplaisir.org</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jectives : to make the participants aware of the possibilities offered by ICT and especially e-learning as a too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at can be shared by schools in different European countries. The 5-day program will start with a presentation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French educational system in general. Some French e-learning experiments will be shown. Participants will g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cquainted with e-learning tools used in France and will be able to test some of them. E-learning tools that can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sed as a means of promoting projects between European schools will be made available. Another objective is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xchange and share experiences and good practice. The following activities will be suggested : presentation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learning experiences, visits to experimental schools, lectures by experts and meetings with specialists fro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titutions in charge of ICT and the promotion of e-learning, presentation of hardware and e-learning softwa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dividual work on special e-learning programs available on internet platforms. *** Homep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ttp://www.lycee-montplaisir.org</w:t>
      </w:r>
    </w:p>
    <w:p>
      <w:pPr>
        <w:pStyle w:val="Normal"/>
        <w:widowControl w:val="false"/>
        <w:tabs>
          <w:tab w:val="clear" w:pos="720"/>
          <w:tab w:val="left" w:pos="566" w:leader="none"/>
          <w:tab w:val="right" w:pos="9009" w:leader="none"/>
        </w:tabs>
        <w:spacing w:before="147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4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4,1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Ingrid Johanse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5 33 95 70 74</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iriu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5 33 95 70 01</w:t>
      </w:r>
      <w:r>
        <w:rPr>
          <w:rFonts w:cs="MS Sans Serif" w:ascii="MS Sans Serif" w:hAnsi="MS Sans Serif"/>
          <w:sz w:val="24"/>
        </w:rPr>
        <w:tab/>
      </w:r>
      <w:r>
        <w:rPr>
          <w:rFonts w:cs="Arial" w:ascii="Arial" w:hAnsi="Arial"/>
          <w:color w:val="000000"/>
          <w:sz w:val="16"/>
        </w:rPr>
        <w:t>Fiolstræde 4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ij@ciriusmail.dk</w:t>
      </w:r>
      <w:r>
        <w:rPr>
          <w:rFonts w:cs="MS Sans Serif" w:ascii="MS Sans Serif" w:hAnsi="MS Sans Serif"/>
          <w:sz w:val="24"/>
        </w:rPr>
        <w:tab/>
      </w:r>
      <w:r>
        <w:rPr>
          <w:rFonts w:cs="Arial" w:ascii="Arial" w:hAnsi="Arial"/>
          <w:color w:val="000000"/>
          <w:sz w:val="16"/>
        </w:rPr>
        <w:t>Copenhagen K</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K-117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4,12  - DK -  How ICT can make a difference in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9/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Copenhagen, Denmark</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3/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Denmark</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D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OBJECTIVE 1.3 : ENSURING ACCESS TO ICT FOR EVERYONE; Quality  hardware and software in</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 schools; Use of ICTs in various subjects; Use of ICTs in non-formal education; Qualitativ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assessment of the use of ICT in educ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Under which conditions can ICT make a difference? This visit will follow up on this question concentrating o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eculiarity of ICT, organization of pupils' learning process, ICT and "learning space", the virtual dimension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ervice training. The frame of reference will be Copenhagen Municipality and how these challenges are met he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study visit will consist of presentations, discussions, work sessions and visits to educational institution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chools. *** Homepage: www.ciriusonline.dk</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Under hvilke omstændigheder kan IT i undervisningen gøre en forskel. Besøget vil dreje sig om dette spørgsmål o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kusere på ITs særkende, tilrettelæggelse af elevernes læreprocesser, IT og læringsrum, den virtuelle dimens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g efteruddannelse. Referencerammen bliver Københavns Kommune og hvordan man her møder de forskelli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dfordringer. Studiebesøget vil bestå af oplæg, diskussioner, arbejdsgrupper og besøg på skoler og and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uddannelsesinstitutioner. *** Homepage: www.ciriusonline.dk</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4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4,1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Gerlinde Potetz</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43 3329 4891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Gerlinde Potetz</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43 3329 48910 4</w:t>
      </w:r>
      <w:r>
        <w:rPr>
          <w:rFonts w:cs="MS Sans Serif" w:ascii="MS Sans Serif" w:hAnsi="MS Sans Serif"/>
          <w:sz w:val="24"/>
        </w:rPr>
        <w:tab/>
      </w:r>
      <w:r>
        <w:rPr>
          <w:rFonts w:cs="Arial" w:ascii="Arial" w:hAnsi="Arial"/>
          <w:color w:val="000000"/>
          <w:sz w:val="16"/>
        </w:rPr>
        <w:t>BSR Jennersdorf</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Hauptplatz 15</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bsr.je@LSR-bgld.gv.at</w:t>
      </w:r>
      <w:r>
        <w:rPr>
          <w:rFonts w:cs="MS Sans Serif" w:ascii="MS Sans Serif" w:hAnsi="MS Sans Serif"/>
          <w:sz w:val="24"/>
        </w:rPr>
        <w:tab/>
      </w:r>
      <w:r>
        <w:rPr>
          <w:rFonts w:cs="Arial" w:ascii="Arial" w:hAnsi="Arial"/>
          <w:color w:val="000000"/>
          <w:sz w:val="16"/>
        </w:rPr>
        <w:t>Jennersdorf</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A-838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4,13  - AT - Virtual classroom - e-learning in school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Jennersdorf, Burgenland</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7/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Austria</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OBJECTIVE 1.3 : ENSURING ACCESS TO ICT FOR EVERYONE; Quality  hardware and software in</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 schools; Use of ICTs in various subjects; Use of ICTs in non-formal education; Qualitativ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assessment of the use of ICT in educ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usgehend von dem "Virtuellen Klassenzimmer", das in Jennersdorf entwickelt wurde, werden d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eminarteilnehmerInnen die Möglichkeiten neuer Lernformen für e-learning  im Pflichtschulbereich (10  -  14-jährig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vorgeführt und zur Diskussion gestellt.</w:t>
      </w:r>
    </w:p>
    <w:p>
      <w:pPr>
        <w:pStyle w:val="Normal"/>
        <w:widowControl w:val="false"/>
        <w:tabs>
          <w:tab w:val="clear" w:pos="720"/>
          <w:tab w:val="left" w:pos="566" w:leader="none"/>
        </w:tabs>
        <w:spacing w:before="14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Starting with the "Virtual Classroom", which was developed in Jennersdorf, the participants of the seminar will g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emonstrations and presentations of the possibilities of new methods of e-learning for pupils in the age of 10 to 14.</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e participants of the seminar will predominantly be introduced in the following projects:  -   Virtual Classroo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ctive inclusion of pupils from an external location to the teaching and training in the classroom. The participan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f the seminar will get the opportunity to take part.</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4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4,1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Hans Bross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172511850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Europeesplatform voor het Nl.onderwij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1725151221</w:t>
      </w:r>
      <w:r>
        <w:rPr>
          <w:rFonts w:cs="MS Sans Serif" w:ascii="MS Sans Serif" w:hAnsi="MS Sans Serif"/>
          <w:sz w:val="24"/>
        </w:rPr>
        <w:tab/>
      </w:r>
      <w:r>
        <w:rPr>
          <w:rFonts w:cs="Arial" w:ascii="Arial" w:hAnsi="Arial"/>
          <w:color w:val="000000"/>
          <w:sz w:val="16"/>
        </w:rPr>
        <w:t>Nassauplein 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brosse@europeesplatform.nl</w:t>
      </w:r>
      <w:r>
        <w:rPr>
          <w:rFonts w:cs="MS Sans Serif" w:ascii="MS Sans Serif" w:hAnsi="MS Sans Serif"/>
          <w:sz w:val="24"/>
        </w:rPr>
        <w:tab/>
      </w:r>
      <w:r>
        <w:rPr>
          <w:rFonts w:cs="Arial" w:ascii="Arial" w:hAnsi="Arial"/>
          <w:color w:val="000000"/>
          <w:sz w:val="16"/>
        </w:rPr>
        <w:t>Alkmaar</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NL-1815 GM</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4,14  - NL - I.T.C.</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6/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Den Haag (The Hagu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1/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Netherlands</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Dutc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OBJECTIVE 1.3 : ENSURING ACCESS TO ICT FOR EVERYONE; Quality  hardware and software in</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 schools; Use of ICTs in various subjects; Use of ICTs in non-formal education; Qualitativ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assessment of the use of ICT in educ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Providing information about the Netherlands' education system, facilitating new contacts and co-operation.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 the week we will focus on the use of ICT in primary and secondary education in the Netherlands. Participants wil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visit the Ministry of Education, Culture and Science for a presentation of the Dutch education system in general, with</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specific references to the efforts made to introduce ICT in the regular education. Throughout the week, participan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ll visit primary, secondary and vocational schools (depending on the composition of the group). The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articipants will have the opportunity to exchange information with teachers, parents and administrators and observ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lessons. Visits to teacher training colleges developing ICT programmes are also planned. Homep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ww/europeesplatform.nl</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e deelnemers maken kennis met het Nederlandse onderwijsbeleid m.b.t. I.C.T. Zij bezoeken het ministerie v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nderwijs en scholen en andere instellingen. Overleg en contacten met de Nederlandse collega's zal centraal staa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in dit programma. Homepage: www/europeesplatform.nl.</w:t>
      </w:r>
    </w:p>
    <w:p>
      <w:pPr>
        <w:pStyle w:val="Normal"/>
        <w:widowControl w:val="false"/>
        <w:tabs>
          <w:tab w:val="clear" w:pos="720"/>
          <w:tab w:val="left" w:pos="566" w:leader="none"/>
          <w:tab w:val="right" w:pos="9009" w:leader="none"/>
        </w:tabs>
        <w:spacing w:before="31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4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4,1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Lynda McKe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8 8241 141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Western Education and Library Board</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8 8241 1400</w:t>
      </w:r>
      <w:r>
        <w:rPr>
          <w:rFonts w:cs="MS Sans Serif" w:ascii="MS Sans Serif" w:hAnsi="MS Sans Serif"/>
          <w:sz w:val="24"/>
        </w:rPr>
        <w:tab/>
      </w:r>
      <w:r>
        <w:rPr>
          <w:rFonts w:cs="Arial" w:ascii="Arial" w:hAnsi="Arial"/>
          <w:color w:val="000000"/>
          <w:sz w:val="16"/>
        </w:rPr>
        <w:t>1 Hospital Road,</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County Tyrone</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lynda_mckee@welbni.org</w:t>
      </w:r>
      <w:r>
        <w:rPr>
          <w:rFonts w:cs="MS Sans Serif" w:ascii="MS Sans Serif" w:hAnsi="MS Sans Serif"/>
          <w:sz w:val="24"/>
        </w:rPr>
        <w:tab/>
      </w:r>
      <w:r>
        <w:rPr>
          <w:rFonts w:cs="Arial" w:ascii="Arial" w:hAnsi="Arial"/>
          <w:color w:val="000000"/>
          <w:sz w:val="16"/>
        </w:rPr>
        <w:t>Omagh</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BT79 0AW</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4,15  - GB - Using ICT Creatively to enhance  learnin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06/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Omagh, Northern Ireland</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6/06/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OBJECTIVE 1.3 : ENSURING ACCESS TO ICT FOR EVERYONE; Quality  hardware and software in</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 schools; Use of ICTs in various subjects; Use of ICTs in non-formal education; Qualitativ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assessment of the use of ICT in educ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Presentation of the NOF Training Programme designed to raise the standards of pupils’ achievements by increasing</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e expertise of serving teachers in the use of  I.C.T. in their own Curriculum area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esentation of the C2k Initiative to provide computer access to all Special Needs/ Primary and Post Primar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s in Northern Ireland. - Cross border and Cross community Links using I.C.T. - The use of I.C.T.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chnology and Art and Design –designing Websites. - Discovery of Music and Sound- an I.C.T. Programm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upporting exploration and expression within the Arts. - Home-School links using email. - Video Conferencing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owerful tool.</w:t>
      </w:r>
    </w:p>
    <w:p>
      <w:pPr>
        <w:pStyle w:val="Normal"/>
        <w:widowControl w:val="false"/>
        <w:tabs>
          <w:tab w:val="clear" w:pos="720"/>
          <w:tab w:val="left" w:pos="566" w:leader="none"/>
          <w:tab w:val="right" w:pos="9009" w:leader="none"/>
        </w:tabs>
        <w:spacing w:before="443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4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4,1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Brian Stobi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91 383 363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ATLAS c/o Durham County Council</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91 383 4487</w:t>
      </w:r>
      <w:r>
        <w:rPr>
          <w:rFonts w:cs="MS Sans Serif" w:ascii="MS Sans Serif" w:hAnsi="MS Sans Serif"/>
          <w:sz w:val="24"/>
        </w:rPr>
        <w:tab/>
      </w:r>
      <w:r>
        <w:rPr>
          <w:rFonts w:cs="Arial" w:ascii="Arial" w:hAnsi="Arial"/>
          <w:color w:val="000000"/>
          <w:sz w:val="16"/>
        </w:rPr>
        <w:t>International Office</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County Hall,</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brian.stobie@durham.gov.uk</w:t>
      </w:r>
      <w:r>
        <w:rPr>
          <w:rFonts w:cs="MS Sans Serif" w:ascii="MS Sans Serif" w:hAnsi="MS Sans Serif"/>
          <w:sz w:val="24"/>
        </w:rPr>
        <w:tab/>
      </w:r>
      <w:r>
        <w:rPr>
          <w:rFonts w:cs="Arial" w:ascii="Arial" w:hAnsi="Arial"/>
          <w:color w:val="000000"/>
          <w:sz w:val="16"/>
        </w:rPr>
        <w:t>Durham</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DH1 5UF</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4,16  - GB - Application of ICT in the classroom</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7/06/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Durham, UK</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1/06/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OBJECTIVE 1.3 : ENSURING ACCESS TO ICT FOR EVERYONE; Quality  hardware and software in</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 schools; Use of ICTs in various subjects; Use of ICTs in non-formal education; Qualitativ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assessment of the use of ICT in educ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Participants will be given an overview of investment in ICT across the North-East region. A series of visits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s with pupils aged 5-19 will highlight good practice and effective use of new technologies (interactiv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hiteboards, laptops, video-conferencing, e-mail). A number of schools visited will be in either Education Ac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Zones or form part of a UK government test bed initiative to develop new strategies for ICT in state schools.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scussions will take place around the theme of developing systems to ensure that the e-learning environment i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tected for our young people. - The organisers deliver in-service training to schools across the region to suppor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international dimension in schools. A key feature of the study visit will be to explore ways in which ICT c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nhance international school linking. There will be opportunities to create and develop new school-to-school links.</w:t>
      </w:r>
    </w:p>
    <w:p>
      <w:pPr>
        <w:pStyle w:val="Normal"/>
        <w:widowControl w:val="false"/>
        <w:tabs>
          <w:tab w:val="clear" w:pos="720"/>
          <w:tab w:val="left" w:pos="566" w:leader="none"/>
          <w:tab w:val="right" w:pos="9009" w:leader="none"/>
        </w:tabs>
        <w:spacing w:before="425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4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 Slawomir Mateja, Mr. Tadeusz Krzakowski</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76 855 37 4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 xml:space="preserve">Establishment for learners with spec. learning </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Zespol Szkol Integracyjnych w Legnicy</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76 855 37 47</w:t>
      </w:r>
      <w:r>
        <w:rPr>
          <w:rFonts w:cs="MS Sans Serif" w:ascii="MS Sans Serif" w:hAnsi="MS Sans Serif"/>
          <w:sz w:val="24"/>
        </w:rPr>
        <w:tab/>
      </w:r>
      <w:r>
        <w:rPr>
          <w:rFonts w:cs="Arial" w:ascii="Arial" w:hAnsi="Arial"/>
          <w:color w:val="000000"/>
          <w:sz w:val="16"/>
        </w:rPr>
        <w:t>ul. Wierzynskiego 1</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zs1legnica@wp.pl</w:t>
      </w:r>
      <w:r>
        <w:rPr>
          <w:rFonts w:cs="MS Sans Serif" w:ascii="MS Sans Serif" w:hAnsi="MS Sans Serif"/>
          <w:sz w:val="24"/>
        </w:rPr>
        <w:tab/>
      </w:r>
      <w:r>
        <w:rPr>
          <w:rFonts w:cs="Arial" w:ascii="Arial" w:hAnsi="Arial"/>
          <w:color w:val="000000"/>
          <w:sz w:val="16"/>
        </w:rPr>
        <w:t>Legnic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5922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5,01  - POL - Including disabled children in process of normal education-benefits and problem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5/09/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Legnica, Lower Silesi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9/09/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COHESION; Models for integration of and giving access to disadvantaged groups to education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training; models for encouraging them to pursue formal qualification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2</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wiedzanie szkoly, obserwacja zajec z dziecmi o roznym stopniu i rodzaju niepelnosprawnosci w szko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dstawowej, w gimnazjum i w liceum, spotkanie z wladzami miasta w ratuszu, zwiedzanie obiektow historyczny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kazujacych dziedzictwo kulturowe na terenie Legnicy i w regionie, zwiedzanie okolic Legnicy (rezerwaty przyrod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iejsca stanowiace ostoje rzadko spotykanych gatunkow roslin i zwierzat); wizyta w osrodkach, w ktorych nas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uczniowie przebywaja podczas wypoczynku w czasie ferii i wycieczek. - Homepage: www.zsilegnica.prv.pl</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Visiting host school and observing classes (including children with different disfunctions in normal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ystem in primary and secondary school), meeting with local authority in town hall, visiting places showing Polis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inks with European tradition and culture (the place of the battle with Tatars, the place o fthe battle dur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apoleonic campaign etc.); sightseeing in many picturesque countryside spots including Przemkowskie Marshes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ne of the most interesting ornithological sanctuaries in Poland; visiting institutions where our pupils go for trip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nd rest. *** Possible language support in German. *** Homepage: www.zsilegnica.prv.pl</w:t>
      </w:r>
    </w:p>
    <w:p>
      <w:pPr>
        <w:pStyle w:val="Normal"/>
        <w:widowControl w:val="false"/>
        <w:tabs>
          <w:tab w:val="clear" w:pos="720"/>
          <w:tab w:val="left" w:pos="566" w:leader="none"/>
          <w:tab w:val="right" w:pos="9009" w:leader="none"/>
        </w:tabs>
        <w:spacing w:before="25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4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 Piotr Bilnik, Ms. Ewa Ludwi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502 302 76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Urzad Miasta Czestochowy - Wydzial Edukacji</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34 365 65 53</w:t>
      </w:r>
      <w:r>
        <w:rPr>
          <w:rFonts w:cs="MS Sans Serif" w:ascii="MS Sans Serif" w:hAnsi="MS Sans Serif"/>
          <w:sz w:val="24"/>
        </w:rPr>
        <w:tab/>
      </w:r>
      <w:r>
        <w:rPr>
          <w:rFonts w:cs="Arial" w:ascii="Arial" w:hAnsi="Arial"/>
          <w:color w:val="000000"/>
          <w:sz w:val="16"/>
        </w:rPr>
        <w:t>ul. Slaska 11/13</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pbilnik@czestochowa.um.gov.pl</w:t>
      </w:r>
      <w:r>
        <w:rPr>
          <w:rFonts w:cs="MS Sans Serif" w:ascii="MS Sans Serif" w:hAnsi="MS Sans Serif"/>
          <w:sz w:val="24"/>
        </w:rPr>
        <w:tab/>
      </w:r>
      <w:r>
        <w:rPr>
          <w:rFonts w:cs="Arial" w:ascii="Arial" w:hAnsi="Arial"/>
          <w:color w:val="000000"/>
          <w:sz w:val="16"/>
        </w:rPr>
        <w:t>Czestochow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42217</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5,02  - POL - Specialised aid to disabled children and youth in the municipal educational system</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9/09/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Czêstochowa, Silesian voivodship</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3/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Po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COHESION; Models for integration of and giving access to disadvantaged groups to education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training; models for encouraging them to pursue formal qualification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Organizatorzy wizyty studyjnej w Czestochowie (miescie nagrodzonym PRIX DE L’EUROPE ’98, za dzialania na rzecz</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wspolpracy miedzynarodowej) planuja zaprezentowac naszym partnerom specjalistyczna pomoc dzieciom 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lodziezy niepelnosprawnej w roznych typach placowek oswiatowo-wychowawczych, m.in. w przedszkolu, szko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dstawowej, szkolach ponadgimnazjalnych, placowkach specjalistycznych oraz organizacjach  pozarzadowych. P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kazdej z wizyt nastapi przedstawienie form pomocy osobom niepelnosprawnym; metod pracy, projektow i osiagniec w</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zakresie integracji uczniow “sprawnych inaczej” ze srodowskiem. Planowane jest spotkanie z wladzami miast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zwiedzanie Czestochowy, w tym Klasztoru na Jasnej Gorze (sanktuarium narodowe - miejsce pielgrzymowania o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zasow srednich) i niezwykle malowniczego regionu Jury Krakowsko – Czestochowskiej. W miare mozliwosci bedz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ialo miejsce zwiedzanie Krakowa – dawnej stolicy Polski. W 2002 r. Czestochowa byla organizatorem wizyt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tudyjnej w zakresie nauczania jezykow. - Homepage: www.um.czestochowa.um.gov.pl</w:t>
      </w:r>
    </w:p>
    <w:p>
      <w:pPr>
        <w:pStyle w:val="Normal"/>
        <w:widowControl w:val="false"/>
        <w:tabs>
          <w:tab w:val="clear" w:pos="720"/>
          <w:tab w:val="left" w:pos="566" w:leader="none"/>
        </w:tabs>
        <w:spacing w:before="3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presentation of the Polish educational system in relation to granting specialised aid to disabled pupi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esentation of institutions and organisations that work for people with various disabilities. *** The organisers of th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study visit in Czestochowa (PRIX DE L’EUROPE 1998 winning city for the activities concerning intern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operation) are going to show their partners some specialised aid offered to disabled children and youth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fferent types of educational institutions such as a nursery school, primary school, secondary schools, and oth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on-governmental institutions and organisations. After every visit there will be a presentation of methods of work,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jects and achievements concerning the integration of pupils physically and mentally challenged into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munity. A plan of the visit includes: a meeting with the city authorities, a tour of Czestochowa with a visit to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ulite Fathers’ Monastery at Jasna Góra ( the nation’s heritage site and the major centre of pilgrimages since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iddle Ages) and a trip around the picturesque Kraków-Czestochowa Upland. If possible there will also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rganised a trip to Kraków, the former capital of Poland. In 2002 Czestochowa organised a study visit concern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foreign language teaching. - Homepage: www.um.czestochowa.um.gov.pl</w:t>
      </w:r>
    </w:p>
    <w:p>
      <w:pPr>
        <w:pStyle w:val="Normal"/>
        <w:widowControl w:val="false"/>
        <w:tabs>
          <w:tab w:val="clear" w:pos="720"/>
          <w:tab w:val="left" w:pos="566" w:leader="none"/>
          <w:tab w:val="right" w:pos="9009" w:leader="none"/>
        </w:tabs>
        <w:spacing w:before="130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4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GEOFFROY Jean-Pierr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5 53 40 47 4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Adult/cont. education provider (EDU.5)</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entre de Formation prof. et de promotion agricol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5 53 40 47 41</w:t>
      </w:r>
      <w:r>
        <w:rPr>
          <w:rFonts w:cs="MS Sans Serif" w:ascii="MS Sans Serif" w:hAnsi="MS Sans Serif"/>
          <w:sz w:val="24"/>
        </w:rPr>
        <w:tab/>
      </w:r>
      <w:r>
        <w:rPr>
          <w:rFonts w:cs="Arial" w:ascii="Arial" w:hAnsi="Arial"/>
          <w:color w:val="000000"/>
          <w:sz w:val="16"/>
        </w:rPr>
        <w:t>Route de Casseneuil</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Lieu dit Miquels</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cfppa@ste-livrade.org</w:t>
      </w:r>
      <w:r>
        <w:rPr>
          <w:rFonts w:cs="MS Sans Serif" w:ascii="MS Sans Serif" w:hAnsi="MS Sans Serif"/>
          <w:sz w:val="24"/>
        </w:rPr>
        <w:tab/>
      </w:r>
      <w:r>
        <w:rPr>
          <w:rFonts w:cs="Arial" w:ascii="Arial" w:hAnsi="Arial"/>
          <w:color w:val="000000"/>
          <w:sz w:val="16"/>
        </w:rPr>
        <w:t>STE LIVRADE SUR LOT</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4711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5,03  - FR - L'insertion professionnelle d'enfants et de jeunes adultes handicapés en milieu rural</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9/09/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AINTE LIVRADE SUR LOT</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3/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2.3 : Favoriser la citoyenneté active, l'égalité des chances et la cohésion sociale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modèles permettant d'intégrer les personnes défavorisées et de leur donner accès à l'éducation et à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 form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Favoriser la citoyenneté active, l'égalité des chances et la cohésion sociale. Supporting active citizenship,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qual opportunities and social cohesion. *** 1/Traiter avec dignité les problèmes d'enfants et de jeunes adult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andicapés en France, en leur apportant les enseignements, et le suivi nécessaire afin de leur permettre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insérer dans la vie active. 2/Les méthodes utilisées, ainsi que les moyens techniques dont nous disposons pou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ur permettre d'acquérir les facultés nécessaires à leur insertion. 3/Visites des Centres Spécialisés pour enfan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t jeunes adultes handicapés, en milieu rural, afin de les voir évoluer dans leur contexte au quotidien.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omepage: http://www.ste-livrade.org</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1/Treating properly, in France, the problems of children and of young adults who are handicapped, in bringing th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necessary education for their integration in active life. 2/The methods that are used, together with the technic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at we have in hand, thus giving them all facilities to integrate themselves. 3/Visits to schools for children wit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ecial needs, and to specialized training centres for young handicapped adults, in rural areas, just to see them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he context of their everyday life. *** Homepage: http://www.ste-livrade.org</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5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0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Joachim - Kimon KOLYVAS</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0210 32 20 95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MINISTRY OF EDUCATIO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0210 32 28 060</w:t>
      </w:r>
      <w:r>
        <w:rPr>
          <w:rFonts w:cs="MS Sans Serif" w:ascii="MS Sans Serif" w:hAnsi="MS Sans Serif"/>
          <w:sz w:val="24"/>
        </w:rPr>
        <w:tab/>
      </w:r>
      <w:r>
        <w:rPr>
          <w:rFonts w:cs="Arial" w:ascii="Arial" w:hAnsi="Arial"/>
          <w:color w:val="000000"/>
          <w:sz w:val="16"/>
        </w:rPr>
        <w:t>15, Mitropoleos Street</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ATHENS GREECE</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europe@ypepth.gr</w:t>
      </w:r>
      <w:r>
        <w:rPr>
          <w:rFonts w:cs="MS Sans Serif" w:ascii="MS Sans Serif" w:hAnsi="MS Sans Serif"/>
          <w:sz w:val="24"/>
        </w:rPr>
        <w:tab/>
      </w:r>
      <w:r>
        <w:rPr>
          <w:rFonts w:cs="Arial" w:ascii="Arial" w:hAnsi="Arial"/>
          <w:color w:val="000000"/>
          <w:sz w:val="16"/>
        </w:rPr>
        <w:t>ATHENS GREEC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R-10185</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5,04  - GR - Integration of handicapped childre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9/01/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HERAKLION KRET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3/01/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ree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reek</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COHESION; Models for integration of and giving access to disadvantaged groups to education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training; models for encouraging them to pursue formal qualification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Homepage: www.ypepth.gr.</w:t>
      </w:r>
    </w:p>
    <w:p>
      <w:pPr>
        <w:pStyle w:val="Normal"/>
        <w:widowControl w:val="false"/>
        <w:tabs>
          <w:tab w:val="clear" w:pos="720"/>
          <w:tab w:val="left" w:pos="566" w:leader="none"/>
        </w:tabs>
        <w:spacing w:before="181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Visits to nursery, primary and lower secondary  schools and observation of mixed classes with children of speci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eeds. Visits to special schools.Visit to the Institute of Technology and Research and observation of speci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grammes developped with the use of new technologies for children with special needs.Meeting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iscussions with experts. This visit takes place in the island of Crete. *** Homepage: www.ypepth.gr.</w:t>
      </w:r>
    </w:p>
    <w:p>
      <w:pPr>
        <w:pStyle w:val="Normal"/>
        <w:widowControl w:val="false"/>
        <w:tabs>
          <w:tab w:val="clear" w:pos="720"/>
          <w:tab w:val="left" w:pos="566" w:leader="none"/>
          <w:tab w:val="right" w:pos="9009" w:leader="none"/>
        </w:tabs>
        <w:spacing w:before="29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5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0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 Jyrki Välimäki</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58-2-2629274</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ity of Turku</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58-2-2629480</w:t>
      </w:r>
      <w:r>
        <w:rPr>
          <w:rFonts w:cs="MS Sans Serif" w:ascii="MS Sans Serif" w:hAnsi="MS Sans Serif"/>
          <w:sz w:val="24"/>
        </w:rPr>
        <w:tab/>
      </w:r>
      <w:r>
        <w:rPr>
          <w:rFonts w:cs="Arial" w:ascii="Arial" w:hAnsi="Arial"/>
          <w:color w:val="000000"/>
          <w:sz w:val="16"/>
        </w:rPr>
        <w:t>Department of Education</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Käsityöläiskatu 10</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jyrki.valimaki@turku.fi</w:t>
      </w:r>
      <w:r>
        <w:rPr>
          <w:rFonts w:cs="MS Sans Serif" w:ascii="MS Sans Serif" w:hAnsi="MS Sans Serif"/>
          <w:sz w:val="24"/>
        </w:rPr>
        <w:tab/>
      </w:r>
      <w:r>
        <w:rPr>
          <w:rFonts w:cs="Arial" w:ascii="Arial" w:hAnsi="Arial"/>
          <w:color w:val="000000"/>
          <w:sz w:val="16"/>
        </w:rPr>
        <w:t>Turku</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IN-2010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5,05  - FI - Measuring School Maturity</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9/01/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Turku</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3/01/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in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in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COHESION; Models for integration of and giving access to disadvantaged groups to education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training; models for encouraging them to pursue formal qualification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211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In Finland children are summoned to school the year they turn seven. Pre-school education is offered to al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ix-year-olds who start their compulsory education the following year. Pre-school education is not compulsory, and it</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is provided in day care centres and pre-school classes operating in connection with comprehensive schools. Every</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year in Turku there are 50-60 children out of 1600 who are not able to start school at the age of seven. For thes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hildren there are special education classes in order to help them reach the skills needed in compulsory educatio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e most important goal of the visit is to study and evaluate the education offered in the preparatory classes and to</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examine tests that diagnose learning difficulties. The centre of learning research in Turku University will also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esented as a partner in defining school maturity and learning difficulties.</w:t>
      </w:r>
    </w:p>
    <w:p>
      <w:pPr>
        <w:pStyle w:val="Normal"/>
        <w:widowControl w:val="false"/>
        <w:tabs>
          <w:tab w:val="clear" w:pos="720"/>
          <w:tab w:val="left" w:pos="566" w:leader="none"/>
          <w:tab w:val="right" w:pos="9009" w:leader="none"/>
        </w:tabs>
        <w:spacing w:before="22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5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0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HUYGHE Daniel, Proviseur</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4 91 76 01 2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ycée Honoré Daumier</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4 91 71 15 40</w:t>
      </w:r>
      <w:r>
        <w:rPr>
          <w:rFonts w:cs="MS Sans Serif" w:ascii="MS Sans Serif" w:hAnsi="MS Sans Serif"/>
          <w:sz w:val="24"/>
        </w:rPr>
        <w:tab/>
      </w:r>
      <w:r>
        <w:rPr>
          <w:rFonts w:cs="Arial" w:ascii="Arial" w:hAnsi="Arial"/>
          <w:color w:val="000000"/>
          <w:sz w:val="16"/>
        </w:rPr>
        <w:t>46, avenue Clot Bey</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e.0130175v@ac-aix-marseille.fr</w:t>
      </w:r>
      <w:r>
        <w:rPr>
          <w:rFonts w:cs="MS Sans Serif" w:ascii="MS Sans Serif" w:hAnsi="MS Sans Serif"/>
          <w:sz w:val="24"/>
        </w:rPr>
        <w:tab/>
      </w:r>
      <w:r>
        <w:rPr>
          <w:rFonts w:cs="Arial" w:ascii="Arial" w:hAnsi="Arial"/>
          <w:color w:val="000000"/>
          <w:sz w:val="16"/>
        </w:rPr>
        <w:t>MARSEILL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13008</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5,06  - FR - Accueil d'élèves handicapé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9/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ARSEILL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2.3 : Favoriser la citoyenneté active, l'égalité des chances et la cohésion sociale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modèles permettant d'intégrer les personnes défavorisées et de leur donner accès à l'éducation et à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 form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Montrer comment accueillir des élèves handicapés en milieu scolaire. *** Accueil des élèves handicapés, 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ilieu scolaire, école élémentaire, collège, lycée (6 à 18 ans) en collaboration avec l'IUFM. Au travers de visit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établissements du bassin de formation Marseille centre, il sera proposé des accueils collectifs ou individualisé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elon la nature du handicap. Le problème sera traité dans son aspect pédagogique, psychologique et médical.</w:t>
      </w:r>
    </w:p>
    <w:p>
      <w:pPr>
        <w:pStyle w:val="Normal"/>
        <w:widowControl w:val="false"/>
        <w:tabs>
          <w:tab w:val="clear" w:pos="720"/>
          <w:tab w:val="left" w:pos="566" w:leader="none"/>
        </w:tabs>
        <w:spacing w:before="130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Possibility for handiccaped pupils to join the school system from elementary to high school (6 to 18th, lower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pper) in collaboration of IUFM. After visits of various schools from BAF Marseille centre, different scheme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tegration will be offered to the students (collective or individual), accorilly to their handicap. The pupils' needs will</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be dealt with along educational psychological and medical lines.</w:t>
      </w:r>
    </w:p>
    <w:p>
      <w:pPr>
        <w:pStyle w:val="Normal"/>
        <w:widowControl w:val="false"/>
        <w:tabs>
          <w:tab w:val="clear" w:pos="720"/>
          <w:tab w:val="left" w:pos="566" w:leader="none"/>
          <w:tab w:val="right" w:pos="9009" w:leader="none"/>
        </w:tabs>
        <w:spacing w:before="29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5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0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Pantelis Makris</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57 24821358/36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Ministry of Education and Cult</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57 22305126</w:t>
      </w:r>
      <w:r>
        <w:rPr>
          <w:rFonts w:cs="MS Sans Serif" w:ascii="MS Sans Serif" w:hAnsi="MS Sans Serif"/>
          <w:sz w:val="24"/>
        </w:rPr>
        <w:tab/>
      </w:r>
      <w:r>
        <w:rPr>
          <w:rFonts w:cs="Arial" w:ascii="Arial" w:hAnsi="Arial"/>
          <w:color w:val="000000"/>
          <w:sz w:val="16"/>
        </w:rPr>
        <w:t>Kimonos and Thoukidides</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Nicosia</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makrisp@cytanet.com.cy</w:t>
      </w:r>
      <w:r>
        <w:rPr>
          <w:rFonts w:cs="MS Sans Serif" w:ascii="MS Sans Serif" w:hAnsi="MS Sans Serif"/>
          <w:sz w:val="24"/>
        </w:rPr>
        <w:tab/>
      </w:r>
      <w:r>
        <w:rPr>
          <w:rFonts w:cs="Arial" w:ascii="Arial" w:hAnsi="Arial"/>
          <w:color w:val="000000"/>
          <w:sz w:val="16"/>
        </w:rPr>
        <w:t>CYPRUS</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CY-1434</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5,07  - CY - The Education of Children with Special Need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8/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Nicosia - Cyprus</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2/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Cyprus</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reek</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COHESION; Models for integration of and giving access to disadvantaged groups to education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training; models for encouraging them to pursue formal qualification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2112" w:after="0"/>
        <w:rPr>
          <w:rFonts w:ascii="Arial" w:hAnsi="Arial" w:cs="Arial"/>
          <w:color w:val="000000"/>
          <w:sz w:val="21"/>
        </w:rPr>
      </w:pPr>
      <w:r>
        <w:rPr>
          <w:rFonts w:cs="MS Sans Serif" w:ascii="MS Sans Serif" w:hAnsi="MS Sans Serif"/>
          <w:sz w:val="24"/>
        </w:rPr>
        <w:tab/>
      </w:r>
      <w:r>
        <w:rPr>
          <w:rFonts w:cs="Arial" w:ascii="Arial" w:hAnsi="Arial"/>
          <w:color w:val="000000"/>
          <w:sz w:val="16"/>
        </w:rPr>
        <w:t>Aims: The program aims at providing information and practical experiences to the participants on the present way of</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educating special needs children in Cyprus. *** The program will include the presentation and analysis of the Íe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aw for the Education of the Children with Special Needs  113 (I) 1999 and the participants will have the opportunity</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o study the provisions of the Law both at the theoretical and the practical level from the stage of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ultidisciplinary assessment of the child and the development of their IEP (Individual Educational Program) up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level of the assessment of the results after the implementation of the IEP.  For this purpose the participants wil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ave informative meetings at the Ministry of Education and Culture, visits and observations at Primary Schools 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ell as open discussions and exchange of ideas with Parents’ Associations, Special Needs Organization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ther Organized Groups.</w:t>
      </w:r>
    </w:p>
    <w:p>
      <w:pPr>
        <w:pStyle w:val="Normal"/>
        <w:widowControl w:val="false"/>
        <w:tabs>
          <w:tab w:val="clear" w:pos="720"/>
          <w:tab w:val="left" w:pos="566" w:leader="none"/>
          <w:tab w:val="right" w:pos="9009" w:leader="none"/>
        </w:tabs>
        <w:spacing w:before="20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5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08</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Hans Bross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172511850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Europeesplatform voor het Nl.Onderwij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1725151221</w:t>
      </w:r>
      <w:r>
        <w:rPr>
          <w:rFonts w:cs="MS Sans Serif" w:ascii="MS Sans Serif" w:hAnsi="MS Sans Serif"/>
          <w:sz w:val="24"/>
        </w:rPr>
        <w:tab/>
      </w:r>
      <w:r>
        <w:rPr>
          <w:rFonts w:cs="Arial" w:ascii="Arial" w:hAnsi="Arial"/>
          <w:color w:val="000000"/>
          <w:sz w:val="16"/>
        </w:rPr>
        <w:t>Nassauplein 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brosse@europeesplatform.nl</w:t>
      </w:r>
      <w:r>
        <w:rPr>
          <w:rFonts w:cs="MS Sans Serif" w:ascii="MS Sans Serif" w:hAnsi="MS Sans Serif"/>
          <w:sz w:val="24"/>
        </w:rPr>
        <w:tab/>
      </w:r>
      <w:r>
        <w:rPr>
          <w:rFonts w:cs="Arial" w:ascii="Arial" w:hAnsi="Arial"/>
          <w:color w:val="000000"/>
          <w:sz w:val="16"/>
        </w:rPr>
        <w:t>Alkmaar</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NL-1815 GM</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5,08  - NL - Integration of handicapped childre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4/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Den Haag (The Hagu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9/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Netherlands</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Dutc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COHESION; Models for integration of and giving access to disadvantaged groups to education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training; models for encouraging them to pursue formal qualification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Getting familiar with the Dutch educational system and the Dutch policy regarding handicapped childr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king new contacts for future cooperation. *** The week will focus on the integration of handicapped children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imary and secondary education inthe Netherlands. During the week innovations will be presented in method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aching. The participants will visit the Ministry of Education, Culture and Science for a presentation on the Dut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 system, with specific references to its policy to facilitate the handicapped in regular education. Variou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s and other educat. institutions  with innovative approaches will be visited, depending on the composition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group.During the visits there will be ample opportunity to speak with the parents, pupils, students, teacher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management. Observation of lessons will get priority during the visits. *** Support linguistique en Françai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ossible. *** Homepage: www/europeesplatform.nl.</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e deelnemers zullen kennismaken met het Nederlandse onderwijsbeleid m.b.t. gehandicapte kinderen. W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zoeken het ministerie van onderwijs, scholen en andere instellingen. Met name de vernieuwingen zullen extr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andacht krijgen. *** Homepage: www/europeesplatform.nl</w:t>
      </w:r>
    </w:p>
    <w:p>
      <w:pPr>
        <w:pStyle w:val="Normal"/>
        <w:widowControl w:val="false"/>
        <w:tabs>
          <w:tab w:val="clear" w:pos="720"/>
          <w:tab w:val="left" w:pos="566" w:leader="none"/>
          <w:tab w:val="right" w:pos="9009" w:leader="none"/>
        </w:tabs>
        <w:spacing w:before="31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5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09</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Octávia Guimarães</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351 239 798 84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irecção Regional de Educação do Centro</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351 239 402 095</w:t>
      </w:r>
      <w:r>
        <w:rPr>
          <w:rFonts w:cs="MS Sans Serif" w:ascii="MS Sans Serif" w:hAnsi="MS Sans Serif"/>
          <w:sz w:val="24"/>
        </w:rPr>
        <w:tab/>
      </w:r>
      <w:r>
        <w:rPr>
          <w:rFonts w:cs="Arial" w:ascii="Arial" w:hAnsi="Arial"/>
          <w:color w:val="000000"/>
          <w:sz w:val="16"/>
        </w:rPr>
        <w:t>Rua General Humberto Delgado</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N.º 319</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octavia.guimaraes@drec.min-edu.pt</w:t>
      </w:r>
      <w:r>
        <w:rPr>
          <w:rFonts w:cs="MS Sans Serif" w:ascii="MS Sans Serif" w:hAnsi="MS Sans Serif"/>
          <w:sz w:val="24"/>
        </w:rPr>
        <w:tab/>
      </w:r>
      <w:r>
        <w:rPr>
          <w:rFonts w:cs="Arial" w:ascii="Arial" w:hAnsi="Arial"/>
          <w:color w:val="000000"/>
          <w:sz w:val="16"/>
        </w:rPr>
        <w:t>Coimbr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3030-327</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5,09  - PT - Special needs in the classroom - moving towards inclusive education</w:t>
      </w:r>
    </w:p>
    <w:p>
      <w:pPr>
        <w:pStyle w:val="Normal"/>
        <w:widowControl w:val="false"/>
        <w:tabs>
          <w:tab w:val="clear" w:pos="720"/>
          <w:tab w:val="left" w:pos="566" w:leader="none"/>
          <w:tab w:val="left" w:pos="2040" w:leader="none"/>
          <w:tab w:val="right" w:pos="5001" w:leader="none"/>
        </w:tabs>
        <w:spacing w:before="342" w:after="0"/>
        <w:rPr>
          <w:rFonts w:ascii="Arial" w:hAnsi="Arial" w:cs="Arial"/>
          <w:b/>
          <w:b/>
          <w:color w:val="00008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9/04/2004</w:t>
      </w:r>
      <w:r>
        <w:rPr>
          <w:rFonts w:cs="MS Sans Serif" w:ascii="MS Sans Serif" w:hAnsi="MS Sans Serif"/>
          <w:sz w:val="24"/>
        </w:rPr>
        <w:tab/>
      </w:r>
      <w:r>
        <w:rPr>
          <w:rFonts w:cs="Arial" w:ascii="Arial" w:hAnsi="Arial"/>
          <w:b/>
          <w:color w:val="000080"/>
          <w:sz w:val="16"/>
        </w:rPr>
        <w:t>Venu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3/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rtugal</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rtuguese</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COHESION; Models for integration of and giving access to disadvantaged groups to education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training; models for encouraging them to pursue formal qualification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To provide information on inclusive schools; to share different experiences. *** A system to suppor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andicapped children; Learning disabilities; Programmes and projects autistic children, early intervention).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omepage: http://www.drec.min-edu.pt</w:t>
      </w:r>
    </w:p>
    <w:p>
      <w:pPr>
        <w:pStyle w:val="Normal"/>
        <w:widowControl w:val="false"/>
        <w:tabs>
          <w:tab w:val="clear" w:pos="720"/>
          <w:tab w:val="left" w:pos="566" w:leader="none"/>
          <w:tab w:val="right" w:pos="9009" w:leader="none"/>
        </w:tabs>
        <w:spacing w:before="515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5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10</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Teresa Cabello Perez/Carmen Castilla Elen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1 7203319</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service teacher training (EDU 8)</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Servicio de la Unidad de Programas Educativo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1 7203084</w:t>
      </w:r>
      <w:r>
        <w:rPr>
          <w:rFonts w:cs="MS Sans Serif" w:ascii="MS Sans Serif" w:hAnsi="MS Sans Serif"/>
          <w:sz w:val="24"/>
        </w:rPr>
        <w:tab/>
      </w:r>
      <w:r>
        <w:rPr>
          <w:rFonts w:cs="Arial" w:ascii="Arial" w:hAnsi="Arial"/>
          <w:color w:val="000000"/>
          <w:sz w:val="16"/>
        </w:rPr>
        <w:t>Vitruvio, 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armen.Castilla@madrid.org</w:t>
      </w:r>
      <w:r>
        <w:rPr>
          <w:rFonts w:cs="MS Sans Serif" w:ascii="MS Sans Serif" w:hAnsi="MS Sans Serif"/>
          <w:sz w:val="24"/>
        </w:rPr>
        <w:tab/>
      </w:r>
      <w:r>
        <w:rPr>
          <w:rFonts w:cs="Arial" w:ascii="Arial" w:hAnsi="Arial"/>
          <w:color w:val="000000"/>
          <w:sz w:val="16"/>
        </w:rPr>
        <w:t>MADRID</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2807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5,10  - ES - La atencion educativa al niño enfermo en la Comunidad de Madrid</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9/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ADRID</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3/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2.3 : Favoriser la citoyenneté active, l'égalité des chances et la cohésion sociale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modèles permettant d'intégrer les personnes défavorisées et de leur donner accès à l'éducation et à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 formatio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El objetivo de esta visita ARION es dar a conocer cómo la Adminsitración proporciona apoyo eduativo al niñ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nfermo en la Comunidad de Madrid a través de las tres vías existentes en el momento actual: 1.-Aul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ospitalarias: atención educativa al niño cuando está hospitalizado. 2,-S.A.E.D. (Servicio de Apoyo Educativ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omiciliario): apoyo educativo al niño cuando permanece en su domicilio a causa de su enfermedad y no pue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sistir de forma normalizada al centro escolar. 3- Unidades de Psiquiatría: refuerzo educativo al alumno c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tología psiquiátrica dentro de un centro hospitalario. Estos tres canales se enmarcan dentro de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pensación Educativa", respondiendo así al                derecho a la educación de los niños que se encuentr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n situación de desventaja educativa por motivo de enfermedad. Actividades: a) Visita a las Aulas Hospitalarias d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Madrid. b) Reuniones de trabajo con los profesores de estas Aulas. C) Encuentro con los profesores del S.A.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ervicio de Apoyo Educativo Domiciliario). d) Contactos con las Unidades de psiquiatría y sus profesores </w:t>
      </w:r>
    </w:p>
    <w:p>
      <w:pPr>
        <w:pStyle w:val="Normal"/>
        <w:widowControl w:val="false"/>
        <w:tabs>
          <w:tab w:val="clear" w:pos="720"/>
          <w:tab w:val="left" w:pos="566" w:leader="none"/>
        </w:tabs>
        <w:spacing w:before="3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s: 1,1. Améliorer l´éducation et la formation des enseignants et des formateurs. 1,5 optimiser l´utilis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ssources. 2,3 favoriser la citoyenneté active, l´égalité des chances et la cohesión sociale. *** Le but de cet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e ARION est donner á connaître comme l´Administration procure d´appui éducatif aux enfants malades de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munauté de Madrid á travers des trois voies existantes au moment actuel: 1.- Des Salles Hospitalièr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attention éducative à l'enfant quand il est hospitalisé. 2,- S.A.E.D. (Le Service d´Appui éducatif à domicile): l'appui</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éducatif á l'enfant quand il reste dans sa maison á cause de sa maladie et il ne peut pas assister d´une form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ormalisée á son centre scolaire 3,- Les Unités de Psychiatrie: de renfort éducatif á l´éléve avec de patholog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sychiatrique dans un Centre Hospitalier. Ces trois canaux s´encadrent dans la "Compensation Éducative" 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épondant ainsi au droit à l´education des enfants qui se trouvent dans une situation de désavantage éducative à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ause de la maladie. Activités: a) Visite aux Salles Hospitaliéres de Madrid-Capitale. b ) Des réunions de travai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vec les professeurs de ces salles. c) Des rencontres avec les professeurs du S.A.E.D. (Le Service d´Appu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ducatif à Domicile). d) Des rapports avec les Unités de Psychiatrie et avec ses Professeurs spécialistes.</w:t>
      </w:r>
    </w:p>
    <w:p>
      <w:pPr>
        <w:pStyle w:val="Normal"/>
        <w:widowControl w:val="false"/>
        <w:tabs>
          <w:tab w:val="clear" w:pos="720"/>
          <w:tab w:val="left" w:pos="566" w:leader="none"/>
          <w:tab w:val="right" w:pos="9009" w:leader="none"/>
        </w:tabs>
        <w:spacing w:before="130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5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1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Frau Düring/Herr Behrendt/Herr Stapel</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3303 29469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Regine-Hildebrandt-Gesamtschul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3303 29 46 918</w:t>
      </w:r>
      <w:r>
        <w:rPr>
          <w:rFonts w:cs="MS Sans Serif" w:ascii="MS Sans Serif" w:hAnsi="MS Sans Serif"/>
          <w:sz w:val="24"/>
        </w:rPr>
        <w:tab/>
      </w:r>
      <w:r>
        <w:rPr>
          <w:rFonts w:cs="Arial" w:ascii="Arial" w:hAnsi="Arial"/>
          <w:color w:val="000000"/>
          <w:sz w:val="16"/>
        </w:rPr>
        <w:t>Hubertusstr. 30</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Sl.gesamtschule-birkenwerder@t-online.de</w:t>
      </w:r>
      <w:r>
        <w:rPr>
          <w:rFonts w:cs="MS Sans Serif" w:ascii="MS Sans Serif" w:hAnsi="MS Sans Serif"/>
          <w:sz w:val="24"/>
        </w:rPr>
        <w:tab/>
      </w:r>
      <w:r>
        <w:rPr>
          <w:rFonts w:cs="Arial" w:ascii="Arial" w:hAnsi="Arial"/>
          <w:color w:val="000000"/>
          <w:sz w:val="16"/>
        </w:rPr>
        <w:t>Birkenwerder</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16547</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05,11  - DE - Formen sonderpädagogischer Förderung für Kinder und Jugendliche mit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Körperbehinderungen in allgemeinen Schulen des Landes Brandenburg</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5/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irkenwerder (near Berli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COHESION; Models for integration of and giving access to disadvantaged groups to education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training; models for encouraging them to pursue formal qualification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e: "Inklusive Pädagogik" hat in Europa in vielen Ländern, so auch in Brandenburg,  Priorität. Die Auflösung v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örderschulen und die integrativ-kooperativen Konzepte allgemeiner Schulen sollen erörtert und praktisch erfahr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erden. *** Auch im Schulgesetz des Landes Brandenburg wird dem gemeinsamen, d.h. integrativen Unterricht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ooperativen Formen, d.h. Förderklassen in allgemeinbildenden Schulen, Vorrang eingeräumt. Die Auflösung v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örderschulen und die integrativ-kooperativen Konzepte allgemeiner Schulen sollen erörtert und praktisch erfahr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erden. Ein europäischer Vergleich von Lösungsansätzen wird dabei ausdrücklich gewünscht. Konzepte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rganisationsformen im Schulalltag: Besuche integrativ-kooperativer Schulen mit dem Schwerpunk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örperbehindertenpädagogik sowie der Krankenhausschule in der Charité Berlin; Synergien v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meinsamem/kooperativem Unterricht und pädagogischer Schulentwicklung: Qualitätsmanagement dur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programme, Leitbilder und schulinterne Evaluation; Beitrag von Schule zu einem selbstbestimmten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igenverantwortlichen Leben junger Menschen mit Behinderungen: Peer Counseling und Kooperation im EU-Projek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PEN DOORS sowie Behindertensport. Mit Experten der Lehrerfortbildung, der Schulaufsicht und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ildungsministeriums können im gemeinsamen Dialog Aspekte aller Entscheidungsebenen diskutiert werd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Neben Schulbesuchen in Brandenburg wird es Gelegenheit geben, einen Eindruck von der Situation im Bundesland</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Berlin zu erhalten. *** Support linguistique en Français possible.</w:t>
      </w:r>
    </w:p>
    <w:p>
      <w:pPr>
        <w:pStyle w:val="Normal"/>
        <w:widowControl w:val="false"/>
        <w:tabs>
          <w:tab w:val="clear" w:pos="720"/>
          <w:tab w:val="left" w:pos="566" w:leader="none"/>
        </w:tabs>
        <w:spacing w:before="4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Concepts and their implementation in everyday school life: Visits to various integrated-cooperative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cussing on special educational needs for physically disabled pupils, as well as a visit to the central Berl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niversity hospital school (Charité). Synergy effects of cooperative teaching on school development: Qualit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nagement through school programmes, mission statements and internal evaluation. The contribution of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owards a self-determined and independent life for young people with disabilities: "Peer counseling", the EU projec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PEN DOORS" as well as the role of sports for the disabled. Aspects of all levels of decision-making can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iscussed with specialists in teacher training, the regional school inspectorate and the Ministry. In addition to visit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o schools in Brandenburg participants will have the opportunity to be informed about the Berlin school situ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Support linguistique en Français possible.</w:t>
      </w:r>
    </w:p>
    <w:p>
      <w:pPr>
        <w:pStyle w:val="Normal"/>
        <w:widowControl w:val="false"/>
        <w:tabs>
          <w:tab w:val="clear" w:pos="720"/>
          <w:tab w:val="left" w:pos="566" w:leader="none"/>
          <w:tab w:val="right" w:pos="9009" w:leader="none"/>
        </w:tabs>
        <w:spacing w:before="9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5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1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s. N.Wasilewska, Ms.E Szmaglinsk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33 821 46 44</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itial teacher training (EDU 7)</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Kolegium Nauczycielski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33 496 50 61</w:t>
      </w:r>
      <w:r>
        <w:rPr>
          <w:rFonts w:cs="MS Sans Serif" w:ascii="MS Sans Serif" w:hAnsi="MS Sans Serif"/>
          <w:sz w:val="24"/>
        </w:rPr>
        <w:tab/>
      </w:r>
      <w:r>
        <w:rPr>
          <w:rFonts w:cs="Arial" w:ascii="Arial" w:hAnsi="Arial"/>
          <w:color w:val="000000"/>
          <w:sz w:val="16"/>
        </w:rPr>
        <w:t>ul. Krakowska 30</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kn@kn.bielsko.pl</w:t>
      </w:r>
      <w:r>
        <w:rPr>
          <w:rFonts w:cs="MS Sans Serif" w:ascii="MS Sans Serif" w:hAnsi="MS Sans Serif"/>
          <w:sz w:val="24"/>
        </w:rPr>
        <w:tab/>
      </w:r>
      <w:r>
        <w:rPr>
          <w:rFonts w:cs="Arial" w:ascii="Arial" w:hAnsi="Arial"/>
          <w:color w:val="000000"/>
          <w:sz w:val="16"/>
        </w:rPr>
        <w:t>Bielsko-Bial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433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5,12  - POL - The organization of care and education of disabled children in Poland</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 xml:space="preserve">Bielsko-Biala, Silesian voivodship, the Beskidy </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COHESION; Models for integration of and giving access to disadvantaged groups to education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training; models for encouraging them to pursue formal qualification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Uczestnicy zapoznaja sie z modelem systemu opieki, wychowania i nauczania dzieci niepelnosprawnych w Polsc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oznaja instytucje zajmujace sie dziecmi niepelnosprawnymi w roznym wieku: od wczesnej interwencji, poprzez wiek</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przedszkolny i szkolny az po doroslosc. Na podstawie Kolegium Nauczycielskiego w Bielsku-Bialej zaprezentuje s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rmy i tresci ksztalcenia edukatorow dla potrzeb osrodkow swiadczacych pomoc osobom niepelnosprawnym.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omepage: www.kn.bielsko.pl</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presentation of the Polish system of care and education of disabled children, exchange of experience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omparision of systems in various countries, establishing contacts between educators and institutions dealing with</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e disabled. *** The participants will get acquainted with the system of care and education of disabled children i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Poland and will visit institutions taking care of disabled children of different age from infants up to adults. O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asis of the programmes and activities of the Teacher Training College in Bielsko-Biala we will present the form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nd contents of courses preparing educators for institutions helping the disabled. - Homepage: www.kn.bielsko.pl</w:t>
      </w:r>
    </w:p>
    <w:p>
      <w:pPr>
        <w:pStyle w:val="Normal"/>
        <w:widowControl w:val="false"/>
        <w:tabs>
          <w:tab w:val="clear" w:pos="720"/>
          <w:tab w:val="left" w:pos="566" w:leader="none"/>
          <w:tab w:val="right" w:pos="9009" w:leader="none"/>
        </w:tabs>
        <w:spacing w:before="25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5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1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Lenka Takacov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420 49 551 480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Pedagogicke centrum</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420 49 551 4806</w:t>
      </w:r>
      <w:r>
        <w:rPr>
          <w:rFonts w:cs="MS Sans Serif" w:ascii="MS Sans Serif" w:hAnsi="MS Sans Serif"/>
          <w:sz w:val="24"/>
        </w:rPr>
        <w:tab/>
      </w:r>
      <w:r>
        <w:rPr>
          <w:rFonts w:cs="Arial" w:ascii="Arial" w:hAnsi="Arial"/>
          <w:color w:val="000000"/>
          <w:sz w:val="16"/>
        </w:rPr>
        <w:t>P.O.Box 2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takacova@pgchk.cz</w:t>
      </w:r>
      <w:r>
        <w:rPr>
          <w:rFonts w:cs="MS Sans Serif" w:ascii="MS Sans Serif" w:hAnsi="MS Sans Serif"/>
          <w:sz w:val="24"/>
        </w:rPr>
        <w:tab/>
      </w:r>
      <w:r>
        <w:rPr>
          <w:rFonts w:cs="Arial" w:ascii="Arial" w:hAnsi="Arial"/>
          <w:color w:val="000000"/>
          <w:sz w:val="16"/>
        </w:rPr>
        <w:t>Hradec Kralov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CZ-500 03</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05,13  - CZ - Special Education of Disabled Children and their Integration particularly in the Schools with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cological Orientation</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Hradec Kralov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Czech Republic</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Czec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COHESION; Models for integration of and giving access to disadvantaged groups to education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training; models for encouraging them to pursue formal qualification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0</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Seznameni se s komplexnim resenim prechodu na integrovane, diferencovane vzdelavani pro vsechny deti 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zdravotne postizene ve specialnich zarizenich v Ceske republice. Ucastnici poznaji predskolni vychovu (matersk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kola) deti se zrakovym postizenim ruzneho stupne a specialni zarizeni pro deti s postizenim sluchu a rec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terskou skolu, zakladni skolu, specialni skolu pedagogickou a uciliste). Je zduraznen vyznam pedagogicky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enter, nejen pedagogicky, orientace v komplexni vyuce, integrace, ale take poradenstvi. Navstevy specialnich sko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eznameni s odstranenim segregacniho vzdelavani a integraci do bezneho proudu, predevsim s ekologicko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rientaci, velmi prinosnou pro zdravotne postizene deti. Budou navstiveny modelove skoly s ekologickou orientaci, 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egrovanimi detmi. Bude zduraznena takova orientace k udrzitelnemu rozvoji. Diskuse umozni vymenu poznatku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zkusenosti z jinych zemi.</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Models for integration of and giving access to disadvanted groups to education and training, models f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nocouraging them to pursue formal qualification. *** Acquaintance with a complex solution of crossing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egrated differented education for all children including disabled ones at special institutions in the Cze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public. Participants will become familiar with nursery school for children with sight difficulties, speci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titutions with hearing and speech difficulties (nursery and elementary school, special pedagogical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ocational school). The importance of pedagogical centres will be emphasized not only pedagogical (orientation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complex teaching, integration but consultancy and advisory too). Visits at special schools will make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ipants familiar with removing the segregated education and with integration in current educational tre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ularly with environmental orientation which proved to be very useful for disabled children. Model schools wit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cological education, with integrated children will be visited; such orientation to sustainable development will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mphasized. The discussions will enable to exchange knowledge and experience from other countries. *** </w:t>
      </w:r>
    </w:p>
    <w:p>
      <w:pPr>
        <w:pStyle w:val="Normal"/>
        <w:widowControl w:val="false"/>
        <w:tabs>
          <w:tab w:val="clear" w:pos="720"/>
          <w:tab w:val="left" w:pos="566" w:leader="none"/>
          <w:tab w:val="right" w:pos="9009" w:leader="none"/>
        </w:tabs>
        <w:spacing w:before="165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6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1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Amancio Garcia Calv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75 2202 1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ireccion Provincial de Educacio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75 221 236</w:t>
      </w:r>
      <w:r>
        <w:rPr>
          <w:rFonts w:cs="MS Sans Serif" w:ascii="MS Sans Serif" w:hAnsi="MS Sans Serif"/>
          <w:sz w:val="24"/>
        </w:rPr>
        <w:tab/>
      </w:r>
      <w:r>
        <w:rPr>
          <w:rFonts w:cs="Arial" w:ascii="Arial" w:hAnsi="Arial"/>
          <w:color w:val="000000"/>
          <w:sz w:val="16"/>
        </w:rPr>
        <w:t>C/ Sta Teresa, s/n</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Amancio.Garcia@so.jcyl.es</w:t>
      </w:r>
      <w:r>
        <w:rPr>
          <w:rFonts w:cs="MS Sans Serif" w:ascii="MS Sans Serif" w:hAnsi="MS Sans Serif"/>
          <w:sz w:val="24"/>
        </w:rPr>
        <w:tab/>
      </w:r>
      <w:r>
        <w:rPr>
          <w:rFonts w:cs="Arial" w:ascii="Arial" w:hAnsi="Arial"/>
          <w:color w:val="000000"/>
          <w:sz w:val="16"/>
        </w:rPr>
        <w:t>SORI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4200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5,14  - ES - Modelos de Integrac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ORI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COHESION; Models for integration of and giving access to disadvantaged groups to education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training; models for encouraging them to pursue formal qualification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urante la visita de estudio se mostrarán y compartirán experiencias de integración que se llevan a cabo en lo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entros de Educación Ordinaria y se presetnarán programas específicos dirigidos a la inserción social y labor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gramas de Transición a la vida Activa y Garantia Social). Así mismo se establecerán reuniones con objeto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ocer experiencias realizadas en los diferentes países participantes. Los asistentes visitarán otros servicio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vos: Centros de Formación del Profesorado, Equipos de Orientación Psicopedagógica, y Centro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ducación Especial.</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uring the study visit we will show share integration experiences for children with special or additional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eeds within mainstream schools. We will show specific programs to integration social and working setting.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ipants will have the opportunity to exchange information and compare models inside the different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ystems. Throughout the week participants will visit primary, secondary, vocational schools and support servic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uch as Educational Psychological teams and teacher in service training network.</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6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1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Lubomir Palenik</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21 2 434 20 97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Research institute (RES)</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ubomir Palenik</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21 2 434 20 973</w:t>
      </w:r>
      <w:r>
        <w:rPr>
          <w:rFonts w:cs="MS Sans Serif" w:ascii="MS Sans Serif" w:hAnsi="MS Sans Serif"/>
          <w:sz w:val="24"/>
        </w:rPr>
        <w:tab/>
      </w:r>
      <w:r>
        <w:rPr>
          <w:rFonts w:cs="Arial" w:ascii="Arial" w:hAnsi="Arial"/>
          <w:color w:val="000000"/>
          <w:sz w:val="16"/>
        </w:rPr>
        <w:t>VÚDPaP</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Trnavska 112</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vudpap@nextra.sk</w:t>
      </w:r>
      <w:r>
        <w:rPr>
          <w:rFonts w:cs="MS Sans Serif" w:ascii="MS Sans Serif" w:hAnsi="MS Sans Serif"/>
          <w:sz w:val="24"/>
        </w:rPr>
        <w:tab/>
      </w:r>
      <w:r>
        <w:rPr>
          <w:rFonts w:cs="Arial" w:ascii="Arial" w:hAnsi="Arial"/>
          <w:color w:val="000000"/>
          <w:sz w:val="16"/>
        </w:rPr>
        <w:t>Bratislava 2</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SK-82102</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5,15  - SK - Education of Gifted and Handicapped Childre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ratislava,Slovak republic, Bratislava is the capital of</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lovak Republic</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lovak</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COHESION; Models for integration of and giving access to disadvantaged groups to education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training; models for encouraging them to pursue formal qualification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0</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Návšteva škôl základných a stredných/špeciálnych a integrovaných/ v súlade s realizáciou programu ako sa n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lovensku uskutoèòuje starostlivos  o hendikepované a nadané deti, návšteva divadla hraného mentál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stihnutými demi, návšteva základných škôl a gymnázia pre vysoko nadané deti.     Homep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ww.vudpap.host.sk</w:t>
      </w:r>
    </w:p>
    <w:p>
      <w:pPr>
        <w:pStyle w:val="Normal"/>
        <w:widowControl w:val="false"/>
        <w:tabs>
          <w:tab w:val="clear" w:pos="720"/>
          <w:tab w:val="left" w:pos="566" w:leader="none"/>
        </w:tabs>
        <w:spacing w:before="130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The Study of Educational Care Focussed on Handicapped and Gifted Children. *** Visit  of the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ecial and integrate/ in order to realize how to handicapped children are treated in Slovakia, visit  of theat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erformance, which is going to be performed by handicapped children ,  visit of the primary schools and gramma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chool for gifted children. Homepage: www.vudpap.host.sk</w:t>
      </w:r>
    </w:p>
    <w:p>
      <w:pPr>
        <w:pStyle w:val="Normal"/>
        <w:widowControl w:val="false"/>
        <w:tabs>
          <w:tab w:val="clear" w:pos="720"/>
          <w:tab w:val="left" w:pos="566" w:leader="none"/>
          <w:tab w:val="right" w:pos="9009" w:leader="none"/>
        </w:tabs>
        <w:spacing w:before="29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6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1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 Witold Cyron (mobile phone 601885554)</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32 457 68 99</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 xml:space="preserve">Establishment for learners with spec. learning </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Zasadnicza Szkola Zawodowa Specjaln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32 457 70 98</w:t>
      </w:r>
      <w:r>
        <w:rPr>
          <w:rFonts w:cs="MS Sans Serif" w:ascii="MS Sans Serif" w:hAnsi="MS Sans Serif"/>
          <w:sz w:val="24"/>
        </w:rPr>
        <w:tab/>
      </w:r>
      <w:r>
        <w:rPr>
          <w:rFonts w:cs="Arial" w:ascii="Arial" w:hAnsi="Arial"/>
          <w:color w:val="000000"/>
          <w:sz w:val="16"/>
        </w:rPr>
        <w:t>ul. Raciborska 260</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witoldcyron@wp.pl</w:t>
      </w:r>
      <w:r>
        <w:rPr>
          <w:rFonts w:cs="MS Sans Serif" w:ascii="MS Sans Serif" w:hAnsi="MS Sans Serif"/>
          <w:sz w:val="24"/>
        </w:rPr>
        <w:tab/>
      </w:r>
      <w:r>
        <w:rPr>
          <w:rFonts w:cs="Arial" w:ascii="Arial" w:hAnsi="Arial"/>
          <w:color w:val="000000"/>
          <w:sz w:val="16"/>
        </w:rPr>
        <w:t>Rybnik</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44-273</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5,16  - POL - Integration of disabled childre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7/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Rybnik, Silesi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1/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COHESION; Models for integration of and giving access to disadvantaged groups to education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training; models for encouraging them to pursue formal qualification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rganizacja szkol dla niepelnosprawnych. Wlaczanie dzieci niepelnosprawnych do aktywnosci zawodowej p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konczeniu edukacji w Zasadniczej Szkole Zawodowej Specjalnej. Zapoznanie uczestnikow wizyty z polski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ystemem edukacji oraz systemami edukacji w krajach uczestnikow ze szczegolnym uwzglednieniem edukacj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pecjalnej oraz praktyki w zakresie integracji uczniow w szkole i srodowisku. Celem wizyty jest wymiana doswiadcze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w zakresie edukacji i integracji niepelnosprawnych. W czasie trwania wizyty uczestnicy beda mieli okazje odwiedzic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zkoly i placowki dla niepelnosprawnych a takze poznac niektore miejsca zwiazane z historia i kultura Polski.</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becoming acquainted with the organisation of school for SEN children; share expierence and knowledge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pean professionals; becoming familar with educational systems. *** Becoming acquainted with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rganisation of schools for SEN children and the ways of integrating disabled children to the occupational activit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fter graduating from Basic Ocuupational School For Disabled Children. Becoming familar with Polish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ystem and educational systems of our visitors' counturies with particular emphasis of special education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actice in the field of SEN children eduaction and integration. The study visit is aimed at enabling Europe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 professionals to meet and to share their own experiences and to get to know school and rehabilit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entres for SEN children and enjoy some places conected with culture and history of Poland.</w:t>
      </w:r>
    </w:p>
    <w:p>
      <w:pPr>
        <w:pStyle w:val="Normal"/>
        <w:widowControl w:val="false"/>
        <w:tabs>
          <w:tab w:val="clear" w:pos="720"/>
          <w:tab w:val="left" w:pos="566" w:leader="none"/>
          <w:tab w:val="right" w:pos="9009" w:leader="none"/>
        </w:tabs>
        <w:spacing w:before="22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6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1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Francis Mc Hugh/Karen Tighe/Ann Kelly</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53 1 889 64 8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epartment of Educatio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53 1 889 23 76</w:t>
      </w:r>
      <w:r>
        <w:rPr>
          <w:rFonts w:cs="MS Sans Serif" w:ascii="MS Sans Serif" w:hAnsi="MS Sans Serif"/>
          <w:sz w:val="24"/>
        </w:rPr>
        <w:tab/>
      </w:r>
      <w:r>
        <w:rPr>
          <w:rFonts w:cs="Arial" w:ascii="Arial" w:hAnsi="Arial"/>
          <w:color w:val="000000"/>
          <w:sz w:val="16"/>
        </w:rPr>
        <w:t>Marlborough Street</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francis_mchugh@education.gov.ie</w:t>
      </w:r>
      <w:r>
        <w:rPr>
          <w:rFonts w:cs="MS Sans Serif" w:ascii="MS Sans Serif" w:hAnsi="MS Sans Serif"/>
          <w:sz w:val="24"/>
        </w:rPr>
        <w:tab/>
      </w:r>
      <w:r>
        <w:rPr>
          <w:rFonts w:cs="Arial" w:ascii="Arial" w:hAnsi="Arial"/>
          <w:color w:val="000000"/>
          <w:sz w:val="16"/>
        </w:rPr>
        <w:t>Dublin 1</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RL -</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5,17  - IRL - Special Education in the Irish Education System</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4/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Dubli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8/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re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COHESION; Models for integration of and giving access to disadvantaged groups to education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training; models for encouraging them to pursue formal qualification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visit will give a comprehensive overview of the history of Special Education in Ireland, the present position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uture developments. In addition, there shall be visits to primary, post-primary and third level institutions in Dublin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bserve the system in action. *** Homepage: www.education.ie</w:t>
      </w:r>
    </w:p>
    <w:p>
      <w:pPr>
        <w:pStyle w:val="Normal"/>
        <w:widowControl w:val="false"/>
        <w:tabs>
          <w:tab w:val="clear" w:pos="720"/>
          <w:tab w:val="left" w:pos="566" w:leader="none"/>
        </w:tabs>
        <w:spacing w:before="1487" w:after="0"/>
        <w:rPr>
          <w:rFonts w:ascii="Arial" w:hAnsi="Arial" w:cs="Arial"/>
          <w:color w:val="000000"/>
          <w:sz w:val="21"/>
        </w:rPr>
      </w:pPr>
      <w:r>
        <w:rPr>
          <w:rFonts w:cs="MS Sans Serif" w:ascii="MS Sans Serif" w:hAnsi="MS Sans Serif"/>
          <w:sz w:val="24"/>
        </w:rPr>
        <w:tab/>
      </w:r>
      <w:r>
        <w:rPr>
          <w:rFonts w:cs="Arial" w:ascii="Arial" w:hAnsi="Arial"/>
          <w:color w:val="000000"/>
          <w:sz w:val="16"/>
        </w:rPr>
        <w:t>*** Homepage: www.education.ie</w:t>
      </w:r>
    </w:p>
    <w:p>
      <w:pPr>
        <w:pStyle w:val="Normal"/>
        <w:widowControl w:val="false"/>
        <w:tabs>
          <w:tab w:val="clear" w:pos="720"/>
          <w:tab w:val="left" w:pos="566" w:leader="none"/>
          <w:tab w:val="right" w:pos="9009" w:leader="none"/>
        </w:tabs>
        <w:spacing w:before="344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6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5,18</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aria Lavander</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6 960 156 0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Arvidsjaurs kommu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6 960 155 34</w:t>
      </w:r>
      <w:r>
        <w:rPr>
          <w:rFonts w:cs="MS Sans Serif" w:ascii="MS Sans Serif" w:hAnsi="MS Sans Serif"/>
          <w:sz w:val="24"/>
        </w:rPr>
        <w:tab/>
      </w:r>
      <w:r>
        <w:rPr>
          <w:rFonts w:cs="Arial" w:ascii="Arial" w:hAnsi="Arial"/>
          <w:color w:val="000000"/>
          <w:sz w:val="16"/>
        </w:rPr>
        <w:t>Arvidsjaurs kommun</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maria.lavander@arvidsjaur.se</w:t>
      </w:r>
      <w:r>
        <w:rPr>
          <w:rFonts w:cs="MS Sans Serif" w:ascii="MS Sans Serif" w:hAnsi="MS Sans Serif"/>
          <w:sz w:val="24"/>
        </w:rPr>
        <w:tab/>
      </w:r>
      <w:r>
        <w:rPr>
          <w:rFonts w:cs="Arial" w:ascii="Arial" w:hAnsi="Arial"/>
          <w:color w:val="000000"/>
          <w:sz w:val="16"/>
        </w:rPr>
        <w:t>Arvidsjaur</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S-933 8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5,18  - SE - The pupils, Develop the spirit of enterpris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7/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Arvidsjaur, Swede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1/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wede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wed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Show possibilities of integration, participation of pupils and parents in school governance, enterprise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ntrepeneurship in compulsory school in general and special school in particular. *** We would be happy to sho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how our specialschool is integrated in our compulsory school, ¤ how the specialschool are working active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aily with enterprising and entrepreneurship,¤ how pupils and parents participate in school through organiz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mittees for pupils and parents,¤ how we develop the teachers competenses through our own certified Learn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tyles educaters, we    are lucky to have 2 of Swedens 4 certified educaters with us.¤ how a sparsely-populated area</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actually can have visions for the future, for example can we show you     our upper secondary school for pilo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viators. Students from all over Sweden comes to our school.We can organize visits and exhibitions of the abov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entioned. We can also offer experience of snowmobiledriving, fishing with jig on frozen lakes, Lappish culture, 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e live in Lapland, reindeers, foodculture, playing golf on snow, etc. We think that these things are exotic for peop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rom other places when they visit us here in Lapland and we like to tell you about it.Perhaps is the middle of Mar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best time to visit because we then have a lot of snow and a lot of sun. so it is a beautiful landscape you´ll me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e can arrange the visitors sleeping accommodation.  Communications between Stockholm and Arvidsjaur a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onvenient  with direct airflights daily.</w:t>
      </w:r>
    </w:p>
    <w:p>
      <w:pPr>
        <w:pStyle w:val="Normal"/>
        <w:widowControl w:val="false"/>
        <w:tabs>
          <w:tab w:val="clear" w:pos="720"/>
          <w:tab w:val="left" w:pos="566" w:leader="none"/>
        </w:tabs>
        <w:spacing w:before="40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    Wir würden glücklich sein darzustellen: ¤, wie unser specialschool in unserer obligatorischen Schule, ¤ integriert</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wird, wie das spezielle Schule das Arbeiten aktiv sind und täglich mit unternehmungslustigem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Unternehmergeisten, ¤, wie Schüler und Eltern an der Schule durch organisierte Ausschüsse für Schüler und Elter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eilnehmen, ¤, wie wir die Lehrer competenses durch unser entwickeln, Selbst zugelassenes Lernen styl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ers, wir sind glücklich, 2 von Swedens zu haben 4 zugelassene educaters mit, das uns, kann ¤, wie e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ärlich-bevölkerter Bereich Anblicke während der Zukunft wirklich haben kann, z.B. wir zeigen Ihnen unse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bersekundarschule für Piloten, Flieger. Kursteilnehmer ganz vom Over Schweden kommt zu unserer Schule. Wi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önnen Besuche und Ausstellungen vom obenerwähnten organisieren.  Wir denken das, das diese Sachen fü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ute von anderen Plätzen exotisch sind, wenn sie uns hier in Lappland besuchen und wir Ihnen über es erklär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ögen. Ist möglicherweise die Mitte von März die beste Zeit zu besuchen, weil wir dann eine Menge Schnee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onne haben, also es eine schöne Landschaft ist, die Sie treffen. Wir können die Besucherschlafenanpassu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rdnen. Kommunikationen zwischen Stockholm und Arvidsjaur sind mit den direkten täglichen airflights bequem.</w:t>
      </w:r>
    </w:p>
    <w:p>
      <w:pPr>
        <w:pStyle w:val="Normal"/>
        <w:widowControl w:val="false"/>
        <w:tabs>
          <w:tab w:val="clear" w:pos="720"/>
          <w:tab w:val="left" w:pos="566" w:leader="none"/>
          <w:tab w:val="right" w:pos="9009" w:leader="none"/>
        </w:tabs>
        <w:spacing w:before="56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6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42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6,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CHEMIT Gérard</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6 70 04 80 77</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ollège Corentin Riou</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2 51 31 43 40</w:t>
      </w:r>
      <w:r>
        <w:rPr>
          <w:rFonts w:cs="MS Sans Serif" w:ascii="MS Sans Serif" w:hAnsi="MS Sans Serif"/>
          <w:sz w:val="24"/>
        </w:rPr>
        <w:tab/>
      </w:r>
      <w:r>
        <w:rPr>
          <w:rFonts w:cs="Arial" w:ascii="Arial" w:hAnsi="Arial"/>
          <w:color w:val="000000"/>
          <w:sz w:val="16"/>
        </w:rPr>
        <w:t>24, rue des Forêts</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gerard.chemit@laposte.net</w:t>
      </w:r>
      <w:r>
        <w:rPr>
          <w:rFonts w:cs="MS Sans Serif" w:ascii="MS Sans Serif" w:hAnsi="MS Sans Serif"/>
          <w:sz w:val="24"/>
        </w:rPr>
        <w:tab/>
      </w:r>
      <w:r>
        <w:rPr>
          <w:rFonts w:cs="Arial" w:ascii="Arial" w:hAnsi="Arial"/>
          <w:color w:val="000000"/>
          <w:sz w:val="16"/>
        </w:rPr>
        <w:t>MOUTIERS MAUXFAITS</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8554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6,01  - FR - Egalité des chance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3/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outiers les Mauxfaits</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7/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2.3 : Favoriser la citoyenneté active, l'égalité des chances et la cohésion sociale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égalité des chances entre les sexes dans l'enseignement supérieur et la formation continue</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Arion visit will take place in the "department of Vendée", one of the 5 departements of the region "Pays de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oire", precisely in a village situated halfway between La Roche sur Yon - the main town of the departement - and La</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ranche sur Mer - One of the numerous seaside resorts. Rural and touristic, the departement is willing to develop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n educational politics based upon local ressources and regional identity. The participants will have the opportunity</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o present and discuss existing and potential strategies aiming at creating similar opportunities to pupils living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ural areas (including islands and mountains).They will also be asked to prepare a short presentation of thei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xperience.The results of research of 2 teachers of Caen and Lyon universities on the influences of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ographical environment on pupils' school achievement in isolated areas will be presented. *** Homep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ttp://clg.corentin.riou.free.fr</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But: Présenter les stratégies visant à créer une égalité des chances pour les élèves vivant en zone rurale (y compri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les îles et les montagnes). *** La visite Arion se déroulera dans le département de Vendée, un des 5 département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de la région Pays de la Loire, précisément dans un village situé à mi-chemin entre La Roche sur Yon, vil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incipale de Vendée, et La Tranche sur mer, une des nombreuses stations balnéaires. Rural et touristique, 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épartement s'est engagé dans une politique éducative basée sur les ressources locales et les identité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égionales. Les participants auront la possibilité de présenter et discuter des stratégies existantes et potentiell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visant à créer une égalité des chances pour les élèves vivant en zone rurale (y compris les îles et les montagnes). Il</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leur sera demandé de préparer une courte présentation de leur expérience.Le résultat des recherches de 2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fesseurs des universités de Caen et de Lyon sur l'influence de l'environnement géographique sur le cursus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élèves originaires de zones isolées sera présenté. *** Homepage: http://clg.corentin.riou.free.fr</w:t>
      </w:r>
    </w:p>
    <w:p>
      <w:pPr>
        <w:pStyle w:val="Normal"/>
        <w:widowControl w:val="false"/>
        <w:tabs>
          <w:tab w:val="clear" w:pos="720"/>
          <w:tab w:val="left" w:pos="566" w:leader="none"/>
          <w:tab w:val="right" w:pos="9009" w:leader="none"/>
        </w:tabs>
        <w:spacing w:before="1709"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6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6,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Dr Anne Maclean/ Mrs Margaret Cooper</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1294 324450 /45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North Ayrshire Educational Services</w:t>
      </w:r>
    </w:p>
    <w:p>
      <w:pPr>
        <w:pStyle w:val="Normal"/>
        <w:widowControl w:val="false"/>
        <w:tabs>
          <w:tab w:val="clear" w:pos="720"/>
          <w:tab w:val="left" w:pos="5102" w:leader="none"/>
        </w:tabs>
        <w:spacing w:before="43" w:after="0"/>
        <w:rPr>
          <w:rFonts w:ascii="Arial" w:hAnsi="Arial" w:cs="Arial"/>
          <w:color w:val="000000"/>
          <w:sz w:val="21"/>
        </w:rPr>
      </w:pPr>
      <w:r>
        <w:rPr>
          <w:rFonts w:cs="MS Sans Serif" w:ascii="MS Sans Serif" w:hAnsi="MS Sans Serif"/>
          <w:sz w:val="24"/>
        </w:rPr>
        <w:tab/>
      </w:r>
      <w:r>
        <w:rPr>
          <w:rFonts w:cs="Arial" w:ascii="Arial" w:hAnsi="Arial"/>
          <w:color w:val="000000"/>
          <w:sz w:val="16"/>
        </w:rPr>
        <w:t>Cunninghame House</w:t>
      </w:r>
    </w:p>
    <w:p>
      <w:pPr>
        <w:pStyle w:val="Normal"/>
        <w:widowControl w:val="false"/>
        <w:tabs>
          <w:tab w:val="clear" w:pos="720"/>
          <w:tab w:val="left" w:pos="563" w:leader="none"/>
        </w:tabs>
        <w:spacing w:before="14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AMaclean@north-ayrshire.gov.uk</w:t>
      </w:r>
      <w:r>
        <w:rPr>
          <w:rFonts w:cs="MS Sans Serif" w:ascii="MS Sans Serif" w:hAnsi="MS Sans Serif"/>
          <w:sz w:val="24"/>
        </w:rPr>
        <w:tab/>
      </w:r>
      <w:r>
        <w:rPr>
          <w:rFonts w:cs="Arial" w:ascii="Arial" w:hAnsi="Arial"/>
          <w:color w:val="000000"/>
          <w:sz w:val="16"/>
        </w:rPr>
        <w:t>Irvine , Scotland</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KA12 8EE</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6,02  - GB - Integration of Special Educational Needs Children into Mainstream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North Ayrshire, Scotland</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COHESION; Gender equality in tertiary education and continuous training</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study visit will provide participants with an opportunity to find out how North Ayrshire Council and its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mplement  the Scottish Executive policies on Social inclusion and Lifelong Learning when dealing with childr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ith special educational needs.</w:t>
      </w:r>
    </w:p>
    <w:p>
      <w:pPr>
        <w:pStyle w:val="Normal"/>
        <w:widowControl w:val="false"/>
        <w:tabs>
          <w:tab w:val="clear" w:pos="720"/>
          <w:tab w:val="left" w:pos="566" w:leader="none"/>
          <w:tab w:val="right" w:pos="9009" w:leader="none"/>
        </w:tabs>
        <w:spacing w:before="515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6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6,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Caitríona Hughes</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8 37 512314</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Southern Education and Library Board</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8 37 512226</w:t>
      </w:r>
      <w:r>
        <w:rPr>
          <w:rFonts w:cs="MS Sans Serif" w:ascii="MS Sans Serif" w:hAnsi="MS Sans Serif"/>
          <w:sz w:val="24"/>
        </w:rPr>
        <w:tab/>
      </w:r>
      <w:r>
        <w:rPr>
          <w:rFonts w:cs="Arial" w:ascii="Arial" w:hAnsi="Arial"/>
          <w:color w:val="000000"/>
          <w:sz w:val="16"/>
        </w:rPr>
        <w:t>3 Charlemont Place, The Mall</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aitriona.hughes@selb.org</w:t>
      </w:r>
      <w:r>
        <w:rPr>
          <w:rFonts w:cs="MS Sans Serif" w:ascii="MS Sans Serif" w:hAnsi="MS Sans Serif"/>
          <w:sz w:val="24"/>
        </w:rPr>
        <w:tab/>
      </w:r>
      <w:r>
        <w:rPr>
          <w:rFonts w:cs="Arial" w:ascii="Arial" w:hAnsi="Arial"/>
          <w:color w:val="000000"/>
          <w:sz w:val="16"/>
        </w:rPr>
        <w:t>ARMAGH, N.-IRL</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BT61 9AX</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6,03  - GB - Education for Democratic Citizenship</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7/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Newry, Northern Ireland</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1/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COHESION; Gender equality in tertiary education and continuous training</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is visit will address some of the core issues in local and global Citizenship education, such as human righ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dentity, diversity, cultural expression and inclusion.  It will provide opportunities for teachers to share skill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pproaches from different perspectives and experiences.  The visit will include workshops and visits to schools and</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youth groups in the SELB area.  *** There may be the possibility of some language provision in French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panish</w:t>
      </w:r>
    </w:p>
    <w:p>
      <w:pPr>
        <w:pStyle w:val="Normal"/>
        <w:widowControl w:val="false"/>
        <w:tabs>
          <w:tab w:val="clear" w:pos="720"/>
          <w:tab w:val="left" w:pos="566" w:leader="none"/>
          <w:tab w:val="right" w:pos="9009" w:leader="none"/>
        </w:tabs>
        <w:spacing w:before="479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6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6,0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Gianna Prapotnich</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71.2295511 /48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Ufficio Scolastico Regionale per le March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71.2295487</w:t>
      </w:r>
      <w:r>
        <w:rPr>
          <w:rFonts w:cs="MS Sans Serif" w:ascii="MS Sans Serif" w:hAnsi="MS Sans Serif"/>
          <w:sz w:val="24"/>
        </w:rPr>
        <w:tab/>
      </w:r>
      <w:r>
        <w:rPr>
          <w:rFonts w:cs="Arial" w:ascii="Arial" w:hAnsi="Arial"/>
          <w:color w:val="000000"/>
          <w:sz w:val="16"/>
        </w:rPr>
        <w:t>Ufficio Studi - Dir. Gen.</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Via XXV Aprile, 19</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gianna.prapotnich@istruzione.it</w:t>
      </w:r>
      <w:r>
        <w:rPr>
          <w:rFonts w:cs="MS Sans Serif" w:ascii="MS Sans Serif" w:hAnsi="MS Sans Serif"/>
          <w:sz w:val="24"/>
        </w:rPr>
        <w:tab/>
      </w:r>
      <w:r>
        <w:rPr>
          <w:rFonts w:cs="Arial" w:ascii="Arial" w:hAnsi="Arial"/>
          <w:color w:val="000000"/>
          <w:sz w:val="16"/>
        </w:rPr>
        <w:t>Ancon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601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06,04  - IT - Equal Educational Opportunities for boys and girls: Educational rights and good practices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imed at concrete integration for European confrontation</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7/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Ancon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1/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COHESION; Gender equality in tertiary education and continuous training</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iritti e buone prassi educative finalizzate ad una concreta integrazione per un confronto europeo. La decisione c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a istituito la 2.a  fase del Socrates dona grande risalto al principio delle pari opportunità in tutti i settor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ll’istruzione in un quadro di generale rafforzamento della dimensione sociale motivato fortemente dalla necessità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 intensificare la lotta contro tutte le forme di esclusione. Focus della Visita: il concetto di esclusione. Il confron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ra le diverse realtà multinazionali, nel rispetto delle peculiarità proprie dei diversi Sistemi educativi nazionali, dovrà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pportare valore aggiunto e contribuire con azioni positive all’analisi del concetto di inclusione in ambi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ocio-scolastico. Le tematiche studiate riguarderanno: pari opportunità uomo/donna, bisogni educativi degli alunn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isabili, il fondamentalismo, il razzismo, la xenofobia, l’integrazione delle minoranze etniche-culturali e linguistich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la discriminazione derivante da svantaggio economico. Presentazione delle esperienze significative sul territori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ubblicazioni, accesso ai siti web,  partecipazioni a lezioni in classe e/o a corsi di formazione docenti, Proget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GORA’ come esempio di buona pratica progettuale (emicciarelli@libero.it). Verranno organizzati workshops 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contri con le autorità scolastiche locali (CC.SS.AA - U. S. R.), con gli Enti Locali, Università, Istituti di Ricerc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e alle diverse Istituzioni e Centri Risorse Territoriali (C.R.T.). Ulteriori recapiti dell’organizzazio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irezione-marche@istruzione.it ; g.prapotnich@fastnet.it ; giuliana.ceccarelli@istruzione.it</w:t>
      </w:r>
    </w:p>
    <w:p>
      <w:pPr>
        <w:pStyle w:val="Normal"/>
        <w:widowControl w:val="false"/>
        <w:tabs>
          <w:tab w:val="clear" w:pos="720"/>
          <w:tab w:val="left" w:pos="566" w:leader="none"/>
        </w:tabs>
        <w:spacing w:before="40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2nd Socrates phase places great emphasis on the principle of equal opportunities in all educational sector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thin a framework of general reinforcement of the social dimension, highly motivated by the need to intensify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ruggle against all forms of exclusion. The Arion visit shall focus on exclusion. The comparison between differ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ulti-national realities, while respecting the peculiarities of each national educational system, shall bring add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alue and contribute with positive actions to analysing inclusion in the social-educational environment, aiming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stablish future advantageous co-operations for the realisation of transnational partnerships and networks. Stud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mes shall include: male/female equal opportunities; educational needs of disabled students; fundamentalis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acism, xenophobia, integration of ethnic-cultural-linguistic minorities; discrimination arising from economic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sadvantage. Presentation of significant experiences on the territory, publications, access to Web sit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ipation in lessons in class and/or teacher training courses, AGORÀ Project as an example of good projec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actice (emicciarelli@libero.it). Workshops and meetings with local educational authorities, local bodi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niversities, research institutes, visits to local institutions and Territorial Resource Centres (C.R.T.). Oth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ontacts: direzione-marche@istruzione.it ; g.prapotnich@fastnet.it ; giuliana.ceccarelli@istruzione.it</w:t>
      </w:r>
    </w:p>
    <w:p>
      <w:pPr>
        <w:pStyle w:val="Normal"/>
        <w:widowControl w:val="false"/>
        <w:tabs>
          <w:tab w:val="clear" w:pos="720"/>
          <w:tab w:val="left" w:pos="566" w:leader="none"/>
          <w:tab w:val="right" w:pos="9009" w:leader="none"/>
        </w:tabs>
        <w:spacing w:before="38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6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60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7,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Antonio Fernandez Bermud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5 506 418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onsejería de Educacion y Cienci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5 506 4012</w:t>
      </w:r>
      <w:r>
        <w:rPr>
          <w:rFonts w:cs="MS Sans Serif" w:ascii="MS Sans Serif" w:hAnsi="MS Sans Serif"/>
          <w:sz w:val="24"/>
        </w:rPr>
        <w:tab/>
      </w:r>
      <w:r>
        <w:rPr>
          <w:rFonts w:cs="Arial" w:ascii="Arial" w:hAnsi="Arial"/>
          <w:color w:val="000000"/>
          <w:sz w:val="16"/>
        </w:rPr>
        <w:t>Isla de la Cartuja</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Edificio Torretriana 1ª planta</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antonio.fernandez.bermudo@juntadeandalucia.es</w:t>
      </w:r>
      <w:r>
        <w:rPr>
          <w:rFonts w:cs="MS Sans Serif" w:ascii="MS Sans Serif" w:hAnsi="MS Sans Serif"/>
          <w:sz w:val="24"/>
        </w:rPr>
        <w:tab/>
      </w:r>
      <w:r>
        <w:rPr>
          <w:rFonts w:cs="Arial" w:ascii="Arial" w:hAnsi="Arial"/>
          <w:color w:val="000000"/>
          <w:sz w:val="16"/>
        </w:rPr>
        <w:t>SEVILL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41092</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7,01  - ES - Education Interculturell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5/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ALMERI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9/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Educación intercultural. Escolarización de hijos de inmigrantes y gitanos. Educación de los adultos inmigrantes 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gitanos. Cooperación entre administraciones. Colaboración con asociaciones. Visitas a centros escolares.</w:t>
      </w:r>
    </w:p>
    <w:p>
      <w:pPr>
        <w:pStyle w:val="Normal"/>
        <w:widowControl w:val="false"/>
        <w:tabs>
          <w:tab w:val="clear" w:pos="720"/>
          <w:tab w:val="left" w:pos="566" w:leader="none"/>
        </w:tabs>
        <w:spacing w:before="16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Education interculturelle. Scolarisation des enfants de travailleurs migrants et gitans. Education des adult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igrantes et gitanes. Cooperation dans les administrations. Collaboration avec les associations. Visit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établissements scolaires.</w:t>
      </w:r>
    </w:p>
    <w:p>
      <w:pPr>
        <w:pStyle w:val="Normal"/>
        <w:widowControl w:val="false"/>
        <w:tabs>
          <w:tab w:val="clear" w:pos="720"/>
          <w:tab w:val="left" w:pos="566" w:leader="none"/>
          <w:tab w:val="right" w:pos="9009" w:leader="none"/>
        </w:tabs>
        <w:spacing w:before="2799"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7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7,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 André BAEYE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2-2-4132255</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Ministère de l'éducation national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2-2-4132982</w:t>
      </w:r>
      <w:r>
        <w:rPr>
          <w:rFonts w:cs="MS Sans Serif" w:ascii="MS Sans Serif" w:hAnsi="MS Sans Serif"/>
          <w:sz w:val="24"/>
        </w:rPr>
        <w:tab/>
      </w:r>
      <w:r>
        <w:rPr>
          <w:rFonts w:cs="Arial" w:ascii="Arial" w:hAnsi="Arial"/>
          <w:color w:val="000000"/>
          <w:sz w:val="16"/>
        </w:rPr>
        <w:t>Boulevard Léopold II 4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françoise.daout@cfwb.be</w:t>
      </w:r>
      <w:r>
        <w:rPr>
          <w:rFonts w:cs="MS Sans Serif" w:ascii="MS Sans Serif" w:hAnsi="MS Sans Serif"/>
          <w:sz w:val="24"/>
        </w:rPr>
        <w:tab/>
      </w:r>
      <w:r>
        <w:rPr>
          <w:rFonts w:cs="Arial" w:ascii="Arial" w:hAnsi="Arial"/>
          <w:color w:val="000000"/>
          <w:sz w:val="16"/>
        </w:rPr>
        <w:t>Bruxelles</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B-108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7,02  - BF -  Lutte contre l'échec scolaire + intégration des jeunes migrants (thèmes 7&amp;8)</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5/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ruxelles et une ville de provinc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9/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Belgium (French speaking)</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Une grande partie de la semaine sera consacrée à examiner les solutions proposées par certains établissemen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 la région bruxelloise pour faciliter l'intégration des enfants de migrants dans le système scolaire. En outre,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lgique francophone doit faire face à un problème aigu de redoublement dans l'enseignement primai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econdaire et supérieur. Les participants seront conviés à prendre connaissance d'expériences destinées à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omouvoir une pédagogie du succès grâce à une évaluation formative. *** Homepage: www.socrates.be.</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Homepage: www.socrates.be.</w:t>
      </w:r>
    </w:p>
    <w:p>
      <w:pPr>
        <w:pStyle w:val="Normal"/>
        <w:widowControl w:val="false"/>
        <w:tabs>
          <w:tab w:val="clear" w:pos="720"/>
          <w:tab w:val="left" w:pos="566" w:leader="none"/>
          <w:tab w:val="right" w:pos="9009" w:leader="none"/>
        </w:tabs>
        <w:spacing w:before="344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7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7,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 Ike Garso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865 428 10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Oxfordshire County Council</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865 428 102</w:t>
      </w:r>
      <w:r>
        <w:rPr>
          <w:rFonts w:cs="MS Sans Serif" w:ascii="MS Sans Serif" w:hAnsi="MS Sans Serif"/>
          <w:sz w:val="24"/>
        </w:rPr>
        <w:tab/>
      </w:r>
      <w:r>
        <w:rPr>
          <w:rFonts w:cs="Arial" w:ascii="Arial" w:hAnsi="Arial"/>
          <w:color w:val="000000"/>
          <w:sz w:val="16"/>
        </w:rPr>
        <w:t>International Education Bureau</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Cricket Road,</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ike.garson@oxfordshire.gov.uk</w:t>
      </w:r>
      <w:r>
        <w:rPr>
          <w:rFonts w:cs="MS Sans Serif" w:ascii="MS Sans Serif" w:hAnsi="MS Sans Serif"/>
          <w:sz w:val="24"/>
        </w:rPr>
        <w:tab/>
      </w:r>
      <w:r>
        <w:rPr>
          <w:rFonts w:cs="Arial" w:ascii="Arial" w:hAnsi="Arial"/>
          <w:color w:val="000000"/>
          <w:sz w:val="16"/>
        </w:rPr>
        <w:t>Oxford</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OX4 3DW</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7,03  - GB - The Work of the Traveller Education Service in Oxfordshir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Oxford, UK</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2.3 Supporting active citizenship, equal opportunities and social cohesion</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Starting from a perspective of the British educational system, this course will focus on the strategies employed b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xfordshire County Council’s successful School Development Service for the Education of Travellers (ASET). It will</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cover the strategies used to ensure National Curriculum entitlement for all Gypsy/Traveller Children residing i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rea.  School visits will be included in the programme with a possible opportunity to see Distance Learning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peration for Fairground Children/Children of Occupational Travellers. The course will allow for participants to shar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e elements of good practice from their own countries.</w:t>
      </w:r>
    </w:p>
    <w:p>
      <w:pPr>
        <w:pStyle w:val="Normal"/>
        <w:widowControl w:val="false"/>
        <w:tabs>
          <w:tab w:val="clear" w:pos="720"/>
          <w:tab w:val="left" w:pos="566" w:leader="none"/>
          <w:tab w:val="right" w:pos="9009" w:leader="none"/>
        </w:tabs>
        <w:spacing w:before="461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7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8,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Andrea Delpi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70.2194368</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irezione Regionale Scolastica  della Sardegn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70.2194261</w:t>
      </w:r>
      <w:r>
        <w:rPr>
          <w:rFonts w:cs="MS Sans Serif" w:ascii="MS Sans Serif" w:hAnsi="MS Sans Serif"/>
          <w:sz w:val="24"/>
        </w:rPr>
        <w:tab/>
      </w:r>
      <w:r>
        <w:rPr>
          <w:rFonts w:cs="Arial" w:ascii="Arial" w:hAnsi="Arial"/>
          <w:color w:val="000000"/>
          <w:sz w:val="16"/>
        </w:rPr>
        <w:t>Via Sulcitana km 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andreadelpin@libero.it</w:t>
      </w:r>
      <w:r>
        <w:rPr>
          <w:rFonts w:cs="MS Sans Serif" w:ascii="MS Sans Serif" w:hAnsi="MS Sans Serif"/>
          <w:sz w:val="24"/>
        </w:rPr>
        <w:tab/>
      </w:r>
      <w:r>
        <w:rPr>
          <w:rFonts w:cs="Arial" w:ascii="Arial" w:hAnsi="Arial"/>
          <w:color w:val="000000"/>
          <w:sz w:val="16"/>
        </w:rPr>
        <w:t>Cagliari</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091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08,01  - IT - Politiche giovanili: lo sport a scuola e i rapporti con l'extrascuola - Youth Politicals: sports in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chools and relationship with extraschool agencies</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5/09/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ortotorres (Sassari) - Sardegn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9/09/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urante i lavori si discuterà sul ruolo delle attività sportive organizzate dalle scuole, sulla validità dei vari modell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ulle potenzialità delle attività sportive quale strumento per prevenire la dispersione scolastica e il disagi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iovanile, sul rapporto di collaborazione ed interazione con agenzie esterne alla scuola quali gli Enti locali e 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ederazioni sportive. Sono previste: visite guidate ad alcune Istituzioni scolastiche; incontri con Amministrator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ocali per discutere e valutare le leggi vigenti in materia di attività sportiva scolastica; tavole rotonde per mettere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fronto i diversi modelli adottati nei paesi europei; escursioni turistiche ed approfondimenti culturali nel territori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rrivo all'aeroporto di Alghero.</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uring the visit it will be possible to discuss: the role of sport activities in school, the importance of sport as a wa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f preventing scholastic dispersion and problems of young people. The importance of the cooperation betwe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s sportive ambitions and local public associations. The visit will include: Guided tours to local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eeting with local administrators to discuss the laws concerning sport activities in school. Round tables finalis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n the comparison of the different methods adopted by the European countries. Cultural excursions. *** Arrival a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he airport of Alghero.</w:t>
      </w:r>
    </w:p>
    <w:p>
      <w:pPr>
        <w:pStyle w:val="Normal"/>
        <w:widowControl w:val="false"/>
        <w:tabs>
          <w:tab w:val="clear" w:pos="720"/>
          <w:tab w:val="left" w:pos="566" w:leader="none"/>
          <w:tab w:val="right" w:pos="9009" w:leader="none"/>
        </w:tabs>
        <w:spacing w:before="25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7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8,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Franca Faldut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61.720477</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Ufficio Scolastico Regionale per la Calabri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61.744479</w:t>
      </w:r>
      <w:r>
        <w:rPr>
          <w:rFonts w:cs="MS Sans Serif" w:ascii="MS Sans Serif" w:hAnsi="MS Sans Serif"/>
          <w:sz w:val="24"/>
        </w:rPr>
        <w:tab/>
      </w:r>
      <w:r>
        <w:rPr>
          <w:rFonts w:cs="Arial" w:ascii="Arial" w:hAnsi="Arial"/>
          <w:color w:val="000000"/>
          <w:sz w:val="16"/>
        </w:rPr>
        <w:t>Direzione Generale</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Viale dei Normanni, 77</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direzione-calabria@istruzione.it</w:t>
      </w:r>
      <w:r>
        <w:rPr>
          <w:rFonts w:cs="MS Sans Serif" w:ascii="MS Sans Serif" w:hAnsi="MS Sans Serif"/>
          <w:sz w:val="24"/>
        </w:rPr>
        <w:tab/>
      </w:r>
      <w:r>
        <w:rPr>
          <w:rFonts w:cs="Arial" w:ascii="Arial" w:hAnsi="Arial"/>
          <w:color w:val="000000"/>
          <w:sz w:val="16"/>
        </w:rPr>
        <w:t>Catanzaro</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881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8,02  - IT - Misure preventive contro gli insuccessi scolastici - Measures to prevent school failur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2/09/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Vibo Valentia and Croton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6/09/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urante la visita di studio sarà esaminata l’attività progettuale che alcune scuole hanno realizzato per impedi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insucceesso scolastico e la conseguente dispersione. I percorsi formativi sono stati messi in atto attravers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etodologie didattiche trasversali mirate al potenziamento della personalità e dell’autostima degli student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eressati. Gli incontri costituiranno occasione utile per porre a confronoto gli elementi di una sperimentazio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sititva realizzata anche grazie al contributo del  P.O.R. Istruzione e proporne quindi ulteriori svilupp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ransnazionali. Ulteriori recapiti dell'organizzatore: tel.: +39.0963.4781222, fax.: +39.0963.472456.</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study visit will examine projects undertaken by  various schools in the area aimed at preventing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ailure and, in particular, truancy. The projects have been enacted through a combination of teaching method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pproaches. However, the overall target has always been the enhancing of students’ self-confidence and sel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steem. In the seminars, participants will be able to compare and contrast their own experiences which we hop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ll lead to further transnational developments. Here in Calabria the prjects examined have been realized als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anks to the Schools Regional Operational Programmes Office. The participants will be educational exper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perating throughout the territory. Other data of the organiser: tel.: +39.0963.4781222, fax.: +39.0963.472456.</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7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8,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Ana Filomena Pereir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351 289 89 39 0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irecção Regional do Algarv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351 289 89 39 29</w:t>
      </w:r>
      <w:r>
        <w:rPr>
          <w:rFonts w:cs="MS Sans Serif" w:ascii="MS Sans Serif" w:hAnsi="MS Sans Serif"/>
          <w:sz w:val="24"/>
        </w:rPr>
        <w:tab/>
      </w:r>
      <w:r>
        <w:rPr>
          <w:rFonts w:cs="Arial" w:ascii="Arial" w:hAnsi="Arial"/>
          <w:color w:val="000000"/>
          <w:sz w:val="16"/>
        </w:rPr>
        <w:t>Sítio das Figuras</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Estrada Nacional 125</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ana.filomena@drealg.min-edu.pt</w:t>
      </w:r>
      <w:r>
        <w:rPr>
          <w:rFonts w:cs="MS Sans Serif" w:ascii="MS Sans Serif" w:hAnsi="MS Sans Serif"/>
          <w:sz w:val="24"/>
        </w:rPr>
        <w:tab/>
      </w:r>
      <w:r>
        <w:rPr>
          <w:rFonts w:cs="Arial" w:ascii="Arial" w:hAnsi="Arial"/>
          <w:color w:val="000000"/>
          <w:sz w:val="16"/>
        </w:rPr>
        <w:t>Faro</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8000-76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8,03  - PT -  Measures to prevent school failur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7/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Faro</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31/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rtugal</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rtuguese</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To know and compare national and local alternative measures, created to reduce the school failure. ***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vide participants with a general introduction to present structure of the portuguese educational system, and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lternative measures to reduce school failure, ensuring the conclusion of the compulsory school, and access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ther ways of education and training. *** Homepage: http://www.drealg.min-edu.pt</w:t>
      </w:r>
    </w:p>
    <w:p>
      <w:pPr>
        <w:pStyle w:val="Normal"/>
        <w:widowControl w:val="false"/>
        <w:tabs>
          <w:tab w:val="clear" w:pos="720"/>
          <w:tab w:val="left" w:pos="566" w:leader="none"/>
        </w:tabs>
        <w:spacing w:before="130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ar a conhecer aos participantes uma visão geral do ensino português e das medidas alternativas para reduzir 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ucesso escolar, garantindo a conclusão da escolaridade obrigatória e o acesso a outros percurso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ducação e formação. *** Homepage: http://www.drealg.min-edu.pt</w:t>
      </w:r>
    </w:p>
    <w:p>
      <w:pPr>
        <w:pStyle w:val="Normal"/>
        <w:widowControl w:val="false"/>
        <w:tabs>
          <w:tab w:val="clear" w:pos="720"/>
          <w:tab w:val="left" w:pos="566" w:leader="none"/>
          <w:tab w:val="right" w:pos="9009" w:leader="none"/>
        </w:tabs>
        <w:spacing w:before="31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7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8,0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Christa Lampe/Angelika Lichtenberg</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511 120718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Niedersächsisches Kultusministerium</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511 1207466</w:t>
      </w:r>
      <w:r>
        <w:rPr>
          <w:rFonts w:cs="MS Sans Serif" w:ascii="MS Sans Serif" w:hAnsi="MS Sans Serif"/>
          <w:sz w:val="24"/>
        </w:rPr>
        <w:tab/>
      </w:r>
      <w:r>
        <w:rPr>
          <w:rFonts w:cs="Arial" w:ascii="Arial" w:hAnsi="Arial"/>
          <w:color w:val="000000"/>
          <w:sz w:val="16"/>
        </w:rPr>
        <w:t>Schiffgraben 1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Angelika.lichtenberg@mk.niedersachsen.de</w:t>
      </w:r>
      <w:r>
        <w:rPr>
          <w:rFonts w:cs="MS Sans Serif" w:ascii="MS Sans Serif" w:hAnsi="MS Sans Serif"/>
          <w:sz w:val="24"/>
        </w:rPr>
        <w:tab/>
      </w:r>
      <w:r>
        <w:rPr>
          <w:rFonts w:cs="Arial" w:ascii="Arial" w:hAnsi="Arial"/>
          <w:color w:val="000000"/>
          <w:sz w:val="16"/>
        </w:rPr>
        <w:t>Hannover</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30159</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8,04  - DE - Measures to support students on their way into employment</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5/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Hannover</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0/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4</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e: Erfahrungsaustausch über nationale Förderprogramme in den Teilnehmerländern vor dem Hintergr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onkreter Beispiele in Niedersachsen. *** Die Teilnehmerinnen und Teilnehmer sind aufgefordert, d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nterstützungssysteme ihrer Herkunftsländer für Schülerinnen und Schüler beim Übergang von der Schule (ab d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7. Schuljahrgang) in den Beruf darzustellen und dabei besonders die berufsvorbereitenden Elemente ihrer Lehr-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rnplanung sowie die Zusammenarbeit zwischen Schule und Wirtschaft zu konkretisieren. Gefragt ist na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sicherten Grundkenntnissen in relevanten Fächern und nach der Beherrschung von Basisqualifikationen. Di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rd im Zusammenhang mit der Persönlichkeitsentwicklung der Schülerinnen und Schüler im Rahmen eines gut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chulklimas, sozialem Lernen und der Selbstverantwortung für die eigene Lernentwicklung untersucht werden.</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Participants are invited to discuss their home countries' different programmes/strategies enabling students to find a</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way into employment from the seventh form onwards. The group will be requested to work out a framework for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urriculum including elements of vocational education in cooperation with prospective employers (industry etc.)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aim being well founded skills in all main subjects and the acquisition of basic knowledge in working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arning methods. This will include to which extent the students' personal development depends on a "health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arning-climate", clear regulations for social behaviour and how students take on responsibility for their ow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earning process.</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7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8,0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FONTANEL LE ROUX Marie-Pierr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1 39 50 59 98</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IO de Versaille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1 39 51 49 20</w:t>
      </w:r>
      <w:r>
        <w:rPr>
          <w:rFonts w:cs="MS Sans Serif" w:ascii="MS Sans Serif" w:hAnsi="MS Sans Serif"/>
          <w:sz w:val="24"/>
        </w:rPr>
        <w:tab/>
      </w:r>
      <w:r>
        <w:rPr>
          <w:rFonts w:cs="Arial" w:ascii="Arial" w:hAnsi="Arial"/>
          <w:color w:val="000000"/>
          <w:sz w:val="16"/>
        </w:rPr>
        <w:t>5, rue de la Patte d'Oie</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io-versailles@ac-versailles.fr</w:t>
      </w:r>
      <w:r>
        <w:rPr>
          <w:rFonts w:cs="MS Sans Serif" w:ascii="MS Sans Serif" w:hAnsi="MS Sans Serif"/>
          <w:sz w:val="24"/>
        </w:rPr>
        <w:tab/>
      </w:r>
      <w:r>
        <w:rPr>
          <w:rFonts w:cs="Arial" w:ascii="Arial" w:hAnsi="Arial"/>
          <w:color w:val="000000"/>
          <w:sz w:val="16"/>
        </w:rPr>
        <w:t>VERSAILLES</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780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8,05  - FR - Lutte contre l'exclusion des jeunes en voie de marginalis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2/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VERSAILLES</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6/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Echanger, chaque stagiaire pourra informer sur ce qui se pratique dans son pays. *** Les conseiller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orientation travaillant dans les centres d'information et d'orientation spécialisés auprès des tribunaux pour enfant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comme partenaires au service d'une population de jeunes relevant de la Protection de l'Enfance et de la Protec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Judiciaire de la Jeunesse. Leur rôle. Leur action. Les CIO spécialisés sont une spécificité de la Région Ile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rance, compte tenu de l'importance massive d'une population adolescente en grande difficulté. Les tribunaux pou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nfance de Paris et Bobigny traitent le plus grand nombre de dossier concernant ces jeunes. La prise en char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lobale du jeune sous mandat judiciaire ou civil inclut l'insertion sociale et professionnelle et cela concerne l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seillers d'orientation psychologues qui prennent ainsi une part active dans la lutte contre l'exclusion. Leu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ctivité s'appuie sur un partenariat largement diversifié entre l'Education Nationale, la Protection Judiciaire de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Jeunesse, l'aide sociale à l'enfance et différentes structures associatives. Quatre axes seront abordés : *Rôles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IO spécialisés et présentation des politiques éducatives *Présentation des différentes prises en charge : cad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juridique et administratif *Présentation des différents partenaires : l'aide sociale à l'enfance, la protection judiciai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 la jeunesse, administration pénitentiaire, prévention spécialisée *Collaboration intra et extra institutionnel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ntre l'Education Nationale et les différents services éducatifs. Des visites de structures proposant des mo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intervention innovants et originaux pour accueillir ces jeunes seront organisées.</w:t>
      </w:r>
    </w:p>
    <w:p>
      <w:pPr>
        <w:pStyle w:val="Normal"/>
        <w:widowControl w:val="false"/>
        <w:tabs>
          <w:tab w:val="clear" w:pos="720"/>
          <w:tab w:val="left" w:pos="566" w:leader="none"/>
          <w:tab w:val="right" w:pos="9009" w:leader="none"/>
        </w:tabs>
        <w:spacing w:before="299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7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8,0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 Veikko Niemi</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58-5-784160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Anjalankoski City</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58-5-3656261</w:t>
      </w:r>
      <w:r>
        <w:rPr>
          <w:rFonts w:cs="MS Sans Serif" w:ascii="MS Sans Serif" w:hAnsi="MS Sans Serif"/>
          <w:sz w:val="24"/>
        </w:rPr>
        <w:tab/>
      </w:r>
      <w:r>
        <w:rPr>
          <w:rFonts w:cs="Arial" w:ascii="Arial" w:hAnsi="Arial"/>
          <w:color w:val="000000"/>
          <w:sz w:val="16"/>
        </w:rPr>
        <w:t>Centre of Education &amp; Culture</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Elimäentie 28</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veikko.niemi@anjalankoski.fi</w:t>
      </w:r>
      <w:r>
        <w:rPr>
          <w:rFonts w:cs="MS Sans Serif" w:ascii="MS Sans Serif" w:hAnsi="MS Sans Serif"/>
          <w:sz w:val="24"/>
        </w:rPr>
        <w:tab/>
      </w:r>
      <w:r>
        <w:rPr>
          <w:rFonts w:cs="Arial" w:ascii="Arial" w:hAnsi="Arial"/>
          <w:color w:val="000000"/>
          <w:sz w:val="16"/>
        </w:rPr>
        <w:t>Anjalankoski</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IN-4691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8,06  - FI - Preventing School Failure by Local Cooper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Anjalankoski, 140 km from Helsinki</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7/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in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in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211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jectives: to get acquainted with the Finnish education system, provide participants with local guidelines f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eventing school failure, exchange experiences and create a European network between participants.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gramme will include visits to different types of schools: preschools, primary and secondary schools and speci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s. The visitors will learn how study problems are tackled in local schools with the help of personal curricu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ecial teachers, school assistants, counsellors and healthcare services. Other topics of discussion will inclu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role of headmasters and teachers in preventing school failure, networking between schools and local actor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ocial sector, associations, sport clubs), co-operation in preventing drug abuse.  The programme will also inclu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innish culture and nature at its best. Target group: local/national education authorities, headmaster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omprehensive schools, specialists working with planning and research in education.</w:t>
      </w:r>
    </w:p>
    <w:p>
      <w:pPr>
        <w:pStyle w:val="Normal"/>
        <w:widowControl w:val="false"/>
        <w:tabs>
          <w:tab w:val="clear" w:pos="720"/>
          <w:tab w:val="left" w:pos="566" w:leader="none"/>
          <w:tab w:val="right" w:pos="9009" w:leader="none"/>
        </w:tabs>
        <w:spacing w:before="20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7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8,0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Paola Sini</w:t>
      </w:r>
    </w:p>
    <w:p>
      <w:pPr>
        <w:pStyle w:val="Normal"/>
        <w:widowControl w:val="false"/>
        <w:tabs>
          <w:tab w:val="clear" w:pos="720"/>
          <w:tab w:val="left" w:pos="590" w:leader="none"/>
          <w:tab w:val="right" w:pos="5038" w:leader="none"/>
        </w:tabs>
        <w:spacing w:before="62" w:after="0"/>
        <w:rPr>
          <w:rFonts w:ascii="Arial" w:hAnsi="Arial" w:cs="Arial"/>
          <w:b/>
          <w:b/>
          <w:color w:val="000080"/>
          <w:sz w:val="24"/>
        </w:rPr>
      </w:pPr>
      <w:r>
        <w:rPr>
          <w:rFonts w:cs="MS Sans Serif" w:ascii="MS Sans Serif" w:hAnsi="MS Sans Serif"/>
          <w:sz w:val="24"/>
        </w:rPr>
        <w:tab/>
      </w:r>
      <w:r>
        <w:rPr>
          <w:rFonts w:cs="Arial" w:ascii="Arial" w:hAnsi="Arial"/>
          <w:color w:val="000000"/>
          <w:sz w:val="16"/>
        </w:rPr>
        <w:t>+39.0789.21167/25925</w:t>
      </w:r>
      <w:r>
        <w:rPr>
          <w:rFonts w:cs="MS Sans Serif" w:ascii="MS Sans Serif" w:hAnsi="MS Sans Serif"/>
          <w:sz w:val="24"/>
        </w:rPr>
        <w:tab/>
      </w:r>
      <w:r>
        <w:rPr>
          <w:rFonts w:cs="Arial" w:ascii="Arial" w:hAnsi="Arial"/>
          <w:b/>
          <w:color w:val="000080"/>
          <w:sz w:val="16"/>
        </w:rPr>
        <w:t>Type:</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R.T. c/o DD Circ. 3 di Olbi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789.21804</w:t>
      </w:r>
      <w:r>
        <w:rPr>
          <w:rFonts w:cs="MS Sans Serif" w:ascii="MS Sans Serif" w:hAnsi="MS Sans Serif"/>
          <w:sz w:val="24"/>
        </w:rPr>
        <w:tab/>
      </w:r>
      <w:r>
        <w:rPr>
          <w:rFonts w:cs="Arial" w:ascii="Arial" w:hAnsi="Arial"/>
          <w:color w:val="000000"/>
          <w:sz w:val="16"/>
        </w:rPr>
        <w:t>Via Cimabue</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trlingue2000@libero.it</w:t>
      </w:r>
      <w:r>
        <w:rPr>
          <w:rFonts w:cs="MS Sans Serif" w:ascii="MS Sans Serif" w:hAnsi="MS Sans Serif"/>
          <w:sz w:val="24"/>
        </w:rPr>
        <w:tab/>
      </w:r>
      <w:r>
        <w:rPr>
          <w:rFonts w:cs="Arial" w:ascii="Arial" w:hAnsi="Arial"/>
          <w:color w:val="000000"/>
          <w:sz w:val="16"/>
        </w:rPr>
        <w:t>Olbia - SS</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07026</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08,07  - IT - Percorsi metacognitivi, integrati trasversalmente nel curricolo - Metacognitive paths,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ransversally integrated into the curriculum</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Olbia (Sassari)</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Questa settimana di studio tende ad aumentare tra i docenti la consapevolezza che stili di apprendimento n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alorizzati possano inibire la partecipazione ed il successo degli studenti in svariate attività. I partecipant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stateranno come il problema è stato in pratica sviscerato a diversi livelli scolastici da un piccolo gruppo 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ocenti riflessivi che s’incontrano da due anni per confrontare le loro esperienze, interrogarsi, perfezionare le lor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oluzioni personali. Tre conferenze con esperti italiani (due ad Olbia, una presso l’Università di Sassari), verrann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rganizzate visite nelle classi (specialmente scuola dell’infanzia ed elementare) ed una panoramica del folclo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ultura e gastronomia locali (bellezze naturali ed archeologiche). Il lavoro dei partecipanti svilupperà l’input del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ferenze e la teoria sottostante (Bruner, L.U.S. Lerner Unter Selbstkontrolle, H. Gardner) così da creare nuov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ospettive e strumenti concreti tramite laboratori, e da favorire la comparazione tra i diversi sistemi scolastici.</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is weeks study visit aims at increasing teachers’ awareness about how unmet  learning styles  may inhibi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udents’ full participation and success in different activities. Participants will witness how the problem has be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actically tackled through the curriculum, at all school levels, by a small group of local self reflective teachers wh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ave been questioning and refining their own good practices pooling their experiences. Three lectures in English by</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Italian experts (two in Olbia, one at the University of Sassari), several visits in the classroom will be arrang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inly at nursery and primary level), together with a grasp of the folklore, traditional culture and local gastronom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participants’ work will be focused  and built on the lectures’ input and the underpinning theory (Brunn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affolding, L.U.S., Lerner Unter Selbstkontrolle, H. Gardner) in order to create new perspectives and concrete t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 g. a. portfolio) in a cooperative way, through workshops, and favour comparisons among different schoo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ystems. *** Support linguistique possible en Français.</w:t>
      </w:r>
    </w:p>
    <w:p>
      <w:pPr>
        <w:pStyle w:val="Normal"/>
        <w:widowControl w:val="false"/>
        <w:tabs>
          <w:tab w:val="clear" w:pos="720"/>
          <w:tab w:val="left" w:pos="566" w:leader="none"/>
          <w:tab w:val="right" w:pos="9009" w:leader="none"/>
        </w:tabs>
        <w:spacing w:before="183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7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8,08</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Victoria Reyzabal/Ana Carmen del Cant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1 720 0808</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irección Gral. de Promoción Educativ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1 720 0807</w:t>
      </w:r>
      <w:r>
        <w:rPr>
          <w:rFonts w:cs="MS Sans Serif" w:ascii="MS Sans Serif" w:hAnsi="MS Sans Serif"/>
          <w:sz w:val="24"/>
        </w:rPr>
        <w:tab/>
      </w:r>
      <w:r>
        <w:rPr>
          <w:rFonts w:cs="Arial" w:ascii="Arial" w:hAnsi="Arial"/>
          <w:color w:val="000000"/>
          <w:sz w:val="16"/>
        </w:rPr>
        <w:t>Alcalá Galiano, 4-4ª planta</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ana.delcanto@madrid.org</w:t>
      </w:r>
      <w:r>
        <w:rPr>
          <w:rFonts w:cs="MS Sans Serif" w:ascii="MS Sans Serif" w:hAnsi="MS Sans Serif"/>
          <w:sz w:val="24"/>
        </w:rPr>
        <w:tab/>
      </w:r>
      <w:r>
        <w:rPr>
          <w:rFonts w:cs="Arial" w:ascii="Arial" w:hAnsi="Arial"/>
          <w:color w:val="000000"/>
          <w:sz w:val="16"/>
        </w:rPr>
        <w:t>MADRID</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2801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08,08  - ES - Equal opportunities in education: Compensatory Education Regional Plan in Madrid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ommunity.</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8/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ADRID</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3/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Objective 2,3: Supporting active citizenship, equal opportunities and social cohesion</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Hacer efectivo el principio de igualdad de oportunidades en educación recogido en la Constitución Españo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mplica la puesta en marcha y el mantenimiento de una serie de medidas de acción positiva con caráct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pensador, mediante las que se remuevan las situaciones de desventaja socioeducativa que present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terminados colectivos que acceden a la escuela en situación desfavorecida por razones sociales, cultural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conómicas o de residencia. El objetivo de la visita es mostrar las diversas actuaciones que, desde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dminsitración Educativa de la Comunidad de Madrid, se han tomado para hacer efectivo los principio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gualdad de oportunidades y cohesión social. Se visitarán centros escolares ordinarios que han integrado divers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medidas de atención a la diversidad, así como otras estrategias de apoyo itinerante a alumnado emigrante, servicio</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de traductores e intérpretes, unidades de formación e inserción laboral. Se mantendrán encuentros con e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ofesorado y el alumnado, reuniones de trabajo con responsables de las distintas opciones y otros representantes</w:t>
      </w:r>
    </w:p>
    <w:p>
      <w:pPr>
        <w:pStyle w:val="Normal"/>
        <w:widowControl w:val="false"/>
        <w:tabs>
          <w:tab w:val="clear" w:pos="720"/>
          <w:tab w:val="left" w:pos="566" w:leader="none"/>
        </w:tabs>
        <w:spacing w:before="3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o make effective the principle of equal opportunity in education, stated in the Spanish Constitution, involves to pu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o practice a number of positive and compensatory action measures, in order  to remove situations of social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al inequalities among those collectives which come into the school in a deprived situation for soci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ultural or economical reasons, or due to the place where they live. The aim of the visit is to show the variou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ctions started by the Education Department of Madrid Community to make effective the principle of equ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pportunity and social cohesion. Visits will be arranged to ordinary schools that have integrated diverse measur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r the attention to diversity, as well as other support strategies (compenstory education units, home educ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upport, service, hospital school units, itinerant support service for migrant students, interpretation and transl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ervice, vocational training units for occupational integration). Meeting with educational staff and learners will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eld, as well as working sessions with responsible staff of the different options and representatives of the </w:t>
      </w:r>
    </w:p>
    <w:p>
      <w:pPr>
        <w:pStyle w:val="Normal"/>
        <w:widowControl w:val="false"/>
        <w:tabs>
          <w:tab w:val="clear" w:pos="720"/>
          <w:tab w:val="left" w:pos="566" w:leader="none"/>
          <w:tab w:val="right" w:pos="9009" w:leader="none"/>
        </w:tabs>
        <w:spacing w:before="166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8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8,09</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Francis Mc Hugh/Karen Tighe/Ann Kelly</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53 1 889 64 8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epartment of Educatio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53 1 889 23 76</w:t>
      </w:r>
      <w:r>
        <w:rPr>
          <w:rFonts w:cs="MS Sans Serif" w:ascii="MS Sans Serif" w:hAnsi="MS Sans Serif"/>
          <w:sz w:val="24"/>
        </w:rPr>
        <w:tab/>
      </w:r>
      <w:r>
        <w:rPr>
          <w:rFonts w:cs="Arial" w:ascii="Arial" w:hAnsi="Arial"/>
          <w:color w:val="000000"/>
          <w:sz w:val="16"/>
        </w:rPr>
        <w:t xml:space="preserve"> Marlborough St.</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francis_mchugh@education.gov.ie</w:t>
      </w:r>
      <w:r>
        <w:rPr>
          <w:rFonts w:cs="MS Sans Serif" w:ascii="MS Sans Serif" w:hAnsi="MS Sans Serif"/>
          <w:sz w:val="24"/>
        </w:rPr>
        <w:tab/>
      </w:r>
      <w:r>
        <w:rPr>
          <w:rFonts w:cs="Arial" w:ascii="Arial" w:hAnsi="Arial"/>
          <w:color w:val="000000"/>
          <w:sz w:val="16"/>
        </w:rPr>
        <w:t>Dublin 1</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RL -</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08,09  - IRL - Policies to counter educational failure arising from social exclusion &amp; disadvantage in Irish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ducation</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6/01/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Dubli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30/01/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re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The week will focus on how the Irish education system encourages equality of opportunity in Irish educ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roughout the week, participants will visit primary and secondary schools in disadvantaged areas of Dubl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ors will have an opportunity to learn about the Early School Leavers programme and the Home/School Liais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gramme. Furthermore participants will have an opportunity to visit a Youthreach centre which is a Vo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entre for Early School Leavers. *** Homepage: www.education.ie</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Homepage: www.education.ie</w:t>
      </w:r>
    </w:p>
    <w:p>
      <w:pPr>
        <w:pStyle w:val="Normal"/>
        <w:widowControl w:val="false"/>
        <w:tabs>
          <w:tab w:val="clear" w:pos="720"/>
          <w:tab w:val="left" w:pos="566" w:leader="none"/>
          <w:tab w:val="right" w:pos="9009" w:leader="none"/>
        </w:tabs>
        <w:spacing w:before="344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8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9,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Lothar H. Bluhm/Werner Barschdorf-Ritter</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511 1207049</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Niedersächsisches Kultusministerium</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511 1207464</w:t>
      </w:r>
      <w:r>
        <w:rPr>
          <w:rFonts w:cs="MS Sans Serif" w:ascii="MS Sans Serif" w:hAnsi="MS Sans Serif"/>
          <w:sz w:val="24"/>
        </w:rPr>
        <w:tab/>
      </w:r>
      <w:r>
        <w:rPr>
          <w:rFonts w:cs="Arial" w:ascii="Arial" w:hAnsi="Arial"/>
          <w:color w:val="000000"/>
          <w:sz w:val="16"/>
        </w:rPr>
        <w:t>Schiffgraben 1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lothar.bluhm@mk.niedersachsen.de</w:t>
      </w:r>
      <w:r>
        <w:rPr>
          <w:rFonts w:cs="MS Sans Serif" w:ascii="MS Sans Serif" w:hAnsi="MS Sans Serif"/>
          <w:sz w:val="24"/>
        </w:rPr>
        <w:tab/>
      </w:r>
      <w:r>
        <w:rPr>
          <w:rFonts w:cs="Arial" w:ascii="Arial" w:hAnsi="Arial"/>
          <w:color w:val="000000"/>
          <w:sz w:val="16"/>
        </w:rPr>
        <w:t>Hannover</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30159</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9,01  - DE - Introduction of the European Dimens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2/09/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Hannover und Umgebung</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6/09/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5 : STRENGTHENING EUROPEAN CO-OPERATION; Inclusion of the Europea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dimension in education and training</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8</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e: Anhand von Beispielen in Schulen sollen Sinn und Nutzen aktiver Projektarbeit auf europäischer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ernationaler Ebene veranschaulicht und diskutiert werden. Mittelpunkt: Kooperation von Schulen mi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inrichtungen in Partnerregionen. *** In Schulen unterschiedlicher Bereiche und Formen wird mit Schulleitung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nd Verantwortlichen in den Schulbehörden der Einfluss aktiver bi- und multilateraler Projektarbeit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ooperationen auf Schulerfolg erörtert. In weiterführenden Diskussionen sollen insbesondere die auf europäisch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bene bisher gemachten Erfahrungen verglichen werden. Das Themenangebot ist so konzipiert, dass hinreiche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aum für vertiefende und weiterführende Diskussionen besteht. Die nachfolgenden Schwerpunkte sollen behandel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erden: 1. Europa in der Schule - Aktive Beiträge zur Projektarbeit. 2. Zusammenarbeit von Schule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ußerschulischen Lernstandorten und Einrichtungen. 3. Sponsoring - ein weites Betätigungsfeld. 4. Pädagogisc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rbeit in der Schule - ein Widerspruch zur internationalen Kooperation? 5. Konflikte - unterschiedlic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ösungsmodelle. 6. Absentismus - Reflektion über Ursachen und Folgen des Schulschwänzens. 7. Evaluation aus </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t schools of different areas and levels, the influence of active bi- and multinational project work concern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arning-success shall be discussed with headmasters and responsible members of school authorities. Furth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scussion shall especially extend the experience made already on European level. The offer of themes wil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ufficiently permit extending and continuing discussions. The themes will focus on the following topics: 1. Europ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t school - active contribution to project work. 2. Cooperation between schools and external places of learning 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titutions. 3. Sponsoring - a large field of activities. 4. Pedagogical work at schools - a contradiction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ernational cooperation? 5. Conflicts - different models of solution. 6. Absenteeism - reflections about reaso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nd consequences of truancy. 7. Evaluation under different aspects.</w:t>
      </w:r>
    </w:p>
    <w:p>
      <w:pPr>
        <w:pStyle w:val="Normal"/>
        <w:widowControl w:val="false"/>
        <w:tabs>
          <w:tab w:val="clear" w:pos="720"/>
          <w:tab w:val="left" w:pos="566" w:leader="none"/>
          <w:tab w:val="right" w:pos="9009" w:leader="none"/>
        </w:tabs>
        <w:spacing w:before="18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8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9,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Rachèle Verrier</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622 696 59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Kent County Council International Initiatives Unit</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622 694 012</w:t>
      </w:r>
      <w:r>
        <w:rPr>
          <w:rFonts w:cs="MS Sans Serif" w:ascii="MS Sans Serif" w:hAnsi="MS Sans Serif"/>
          <w:sz w:val="24"/>
        </w:rPr>
        <w:tab/>
      </w:r>
      <w:r>
        <w:rPr>
          <w:rFonts w:cs="Arial" w:ascii="Arial" w:hAnsi="Arial"/>
          <w:color w:val="000000"/>
          <w:sz w:val="16"/>
        </w:rPr>
        <w:t>Sessions House, County Hall</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rachele.verrier@kent.gov.uk</w:t>
      </w:r>
      <w:r>
        <w:rPr>
          <w:rFonts w:cs="MS Sans Serif" w:ascii="MS Sans Serif" w:hAnsi="MS Sans Serif"/>
          <w:sz w:val="24"/>
        </w:rPr>
        <w:tab/>
      </w:r>
      <w:r>
        <w:rPr>
          <w:rFonts w:cs="Arial" w:ascii="Arial" w:hAnsi="Arial"/>
          <w:color w:val="000000"/>
          <w:sz w:val="16"/>
        </w:rPr>
        <w:t>Maidstone, Kent</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ME14 1XQ</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9,02  - GB - Inclusion of the European Dimension in Education and Trainin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6/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aidstone, Kent</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0/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5 : STRENGTHENING EUROPEAN CO-OPERATION; Inclusion of the Europea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dimension in education and training</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Global Dimension can make a key contribution to raising standards in education. It places the life and work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s in the ‘real life’ context of today’s multicultural and international society. It offers the potential f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veloping competent and confident international citizens. The integration of the global dimension in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vides opportunities to develop awareness in various subject areas such as languages, geography, history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itizenship. It encourages co-operation and communication with other countries</w:t>
      </w:r>
    </w:p>
    <w:p>
      <w:pPr>
        <w:pStyle w:val="Normal"/>
        <w:widowControl w:val="false"/>
        <w:tabs>
          <w:tab w:val="clear" w:pos="720"/>
          <w:tab w:val="left" w:pos="566" w:leader="none"/>
          <w:tab w:val="right" w:pos="9009" w:leader="none"/>
        </w:tabs>
        <w:spacing w:before="479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8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9,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Rachèle Verrier</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622 696 59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Kent County Council International Initiatives Unit</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622 694 012</w:t>
      </w:r>
      <w:r>
        <w:rPr>
          <w:rFonts w:cs="MS Sans Serif" w:ascii="MS Sans Serif" w:hAnsi="MS Sans Serif"/>
          <w:sz w:val="24"/>
        </w:rPr>
        <w:tab/>
      </w:r>
      <w:r>
        <w:rPr>
          <w:rFonts w:cs="Arial" w:ascii="Arial" w:hAnsi="Arial"/>
          <w:color w:val="000000"/>
          <w:sz w:val="16"/>
        </w:rPr>
        <w:t>Sessions House, County Hall</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rachele.verrier@kent.gov.uk</w:t>
      </w:r>
      <w:r>
        <w:rPr>
          <w:rFonts w:cs="MS Sans Serif" w:ascii="MS Sans Serif" w:hAnsi="MS Sans Serif"/>
          <w:sz w:val="24"/>
        </w:rPr>
        <w:tab/>
      </w:r>
      <w:r>
        <w:rPr>
          <w:rFonts w:cs="Arial" w:ascii="Arial" w:hAnsi="Arial"/>
          <w:color w:val="000000"/>
          <w:sz w:val="16"/>
        </w:rPr>
        <w:t>Maidstone, Kent</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ME14 1XQ</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9,03 - GB - Inclusion of the European Dimension in Education and Trainin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aidstone, Kent</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5 : STRENGTHENING EUROPEAN CO-OPERATION; Inclusion of the Europea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dimension in education and training</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Global Dimension can make a key contribution to raising standards in education. It places the life and work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s in the ‘real life’ context of today’s multicultural and international society. It offers the potential f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veloping competent and confident international citizens. The integration of the global dimension in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vides opportunities to develop awareness in various subject areas such as languages, geography, history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itizenship. It encourages co-operation and communication with other countries.</w:t>
      </w:r>
    </w:p>
    <w:p>
      <w:pPr>
        <w:pStyle w:val="Normal"/>
        <w:widowControl w:val="false"/>
        <w:tabs>
          <w:tab w:val="clear" w:pos="720"/>
          <w:tab w:val="left" w:pos="566" w:leader="none"/>
          <w:tab w:val="right" w:pos="9009" w:leader="none"/>
        </w:tabs>
        <w:spacing w:before="479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8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9,0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Giuseppe Di Vit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1.652080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Vocational/tech. secondary school (EDU 3.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TC Pio La Torr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1.6520801</w:t>
      </w:r>
      <w:r>
        <w:rPr>
          <w:rFonts w:cs="MS Sans Serif" w:ascii="MS Sans Serif" w:hAnsi="MS Sans Serif"/>
          <w:sz w:val="24"/>
        </w:rPr>
        <w:tab/>
      </w:r>
      <w:r>
        <w:rPr>
          <w:rFonts w:cs="Arial" w:ascii="Arial" w:hAnsi="Arial"/>
          <w:color w:val="000000"/>
          <w:sz w:val="16"/>
        </w:rPr>
        <w:t>Via Nina Siciliana</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pdivita@libero.it</w:t>
      </w:r>
      <w:r>
        <w:rPr>
          <w:rFonts w:cs="MS Sans Serif" w:ascii="MS Sans Serif" w:hAnsi="MS Sans Serif"/>
          <w:sz w:val="24"/>
        </w:rPr>
        <w:tab/>
      </w:r>
      <w:r>
        <w:rPr>
          <w:rFonts w:cs="Arial" w:ascii="Arial" w:hAnsi="Arial"/>
          <w:color w:val="000000"/>
          <w:sz w:val="16"/>
        </w:rPr>
        <w:t>Palermo</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90135</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09,04  - IT - La Dimensione Europea dell'Istruzione: La scuola per una cittadinanza europea - La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imension Européenne de  l'nstruction: L'école pour une nationalité européenne</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7/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alermo</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1/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3.5 : Renforcer la coopération européenne; Inclusion de la dimension européenne dan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l’éducation et la formation</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iettivo: Alla luce dell’art. 149 del Trattato di Maastricht e dell’art. 22 della Carta dei Diritti Fondamental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ll’Unione Europea, evidenziare il ruolo della scuola, e dell’Istruzione in genere, come veicolo privilegiato affinché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l "comune retaggio culturale, umanistico e religioso del popolo europeo" diventi diritto ed elemento di formazio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l cittadino europeo. Contenuti: Tra i temi trattati saranno presi in considerazione l’analisi ed il confronto de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istemi educativi, compresi la programmazione ed i curricola delle scuole dell’Unione europea, nella prospettiv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el comune retaggio culturale; le  politiche comunitarie dell’Istruzione, il programma  SOCRATES, e la rete europea</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EURYDICE;  il ruolo della cultura umanistica e della dimensione sociale nella formazione del cittadino europe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ttività previste: gruppi di lavoro, Workshop ed incontri con il personale della scuola, con le istituzioni, 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ssociazioni e gli enti locali. Ulteriori recapiti: tel.: +39.091.6521539  fax: +39.091.6517810</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jectif: Selon l’article 149 du Traité de Maastricht et l’article 22 de la Carte des Droits Fondamentales de l’Un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péenne, mettre en évidence le rôle de l’école, et de l’instruction en général, comme moyen privilégié pou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ermettre que le "commun héritage culturel, humaniste et religieux du peuple européen", deviente droit et élém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 formation du citoyen européen. Contenus de la visite: analyse et comparaison des systèmes éducatifs, 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prenant aussi la programmation et les activités des écoles de l’Union Européenne, avec la perspective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héritage culturel  européen; les politiques communautaires de l’instruction, le programme SOCRATES et 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éseau EURYDICE; le rôle de la culture humaniste et de la dimension  sociale pour la formation du citoy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péen. Activités de la visite:  groupes de travaux, rencontres avec les professeurs, les institutions, les bureaux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t  les associations  locales. Other data of the organiser:  tel.: +39.091.6521539 fax: +39.091.6517810.</w:t>
      </w:r>
    </w:p>
    <w:p>
      <w:pPr>
        <w:pStyle w:val="Normal"/>
        <w:widowControl w:val="false"/>
        <w:tabs>
          <w:tab w:val="clear" w:pos="720"/>
          <w:tab w:val="left" w:pos="566" w:leader="none"/>
          <w:tab w:val="right" w:pos="9009" w:leader="none"/>
        </w:tabs>
        <w:spacing w:before="20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8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9,0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Zeferino Lemos</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51 22 519 11 0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irecção Geral da Educação do Nort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351 22 519 11 23</w:t>
      </w:r>
      <w:r>
        <w:rPr>
          <w:rFonts w:cs="MS Sans Serif" w:ascii="MS Sans Serif" w:hAnsi="MS Sans Serif"/>
          <w:sz w:val="24"/>
        </w:rPr>
        <w:tab/>
      </w:r>
      <w:r>
        <w:rPr>
          <w:rFonts w:cs="Arial" w:ascii="Arial" w:hAnsi="Arial"/>
          <w:color w:val="000000"/>
          <w:sz w:val="16"/>
        </w:rPr>
        <w:t>Rua António Carneiro, N.º 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zeferino.lemos@dren.min-edu.pt</w:t>
      </w:r>
      <w:r>
        <w:rPr>
          <w:rFonts w:cs="MS Sans Serif" w:ascii="MS Sans Serif" w:hAnsi="MS Sans Serif"/>
          <w:sz w:val="24"/>
        </w:rPr>
        <w:tab/>
      </w:r>
      <w:r>
        <w:rPr>
          <w:rFonts w:cs="Arial" w:ascii="Arial" w:hAnsi="Arial"/>
          <w:color w:val="000000"/>
          <w:sz w:val="16"/>
        </w:rPr>
        <w:t>Porto</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4349-003</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09,05  - PT - Introduction à la dimension européenne de l'education: renforcement de la coopération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uropéene</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4/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orto, Portugal</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9/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rtugal</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rtuguese</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3.5 : Renforcer la coopération européenne; Inclusion de la dimension européenne dan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l’éducation et la formation</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Renforcer la coopération européene: inclusion de la dimension européenne dans l'enseignement obligatoire 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ans l'apprentissage. *** Les directives qui promeuvent compétences de citoyenneté européenne. Les club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uropéens, matiére scolaire non-curriculaire, éducation civique. *** Homepage: http://www.dren.min-edu.pt</w:t>
      </w:r>
    </w:p>
    <w:p>
      <w:pPr>
        <w:pStyle w:val="Normal"/>
        <w:widowControl w:val="false"/>
        <w:tabs>
          <w:tab w:val="clear" w:pos="720"/>
          <w:tab w:val="left" w:pos="566" w:leader="none"/>
        </w:tabs>
        <w:spacing w:before="14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o strenghten European co-operation: Inclusion of European dimension in education and training.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measures which promote the European dimension. European clubs, non-disciplinary curricular areas. Civic training.</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 Homepage: http://www.dren.min-edu.pt</w:t>
      </w:r>
    </w:p>
    <w:p>
      <w:pPr>
        <w:pStyle w:val="Normal"/>
        <w:widowControl w:val="false"/>
        <w:tabs>
          <w:tab w:val="clear" w:pos="720"/>
          <w:tab w:val="left" w:pos="566" w:leader="none"/>
          <w:tab w:val="right" w:pos="9009" w:leader="none"/>
        </w:tabs>
        <w:spacing w:before="31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8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9,0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David Kenyo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202 67823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orset County Council  Education Dept</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202 679381</w:t>
      </w:r>
      <w:r>
        <w:rPr>
          <w:rFonts w:cs="MS Sans Serif" w:ascii="MS Sans Serif" w:hAnsi="MS Sans Serif"/>
          <w:sz w:val="24"/>
        </w:rPr>
        <w:tab/>
      </w:r>
      <w:r>
        <w:rPr>
          <w:rFonts w:cs="Arial" w:ascii="Arial" w:hAnsi="Arial"/>
          <w:color w:val="000000"/>
          <w:sz w:val="16"/>
        </w:rPr>
        <w:t>International Office,Unit 5</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New Fields Business Pk, Poole</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d.kenyon@dorset-cc.gov.uk</w:t>
      </w:r>
      <w:r>
        <w:rPr>
          <w:rFonts w:cs="MS Sans Serif" w:ascii="MS Sans Serif" w:hAnsi="MS Sans Serif"/>
          <w:sz w:val="24"/>
        </w:rPr>
        <w:tab/>
      </w:r>
      <w:r>
        <w:rPr>
          <w:rFonts w:cs="Arial" w:ascii="Arial" w:hAnsi="Arial"/>
          <w:color w:val="000000"/>
          <w:sz w:val="16"/>
        </w:rPr>
        <w:t>Dorset</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BH17 0NF</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09,06  - GB -  General study of partnerships working between Schools Federations maximising learning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pportunities</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02/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oole, Dorset, UK</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6/02/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5 : STRENGTHENING EUROPEAN CO-OPERATION; Inclusion of the Europea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dimension in education and training</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To examine high level work in partnership settings. *** Participants will observe and work in schools that a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viding quality learning for students through Federations and School Network Models.  Dorset has outstand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xamples of this work and during the study visit delegates will be provided with excellent models which could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used in their home settings.</w:t>
      </w:r>
    </w:p>
    <w:p>
      <w:pPr>
        <w:pStyle w:val="Normal"/>
        <w:widowControl w:val="false"/>
        <w:tabs>
          <w:tab w:val="clear" w:pos="720"/>
          <w:tab w:val="left" w:pos="566" w:leader="none"/>
        </w:tabs>
        <w:spacing w:before="130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Pour des participants se présente l'occasion d'observer et de prendre part aux activités des écoles, qui fourniss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ux étudiants l'instruction de haute qualité par des services de fédération et des modèles de réseaux interscolaire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Des exemples exceptionnels de ce genre existent dans le comté de Dorset et pendant les visites les délégué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eront confrontés avec  des modèles excellents, qui à tour de rôle pourraient être installés dans leur environnement</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propre.</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8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9,0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arinella Pichierri</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9.979161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Vocational/tech. secondary school (EDU 3.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TCGP L. Einaudi</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9.9791616</w:t>
      </w:r>
      <w:r>
        <w:rPr>
          <w:rFonts w:cs="MS Sans Serif" w:ascii="MS Sans Serif" w:hAnsi="MS Sans Serif"/>
          <w:sz w:val="24"/>
        </w:rPr>
        <w:tab/>
      </w:r>
      <w:r>
        <w:rPr>
          <w:rFonts w:cs="Arial" w:ascii="Arial" w:hAnsi="Arial"/>
          <w:color w:val="000000"/>
          <w:sz w:val="16"/>
        </w:rPr>
        <w:t>Via P. Borsellino, 20</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pichierri@itcgpmanduria.it</w:t>
      </w:r>
      <w:r>
        <w:rPr>
          <w:rFonts w:cs="MS Sans Serif" w:ascii="MS Sans Serif" w:hAnsi="MS Sans Serif"/>
          <w:sz w:val="24"/>
        </w:rPr>
        <w:tab/>
      </w:r>
      <w:r>
        <w:rPr>
          <w:rFonts w:cs="Arial" w:ascii="Arial" w:hAnsi="Arial"/>
          <w:color w:val="000000"/>
          <w:sz w:val="16"/>
        </w:rPr>
        <w:t>Manduria - T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74024</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9,07  - IT - Dimensione Europea - European Dimens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8/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anduria (Taranto)</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2/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5 : STRENGTHENING EUROPEAN CO-OPERATION; Inclusion of the Europea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dimension in education and training</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Si tratta di mettere a fuoco, confrontando le esperienze in atto nelle diverse realtà, indicatori e processi chiave 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na scuola a dimensione europea, quali in particolare: l'utilizzo delle nuove tecnologie nella didattic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apprendimento delle lingue europee; la costruzione della citizenship; la disponibilità all'incontro, confron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operazione con culture diverse; l'apprendimento lungo tutto l'arco della vita. Attività previste: incontri con espert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gruppi di lavoro, visite agli istituti scolastici del territorio, incontri con i docenti, visite delle realtà socio-economich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più significative del territorio. Ulteriori recapiti dell'organizzatore: e-mail: presidenza@itcgpmanduria.it</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y comparing experiences taking place in the different realities of Europe, we will focus on the following proces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 school whose dimension is going to be more and more European: use of new technologies in the didactic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earning of European languages; construction of a concept of citizenship; openmindedness to contact, confront and</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cooperate with different cultures; lifelong learning. The planned activities will include: meetings with exper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orkshops; visits to local schools and debates with teachers; visits to significant socio-economic realities of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rea. Other data of the organiser: e-mail: presidenza@itcgpmanduria.it</w:t>
      </w:r>
    </w:p>
    <w:p>
      <w:pPr>
        <w:pStyle w:val="Normal"/>
        <w:widowControl w:val="false"/>
        <w:tabs>
          <w:tab w:val="clear" w:pos="720"/>
          <w:tab w:val="left" w:pos="566" w:leader="none"/>
          <w:tab w:val="right" w:pos="9009" w:leader="none"/>
        </w:tabs>
        <w:spacing w:before="25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8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9,08</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Ingrid Johanse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5 33 95 70 74</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iriu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5 33 95 70 02</w:t>
      </w:r>
      <w:r>
        <w:rPr>
          <w:rFonts w:cs="MS Sans Serif" w:ascii="MS Sans Serif" w:hAnsi="MS Sans Serif"/>
          <w:sz w:val="24"/>
        </w:rPr>
        <w:tab/>
      </w:r>
      <w:r>
        <w:rPr>
          <w:rFonts w:cs="Arial" w:ascii="Arial" w:hAnsi="Arial"/>
          <w:color w:val="000000"/>
          <w:sz w:val="16"/>
        </w:rPr>
        <w:t>Fiolstræde 4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ij@ciriusmail.dk</w:t>
      </w:r>
      <w:r>
        <w:rPr>
          <w:rFonts w:cs="MS Sans Serif" w:ascii="MS Sans Serif" w:hAnsi="MS Sans Serif"/>
          <w:sz w:val="24"/>
        </w:rPr>
        <w:tab/>
      </w:r>
      <w:r>
        <w:rPr>
          <w:rFonts w:cs="Arial" w:ascii="Arial" w:hAnsi="Arial"/>
          <w:color w:val="000000"/>
          <w:sz w:val="16"/>
        </w:rPr>
        <w:t>Copenhagen K</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K-117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9,08  - DK -  Strengthening European co-oper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1/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Esbjerg, Ribe County - South West Denmark</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6/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Denmark</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D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5 : STRENGTHENING EUROPEAN CO-OPERATION; Inclusion of the Europea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dimension in education and training</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How is internationalisation working in practice and how is the European dimension integrated in education? Thi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udy visit will give an overall introduction to the Danish education system, but main content will be present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ebates and work sessions concerning how the ideas of an international dimension is implemented in real life - and</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how co-operation may be developed and strengthened. We will look at "internationalisation at home", inclusion of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pean dimension in the everyday - in the curriculum, and which strategies are used at school level, at local leve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tc. *** Homepage: www.ciriusonline.dk</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Hvad vil internationalisering sige i praksis og hvordan bliver en europæisk dimension integreret i uddannelser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udiebesøget omfatter en generel introduktion til det danske uddannelsessystem, men vil hovedsageligt bestå a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plæg, debatter, gruppearbejde og besøg på skoler og andre uddannelsesinstitutioner, hvor temaet er hvordan ide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liver omsat til det virkelige liv og hvordan det internationale samarbejde kan udvikles og styrkes. Begreb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ernationalisering derhjemme" vil blive belyst, ligesom inddragelsen af en europæisk dimension i læseplaner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vilke strategier arbejdes der med lokalt på skolerne og regionhalt i amt og kommuner? Hvor er barriererne o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vordan fastholdes og udbredes de gode erfaringer? *** Homepage: www.ciriusonline.dk</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8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9,09</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s. Maria Elzbieta Kuback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55 643 52 4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service teacher training (EDU 8)</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 xml:space="preserve">Warminsko-Mazurski Osrodek Doskonalenia </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55 643 52 52</w:t>
      </w:r>
      <w:r>
        <w:rPr>
          <w:rFonts w:cs="MS Sans Serif" w:ascii="MS Sans Serif" w:hAnsi="MS Sans Serif"/>
          <w:sz w:val="24"/>
        </w:rPr>
        <w:tab/>
      </w:r>
      <w:r>
        <w:rPr>
          <w:rFonts w:cs="Arial" w:ascii="Arial" w:hAnsi="Arial"/>
          <w:color w:val="000000"/>
          <w:sz w:val="16"/>
        </w:rPr>
        <w:t>ul.Saperow 20</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wosmet@softel.elblag.pl</w:t>
      </w:r>
      <w:r>
        <w:rPr>
          <w:rFonts w:cs="MS Sans Serif" w:ascii="MS Sans Serif" w:hAnsi="MS Sans Serif"/>
          <w:sz w:val="24"/>
        </w:rPr>
        <w:tab/>
      </w:r>
      <w:r>
        <w:rPr>
          <w:rFonts w:cs="Arial" w:ascii="Arial" w:hAnsi="Arial"/>
          <w:color w:val="000000"/>
          <w:sz w:val="16"/>
        </w:rPr>
        <w:t>Elblag</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823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9,09  - POL -  The European dimension of education for democracy in small, local communitie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9/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Elblag town, warminsko-mazurski provinc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3/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5 : STRENGTHENING EUROPEAN CO-OPERATION; Inclusion of the Europea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dimension in education and training</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Wizyta studyjna bedzie realizowana w szkolach wojewsodztwa warminsko-mazurskiego. Beda to male, lokalne szkoly,</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ktore podjely probe realizacji projektu edukacyjnego polegajacego na wdrazaniu europejskiego wymiaru ksztalceni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przez: dostrzeganie i kultywowanie dziedzictwa hisorycznego w regionie i jego powiazan z Europa i swiat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worzenie warunkow do wyrownywania szans dziewczat i chlopcow. Wyrabianie umiejetnosci wspolzycia 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spoldzialania roznych narodow i kultur. Homepage: www.softel.elblag.pl/wosmet</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The project aims at implementing the European dimension of teaching and upbringing in the school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arminsko-mazurski province and Elblag town. *** Presentation of methods of implementing the programme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rms of improving basic civil abilities as a necessary conditions of education for democracy. Presenting historic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nections between small, local communities of the region with Europe and the whole world. Presenting form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chievements in terms of protecting the region's cultural heritage in its specific historic character (cultural herit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f Germans, Jews, Poles, Ukrainian). Presenting local, social initiatives of youth in terms of finding the problem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omen living in the region; presenting projects of local activities for equal rights for girls and boys. Exchang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al experiences (in implementation of the above mentioned programmes) with workers of teacher train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entres from European Union. - Homepage: www.softel.elblag.pl/wosmet.</w:t>
      </w:r>
    </w:p>
    <w:p>
      <w:pPr>
        <w:pStyle w:val="Normal"/>
        <w:widowControl w:val="false"/>
        <w:tabs>
          <w:tab w:val="clear" w:pos="720"/>
          <w:tab w:val="left" w:pos="566" w:leader="none"/>
          <w:tab w:val="right" w:pos="9009" w:leader="none"/>
        </w:tabs>
        <w:spacing w:before="20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9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9,10</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Herr Bültermann/Frau Matte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33203 2203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rimary school (EDU.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Europaschule Eigenherd-Schule Kleinmachnow</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33203 22033</w:t>
      </w:r>
      <w:r>
        <w:rPr>
          <w:rFonts w:cs="MS Sans Serif" w:ascii="MS Sans Serif" w:hAnsi="MS Sans Serif"/>
          <w:sz w:val="24"/>
        </w:rPr>
        <w:tab/>
      </w:r>
      <w:r>
        <w:rPr>
          <w:rFonts w:cs="Arial" w:ascii="Arial" w:hAnsi="Arial"/>
          <w:color w:val="000000"/>
          <w:sz w:val="16"/>
        </w:rPr>
        <w:t>Im Kamp 2-1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kontakt@eigenherd-schule.de</w:t>
      </w:r>
      <w:r>
        <w:rPr>
          <w:rFonts w:cs="MS Sans Serif" w:ascii="MS Sans Serif" w:hAnsi="MS Sans Serif"/>
          <w:sz w:val="24"/>
        </w:rPr>
        <w:tab/>
      </w:r>
      <w:r>
        <w:rPr>
          <w:rFonts w:cs="Arial" w:ascii="Arial" w:hAnsi="Arial"/>
          <w:color w:val="000000"/>
          <w:sz w:val="16"/>
        </w:rPr>
        <w:t>Kleinmachnow</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14532</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9,10  - DE - Europaschulen in Brandenbur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otsdam/Kleinmachnow</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7/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5 : STRENGTHENING EUROPEAN CO-OPERATION; Inclusion of the Europea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dimension in education and training</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ie TeilnehmerInnen werden eingeladen, die derzeit existierenden 13 Europaschulen des Landes Brandenbur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ennen zu lernen. Diese Schulen arbeiten nach besonderen pädagogischen Zielvorstellungen bz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programmen, die die europäische Dimension im Unterricht und in außerunterrichtlichen Aktivitäten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sonderem Maße einbeziehen. Dieses europäische Profil der Schulen äußert sich u.a. in erweitert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rachunterricht (Begegnungssprache in Grundschulen, bilingualer Sachunterricht bzw. Polnischunterricht in d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eiterführenden Schulen), durch Schulpartnerschaften mit mehreren europäischen Ländern (u.a.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Beitrittsländer) und durch besondere Integrationsangebote für Kinder von Aussiedlern und Ausländern. D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ilnehmerInnen werden diese Schulen kennen lernen, im Unterricht hospitieren und Gespräche mit d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leitungen, Lehrkräften und SchülerInnen führen können. Im Bildungsministerium des Landes erhalten d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ilnehmerInnen einen Überblick über das Schulsystem in Brandenburg. - Dieser Studienaufenthalt wird mi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bsicht in der Europawoche durchgeführt, um die TeilnehmerInnen in die Aktivitäten, die zum großen Teil mi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üler- und Lehrergruppen der europäischen Partnerschulen stattfinden werden, einzubinden. Abgerundet wird d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udienaufenthalt durch kulturelle Angebote im Land Brandenburg, wie Besuch des Spreewaldes, der Schlöss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und Gärten von Potsdam-Sanssouci sowie der Hauptstadt Berlin.</w:t>
      </w:r>
    </w:p>
    <w:p>
      <w:pPr>
        <w:pStyle w:val="Normal"/>
        <w:widowControl w:val="false"/>
        <w:tabs>
          <w:tab w:val="clear" w:pos="720"/>
          <w:tab w:val="left" w:pos="566" w:leader="none"/>
        </w:tabs>
        <w:spacing w:before="40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participants of the study visit are invited to get familar with the Brandenburg concept of "Europaschule" (the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re 13 at the moment). These schools have special educational aims and programmes, strongly emphasizing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dea of the United Europe, not only during classes but also in the recreational activities of their students. Part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programme are more extended language lessons (working groups, bilingual instructions in primary schools 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ell as e.g. Polish lessons in secondary schools), school partnerships with several European countri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U-candidates, among others) and special means of integration for children of immigrants. The participants will b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enabled to get a closer look at the schools themselves, they will attend lessons, talk to heads of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achers, students, and parents. Furthermore, the Brandenburg Ministry of Education will give a survey of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al system in general. - The time of the visit will be purposely the time of "Europe-week", in order to enab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participants to take part in the wide variety of activities the schools are involved in during that time. Last but no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ast, a visit to the Land of Brandenburg itself, with its famous palaces and parks (e.g. Sanssouci in Potsdam) i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unique landscapes (the Spreewald) and Berlin, not being far away, will be part of the programme.</w:t>
      </w:r>
    </w:p>
    <w:p>
      <w:pPr>
        <w:pStyle w:val="Normal"/>
        <w:widowControl w:val="false"/>
        <w:tabs>
          <w:tab w:val="clear" w:pos="720"/>
          <w:tab w:val="left" w:pos="566" w:leader="none"/>
          <w:tab w:val="right" w:pos="9009" w:leader="none"/>
        </w:tabs>
        <w:spacing w:before="56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9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42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9,1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Sabine Rohman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6581 91671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service teacher training (EDU 8)</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nstitut für schulische Fortbildung IFB Saarburg</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6581 916740</w:t>
      </w:r>
      <w:r>
        <w:rPr>
          <w:rFonts w:cs="MS Sans Serif" w:ascii="MS Sans Serif" w:hAnsi="MS Sans Serif"/>
          <w:sz w:val="24"/>
        </w:rPr>
        <w:tab/>
      </w:r>
      <w:r>
        <w:rPr>
          <w:rFonts w:cs="Arial" w:ascii="Arial" w:hAnsi="Arial"/>
          <w:color w:val="000000"/>
          <w:sz w:val="16"/>
        </w:rPr>
        <w:t>Blümchesfeld 13-15</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rohmann@ifb.bildung-rp.de</w:t>
      </w:r>
      <w:r>
        <w:rPr>
          <w:rFonts w:cs="MS Sans Serif" w:ascii="MS Sans Serif" w:hAnsi="MS Sans Serif"/>
          <w:sz w:val="24"/>
        </w:rPr>
        <w:tab/>
      </w:r>
      <w:r>
        <w:rPr>
          <w:rFonts w:cs="Arial" w:ascii="Arial" w:hAnsi="Arial"/>
          <w:color w:val="000000"/>
          <w:sz w:val="16"/>
        </w:rPr>
        <w:t>Saarburg</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54439</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9,11  - DE - Schul- und Bildungsprojekte in einer europäischen Grenzreg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3/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Trier</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9/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3.5 : Renforcer la coopération européenne; Inclusion de la dimension européenne dan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l’éducation et la formation</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e: Darstellung und Auseinandersetzung mit Möglichkeiten der schulischen Kooperation in einer europäisch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renzregion. *** Mit dem Zusammenwachsen und der Erweiterung Europas gewinnt das wirtschaftliche, kulturel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berufliche und auch private Zusammenleben in den europäischen Grenzregionen immer mehr an Bedeutung. Gerad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in den Grenzregionen können die jungen Menschen auf dieses gemeinsame Handeln und Miteinanderleb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orbereitet werden; dies ist insbesondere die Aufgabe der Bildung. Die Teilnehmerinnen und Teilnehmer werd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kulturen in Rheinland-Pfalz (Deutschland), in Lothringen (Frankreich) und Luxemburg erleben; Einblicke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renzübergreifende Schul- und Schülerprojekte sowie innovative Methoden des Erlernens der Nachbarsprac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rhalten; Kooperationsprojekte in der Lehreraus- und -fortbildung kennen lernen. Das Seminar bietet d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öglichkeiten: 1. Der breit gefächerten Information durch Schulbesuche und Begegnungen in Institutionen d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renzregion. 2. Des intensiven Austauschs der Teilnehmerinnen und Teilnehmer untereinander sowie mit d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ferentinnen und Referenten. 3. Eines kulturellen Rahmenprogramms in Metz, Luxembourg und Trier.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angauage support in English possible.</w:t>
      </w:r>
    </w:p>
    <w:p>
      <w:pPr>
        <w:pStyle w:val="Normal"/>
        <w:widowControl w:val="false"/>
        <w:tabs>
          <w:tab w:val="clear" w:pos="720"/>
          <w:tab w:val="left" w:pos="566" w:leader="none"/>
        </w:tabs>
        <w:spacing w:before="39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Le rapprochement économique, professionnel, culturel et personnel des citoyens européens devient de plus 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lus important. C'est surtout dans les régions frontalières que les jeunes doivent être préparés à vivre et à agi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nsemble et ce devoir revient particilièrement à l'éducation. Les participants auront l'occasion de vivre les cultur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olaires de Rhénanie-Palatinat, de la Lorraine et du Luxembourg, d'avoir un apercu des projets d'écoles et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jets d'élèves transfrontaliers ainsi que des méthodes innovatrices d'enseignement de la langue du voisin,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écouvrir des projets de coopération réalisés dans le cadre de la formation initiale et de la formation continue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nseignants. Le stage offre aux participants: 1. Un large éventail d'informations grâce à des visites dans les école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et des rencontres dans les institutions de la région frontalière. 2. Une grande possibilité d'échanges entre eux 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vec les intervenants. 3. Un programme-cadre à dominante culturelle à Metz, Luxembourg et Trèves. *** Langu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upport in English possible.</w:t>
      </w:r>
    </w:p>
    <w:p>
      <w:pPr>
        <w:pStyle w:val="Normal"/>
        <w:widowControl w:val="false"/>
        <w:tabs>
          <w:tab w:val="clear" w:pos="720"/>
          <w:tab w:val="left" w:pos="566" w:leader="none"/>
          <w:tab w:val="right" w:pos="9009" w:leader="none"/>
        </w:tabs>
        <w:spacing w:before="1164"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9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09,1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s. J. Gospodarczyk, Ms. M. Szarynsk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22 6213031ext.21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service teacher training (EDU 8)</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entralny Osrodek Doskonalenia Nauczycieli</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22 621 48 0</w:t>
      </w:r>
      <w:r>
        <w:rPr>
          <w:rFonts w:cs="MS Sans Serif" w:ascii="MS Sans Serif" w:hAnsi="MS Sans Serif"/>
          <w:sz w:val="24"/>
        </w:rPr>
        <w:tab/>
      </w:r>
      <w:r>
        <w:rPr>
          <w:rFonts w:cs="Arial" w:ascii="Arial" w:hAnsi="Arial"/>
          <w:color w:val="000000"/>
          <w:sz w:val="16"/>
        </w:rPr>
        <w:t>Al..Ujazdowskie 2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gosp@codn.edu.pl</w:t>
      </w:r>
      <w:r>
        <w:rPr>
          <w:rFonts w:cs="MS Sans Serif" w:ascii="MS Sans Serif" w:hAnsi="MS Sans Serif"/>
          <w:sz w:val="24"/>
        </w:rPr>
        <w:tab/>
      </w:r>
      <w:r>
        <w:rPr>
          <w:rFonts w:cs="Arial" w:ascii="Arial" w:hAnsi="Arial"/>
          <w:color w:val="000000"/>
          <w:sz w:val="16"/>
        </w:rPr>
        <w:t>Warszaw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00478</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09,12  - POL - European Dimension in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2/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Warsaw - the capital of Poland, Mazovia regio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6/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5 : STRENGTHENING EUROPEAN CO-OPERATION; Inclusion of the Europea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dimension in education and training</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Europejski wymiar w nauczaniu to jeden z najwazniejszych aspektow nauczania w Polsce. Przygotowanie mlodziez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o zjednoczonej Europy  wiaze sie z ksztalceniem postaw aktywnego obywatelstwa, przekazywaniem wiedzy 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bowiazkach i prawach plynacych z bycia obywatelem Europy. Jednoczesnie wprowadzenie europejskiego wymiar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o nauczania oznacza ksztaltowanie tozsamosci narodowej. Europejski wymiar to trzy istotne elementy: nauczanie 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pie (podstawowa wiedza o Europie), nauczanie w Europie (ksztaltowanie umiejetnosci waznych dla mlodeg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pejczyka) oraz nauczanie dla Europy (przygotowanie mlodych ludzi do wspolpracy z rowiesnikami). Wizyty 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ybranych szkolach maja przedstawic metody realizacji europejskiego wymiaru nauczania w szkolach gimnazjalnych</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i ponadgimnazjalnych w Warszawie. Uzupelnieniem wizyty beda spotkania z przedstawicielami nadzor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edagogicznego i trenerami edukacji europejskiej. - Homepage: www.codn.edu.pl</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to compare what is the place and the role of European Dimension in education in different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ystems of the member states of EU and candidate states; to analyse the practice of European education;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xchange information. *** "European issues" have a great importance in education in Poland. The Polis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edagogical authorities and teachers would like to prepare young people for life in the new reality, in the Europe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nion. They would like them to be active citizens of Europe, to have knowledge about their rights and duties, to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ell informed people. But  they want them to keep their own identity. The European dimension in education mea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 Polish schools three things: teaching about Europe (basic knowledge about Europe), teaching in Europ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haping of basic skills needed by young Europeans) and teaching of Europe (preparing young people to live and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maintain regular contacts and to work together with other Europeans). The study visit in the Warsaw lower and upper</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secondary schools would show how teachers realise the European dimension in education. As additional elem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participants will meet with representatives of educational staff and teacher-trainers. -  - Homepage: </w:t>
      </w:r>
    </w:p>
    <w:p>
      <w:pPr>
        <w:pStyle w:val="Normal"/>
        <w:widowControl w:val="false"/>
        <w:tabs>
          <w:tab w:val="clear" w:pos="720"/>
          <w:tab w:val="left" w:pos="566" w:leader="none"/>
          <w:tab w:val="right" w:pos="9009" w:leader="none"/>
        </w:tabs>
        <w:spacing w:before="165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9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0,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s. Irena Nyckowska, Mr. Jaroslaw Zaro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24 262 03 14</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service teacher training (EDU 8)</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Osrodek Doskonalenia Nauczycieli w Plocku</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24 268 48 38</w:t>
      </w:r>
      <w:r>
        <w:rPr>
          <w:rFonts w:cs="MS Sans Serif" w:ascii="MS Sans Serif" w:hAnsi="MS Sans Serif"/>
          <w:sz w:val="24"/>
        </w:rPr>
        <w:tab/>
      </w:r>
      <w:r>
        <w:rPr>
          <w:rFonts w:cs="Arial" w:ascii="Arial" w:hAnsi="Arial"/>
          <w:color w:val="000000"/>
          <w:sz w:val="16"/>
        </w:rPr>
        <w:t>ul.Lukasiewicza 11</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biuro@odn-plock.edu.pl</w:t>
      </w:r>
      <w:r>
        <w:rPr>
          <w:rFonts w:cs="MS Sans Serif" w:ascii="MS Sans Serif" w:hAnsi="MS Sans Serif"/>
          <w:sz w:val="24"/>
        </w:rPr>
        <w:tab/>
      </w:r>
      <w:r>
        <w:rPr>
          <w:rFonts w:cs="Arial" w:ascii="Arial" w:hAnsi="Arial"/>
          <w:color w:val="000000"/>
          <w:sz w:val="16"/>
        </w:rPr>
        <w:t>Plock</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094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0,01  - POL - Système polonais de formation continue des enseignants - fonctionnement et evalu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0/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 xml:space="preserve">Plock - ville d'environ 130 000 habitants, situee en </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4/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OBJECTIF 1.1 : Améliorer l'éducation et la formation des enseignants et des formateurs ; Evaluation</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 des programmes de formation; OBJECTIF 3.1 : Renforcer les liens avec le monde du travail, la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recherche et la société</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1. Prezentacja polskiego systemu doskonalenia nauczycieli z udzialem przedstawicieli Ministerstwa Edukacj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arodowej i Sportu, Kuratorium Oswiaty i Urzedu Marszalkowskiego w Warszawie i innych placowek doskonaleni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auczycieli. 2. Rola samorzadow lokalnych w dzialalnosci polskiego systemu doskonalenia nauczycieli. 3.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ezentacja funkcjonowania Osrodka Doskonalenia Nauczycieli w Plocku: cele,zadania, formy realizacji i i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waluacja. 4. Ksztalcenie na odleglosc - mozliwosc uczestniczenia w wybranych formach doskonalenia. 5.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pejskie systemy doskonalenia nauczycieli - wymiana doswiadczen miedzy uczestnikami wizyty studyjnej 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lskimi nauczycielami. 6. Poznanie dziedzictwa kulturalnego Mazowsza: Plocka, Warszawy, Zelazowej Wol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ierpca</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Connaissance du système polonais de formation continue des enseignants et de certaines de s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écificités: lois de base, organisation, formations continues (formes) et leur évaluation. *** 1. Présent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énérale du système polonais de formation continue des enseignants avec participation des représentants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stitutions centrales de l'éducation nationale et d'autres centres de formation continue des enseignants. 2. Rôle et</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implication dans le système de fomation continue des enseignants des collectivités territoriales. 3. Présent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u Centre de Formation continue des Enseignants a Plock: objectifs, missions, activités et leur évaluation. 4.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éducation a distance - possibilité d'assister a certaines activités de formation continue. 5. Echange entre l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fférents stagiaires sur le thème des différents systèmes de formation continue des enseignants. 6. Visit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ulturelles a travers la region de Mazovie: musées et sites historiques de Plock, Varsovie, Zelazowa Wola (lieu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naissance de F.Chopin); musée en plein air de Sierpc. *** Possible language support in German.</w:t>
      </w:r>
    </w:p>
    <w:p>
      <w:pPr>
        <w:pStyle w:val="Normal"/>
        <w:widowControl w:val="false"/>
        <w:tabs>
          <w:tab w:val="clear" w:pos="720"/>
          <w:tab w:val="left" w:pos="566" w:leader="none"/>
          <w:tab w:val="right" w:pos="9009" w:leader="none"/>
        </w:tabs>
        <w:spacing w:before="183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9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0,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Annamaria Indinime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2.960316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Vocational/tech. secondary school (EDU 3.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TC Zapp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2.96701431</w:t>
      </w:r>
      <w:r>
        <w:rPr>
          <w:rFonts w:cs="MS Sans Serif" w:ascii="MS Sans Serif" w:hAnsi="MS Sans Serif"/>
          <w:sz w:val="24"/>
        </w:rPr>
        <w:tab/>
      </w:r>
      <w:r>
        <w:rPr>
          <w:rFonts w:cs="Arial" w:ascii="Arial" w:hAnsi="Arial"/>
          <w:color w:val="000000"/>
          <w:sz w:val="16"/>
        </w:rPr>
        <w:t>Via Grandi, 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preside@itczappa.it</w:t>
      </w:r>
      <w:r>
        <w:rPr>
          <w:rFonts w:cs="MS Sans Serif" w:ascii="MS Sans Serif" w:hAnsi="MS Sans Serif"/>
          <w:sz w:val="24"/>
        </w:rPr>
        <w:tab/>
      </w:r>
      <w:r>
        <w:rPr>
          <w:rFonts w:cs="Arial" w:ascii="Arial" w:hAnsi="Arial"/>
          <w:color w:val="000000"/>
          <w:sz w:val="16"/>
        </w:rPr>
        <w:t>Saronno - V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21047</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0,02  - IT - Teaching in Quality Schools: Recruitment, Training, Career</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0/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aronno (Vares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4/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1 : IMPROVING EDUCATION AND TRAINING FOR TEACHERS AND TRAINER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SOCIETY AT LARGE;</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Promuovere lo scambio di informazioni sulla formazione, il reclutamento dei docenti e gli sviluppi della carrier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aranno presentate le modalità di formazione  iniziale e in itinere  e saranno effettuate visite a Università, scuole 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ecializzazione e  agenzie formative. Si  focalizzeranno soprattutto la formazione in ambito disciplinare  e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rmazione per le figure  di supporto quali funzioni obiettivo e docenti di sostegno. Si visiteranno scuole  e centri 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rmazione  per disabili per interviste sul campo. Si visiteranno  agenzie impegnate nella formazione  per i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reclutamento dei dirigenti scolastici e le strutture della direzione regionale.</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jectives: To promote the exchange of information on teacher’s training, recruiting  and career. The programm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ll include: Different forms of training, initial service training  and in-service training; Visits to universities,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f specialization (post-graduate specialization courses), teacher ‘s training agencies. Focus on: Disciplinar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raining; Training for  co-ordinators  of educational activities and  services for teachers, pupils and parents, a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 level; Training for  teachers of pupils with special needs; Visits to schools and vocational centres f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sabled pupils, interviews with teachers and school masters. Visits to agencies engaged in the organization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raining courses for the  recruiting of School Heads; Visits to the premises of Regional School Authority.</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9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0,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Paolo Catalan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21.421415/1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Vocational/tech. secondary school (EDU 3.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TCG Jacopo del Duc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21.420371</w:t>
      </w:r>
      <w:r>
        <w:rPr>
          <w:rFonts w:cs="MS Sans Serif" w:ascii="MS Sans Serif" w:hAnsi="MS Sans Serif"/>
          <w:sz w:val="24"/>
        </w:rPr>
        <w:tab/>
      </w:r>
      <w:r>
        <w:rPr>
          <w:rFonts w:cs="Arial" w:ascii="Arial" w:hAnsi="Arial"/>
          <w:color w:val="000000"/>
          <w:sz w:val="16"/>
        </w:rPr>
        <w:t>Via Pietragrossa, 68/70</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itcgcefalu@libero.it</w:t>
      </w:r>
      <w:r>
        <w:rPr>
          <w:rFonts w:cs="MS Sans Serif" w:ascii="MS Sans Serif" w:hAnsi="MS Sans Serif"/>
          <w:sz w:val="24"/>
        </w:rPr>
        <w:tab/>
      </w:r>
      <w:r>
        <w:rPr>
          <w:rFonts w:cs="Arial" w:ascii="Arial" w:hAnsi="Arial"/>
          <w:color w:val="000000"/>
          <w:sz w:val="16"/>
        </w:rPr>
        <w:t>Cefalù - P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90015</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0,03  - IT - La formazione dell'insegnante nella scuola dell'autonomia - La formation de l'enseignant dans</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l'école de l'autonomie</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7/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Cefalù (Palermo)</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31/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1.1 : Améliorer l'éducation et la formation des enseignants et des formateurs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OBJECTIF 3.1 : Renforcer les liens avec le monde du travail, la recherche et la société dans s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ensemble ;</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L'idea progettuale ha come punto focale l'analisi della professionalità del formatore. Obiettivo del progetto è i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fronto tra diversi sistemi educativi in vari contesti appartenenti ai Paesi europei. Le attività verteranno  s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contri, lavori di gruppo, seminari e visite a istituzioni scolastiche e pbbliche. Si affronteranno le seguent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matiche: a) La progettualità dell'Istituto Organizzatore. b) Il ruolo che il formatore assume all'interno della scuo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ll'autonomia. c) La formazione professionale integrata. La certificazione delle competenze. d) La qualità de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cesso formativo. Il progetto Pilota "Valutazione dell'efficacia nei processi di integrazione tra formazione 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ercato del lavoro". Il progetto "Faro". Il progetto UMTS (INVALSI). Visite guidate a Cefalù, Città Normanna. Visite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alermo e al Parco delle Madonne. I soggetti coinvolti saranno: l'Istituzione, l'Università, le PMI del territorio.</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Le point focal du projet est l'analyse de la professionalité du formateur. L'objectif fondamental est la comparais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ntre les différents systèmes pédagogiques des pays européens. On prévoit les activités suivantes: travail d'équip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séminaires, visites à des institutions scolaires et publiques. On traitera les thèmes suivants: a) Illustration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jets de l'établissement  organisateur. b) Le rôle du formateur à l'intérieur de l'école de l'autonomie. c) Fom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fessionnelle intégrée. Certification des compétences. d) La qualité du procès formatif. Le projet pilo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valuation de l'efficacité dans les procès pour l'intégration entre la formation et le marché du travail. Le proj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ARO. Le projet UMTS (INVALSI). Visite de Cefalù, ville Normande. Visite de Palerme et du Parc des Madon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ujets impliqués: Institutions, Université, Petites et Moyennes entreprises du territoire.</w:t>
      </w:r>
    </w:p>
    <w:p>
      <w:pPr>
        <w:pStyle w:val="Normal"/>
        <w:widowControl w:val="false"/>
        <w:tabs>
          <w:tab w:val="clear" w:pos="720"/>
          <w:tab w:val="left" w:pos="566" w:leader="none"/>
          <w:tab w:val="right" w:pos="9009" w:leader="none"/>
        </w:tabs>
        <w:spacing w:before="22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9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0,0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Nick Daws</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785 278229</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QLS, Staffordshire LE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785 256193</w:t>
      </w:r>
      <w:r>
        <w:rPr>
          <w:rFonts w:cs="MS Sans Serif" w:ascii="MS Sans Serif" w:hAnsi="MS Sans Serif"/>
          <w:sz w:val="24"/>
        </w:rPr>
        <w:tab/>
      </w:r>
      <w:r>
        <w:rPr>
          <w:rFonts w:cs="Arial" w:ascii="Arial" w:hAnsi="Arial"/>
          <w:color w:val="000000"/>
          <w:sz w:val="16"/>
        </w:rPr>
        <w:t>The Kingston Centre</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Fairway</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nick.daws@staffordshire.gov.uk</w:t>
      </w:r>
      <w:r>
        <w:rPr>
          <w:rFonts w:cs="MS Sans Serif" w:ascii="MS Sans Serif" w:hAnsi="MS Sans Serif"/>
          <w:sz w:val="24"/>
        </w:rPr>
        <w:tab/>
      </w:r>
      <w:r>
        <w:rPr>
          <w:rFonts w:cs="Arial" w:ascii="Arial" w:hAnsi="Arial"/>
          <w:color w:val="000000"/>
          <w:sz w:val="16"/>
        </w:rPr>
        <w:t>Stafford</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ST16 3TW</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0,04  - GB - Improving teaching and learning in secondary school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tafford</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1 : IMPROVING EDUCATION AND TRAINING FOR TEACHERS AND TRAINER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SOCIETY AT LARGE;</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Provide participants with insights into how the teaching and learning across subjects in secondary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 a large local education authority (LEA) have been improved through a major national initiative, the ‘Key Stage 3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rategy’, developed and funded by central government but implemented by the LEA.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Key Stage 3 Strategy supports the teaching of subjects in the English National Curriculum to students ag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11-14 years of age. Subjects include Numeracy, (mathematics), Literacy (English), Science, ICT, Technolog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ography, History, Art and Modern Foreign Languages.  - Senior LEA officers will explain the rationale for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itiative and its management at national and LEA levels.  LEA personnel who work more directly with teachers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s, Key Stage 3 Consultants, will demonstrate examples of the training they provide to teachers in a range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ubjects. Participants will also visit schools to observe lessons and meet with managers, teachers and students.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mproving teaching through ‘strands’ common to all subjects will be explored. Strands include strategies f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ffective assessment for learning, promoting thinking skills, ensuring progression in learning from primary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lose monitoring of students’ performance and programmes to effectively prepare students for national tes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dditionally effective classroom practice including starters, warm up activities, active learning tasks and plenari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ll be demonstrated. - The visit will be of interest to teachers, school managers, local authority officer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ducation policy makers interested in first hand experience of tried and tested approaches to improving the teaching</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of subjects in secondary schools.</w:t>
      </w:r>
    </w:p>
    <w:p>
      <w:pPr>
        <w:pStyle w:val="Normal"/>
        <w:widowControl w:val="false"/>
        <w:tabs>
          <w:tab w:val="clear" w:pos="720"/>
          <w:tab w:val="left" w:pos="566" w:leader="none"/>
          <w:tab w:val="right" w:pos="9009" w:leader="none"/>
        </w:tabs>
        <w:spacing w:before="2798"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9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0,0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Hans Bross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1-72511850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Europees Platform voor Nl.Onderwij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1-725151221</w:t>
      </w:r>
      <w:r>
        <w:rPr>
          <w:rFonts w:cs="MS Sans Serif" w:ascii="MS Sans Serif" w:hAnsi="MS Sans Serif"/>
          <w:sz w:val="24"/>
        </w:rPr>
        <w:tab/>
      </w:r>
      <w:r>
        <w:rPr>
          <w:rFonts w:cs="Arial" w:ascii="Arial" w:hAnsi="Arial"/>
          <w:color w:val="000000"/>
          <w:sz w:val="16"/>
        </w:rPr>
        <w:t>Nassauplein 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brosse@europeesplatform.nl</w:t>
      </w:r>
      <w:r>
        <w:rPr>
          <w:rFonts w:cs="MS Sans Serif" w:ascii="MS Sans Serif" w:hAnsi="MS Sans Serif"/>
          <w:sz w:val="24"/>
        </w:rPr>
        <w:tab/>
      </w:r>
      <w:r>
        <w:rPr>
          <w:rFonts w:cs="Arial" w:ascii="Arial" w:hAnsi="Arial"/>
          <w:color w:val="000000"/>
          <w:sz w:val="16"/>
        </w:rPr>
        <w:t>Alkmaar</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NL-1815 GM</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0,05  - NL - Teaching profess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8/02/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Den Haag  (The Hagu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3/02/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Netherlands</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Dutc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1 : IMPROVING EDUCATION AND TRAINING FOR TEACHERS AND TRAINER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SOCIETY AT LARGE;</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Providing information regarding the Netherlands Education, Facilitating the participants to exchan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formation and  make new contacts with the Dutch colleagues and counterparts. *** The week will focus 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novations and new developments in the teaching profession in the Netherlands. In the beginning of the week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ipants will visit the Ministry of Education, Culture and Science for a presentation on the Dutch Educ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ystem in general, with specific references to its policies concerning teaching personnel and the status of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aching profession. The participants will visit different types of schools to exchange information with their Dut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unterparts and to observe lessons,Participants will also visit a teacher training institute and a universit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partment for teacher training and pedagogy. Presentations and/or panel discussions with representative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achers' unions and coordinators of innovative programmes for teachers will also be included in the week'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ogramme. ** Language support in French. ***  Homepage: www/europeesplatform.nl.</w:t>
      </w:r>
    </w:p>
    <w:p>
      <w:pPr>
        <w:pStyle w:val="Normal"/>
        <w:widowControl w:val="false"/>
        <w:tabs>
          <w:tab w:val="clear" w:pos="720"/>
          <w:tab w:val="left" w:pos="566" w:leader="none"/>
        </w:tabs>
        <w:spacing w:before="3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Het Nederlandse onderwijs zal worden bestudeerd in het bijzonder de vernieuwingen en veranderingen van  h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hele systeem. We zullen bezoeken afleggen aan het ministerie van onderwijs, scholen en andere instellingen. 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zal veel tijd beschikbaar zijn voor het leggen van onderlinge contacten en het bespreken van nieu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amenwerkingsvoorstellen. - Homepage: www/europeesplatform.nl</w:t>
      </w:r>
    </w:p>
    <w:p>
      <w:pPr>
        <w:pStyle w:val="Normal"/>
        <w:widowControl w:val="false"/>
        <w:tabs>
          <w:tab w:val="clear" w:pos="720"/>
          <w:tab w:val="left" w:pos="566" w:leader="none"/>
          <w:tab w:val="right" w:pos="9009" w:leader="none"/>
        </w:tabs>
        <w:spacing w:before="275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9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0,0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ichaela Tursky</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43 512 520 33 234</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ornelia Hackl</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43 512 520 33 240</w:t>
      </w:r>
      <w:r>
        <w:rPr>
          <w:rFonts w:cs="MS Sans Serif" w:ascii="MS Sans Serif" w:hAnsi="MS Sans Serif"/>
          <w:sz w:val="24"/>
        </w:rPr>
        <w:tab/>
      </w:r>
      <w:r>
        <w:rPr>
          <w:rFonts w:cs="Arial" w:ascii="Arial" w:hAnsi="Arial"/>
          <w:color w:val="000000"/>
          <w:sz w:val="16"/>
        </w:rPr>
        <w:t>LSR für Tirol</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Innrain 1</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c.hackl@lsr-t.gv.at</w:t>
      </w:r>
      <w:r>
        <w:rPr>
          <w:rFonts w:cs="MS Sans Serif" w:ascii="MS Sans Serif" w:hAnsi="MS Sans Serif"/>
          <w:sz w:val="24"/>
        </w:rPr>
        <w:tab/>
      </w:r>
      <w:r>
        <w:rPr>
          <w:rFonts w:cs="Arial" w:ascii="Arial" w:hAnsi="Arial"/>
          <w:color w:val="000000"/>
          <w:sz w:val="16"/>
        </w:rPr>
        <w:t>Innsbruck</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A-601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0,06  - AT - Forming of the personality in the training and in-service training of teacher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3/02/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Innsbruck, Tirol</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7/02/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Austria</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1 : IMPROVING EDUCATION AND TRAINING FOR TEACHERS AND TRAINER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SOCIETY AT LARGE;</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Es soll der besonderen Bedeutung und regionalen Dimension der Persönlichkeitsbildung in der Lehrerfortbildu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achgegangen werden: Welche Konzepte gibt es, um den im Dienst befindlichen LehrerInnen eine au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ülerInnen bezogene Weiterentwicklung ihrer Persönlichkeit zu erleichtern und zu fördern? Besonder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ugenmerk soll dabei dem regionalen Aspekt gelten und der Einfluss der Region auf die Persönlichkeitsbildu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ntersucht werden. In Zusammenarbeit zwischen verschiedenen öffentlichen und privat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hrerfortbildungseinrichtungen (Pädagogisches Institut, Religionspädagogisches Institut, Pädagogisc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kademien) und der Schulaufsicht sollen österreichische Erfahrungen in Kontext mit den Erfahrungen d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eilnehmerInnen aus anderen europäischen Ländern gestellt werden.</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particular importance of the forming of the personality in the in-service training for teachers: which concepts d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xist in order to facilitate and to support the further shaping of the personality of the teacher? Particular attention will</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be paid to regional aspects and the influence of the region on the forming of the personality. In co-operation wit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ifferent public and private in-service teacher training institutions (Pädagogisches Institut, Religionspädagogische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Institut, Pädagogische Akademien) and the regional Tyrol school board Austrian experiences will be reviewed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ontext with the experiences of the participants from other European countries.</w:t>
      </w:r>
    </w:p>
    <w:p>
      <w:pPr>
        <w:pStyle w:val="Normal"/>
        <w:widowControl w:val="false"/>
        <w:tabs>
          <w:tab w:val="clear" w:pos="720"/>
          <w:tab w:val="left" w:pos="566" w:leader="none"/>
          <w:tab w:val="right" w:pos="9009" w:leader="none"/>
        </w:tabs>
        <w:spacing w:before="25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9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0,0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Wolfgang Schmut, Beatrix Plamenig</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43 316  8067 38</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service teacher training (EDU 8)</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PI des Bundes  Steiermark</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43 316 8067 (43/69</w:t>
      </w:r>
      <w:r>
        <w:rPr>
          <w:rFonts w:cs="MS Sans Serif" w:ascii="MS Sans Serif" w:hAnsi="MS Sans Serif"/>
          <w:sz w:val="24"/>
        </w:rPr>
        <w:tab/>
      </w:r>
      <w:r>
        <w:rPr>
          <w:rFonts w:cs="Arial" w:ascii="Arial" w:hAnsi="Arial"/>
          <w:color w:val="000000"/>
          <w:sz w:val="16"/>
        </w:rPr>
        <w:t>Ortweinplatz 1</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wolfgang.schmut@pi-stmk.ac.at</w:t>
      </w:r>
      <w:r>
        <w:rPr>
          <w:rFonts w:cs="MS Sans Serif" w:ascii="MS Sans Serif" w:hAnsi="MS Sans Serif"/>
          <w:sz w:val="24"/>
        </w:rPr>
        <w:tab/>
      </w:r>
      <w:r>
        <w:rPr>
          <w:rFonts w:cs="Arial" w:ascii="Arial" w:hAnsi="Arial"/>
          <w:color w:val="000000"/>
          <w:sz w:val="16"/>
        </w:rPr>
        <w:t xml:space="preserve"> Graz</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A-801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0,07  - AT -   Human rights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3/02/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Graz, Steiermark</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7/02/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Austria</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1 : IMPROVING EDUCATION AND TRAINING FOR TEACHERS AND TRAINER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SOCIETY AT LARGE;</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  In enger Zusammenarbeit mit dem "European Training and Research Centre for Human Rights and Democrac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TC)"  wird eine Einführung in das weite Gebiet des Themas der Menschenrechte geboten. </w:t>
      </w:r>
    </w:p>
    <w:p>
      <w:pPr>
        <w:pStyle w:val="Normal"/>
        <w:widowControl w:val="false"/>
        <w:tabs>
          <w:tab w:val="clear" w:pos="720"/>
          <w:tab w:val="left" w:pos="566" w:leader="none"/>
        </w:tabs>
        <w:spacing w:before="16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In close co - operation with the "European Training and Research Centre for     "Human Rights and  Democrac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enter (ETC)" an introduction   is provided in the broad field  of  human rights.</w:t>
      </w:r>
    </w:p>
    <w:p>
      <w:pPr>
        <w:pStyle w:val="Normal"/>
        <w:widowControl w:val="false"/>
        <w:tabs>
          <w:tab w:val="clear" w:pos="720"/>
          <w:tab w:val="left" w:pos="566" w:leader="none"/>
          <w:tab w:val="right" w:pos="9009" w:leader="none"/>
        </w:tabs>
        <w:spacing w:before="32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0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0,08</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VERAN Jean-Pierre / GODARD Claud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3 1 44 62 47 5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RECTORAT DE PARI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3 1 44 62 40 29</w:t>
      </w:r>
      <w:r>
        <w:rPr>
          <w:rFonts w:cs="MS Sans Serif" w:ascii="MS Sans Serif" w:hAnsi="MS Sans Serif"/>
          <w:sz w:val="24"/>
        </w:rPr>
        <w:tab/>
      </w:r>
      <w:r>
        <w:rPr>
          <w:rFonts w:cs="Arial" w:ascii="Arial" w:hAnsi="Arial"/>
          <w:color w:val="000000"/>
          <w:sz w:val="16"/>
        </w:rPr>
        <w:t>94, Avenue Gambetta</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jean-pierre.veran@ac-paris.fr</w:t>
      </w:r>
      <w:r>
        <w:rPr>
          <w:rFonts w:cs="MS Sans Serif" w:ascii="MS Sans Serif" w:hAnsi="MS Sans Serif"/>
          <w:sz w:val="24"/>
        </w:rPr>
        <w:tab/>
      </w:r>
      <w:r>
        <w:rPr>
          <w:rFonts w:cs="Arial" w:ascii="Arial" w:hAnsi="Arial"/>
          <w:color w:val="000000"/>
          <w:sz w:val="16"/>
        </w:rPr>
        <w:t>PARIS</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7502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0,08  - FR - Le professeur-documentaliste, acteur de la construction des savoir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2/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ARIS</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6/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1.1 : Améliorer l'éducation et la formation des enseignants et des formateurs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OBJECTIF 3.1 : Renforcer les liens avec le monde du travail, la recherche et la société dans s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ensemble ;</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20</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But: Connaissance du système éducatif, lutte contre l'analphabétisme, mesures préventives contre l'échec scolair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les technologies de l'information et de la communication à l'école, introduction de la dimension européen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qualité de l'éducation. *** Contenu théorique : 1/Spécificité du professeur-documentaliste dans le système éducati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rançais : responsable et gestionnaire d'un fond dynamique, professionnel de l'information et de la communic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édagogue 2/L'enseignant documentaliste face aux nouveaux défis éducatifs et culturels: l'ère des réseaux: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fesseur documentaliste, acteur et passeur, l'ère de l'information : le professeur documentaliste, partenaire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équipes pédagogiques pour la formation à l'information 3/Des pratiques diversifiées adaptées à la variété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ublics, visites-découvertes : visites d'établissements scolaires, rencontres avec les différents partenaires, sorti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ulturelles.</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professeur documentaliste" supporter of pupils' knowledge-building. Theoritical contents : 1/In fren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ducational system, the person responsible for the information and documentation center is a Teacher :responsibl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for and manager of a dynamic data bank, expert in information and communication, pedagogue 2/The "professeu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ocumentaliste" facing new educational and cultural challenges: the network generation:provider and promoter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nowledge, the information generation:a partner of teaching teams for data research methods 3/The "professeu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ocumentaliste" uses manifold methods adapted to various audiences. Familiarisation visits : visiting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stablishments, meeting the various partners, cultural outings.</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0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0,09</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JOANA VIDAL</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3 400693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 xml:space="preserve">Generalitat de Catalunya.Departament </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3 4006981</w:t>
      </w:r>
      <w:r>
        <w:rPr>
          <w:rFonts w:cs="MS Sans Serif" w:ascii="MS Sans Serif" w:hAnsi="MS Sans Serif"/>
          <w:sz w:val="24"/>
        </w:rPr>
        <w:tab/>
      </w:r>
      <w:r>
        <w:rPr>
          <w:rFonts w:cs="Arial" w:ascii="Arial" w:hAnsi="Arial"/>
          <w:color w:val="000000"/>
          <w:sz w:val="16"/>
        </w:rPr>
        <w:t>Via Augusta 202-226</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jvidal@pie.xtec.es</w:t>
      </w:r>
      <w:r>
        <w:rPr>
          <w:rFonts w:cs="MS Sans Serif" w:ascii="MS Sans Serif" w:hAnsi="MS Sans Serif"/>
          <w:sz w:val="24"/>
        </w:rPr>
        <w:tab/>
      </w:r>
      <w:r>
        <w:rPr>
          <w:rFonts w:cs="Arial" w:ascii="Arial" w:hAnsi="Arial"/>
          <w:color w:val="000000"/>
          <w:sz w:val="16"/>
        </w:rPr>
        <w:t>BARCELON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0802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0,09  - ES - Formacion Permanente del Profesorado:la formacion de profesorado formador</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2/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arcelon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6/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TIVO 1,1: Mejorar la educación y la formación de los enseñantes y de los formadores. Diseño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de programas de formación de formadores.</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6</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Presentación de la formacion permanente del profesorado en Cataluña: características principales; modelo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stión; estructura y soporte a la formación; tipología de acciones formativas; seguimiento, evaluación y recurso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esentación de programas de formación de formadores: Competencias básicas en distintas áreas del currículu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scolar; Atención a la diversidad; Actualización en trabajos prácticos de ciencias en el bachillerato... Visitas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entros de soporte al profesorado.</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Présentation de la formation continue des professeurs en Catalogne: caractéristiques principales, modèle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stion: structure et support à la formation; typologie d´áctions formatives, suivi, évaluation et ressourc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ésentation de programmes de formation de formateurs: Compétences de base dans différents domaines d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urriculum scolaire; Attention a la diversité; actualisation de travaux pratiques de sciences au baccalauréat.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anguage support in English.</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0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0,10</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artin Casad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4 664 0027</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ireccion General de Innovacion Educativ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4 664 16 84</w:t>
      </w:r>
      <w:r>
        <w:rPr>
          <w:rFonts w:cs="MS Sans Serif" w:ascii="MS Sans Serif" w:hAnsi="MS Sans Serif"/>
          <w:sz w:val="24"/>
        </w:rPr>
        <w:tab/>
      </w:r>
      <w:r>
        <w:rPr>
          <w:rFonts w:cs="Arial" w:ascii="Arial" w:hAnsi="Arial"/>
          <w:color w:val="000000"/>
          <w:sz w:val="16"/>
        </w:rPr>
        <w:t>Donostia-San Sebastian, 1</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bguneb05@saretik.net</w:t>
      </w:r>
      <w:r>
        <w:rPr>
          <w:rFonts w:cs="MS Sans Serif" w:ascii="MS Sans Serif" w:hAnsi="MS Sans Serif"/>
          <w:sz w:val="24"/>
        </w:rPr>
        <w:tab/>
      </w:r>
      <w:r>
        <w:rPr>
          <w:rFonts w:cs="Arial" w:ascii="Arial" w:hAnsi="Arial"/>
          <w:color w:val="000000"/>
          <w:sz w:val="16"/>
        </w:rPr>
        <w:t>VITORI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0101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0,10  - ES - Providing in service training "Berritzegune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2/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ILBAO</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6/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1,1 E&amp;T FOR TEACHERS AND TRAINERS-Curriculum,; Promotion systems; work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conditions  OBJ.3,1 :LINKS WITH WORKING LIFE, RESEARCH, AND SOCIETY-Co-operation with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enterprises; Participation in training in with busines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Objetivos: Programas de Innovación: Formación continua del profesorado acerca de TICs, Necesidades Educativa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especiales, Introducción temprana del Ingés, Resolución de Conflictos, Dimensión Europea, Educació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mbiental, Comparaciones inter-europeas, Bilingüismo-plurilingüismo...... Visitas a Centros de Formació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ermanente, Escuelas, Presentaciones de Autoridades Educativas, Intercambios de Experiencias.</w:t>
      </w:r>
    </w:p>
    <w:p>
      <w:pPr>
        <w:pStyle w:val="Normal"/>
        <w:widowControl w:val="false"/>
        <w:tabs>
          <w:tab w:val="clear" w:pos="720"/>
          <w:tab w:val="left" w:pos="566" w:leader="none"/>
        </w:tabs>
        <w:spacing w:before="130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Education Innovation Programmes: Providing Teacher Training about: ICT tools, Special Educational Needs, Earl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roduction of English, Bullying-solving conflicts, European dimension at Schools, Enviromental Educ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er-European comparisons, multilingual school and bilingual society......visits to Advisory Centres,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ectures by authorities, and exchangeof experience among visitors.</w:t>
      </w:r>
    </w:p>
    <w:p>
      <w:pPr>
        <w:pStyle w:val="Normal"/>
        <w:widowControl w:val="false"/>
        <w:tabs>
          <w:tab w:val="clear" w:pos="720"/>
          <w:tab w:val="left" w:pos="566" w:leader="none"/>
          <w:tab w:val="right" w:pos="9009" w:leader="none"/>
        </w:tabs>
        <w:spacing w:before="29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0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0,1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 Edward Maliszewski</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56 661 75 85</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itial teacher training (EDU 7)</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Nauczycielskie Kolegium Jezykow Obcych</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56 661 75 55</w:t>
      </w:r>
      <w:r>
        <w:rPr>
          <w:rFonts w:cs="MS Sans Serif" w:ascii="MS Sans Serif" w:hAnsi="MS Sans Serif"/>
          <w:sz w:val="24"/>
        </w:rPr>
        <w:tab/>
      </w:r>
      <w:r>
        <w:rPr>
          <w:rFonts w:cs="Arial" w:ascii="Arial" w:hAnsi="Arial"/>
          <w:color w:val="000000"/>
          <w:sz w:val="16"/>
        </w:rPr>
        <w:t>ul. Sienkiewicza 3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ollege@nkjo.torun.pl</w:t>
      </w:r>
      <w:r>
        <w:rPr>
          <w:rFonts w:cs="MS Sans Serif" w:ascii="MS Sans Serif" w:hAnsi="MS Sans Serif"/>
          <w:sz w:val="24"/>
        </w:rPr>
        <w:tab/>
      </w:r>
      <w:r>
        <w:rPr>
          <w:rFonts w:cs="Arial" w:ascii="Arial" w:hAnsi="Arial"/>
          <w:color w:val="000000"/>
          <w:sz w:val="16"/>
        </w:rPr>
        <w:t>Toru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871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0,11  - POL - Foreign Language Teacher - pre and in-service teacher trainin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9/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Torun, Kujawsko-Pomorskie voivodship</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3/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1 : IMPROVING EDUCATION AND TRAINING FOR TEACHERS AND TRAINER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SOCIETY AT LARGE;</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Uczestnicy wizyty zapoznaja sie z funkcjonujacym od dwoch lat nowym systemem edukacji w Polsce. Poznaj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ystem ksztalcenia nauczycieli w Nauczycielskim Kolegium Jezykow Obcych. Zobacza studento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zeprowadzajacych lekcje w ramach praktyk. Szczegolna uwage zwrocimy na nauczanie w tandemach oraz n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czesnoszkolne nauczanie jezykow. Podkreslona zostanie rola mentora i opiekuna praktyk. Pokazemy rowniez jak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zyskane w trakcie nauki umiejetnosci wykorzystywane sa przez absolwentow w ich pracy zawodowej. Przedstawim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alszy rozwoj zawodowy nauczyciela oraz system uzyskiwania awansu zawodowego. Uczestnicy odwiedza rozmai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zkoly - od przedszkola po szkole srednia, beda mieli mozliwosc obserwowania lekcji jezykow obcych. - Homep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ww.nkjo.torun.pl</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exchange of experience in foreign language teacher training and development. *** The participants i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 will become familiarized with the new education system which has now been in place in Poland for two year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y will learn about the system of preparing foreign language teachers in Teacher Training Colleges. They wil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ave an opportunity to observe students teaching during their practice. Particular emphasis will be placed up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am teaching and early years teaching. The role of mentor and teaching practice supervisor will be stressed. It wil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 demonstrated how the skills acquired in the process of training are applied by our graduates at work. The pos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qualification system will be presented, as will be the teaching career path structure. Participants will visit a variet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f schools: from pre-school to high school where they will have an opportunity to observe foreign language lesso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Support linguistique en Français possible. - Homepage: www.nkjo.torun.pl</w:t>
      </w:r>
    </w:p>
    <w:p>
      <w:pPr>
        <w:pStyle w:val="Normal"/>
        <w:widowControl w:val="false"/>
        <w:tabs>
          <w:tab w:val="clear" w:pos="720"/>
          <w:tab w:val="left" w:pos="566" w:leader="none"/>
          <w:tab w:val="right" w:pos="9009" w:leader="none"/>
        </w:tabs>
        <w:spacing w:before="20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0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0,1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Pablo Revert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6836226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onsejería de Educación y Cultur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68365364</w:t>
      </w:r>
      <w:r>
        <w:rPr>
          <w:rFonts w:cs="MS Sans Serif" w:ascii="MS Sans Serif" w:hAnsi="MS Sans Serif"/>
          <w:sz w:val="24"/>
        </w:rPr>
        <w:tab/>
      </w:r>
      <w:r>
        <w:rPr>
          <w:rFonts w:cs="Arial" w:ascii="Arial" w:hAnsi="Arial"/>
          <w:color w:val="000000"/>
          <w:sz w:val="16"/>
        </w:rPr>
        <w:t>Gran Via Francisco Salzillo 32</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2ª Esca. 4º piso</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pablo.reverte@carm.es</w:t>
      </w:r>
      <w:r>
        <w:rPr>
          <w:rFonts w:cs="MS Sans Serif" w:ascii="MS Sans Serif" w:hAnsi="MS Sans Serif"/>
          <w:sz w:val="24"/>
        </w:rPr>
        <w:tab/>
      </w:r>
      <w:r>
        <w:rPr>
          <w:rFonts w:cs="Arial" w:ascii="Arial" w:hAnsi="Arial"/>
          <w:color w:val="000000"/>
          <w:sz w:val="16"/>
        </w:rPr>
        <w:t xml:space="preserve"> MURCI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30005</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0,12  - ES - Education and in-service teacher trainin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6/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URCI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30/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1 : IMPROVING EDUCATION AND TRAINING FOR TEACHERS AND TRAINER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SOCIETY AT LARGE;</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Explicaremos y mostraremos las actuaciones y medidas mediante las cuales la Consejería de Educación 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ultura de la Región de  Murcia, desarrolla la formación permanente del profesorado. Se abordará especialmen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spectos del Sistema Educativo Español, Estudio de la Red de Formación del profesorado, Visita a un Centro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fesores y Recursos, explicación de dos proyectos europeos innovadores: CERCLE Y EDIPEP. Muestra del Pl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regional de Formación del Profesorado. Proyecto PLUMIER de mejora de la calidad de la educación.</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We will explain and show the actions and measures used by the council of Education and Culture in the Region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urcia in terms of education and in-service teacher training. We will look at: Aspects of the Spanish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ystem, Study of the in service teacher training network of training for teachers, Visit to a Resource and Teach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raining Centre. Example of two innovative European projects: CERCLE and EDIPEP, Exhibition of the Reg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lanning of Teacher Training, PLUMIER project to improve the quality of education.</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0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0,1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 Ike Garso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865 428 10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Oxfordshire County Council</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865 428 102</w:t>
      </w:r>
      <w:r>
        <w:rPr>
          <w:rFonts w:cs="MS Sans Serif" w:ascii="MS Sans Serif" w:hAnsi="MS Sans Serif"/>
          <w:sz w:val="24"/>
        </w:rPr>
        <w:tab/>
      </w:r>
      <w:r>
        <w:rPr>
          <w:rFonts w:cs="Arial" w:ascii="Arial" w:hAnsi="Arial"/>
          <w:color w:val="000000"/>
          <w:sz w:val="16"/>
        </w:rPr>
        <w:t>International Education Bureau</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Cricket Rd,</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ike.garson@oxfordshire.gov.uk</w:t>
      </w:r>
      <w:r>
        <w:rPr>
          <w:rFonts w:cs="MS Sans Serif" w:ascii="MS Sans Serif" w:hAnsi="MS Sans Serif"/>
          <w:sz w:val="24"/>
        </w:rPr>
        <w:tab/>
      </w:r>
      <w:r>
        <w:rPr>
          <w:rFonts w:cs="Arial" w:ascii="Arial" w:hAnsi="Arial"/>
          <w:color w:val="000000"/>
          <w:sz w:val="16"/>
        </w:rPr>
        <w:t>Oxford</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OX3 3DW</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0,13  - GB - The induction and training of newly-qualified teacher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Oxford, UK</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1 : IMPROVING EDUCATION AND TRAINING FOR TEACHERS AND TRAINER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SOCIETY AT LARGE;</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Starting from a perspective of the British educational system, this course will focus on the strategies employed b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xfordshire County Council’s successful School Development Service (SDS) to address the needs of thei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ewly-qualified teachers. The course will show participants how teachers are inducted into the profession and ho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y are looked after within their schools and by the on-going training offered by AIS. It will also touch upo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tinuing Professional Development work of SDS. School visits will form the major part of the visit bu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pportunities will be offered for participants to share the elements of good practice from their own countries.</w:t>
      </w:r>
    </w:p>
    <w:p>
      <w:pPr>
        <w:pStyle w:val="Normal"/>
        <w:widowControl w:val="false"/>
        <w:tabs>
          <w:tab w:val="clear" w:pos="720"/>
          <w:tab w:val="left" w:pos="566" w:leader="none"/>
          <w:tab w:val="right" w:pos="9009" w:leader="none"/>
        </w:tabs>
        <w:spacing w:before="461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0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1,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Ingrid Johanse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5 33 95 70 74</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iriu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5 33 95 70 02</w:t>
      </w:r>
      <w:r>
        <w:rPr>
          <w:rFonts w:cs="MS Sans Serif" w:ascii="MS Sans Serif" w:hAnsi="MS Sans Serif"/>
          <w:sz w:val="24"/>
        </w:rPr>
        <w:tab/>
      </w:r>
      <w:r>
        <w:rPr>
          <w:rFonts w:cs="Arial" w:ascii="Arial" w:hAnsi="Arial"/>
          <w:color w:val="000000"/>
          <w:sz w:val="16"/>
        </w:rPr>
        <w:t>Fiolstræde 4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ij@ciriusmail.dk</w:t>
      </w:r>
      <w:r>
        <w:rPr>
          <w:rFonts w:cs="MS Sans Serif" w:ascii="MS Sans Serif" w:hAnsi="MS Sans Serif"/>
          <w:sz w:val="24"/>
        </w:rPr>
        <w:tab/>
      </w:r>
      <w:r>
        <w:rPr>
          <w:rFonts w:cs="Arial" w:ascii="Arial" w:hAnsi="Arial"/>
          <w:color w:val="000000"/>
          <w:sz w:val="16"/>
        </w:rPr>
        <w:t>Copenhagen K</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K-117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1,01  - DK -  The role of parent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1/09/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Copenhagen, Denmark</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6/09/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Denmark</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D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COHESION; OBJECTIVE 3.1 : STRENGTHENING THE LINKS WITH WORKING LIFE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RESEARCH, AND SOCIETY AT LARGE;</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In Denmark, parents play an important role in school life, forming the majority in the school boards, and having 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mportant role as collaborators around the learning of the individual child. Due to cultural differences, parents fro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ethnic minorities tend to play a less active role in school compared to other parents. The visit will inform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ipants of the role of parents in the school system in general, and of the special position of ethnic paren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rough an excursion to Malmo, Sweden, the participants will be able to compare the Danish and Swedish schoo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ystems, with a special emphasis on the position of ethnic parents. There will be visit to Copenhagen and oth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ocal school authorities, schools and relevant organisations. *** Homepage: www.ciriusonline.dk</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I Danmark spiller forældrene en vigtig rolle i skolelivet, idet de udgør et flertal i skolernes bestyrelser og idet de i d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ele taget er vigtigt samarbejdspartnere omkring det enkelte barns læring. På grund af kulturforskelle spiller foræld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ra etniske minoriteter tilsyneladende en mindre aktiv rolle i forhold til skolen sammenligned med andre foræld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søget vil give deltagerne et indblik i forældres rolle i skolelivet i det hele taget og i de særlige forhold for foræld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ra etniske minoriteter. Gennem en udflugt til Malmø vil deltagerene få lejlighed til at sammenligne det danske o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venske skolesystem med særligt fokus på forældre af anden etnisk baggrund. Der bliver arrangeret besøg på skol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g myndigheder både i Københavns kommune og omegnen. *** Homepage: www.ciriusonline.dk</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0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s. J Sobotnik, Mr. A Zabiegal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32 255 58 09</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Kuratorium Oswiaty w Katowicach</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32 251 91 42</w:t>
      </w:r>
      <w:r>
        <w:rPr>
          <w:rFonts w:cs="MS Sans Serif" w:ascii="MS Sans Serif" w:hAnsi="MS Sans Serif"/>
          <w:sz w:val="24"/>
        </w:rPr>
        <w:tab/>
      </w:r>
      <w:r>
        <w:rPr>
          <w:rFonts w:cs="Arial" w:ascii="Arial" w:hAnsi="Arial"/>
          <w:color w:val="000000"/>
          <w:sz w:val="16"/>
        </w:rPr>
        <w:t>ul. Jagiellonska 25</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ko_europa@katowice.uw.gov.pl</w:t>
      </w:r>
      <w:r>
        <w:rPr>
          <w:rFonts w:cs="MS Sans Serif" w:ascii="MS Sans Serif" w:hAnsi="MS Sans Serif"/>
          <w:sz w:val="24"/>
        </w:rPr>
        <w:tab/>
      </w:r>
      <w:r>
        <w:rPr>
          <w:rFonts w:cs="Arial" w:ascii="Arial" w:hAnsi="Arial"/>
          <w:color w:val="000000"/>
          <w:sz w:val="16"/>
        </w:rPr>
        <w:t>Katowic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40032</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2,01  - POL - Foreign language teachin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6/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Katowice, Silesi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0/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he teaching of languages; Early language learning; Ways of promoting the learning of foreig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nguag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W czasie wizyt w terenie zostanie zaprezentowane nauczanie jezykow obcych w roznych typach szkol i placowek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zedszkolu, szkole podstawowej, gimnazjum, szkole ogolnoksztalcacej, technicznej, organizacja egzamin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turalnego z jezyka obcego, konkursow i olimpiad. Zostana przedstawione innowacyjne programy nauczania 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icjatywy promujace nauke jezykow obcych, realizacja projektow europejskich zwiazanych z doskonaleni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znajomosci jezykow oraz ksztalcenie i doskonalenie nauczycieli jezykow obcych. Zostanie  zaprezentowany syst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swiaty w Polsce i krajach, z ktorych pochodza uczestnicy wizyty, ich doswiadczenia w dziedzinie nauczania jezyko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bcych i wprowadzenia wymiaru europejskiego do edukacji. Wizyta bedzie obejmowala takze program kulturalny 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ozliwosc poznania Slaska, regionu zroznicowanego, lezacego na pograniczu kultur. - Homep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ww.ekol.katowice.uw.gov.pl/ko</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Becoming familiar with Polish system of foreign language teaching and  innovative approches in this fiel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xchange of experiences on foreign language teaching and European dimension and general information 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al systems in Europe. *** During study visit participants will visit pre-primary, primary, secondar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ocational schools, teacher training institute, university department for foreign language teaching. Method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foreign language teaching, intensive language instruction and bilateral streams will be presented, also innovation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organisation of exams, school competitions, promotion of foreign languages, achievements in the field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ernational projects and initial and in-service training of teachers of languages. The visit will contain als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esentation of the Polish education system and of systems of the countries represented, exchange of experienc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f participants in the field of foreign language teaching and European dimension. The organisers will also propos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ipation in cultural events and give opportunity to know Silesia, region of many faces and cultures. *** Suppor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inguistique en Français possible. - Homepage: www.ekol.katowice.uw.gov.pl/ko</w:t>
      </w:r>
    </w:p>
    <w:p>
      <w:pPr>
        <w:pStyle w:val="Normal"/>
        <w:widowControl w:val="false"/>
        <w:tabs>
          <w:tab w:val="clear" w:pos="720"/>
          <w:tab w:val="left" w:pos="566" w:leader="none"/>
          <w:tab w:val="right" w:pos="9009" w:leader="none"/>
        </w:tabs>
        <w:spacing w:before="165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0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Dr. Friedrich Lieb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355 7021 0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Arbeitsstelle Bildungsentwicklung Cottbu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355 7021 00</w:t>
      </w:r>
      <w:r>
        <w:rPr>
          <w:rFonts w:cs="MS Sans Serif" w:ascii="MS Sans Serif" w:hAnsi="MS Sans Serif"/>
          <w:sz w:val="24"/>
        </w:rPr>
        <w:tab/>
      </w:r>
      <w:r>
        <w:rPr>
          <w:rFonts w:cs="Arial" w:ascii="Arial" w:hAnsi="Arial"/>
          <w:color w:val="000000"/>
          <w:sz w:val="16"/>
        </w:rPr>
        <w:t>Sielower Str. 37/Villa</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liebo@brandenburg.de</w:t>
      </w:r>
      <w:r>
        <w:rPr>
          <w:rFonts w:cs="MS Sans Serif" w:ascii="MS Sans Serif" w:hAnsi="MS Sans Serif"/>
          <w:sz w:val="24"/>
        </w:rPr>
        <w:tab/>
      </w:r>
      <w:r>
        <w:rPr>
          <w:rFonts w:cs="Arial" w:ascii="Arial" w:hAnsi="Arial"/>
          <w:color w:val="000000"/>
          <w:sz w:val="16"/>
        </w:rPr>
        <w:t>Cottbus</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E-03044</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12,02  - DE - Sorbisch/Wendisch als Arbeitssprache. Bilingualer Unterricht bei der Beschulung von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Minderheiten</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4/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Cottbus</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7/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he teaching of languages; Early language learning; Ways of promoting the learning of foreig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nguag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0</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e: Information der Teilnehmer zum Konzept des bilingualen Unterrichts Sorbisch/Wendisch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rfahrungsaustausch. *** Das Studienangebot gibt den Teilnehmern Gelegenheit, den bilingualen Unterrich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orbisch/Wendisch bei Lernanfängern in der Primarstufe und im Fortgeschrittenenunterricht im Gymnasium kenn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zu lernen. Diese Schulen arbeiten nach besonderen pädagogischen Zielvorstellungen, die Sorbisch/Wendisch a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rbeitssprache im Sachfach einsetzen. Gleichzeitig erhalten die TeilnehmerInnen Einblick in die Intensivfortbildung</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von Lehrkräften der Primar- bzw. Sekundarstufe zur Vorbereitung auf den bilingualen Sachunterricht. Ein Workshop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zu Fragen des bilingualen Unterrichts in der (weiteren) Arbeitssprache Sorbisch/Wendisch, der a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rfahrungsaustausch mit den TeilnehmerInnen des Studienaufenthalts konzipiert ist, schließt das Arbeitstreffen ab.</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participants are invited to get experiences in the concept of "bilingual education" in Sorbian language f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beginners at primary school and for advanced learners at grammar school. These schools have special educational</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aims and programmes, strongly emphasizing the Sorbian language as a teaching language. The aims of the stud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 are to present the Sorbian language as teaching language at the different educational levels and subjects.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 of the programme will also be the further education of teachers in "bilingual education" and to take part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flective conversations. In a workshop we want to give to partipants the opportunity to discuss experiences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ilingual education", especially quality indicators and marks. Each participant presents the concrete situation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anguage education in her/his country school system. *Additional working language is Sorbian.</w:t>
      </w:r>
    </w:p>
    <w:p>
      <w:pPr>
        <w:pStyle w:val="Normal"/>
        <w:widowControl w:val="false"/>
        <w:tabs>
          <w:tab w:val="clear" w:pos="720"/>
          <w:tab w:val="left" w:pos="566" w:leader="none"/>
          <w:tab w:val="right" w:pos="9009" w:leader="none"/>
        </w:tabs>
        <w:spacing w:before="22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0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André BAEYE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2-2-4132255</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Ministère de l'éducation national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2-2-4132982</w:t>
      </w:r>
      <w:r>
        <w:rPr>
          <w:rFonts w:cs="MS Sans Serif" w:ascii="MS Sans Serif" w:hAnsi="MS Sans Serif"/>
          <w:sz w:val="24"/>
        </w:rPr>
        <w:tab/>
      </w:r>
      <w:r>
        <w:rPr>
          <w:rFonts w:cs="Arial" w:ascii="Arial" w:hAnsi="Arial"/>
          <w:color w:val="000000"/>
          <w:sz w:val="16"/>
        </w:rPr>
        <w:t>Boulevard Léopold II  4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andré.baeyen@cfwb.be</w:t>
      </w:r>
      <w:r>
        <w:rPr>
          <w:rFonts w:cs="MS Sans Serif" w:ascii="MS Sans Serif" w:hAnsi="MS Sans Serif"/>
          <w:sz w:val="24"/>
        </w:rPr>
        <w:tab/>
      </w:r>
      <w:r>
        <w:rPr>
          <w:rFonts w:cs="Arial" w:ascii="Arial" w:hAnsi="Arial"/>
          <w:color w:val="000000"/>
          <w:sz w:val="16"/>
        </w:rPr>
        <w:t>Bruxelles</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B-108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2,03  - BF - Enseignement des langues étrangère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4/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ruxelles et une ville de provinc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8/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Belgium (French speaking)</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3.3 :  Améliorer l'enseignement dans langues étrangères ; méthodes et moyens pour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organiser l'enseignement des langues étrangères ; apprentissage précoce des langues ; manière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de promouvoir l'apprentissage des langues étrangèr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La Belgique est un pays où cohabitent trois communautés : flamande, francophone et germanophone. U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nseignement précoce de la langue du voisin est organisé dans les régions de la frontière linguistique. En outre, l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pays se situe au centre du triangle d'or Angleterre, France, Allemagne. Bruxelles est le siège de nombreus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titutions européennes. La Wallonie, zone industrielle florissante au début du vingtième siècle, a attiré u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mportante main-d’oeuvre de souche italienne et espagnole, parfaitement assimilée, mais soucieuse de perpétu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a culture auprès des jeunes générations par l'étude de la langue d'origine. Ces facteurs rendent l'apprentiss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s langues vivantes pratiquement indispensable à tout jeune Belge animé par le désir de communiquer avec s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patriotes et ses voisins et soucieux d'assurer son emploi (les entreprises multilingues sont majoritaires 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lgique). Nos hôtes étrangers auront l'occasion d'observer l'apprentissage des langues dès l'école primaire, da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e secondaire et jusqu'au niveau de l'ensei-gnement supérieur et aux adultes. *** Homepage: www.socrates.be</w:t>
      </w:r>
    </w:p>
    <w:p>
      <w:pPr>
        <w:pStyle w:val="Normal"/>
        <w:widowControl w:val="false"/>
        <w:tabs>
          <w:tab w:val="clear" w:pos="720"/>
          <w:tab w:val="left" w:pos="566" w:leader="none"/>
        </w:tabs>
        <w:spacing w:before="3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 *** Homepage: www.socrates.be</w:t>
      </w:r>
    </w:p>
    <w:p>
      <w:pPr>
        <w:pStyle w:val="Normal"/>
        <w:widowControl w:val="false"/>
        <w:tabs>
          <w:tab w:val="clear" w:pos="720"/>
          <w:tab w:val="left" w:pos="566" w:leader="none"/>
          <w:tab w:val="right" w:pos="9009" w:leader="none"/>
        </w:tabs>
        <w:spacing w:before="326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1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0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ª Teresa Rodriguez Suarez</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85 24 0794</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service teacher training (EDU 8)</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entro de Profesores y Recursos de Oviedo</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85 240554</w:t>
      </w:r>
      <w:r>
        <w:rPr>
          <w:rFonts w:cs="MS Sans Serif" w:ascii="MS Sans Serif" w:hAnsi="MS Sans Serif"/>
          <w:sz w:val="24"/>
        </w:rPr>
        <w:tab/>
      </w:r>
      <w:r>
        <w:rPr>
          <w:rFonts w:cs="Arial" w:ascii="Arial" w:hAnsi="Arial"/>
          <w:color w:val="000000"/>
          <w:sz w:val="16"/>
        </w:rPr>
        <w:t>Las Campas-La Florida</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teresa@educastur.princast.es</w:t>
      </w:r>
      <w:r>
        <w:rPr>
          <w:rFonts w:cs="MS Sans Serif" w:ascii="MS Sans Serif" w:hAnsi="MS Sans Serif"/>
          <w:sz w:val="24"/>
        </w:rPr>
        <w:tab/>
      </w:r>
      <w:r>
        <w:rPr>
          <w:rFonts w:cs="Arial" w:ascii="Arial" w:hAnsi="Arial"/>
          <w:color w:val="000000"/>
          <w:sz w:val="16"/>
        </w:rPr>
        <w:t>OVIEDO</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33013</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2,04  - ES - Teaching Foreign Languages at early age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OVIEDO</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he teaching of languages; Early language learning; Ways of promoting the learning of foreig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nguag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2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Mostrar las experiencias escolares, curriculares y de formación del profesorado que existen en Asturi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ercambio de conocimientos y experiencias sobre el tema. *** Durante la visita se pretenden realizar sesione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rabajo sobre el  tema de la enseñanza de la L.E. en la etapa de Educacion Infantil (4 a 6 años) y primeros curso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 educación primaria (6 a 8 años) en los centros educativos que llevan a cabo la experiencia y los centro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mación del profesorado. ¿Qué objetivos se persiguen con la enseñanza de la L.E. en estas etapas? ¿Se pue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ablar de enseñanza de L.E.  o mejor de enseñanza en L.E.? Se espera contar con participantes que pued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frecer experiencias y estudios sobre el tema. Asturias ofrece el nuevo marco teórico y práctico en que se está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sarrollando la enseñanza de L.E. en edades tempranas y los reusltados de un proyecto transnacional Sócrat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ingua A coordinado desde esta región.</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uring the Arion Study visit, participants will be able to visit Infant and Primary schools where a foreign language i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ing  taught to 4 to 8 years old children and In-service Training Institutions to discuss and exchange experienc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n the theme. What objectives do we want to achieve when teaching foreign languages at early ages? Can we talk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f the teaching of a foreign language or teaching in a foreign language?  We expect particpants to contribute wit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ir knowledge and experience. Asturias offers the new theoretical and practical framework in which the foreig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anguage teaching at early ages is being developed and the results of a transnational Socrates Lingua A projec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hat has been co-ordinated from the region.</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1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0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Hans Bross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172511850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Europees Platform voor het Nl.Onderwij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1725151221</w:t>
      </w:r>
      <w:r>
        <w:rPr>
          <w:rFonts w:cs="MS Sans Serif" w:ascii="MS Sans Serif" w:hAnsi="MS Sans Serif"/>
          <w:sz w:val="24"/>
        </w:rPr>
        <w:tab/>
      </w:r>
      <w:r>
        <w:rPr>
          <w:rFonts w:cs="Arial" w:ascii="Arial" w:hAnsi="Arial"/>
          <w:color w:val="000000"/>
          <w:sz w:val="16"/>
        </w:rPr>
        <w:t>Nassauplein 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brosse@europeesplatform</w:t>
      </w:r>
      <w:r>
        <w:rPr>
          <w:rFonts w:cs="MS Sans Serif" w:ascii="MS Sans Serif" w:hAnsi="MS Sans Serif"/>
          <w:sz w:val="24"/>
        </w:rPr>
        <w:tab/>
      </w:r>
      <w:r>
        <w:rPr>
          <w:rFonts w:cs="Arial" w:ascii="Arial" w:hAnsi="Arial"/>
          <w:color w:val="000000"/>
          <w:sz w:val="16"/>
        </w:rPr>
        <w:t>ALKMAAR</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NL-1815 GM</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2,05  - NL - Foreign Language Trainin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1/01/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Den Haag (The Hagu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6/01/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Netherlands</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Dutc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he teaching of languages; Early language learning; Ways of promoting the learning of foreig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nguag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Giving participants an impression how foreign languages are taught and facilitating new contacts betwe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foreign experts with their Dutch counterparts, and between the participants. *** During the week innovations wil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 presented in methods of foreign language teaching. The participants will visit the Ministry of Education, Cultu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d Science for a presentation on the Dutch Education system, with specific references to its policy on langu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aching and innovations. Various schools and other educational institutions  with innovative approaches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anguage teaching will be visited, including schools with intensive language instruction and bilateral streams.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ipants will also visit a teacher training institute and a university department for foreign language teaching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t familiar with the Dutch approach and to communicate with students and teaching staff.  During the visits the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ll be ample opportunity to speak with the pupils, students, teachers and the management. Observation of lesso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ill get priority during the visits. *** Language support in French. *** Homepage: www:/europeesplatform.</w:t>
      </w:r>
    </w:p>
    <w:p>
      <w:pPr>
        <w:pStyle w:val="Normal"/>
        <w:widowControl w:val="false"/>
        <w:tabs>
          <w:tab w:val="clear" w:pos="720"/>
          <w:tab w:val="left" w:pos="566" w:leader="none"/>
        </w:tabs>
        <w:spacing w:before="3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e deelnemers bestuderen het vreemde talenonderwijs in Nederland. In het bijzonder de innovaties terzake. H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inisterie van onderwijs en scholen en andere instellingen zullen worden bezocht. Ook de opleidingsinstitut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zullen worden bezocht. - Homepage: www:/europeesplatform.</w:t>
      </w:r>
    </w:p>
    <w:p>
      <w:pPr>
        <w:pStyle w:val="Normal"/>
        <w:widowControl w:val="false"/>
        <w:tabs>
          <w:tab w:val="clear" w:pos="720"/>
          <w:tab w:val="left" w:pos="566" w:leader="none"/>
          <w:tab w:val="right" w:pos="9009" w:leader="none"/>
        </w:tabs>
        <w:spacing w:before="293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1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0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 Greger Englund</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58-6-834340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Kronoby municipality</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58-6-8343200</w:t>
      </w:r>
      <w:r>
        <w:rPr>
          <w:rFonts w:cs="MS Sans Serif" w:ascii="MS Sans Serif" w:hAnsi="MS Sans Serif"/>
          <w:sz w:val="24"/>
        </w:rPr>
        <w:tab/>
      </w:r>
      <w:r>
        <w:rPr>
          <w:rFonts w:cs="Arial" w:ascii="Arial" w:hAnsi="Arial"/>
          <w:color w:val="000000"/>
          <w:sz w:val="16"/>
        </w:rPr>
        <w:t>Skolbyrån, POB 2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greger.englund@kronoby.fi</w:t>
      </w:r>
      <w:r>
        <w:rPr>
          <w:rFonts w:cs="MS Sans Serif" w:ascii="MS Sans Serif" w:hAnsi="MS Sans Serif"/>
          <w:sz w:val="24"/>
        </w:rPr>
        <w:tab/>
      </w:r>
      <w:r>
        <w:rPr>
          <w:rFonts w:cs="Arial" w:ascii="Arial" w:hAnsi="Arial"/>
          <w:color w:val="000000"/>
          <w:sz w:val="16"/>
        </w:rPr>
        <w:t>Kronoby</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IN-685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2,06  - FI - From Bilingualism to Multilingualism</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9/02/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Kronoby and surrounding are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3/02/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in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wed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he teaching of languages; Early language learning; Ways of promoting the learning of foreig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nguag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Homepage: http://www.kronoby.fi.</w:t>
      </w:r>
    </w:p>
    <w:p>
      <w:pPr>
        <w:pStyle w:val="Normal"/>
        <w:widowControl w:val="false"/>
        <w:tabs>
          <w:tab w:val="clear" w:pos="720"/>
          <w:tab w:val="left" w:pos="566" w:leader="none"/>
        </w:tabs>
        <w:spacing w:before="181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visit will be organised in a bilingual part of Finland, where both Swedish and Finnish are spoken. The area i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ypical Finnish countryside and it also portrays the situation of the Swedish speaking minority in Finland. The aim of</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e visit is to reflect on the importance of knowing different languages and to exchange experiences and opinio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bout language teaching at different school levels. The group will be introduced to the Finnish education system by</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visiting primary, secondary, upper secondary and vocational schools. The participants will have the possibility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llow language lessons of either English, German or French. The programme includes visits to export compani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 the region in order to discuss the needs of good language knowledge. The participants will also be taken to 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xcursion to Finnish winter wilderness and take part in local cultural events. The organiser is the schoo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dministration of Kronoby, a small town on the west coast of Finland, 500 km north of Helsinki. The programme wil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 realised as a cooperation project between several towns and villages in the region. Homepage: </w:t>
      </w:r>
    </w:p>
    <w:p>
      <w:pPr>
        <w:pStyle w:val="Normal"/>
        <w:widowControl w:val="false"/>
        <w:tabs>
          <w:tab w:val="clear" w:pos="720"/>
          <w:tab w:val="left" w:pos="566" w:leader="none"/>
          <w:tab w:val="right" w:pos="9009" w:leader="none"/>
        </w:tabs>
        <w:spacing w:before="183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1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0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s. Joanna Skib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54 231 51 28</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Higher education inst. (EDU.4)</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WSHE we W³oc³awku</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54 231 32 92</w:t>
      </w:r>
      <w:r>
        <w:rPr>
          <w:rFonts w:cs="MS Sans Serif" w:ascii="MS Sans Serif" w:hAnsi="MS Sans Serif"/>
          <w:sz w:val="24"/>
        </w:rPr>
        <w:tab/>
      </w:r>
      <w:r>
        <w:rPr>
          <w:rFonts w:cs="Arial" w:ascii="Arial" w:hAnsi="Arial"/>
          <w:color w:val="000000"/>
          <w:sz w:val="16"/>
        </w:rPr>
        <w:t>ul.Piwna 3</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studiumjezyk@wshe.pl</w:t>
      </w:r>
      <w:r>
        <w:rPr>
          <w:rFonts w:cs="MS Sans Serif" w:ascii="MS Sans Serif" w:hAnsi="MS Sans Serif"/>
          <w:sz w:val="24"/>
        </w:rPr>
        <w:tab/>
      </w:r>
      <w:r>
        <w:rPr>
          <w:rFonts w:cs="Arial" w:ascii="Arial" w:hAnsi="Arial"/>
          <w:color w:val="000000"/>
          <w:sz w:val="16"/>
        </w:rPr>
        <w:t>Wloclawek</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878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2,07  - POL - Improving foreign language learnin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8/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Wloclawek, Kujawsko-Pomorskie regio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2/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he teaching of languages; Early language learning; Ways of promoting the learning of foreig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nguag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Wizyta ma na celu zapoznanie uczestnikow z polskim systemem nauczania jezykow obcych w szkolach wyzszy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raz porownanie tego systemu z innymi krajami europejskimi. Szczegolny nacisk zostanie polozony na zastosowan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owoczesnych technologii komputerowych w procesie nauczania jezykow. Dodatkowo, przewidziana jest analiz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ferty jezykowej szkol pod katem jej atrakcyjnosci dla studenta oraz sposoby jej rozszerzenia. Przewiduje sie wizyty 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oklalnych uczelniach wyzszych, spotkania z lektorami, studentami i loklanymi wladzami. - Homepage: www.wshe.pl</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Aims: Methods of organisation of the teaching of languages; Computer Assisted Language Learning; Promoting th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learning of foreign languages. *** The main objective of the visit is the presentation of the Polish system of foreig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anguage teaching in higher education institutions and comparision of this system with other European countri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ecial attention will be paid to the application of advanced computer technologies in the process of langu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earning. Additonally, we expect to conduct analysis of the foreign language offer seen as attractive for students and</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ways of expanding it. It is also planned to pay visits to other universities in the region, meet language teacher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tudents as well as local authorities. *** Possible language support in German. - Homepage: www.wshe.pl</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1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08</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Teresa Scalzi</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372.2957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rimary school (EDU.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R.T. c/o DD Circ. 1 di Cremon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372.31572</w:t>
      </w:r>
      <w:r>
        <w:rPr>
          <w:rFonts w:cs="MS Sans Serif" w:ascii="MS Sans Serif" w:hAnsi="MS Sans Serif"/>
          <w:sz w:val="24"/>
        </w:rPr>
        <w:tab/>
      </w:r>
      <w:r>
        <w:rPr>
          <w:rFonts w:cs="Arial" w:ascii="Arial" w:hAnsi="Arial"/>
          <w:color w:val="000000"/>
          <w:sz w:val="16"/>
        </w:rPr>
        <w:t>Viale Trento e Trieste, 7</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rtlscremona@libero.it</w:t>
      </w:r>
      <w:r>
        <w:rPr>
          <w:rFonts w:cs="MS Sans Serif" w:ascii="MS Sans Serif" w:hAnsi="MS Sans Serif"/>
          <w:sz w:val="24"/>
        </w:rPr>
        <w:tab/>
      </w:r>
      <w:r>
        <w:rPr>
          <w:rFonts w:cs="Arial" w:ascii="Arial" w:hAnsi="Arial"/>
          <w:color w:val="000000"/>
          <w:sz w:val="16"/>
        </w:rPr>
        <w:t>Cremon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261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2,08  - IT - L'insegnamento delle lingue straniere/Language teaching/L'enseignement des language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2/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Cremon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6/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he teaching of languages; Early language learning; Ways of promoting the learning of foreig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nguag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iettivi: conoscere e confrontare progetti educativi ed attività didattiche finalizzati alla diffusione 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ll’insegnamento/apprendimento delle lingue straniere nei Paesi Europei; dimensione europea e socio-cultura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lla lingua straniera; sviluppare nuovi approcci e competenze di insegnamento/apprendimento della lingu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traniera. Contenuti: la lingua straniera nella scuola elementare; autonomia scolastica e attività facoltativa di studio</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della lingua straniera; formazione degli insegnanti; il Progetto Lingue 2000; certificazione e Portfolio Linguistic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ttività: presentazione sommaria degli obiettivi e dei contenuti della visita di studio; incontri di studio e confron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 dirigenti scolastici  ed insegnanti; visite a scuole di ogni ordine e grado; contatti, formali ed informali, con ent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ocali e realtà territoriali. Soggetti coinvolti: dirigenti scolastici, insegnanti, studenti, amministratori, enti locali 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S.A.</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to know and compare foreign language teaching/learning educational projects and didactic activities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pean countries; European and socio-cultural dimension; to develop new approaches and competencies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reign language teaching/learning. Contents: foreign languages in primary schools; school autonomy and op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reign language learning, teacher training; the "Lingua 2000" project; certificates and the European Langu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rtfolio. Activities: brief presentation of the objectives and contents of the study visit; study / discussion meeting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th school heads and teachers; visits to schools of all levels and types. Involved: School managers, teacher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tudents, administrators, local associations and C.S.A. (Service Administration Centre)</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1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09</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s. B. Dawidowicz, Ms. A. Moscick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89 533091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service teacher training (EDU 8)</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 xml:space="preserve">Warminsko-Mazurski Osrodek Doskonalenia </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89 5272605</w:t>
      </w:r>
      <w:r>
        <w:rPr>
          <w:rFonts w:cs="MS Sans Serif" w:ascii="MS Sans Serif" w:hAnsi="MS Sans Serif"/>
          <w:sz w:val="24"/>
        </w:rPr>
        <w:tab/>
      </w:r>
      <w:r>
        <w:rPr>
          <w:rFonts w:cs="Arial" w:ascii="Arial" w:hAnsi="Arial"/>
          <w:color w:val="000000"/>
          <w:sz w:val="16"/>
        </w:rPr>
        <w:t>ul.Glowackiego 17</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dawidowicz@wmodn.olsztyn.pl</w:t>
      </w:r>
      <w:r>
        <w:rPr>
          <w:rFonts w:cs="MS Sans Serif" w:ascii="MS Sans Serif" w:hAnsi="MS Sans Serif"/>
          <w:sz w:val="24"/>
        </w:rPr>
        <w:tab/>
      </w:r>
      <w:r>
        <w:rPr>
          <w:rFonts w:cs="Arial" w:ascii="Arial" w:hAnsi="Arial"/>
          <w:color w:val="000000"/>
          <w:sz w:val="16"/>
        </w:rPr>
        <w:t>Olszty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10447</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2,09  - POL - Methods of teaching foreign languages in Poland</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9/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Olsztyn and its surrondings, Mazurian lakes regio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3/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he teaching of languages; Early language learning; Ways of promoting the learning of foreig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nguag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Chcielibysmy, aby uczestnicy wizyty przedstawiajac sie opowiedzieli o instytucjach i szkolach, z jakich pochodza,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tem opisali jak w ich krajach prowadzona jest nauka jezykow obcych. Nastepnie my przedstawimy nauczan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jezykow obcych w Polsce przed i po reformie. Planujemy tez wizyty w szkolach wszystkich szczebli (przedszko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zkola podstawowa, gimnazjum, szkola srednia, SOSW, a takze NKJO). Bedzie to okazja do obejerzenia kilku lekcj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ozmowy z uczniami i nauczycielami. Ponadto planujemy spotkanie z lokalnymi wladzami miasta i wladzam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swiatowymi. Poza tym chcielibysmy zorganizowac wycieczke po Olsztynie i okolicach, a dla chetnych 1-dniow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ycieczke do Gdanska. - Homepage: www.wmodn.olsztyn.pl</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Aims: to become familar with the education system in Poland after its reform; to look at changes in teaching foreig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languages; to visit at schools. *** We would like to ask participants to introduce themselves, to describe thei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s, institutions and region they come from and describe also how the foreign languages are taught in thei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untries. We would like to show the way we teach foreign languages in Poland before and after the reforms. W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re planning the visits of schools at every level (kindergarten, primary school, lower and upper secondary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institutions for children with special educational needs and also initial foreign language teacher train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llege). We are going to present some lessons to give the participants the opportunity to talk with pupil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achers. We want to organize a meeting with local authorities. We are planning to sightseeing at Olsztyn and i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urrounding as well as one day trip to Gdansk.  - Homepage: www.wmodn.olsztyn.pl</w:t>
      </w:r>
    </w:p>
    <w:p>
      <w:pPr>
        <w:pStyle w:val="Normal"/>
        <w:widowControl w:val="false"/>
        <w:tabs>
          <w:tab w:val="clear" w:pos="720"/>
          <w:tab w:val="left" w:pos="566" w:leader="none"/>
          <w:tab w:val="right" w:pos="9009" w:leader="none"/>
        </w:tabs>
        <w:spacing w:before="20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1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10</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Vera Nevsimalov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420 485 104 528</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Education authority</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Jazykova skola - Language School</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420 485 104 528</w:t>
      </w:r>
      <w:r>
        <w:rPr>
          <w:rFonts w:cs="MS Sans Serif" w:ascii="MS Sans Serif" w:hAnsi="MS Sans Serif"/>
          <w:sz w:val="24"/>
        </w:rPr>
        <w:tab/>
      </w:r>
      <w:r>
        <w:rPr>
          <w:rFonts w:cs="Arial" w:ascii="Arial" w:hAnsi="Arial"/>
          <w:color w:val="000000"/>
          <w:sz w:val="16"/>
        </w:rPr>
        <w:t>Trida 1. Maje 1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vera.nevsimalova@ianua.cz</w:t>
      </w:r>
      <w:r>
        <w:rPr>
          <w:rFonts w:cs="MS Sans Serif" w:ascii="MS Sans Serif" w:hAnsi="MS Sans Serif"/>
          <w:sz w:val="24"/>
        </w:rPr>
        <w:tab/>
      </w:r>
      <w:r>
        <w:rPr>
          <w:rFonts w:cs="Arial" w:ascii="Arial" w:hAnsi="Arial"/>
          <w:color w:val="000000"/>
          <w:sz w:val="16"/>
        </w:rPr>
        <w:t>Liberec 3</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CZ-460 0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2,10  - CZ - Language Teachin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9/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Liberec</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3/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Czech Republic</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Czec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he teaching of languages; Early language learning; Ways of promoting the learning of foreig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nguag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Studijni pobyt bude zameren na zarazeni poznatku o ruznych kulturach do vyuky cizich jazyku na Jazykove sko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iberec, statni skole nabizejici vsem lidem, bez ohledu na vek, vzdelani a socialni postaveni, moznost naucit s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izim jazykum. Ucastnici studijniho pobytu se seznami s tim, jak funguji statni jazykove skoly. Budou si moci overi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jak jsou poznatky o kulture zavadeny do vyuky cizich jazyku tak, aby to odpovidalo specifickym cilum studentu, i jak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tudenti rozumi a interpretuji kulturu ruznych narodu. Ucastnikum bude umoznen primy kontakt s vyucujicimi, studenty</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a skolskym uradem kraje. Budou mit moznost vymenit si nazory i zkusenosti v dane oblasti. Ucastnici navstiv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edagogickou fakultu v Liberci, aby se seznamili s pristupem k zavadeni kulturnich komponentu do priprav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udoucich ucitelu cizich jazyku v Ceske republice a nejvetsi Jazykovou skolu v Praze (nejvice studentu a nejvic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yucovanych jazyku). Program studijniho pobytu zahrnuje take prohlidku Prahy, hlavniho mesta Ceske republik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Moznost dalsiho pracovniho jazyka - francouzstina.</w:t>
      </w:r>
    </w:p>
    <w:p>
      <w:pPr>
        <w:pStyle w:val="Normal"/>
        <w:widowControl w:val="false"/>
        <w:tabs>
          <w:tab w:val="clear" w:pos="720"/>
          <w:tab w:val="left" w:pos="566" w:leader="none"/>
        </w:tabs>
        <w:spacing w:before="3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Improving Foreign Language Teaching - Introducing culture into foreign language teaching and learn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ercultural communicative competence. *** The visit will be focused on introducing culture into foreign langu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aching at the Language School in Liberec, a state-run school which offers a possibility of learning foreig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anguages to people of any age, education and social status. The participants will see how state-run langu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chools work. They will be able to examine how culture component is introduced into teaching foreign languages i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order to correspond to the specific aims of learners, how students are trained to understand and interpret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ulture of other nations. Participants will be provided with a direct contact with both teachers and students, as wel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s with local educational authorities. They will be given an opportunity to exchange views and experience i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ield of introducing culture into foreign language teaching in their countries and institutions. The participants wil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lso visit Faculty of Education in Liberec in order to get familiar with the Czech approach to introducing a cultur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ponent into the training of future foreign language teachers, and also the biggest Language School in Pragu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ighest number of both students and taught languages). The schedule of the visit includes a sight-seeing tour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ague, the capital city of the Czech Republic. ***  Support linguistique possible en Français.</w:t>
      </w:r>
    </w:p>
    <w:p>
      <w:pPr>
        <w:pStyle w:val="Normal"/>
        <w:widowControl w:val="false"/>
        <w:tabs>
          <w:tab w:val="clear" w:pos="720"/>
          <w:tab w:val="left" w:pos="566" w:leader="none"/>
          <w:tab w:val="right" w:pos="9009" w:leader="none"/>
        </w:tabs>
        <w:spacing w:before="112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1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1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s. Jane Cocking</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0 7340 4475</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Joint International Unit - DfE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0 7340 4472</w:t>
      </w:r>
      <w:r>
        <w:rPr>
          <w:rFonts w:cs="MS Sans Serif" w:ascii="MS Sans Serif" w:hAnsi="MS Sans Serif"/>
          <w:sz w:val="24"/>
        </w:rPr>
        <w:tab/>
      </w:r>
      <w:r>
        <w:rPr>
          <w:rFonts w:cs="Arial" w:ascii="Arial" w:hAnsi="Arial"/>
          <w:color w:val="000000"/>
          <w:sz w:val="16"/>
        </w:rPr>
        <w:t>Caxton House, Tothill Street</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jane.cocking@dfes.gsi.gov.uk</w:t>
      </w:r>
      <w:r>
        <w:rPr>
          <w:rFonts w:cs="MS Sans Serif" w:ascii="MS Sans Serif" w:hAnsi="MS Sans Serif"/>
          <w:sz w:val="24"/>
        </w:rPr>
        <w:tab/>
      </w:r>
      <w:r>
        <w:rPr>
          <w:rFonts w:cs="Arial" w:ascii="Arial" w:hAnsi="Arial"/>
          <w:color w:val="000000"/>
          <w:sz w:val="16"/>
        </w:rPr>
        <w:t>Londo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SW1H9NF</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2,11  - GB - Language Teachin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6/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 xml:space="preserve">DfES Headquarters  Caxton House  Tothill Street  </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30/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he teaching of languages; Early language learning; Ways of promoting the learning of foreig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nguag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2</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visit will be hosted jointly by the Joint International Unit of the DfES and CILT  (Centre for Information 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anguage Teaching).  It will consider how schools are improving foreign language learning, with particular focus 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new Language Strategy recently launched by the Department for Education and Skills  (DfES).  The visit wil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clude presentations from DfES policy colleagues and practitioners around discrete areas of language teach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d  compare approaches taken by different sectors, eg at primary level, in adult education.  Participants will visit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ange of establishments with a focus on language teaching, including specialist language colleges and speci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itiatives to promote language learning targeted at primary pupils.  Participants will share their own experience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anguage learning and offer examples of good practice to colleagues.</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Participants should have a good working knowledge of written and spoken English.</w:t>
      </w:r>
    </w:p>
    <w:p>
      <w:pPr>
        <w:pStyle w:val="Normal"/>
        <w:widowControl w:val="false"/>
        <w:tabs>
          <w:tab w:val="clear" w:pos="720"/>
          <w:tab w:val="left" w:pos="566" w:leader="none"/>
          <w:tab w:val="right" w:pos="9009" w:leader="none"/>
        </w:tabs>
        <w:spacing w:before="344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1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1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Joana Vidal</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3400693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 xml:space="preserve">Generalitat de Catalunya. Departament </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3 4006981</w:t>
      </w:r>
      <w:r>
        <w:rPr>
          <w:rFonts w:cs="MS Sans Serif" w:ascii="MS Sans Serif" w:hAnsi="MS Sans Serif"/>
          <w:sz w:val="24"/>
        </w:rPr>
        <w:tab/>
      </w:r>
      <w:r>
        <w:rPr>
          <w:rFonts w:cs="Arial" w:ascii="Arial" w:hAnsi="Arial"/>
          <w:color w:val="000000"/>
          <w:sz w:val="16"/>
        </w:rPr>
        <w:t>Via Augusta 202-226</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jvidal@pie.xtec.es</w:t>
      </w:r>
      <w:r>
        <w:rPr>
          <w:rFonts w:cs="MS Sans Serif" w:ascii="MS Sans Serif" w:hAnsi="MS Sans Serif"/>
          <w:sz w:val="24"/>
        </w:rPr>
        <w:tab/>
      </w:r>
      <w:r>
        <w:rPr>
          <w:rFonts w:cs="Arial" w:ascii="Arial" w:hAnsi="Arial"/>
          <w:color w:val="000000"/>
          <w:sz w:val="16"/>
        </w:rPr>
        <w:t>Barcelon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0802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2,12  - ES - Foreign Languages innovation programmes in mainstream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arcelon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he teaching of languages; Early language learning; Ways of promoting the learning of foreig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nguag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6</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Presentación de la enseñanza de las lenguas extranjeras en el Sistema Educativo en Cataluña. Presentación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os planes de acción para la mejora de la enseñanza de las Lenguas Extranjeras. Descripción de las distint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odalidades de proyectos de innovación (Enseñanza de contenidos en lengua extranjera, integración de las TIC,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nseñanza precoz y aprendizaje autónomo). Visitas a diferentes centros educativos de primaria y secundari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tercambio de experiencias entre los participantes.</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New approaches in the teaching of foreign languages in mainstream education (CLIL-content and langu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truction learning-, integration of ICT, early learning, autonomous learning)- To present the framework of langu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 in Catalonia . *** Presentation of foreign language education within the Catalan Education Syst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esentation of action plans aimed at improving the teaching and learning of foreign languages. Description of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fferent types of innovative projects foreseen (CLIL-content and language instruction learning integration of IC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arly learning, autonomous learning) . In service teacher training plans. School visits (Primary and Secondar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xchange of experiences with the participants from other countries. - Support linguistique possible en Français.</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1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1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Nina Mares / Johan De Coninck</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2 2 553 95 7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epartement Onderwij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2 2 553 95 65</w:t>
      </w:r>
      <w:r>
        <w:rPr>
          <w:rFonts w:cs="MS Sans Serif" w:ascii="MS Sans Serif" w:hAnsi="MS Sans Serif"/>
          <w:sz w:val="24"/>
        </w:rPr>
        <w:tab/>
      </w:r>
      <w:r>
        <w:rPr>
          <w:rFonts w:cs="Arial" w:ascii="Arial" w:hAnsi="Arial"/>
          <w:color w:val="000000"/>
          <w:sz w:val="16"/>
        </w:rPr>
        <w:t>Hendrik Consciencegebouw 5C15</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Koning Albert II-laan, 15</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johan.deconinck@ond.vlaanderen.be</w:t>
      </w:r>
      <w:r>
        <w:rPr>
          <w:rFonts w:cs="MS Sans Serif" w:ascii="MS Sans Serif" w:hAnsi="MS Sans Serif"/>
          <w:sz w:val="24"/>
        </w:rPr>
        <w:tab/>
      </w:r>
      <w:r>
        <w:rPr>
          <w:rFonts w:cs="Arial" w:ascii="Arial" w:hAnsi="Arial"/>
          <w:color w:val="000000"/>
          <w:sz w:val="16"/>
        </w:rPr>
        <w:t>Brussel</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B-121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2,13  - BN - Language teachin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russel</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Belgium (Flemish speaking)</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Dutc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th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eaching of languages. Een overzicht bieden van de organisatie van het leren van vreemde talen op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verschillende leeftijden.</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Naast de moedertaal (Nederlands) krijgen leerlingen in Vlaanderen ook lessen Frans en Engels, en in sommi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gevallen leren ze zelfs een vierde taal. Het Portfolio voor moderne vreemde talen, waarvan het model werd ontwikkeld</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in de Raad van Europa, werd uitgewerkt voor 2 doelgroepen (16+ en volwassenen) door de Dienst vo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nderwijsontwikkeling. Deelnemers krijgen inzicht in het Vlaams onderwijssysteem en meer specifiek over h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alenbeleid. Via bezoeken aan het Departement Onderwijs, de Dienst voor Onderwijsontwikkeling en schol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sprekken met ambtenaren, inspecteurs, schoolhoofden en leerkrachten wordt een inzicht gegeven in dez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hematiek. Homepage: www.ond.vlaanderen.be</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part from the mother tongue (Dutch), pupils in Flanders also have French and English classes and in some cas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y even learn a fourth language. The modern foreign language portfolio, the model of which was developed i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uncil of Europe, was created for 2 target groups (over 16-year-olds and adults) by the Service for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velopment. Participants acquire an insight into the Flemish education system and more specifically into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anguage policy. This theme is clarified during visits to the Education Department, the Service for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velopment and schools, and through discussions with civil servants, inspectors, head teachers and teacher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omepage: www.ond.vlaanderen.be</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2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1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Angela Diamond</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0 8988 0555</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ondon Borough of Waltham Forest</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20 8988 0372</w:t>
      </w:r>
      <w:r>
        <w:rPr>
          <w:rFonts w:cs="MS Sans Serif" w:ascii="MS Sans Serif" w:hAnsi="MS Sans Serif"/>
          <w:sz w:val="24"/>
        </w:rPr>
        <w:tab/>
      </w:r>
      <w:r>
        <w:rPr>
          <w:rFonts w:cs="Arial" w:ascii="Arial" w:hAnsi="Arial"/>
          <w:color w:val="000000"/>
          <w:sz w:val="16"/>
        </w:rPr>
        <w:t>Leytonstone Learning Link</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23-25 North Birkbeck Rd,</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andiamond_class@hotmail.com</w:t>
      </w:r>
      <w:r>
        <w:rPr>
          <w:rFonts w:cs="MS Sans Serif" w:ascii="MS Sans Serif" w:hAnsi="MS Sans Serif"/>
          <w:sz w:val="24"/>
        </w:rPr>
        <w:tab/>
      </w:r>
      <w:r>
        <w:rPr>
          <w:rFonts w:cs="Arial" w:ascii="Arial" w:hAnsi="Arial"/>
          <w:color w:val="000000"/>
          <w:sz w:val="16"/>
        </w:rPr>
        <w:t>Londo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E11 4JF</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2,14  - GB - The promotion of foreign language learning to adults in the non-compulsory sector</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Waltham Forest, Londo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he teaching of languages; Early language learning; Ways of promoting the learning of foreig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nguag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We will be focusing on ways of promoting and delivering foreign language learning to adults who are outside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pulsory sector. In addition to traditional foreign languages like French, German, Greek and Italian, we shall als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be looking at the promotion of non-romance languages such as Arabic, Chinese and Urdu.  -  We do emphasise that</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e programme for this visit will concentrate solely on working with adults – although this will include som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lements of Family Learning, where adults and children learn languages together in innovative new projects</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Notre projet est de promouvoir et d’enseigner aux adultes les langues étrangères dans le cadre de form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tinue et sans oublier le cadre des loisirs. De plus nous avons le plaisir d’offrir un choix de langues tels qu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Urdu, l’Arabe et le Mandarin, à l’écoute des besoins de notre municipalité.  -  Nous aimerions préciser que not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gramme prendra place uniquement dans des centres pour adultes. Neanmoins nous offrirons un programme qu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addressera à la fois aux enfants et leurs parents dans le but de partager les activités d’apprentissage à u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angue étrangère.</w:t>
      </w:r>
    </w:p>
    <w:p>
      <w:pPr>
        <w:pStyle w:val="Normal"/>
        <w:widowControl w:val="false"/>
        <w:tabs>
          <w:tab w:val="clear" w:pos="720"/>
          <w:tab w:val="left" w:pos="566" w:leader="none"/>
          <w:tab w:val="right" w:pos="9009" w:leader="none"/>
        </w:tabs>
        <w:spacing w:before="25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2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1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CARRE Daniel</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2 97 57 67 7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Rectorat d'académie et CRDP</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2 97 57 58 33</w:t>
      </w:r>
      <w:r>
        <w:rPr>
          <w:rFonts w:cs="MS Sans Serif" w:ascii="MS Sans Serif" w:hAnsi="MS Sans Serif"/>
          <w:sz w:val="24"/>
        </w:rPr>
        <w:tab/>
      </w:r>
      <w:r>
        <w:rPr>
          <w:rFonts w:cs="Arial" w:ascii="Arial" w:hAnsi="Arial"/>
          <w:color w:val="000000"/>
          <w:sz w:val="16"/>
        </w:rPr>
        <w:t>96, rue d'Antrain - CS 10503</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daniel.carre@ac-rennes.fr</w:t>
      </w:r>
      <w:r>
        <w:rPr>
          <w:rFonts w:cs="MS Sans Serif" w:ascii="MS Sans Serif" w:hAnsi="MS Sans Serif"/>
          <w:sz w:val="24"/>
        </w:rPr>
        <w:tab/>
      </w:r>
      <w:r>
        <w:rPr>
          <w:rFonts w:cs="Arial" w:ascii="Arial" w:hAnsi="Arial"/>
          <w:color w:val="000000"/>
          <w:sz w:val="16"/>
        </w:rPr>
        <w:t>RENNES</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35705</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12,15  - FR - Enseignement bilingue à parité horaire de la maternelle au baccalauréat;apprentissages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isciplinaires et compétences linguistiques.</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AINT BRIEUC</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3.3 :  Améliorer l'enseignement dans langues étrangères ; méthodes et moyens pour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organiser l'enseignement des langues étrangères ; apprentissage précoce des langues ; manière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de promouvoir l'apprentissage des langues étrangèr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Faire connaissance avec la filière d'enseignement à parité et réfléchir à la part des disciplines n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inguistiques enseignées dans la langue seconde dans l'acquisition des grandes compétences linguistiques da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ette même langue seconde. *** L'académie de Rennes, en Bretagne, possède la particularité d'offrir u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nseignement bilingue français/breton (langue régionale); il connaît un intérêt évident de la part des familles depui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20 ans et concerne aujourd'hui 8000 élèves de la maternelle au baccalauréat et plusieurs centaines d'enseignant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de formateurs. L'objectif du séjour proposé est double : 1/faire connaissance avec la filière d'enseignement à parité</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 même temps d'enseignement en français qu'en breton - par des visites d'écoles, des contacts avec diver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sponsables administratifs (organisation, sites et réseaux, développement) et pédagogiques (inspecteur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seillers pédagogiques;plus particulièrement : l'Institut Universitaire de Formation des Maîtres), des chercheur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t des universitaires impliqués dans le biliguisme en Bretagne; une place particulière sera réservée à la ques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 la production et de l'édition des outils d'enseignement par le CRDP 2/Réfléchir ensemble à la problématiqu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uivante : quelle est la part des disciplines non linguistiques enseignées dans la langue seconde da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acquisition des grandes compétences linguistiques dans cette même langue seconde ? *** Homepage: </w:t>
      </w:r>
    </w:p>
    <w:p>
      <w:pPr>
        <w:pStyle w:val="Normal"/>
        <w:widowControl w:val="false"/>
        <w:tabs>
          <w:tab w:val="clear" w:pos="720"/>
          <w:tab w:val="left" w:pos="566" w:leader="none"/>
          <w:tab w:val="right" w:pos="9009" w:leader="none"/>
        </w:tabs>
        <w:spacing w:before="3338"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2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16</w:t>
      </w:r>
    </w:p>
    <w:p>
      <w:pPr>
        <w:pStyle w:val="Normal"/>
        <w:widowControl w:val="false"/>
        <w:tabs>
          <w:tab w:val="clear" w:pos="720"/>
          <w:tab w:val="left" w:pos="563" w:leader="none"/>
          <w:tab w:val="right" w:pos="5038" w:leader="none"/>
        </w:tabs>
        <w:spacing w:before="404"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0 250 73622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service teacher training (EDU 8)</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asa Corpului Didactic</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0 250 73 65 58</w:t>
      </w:r>
      <w:r>
        <w:rPr>
          <w:rFonts w:cs="MS Sans Serif" w:ascii="MS Sans Serif" w:hAnsi="MS Sans Serif"/>
          <w:sz w:val="24"/>
        </w:rPr>
        <w:tab/>
      </w:r>
      <w:r>
        <w:rPr>
          <w:rFonts w:cs="Arial" w:ascii="Arial" w:hAnsi="Arial"/>
          <w:color w:val="000000"/>
          <w:sz w:val="16"/>
        </w:rPr>
        <w:t>NICOLAE BALCESCU 2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vanda_balasiu@yahoo.com</w:t>
      </w:r>
      <w:r>
        <w:rPr>
          <w:rFonts w:cs="MS Sans Serif" w:ascii="MS Sans Serif" w:hAnsi="MS Sans Serif"/>
          <w:sz w:val="24"/>
        </w:rPr>
        <w:tab/>
      </w:r>
      <w:r>
        <w:rPr>
          <w:rFonts w:cs="Arial" w:ascii="Arial" w:hAnsi="Arial"/>
          <w:color w:val="000000"/>
          <w:sz w:val="16"/>
        </w:rPr>
        <w:t>Ramnicu Valce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RO-10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12,16  - RO - UPDATED APPROACHES TO TRAINING COURSES FOR FOREIGN LANGUAGES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EACHERS</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7/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Ramnicu Valce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1/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Romania</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Roman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he teaching of languages; Early language learning; Ways of promoting the learning of foreig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nguag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TO SHARE INNOVATIONS  AND NEW DEVELOPMENTS IN THE MANAGEMENT OF IN-SERVIC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RAINING COURSES; TO ESTABLISH  A COMMON EUROPEAN APPROACH FOR PROFESSIONALISM I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ACHING CAREER. *** CONTENT AND METHODOLOGY OF IN-SERVICE COURSES IN ORDER TO ACQUI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ND DEVELOP EFFECTIVE PROFESSIONAL SKILLS; TYPES OF COURSES (METHODOLOGY OF TEXTBOOK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DRAMA TECHNIQUES, CREATIVE WRITING, DESIGN OF MATERIALS, COURSES FOR PROBATIONAR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EACHERS ETC.); IDENTIFYING NEEDS AND TARGET GROUPS; ORGANIZATIONAL ISSUES; PROBLEMS AND</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ACHIEVEMENTS; EVALUATION AND FEED-BACK; THE CREDENTIAL SYSTEM; VISITS TO THE REG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RAINING INSITUTION, RESOURCE CENTRES, SCHOOLS; DEBATES ON THE MOST EFFECTIV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PROACHES TO TEACHER TRAINING USED IN EUROPEAN EDUCATIONAL SYSTEMS; LESS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BSERVATIONS. DISCUSSIONS WITH TEACHERS AND PUPILS. EXCHANGE OF INFORMATION AND </w:t>
      </w:r>
    </w:p>
    <w:p>
      <w:pPr>
        <w:pStyle w:val="Normal"/>
        <w:widowControl w:val="false"/>
        <w:tabs>
          <w:tab w:val="clear" w:pos="720"/>
          <w:tab w:val="left" w:pos="566" w:leader="none"/>
        </w:tabs>
        <w:spacing w:before="3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CONTINUTUL SI METODOLOGIA CURSURILOR DE PERFECTIONARE PENTRU DOBÂNDIREA S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ZVOLTAREA UNOR DEPRINDERI PROFESIONALE EFICIENTE; TIPURI DE CURSURI (METODOLOGI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LOSIRII MANUALELOR, TEHNICI DRAMATICE, SCRIERE CREATOARE, CONCEPERE DE MATERIA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URSURI PENTRU PROFESORII DEBUTANTI ETC.) ; IDENTIFICAREA NEVOILOR SI A GRUPURILOR TINT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SPECTE ORGANIZATORICE; PROBLEME SI SUCCESE; EVALUARE SI FEED-BACK; SISTEMUL DE CREDIT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VIZITE LA CCD, CENTRE DE DOCUMENTARE SI PERFECTIONARE, SCOLI; DEZBATERI ASUPRA CELOR MA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FICIENTE METODE DE PERFECTIONARE FOLOSITE ÎN SISTEMELE EDUCATIONALE EUROPE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BSERVAREA DE LECTII; DISCUTII CU ELEVI SI PROFESORI. SCHIMB DE INFORMATII SI EXPERIENTA.</w:t>
      </w:r>
    </w:p>
    <w:p>
      <w:pPr>
        <w:pStyle w:val="Normal"/>
        <w:widowControl w:val="false"/>
        <w:tabs>
          <w:tab w:val="clear" w:pos="720"/>
          <w:tab w:val="left" w:pos="566" w:leader="none"/>
          <w:tab w:val="right" w:pos="9009" w:leader="none"/>
        </w:tabs>
        <w:spacing w:before="203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2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1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 P. Skoczylas, Ms. B. Ceglarz</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94 374 15 2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Gimnazjum no.1</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94 374 16 70</w:t>
      </w:r>
      <w:r>
        <w:rPr>
          <w:rFonts w:cs="MS Sans Serif" w:ascii="MS Sans Serif" w:hAnsi="MS Sans Serif"/>
          <w:sz w:val="24"/>
        </w:rPr>
        <w:tab/>
      </w:r>
      <w:r>
        <w:rPr>
          <w:rFonts w:cs="Arial" w:ascii="Arial" w:hAnsi="Arial"/>
          <w:color w:val="000000"/>
          <w:sz w:val="16"/>
        </w:rPr>
        <w:t>ul. Armii Krajowej 29</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Gim1.szczecinek@poczta.wp.pl</w:t>
      </w:r>
      <w:r>
        <w:rPr>
          <w:rFonts w:cs="MS Sans Serif" w:ascii="MS Sans Serif" w:hAnsi="MS Sans Serif"/>
          <w:sz w:val="24"/>
        </w:rPr>
        <w:tab/>
      </w:r>
      <w:r>
        <w:rPr>
          <w:rFonts w:cs="Arial" w:ascii="Arial" w:hAnsi="Arial"/>
          <w:color w:val="000000"/>
          <w:sz w:val="16"/>
        </w:rPr>
        <w:t>Szczecinek</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784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2,17  - POL - Euroklasse - Vorstellung Euro - Ausbildung in allgemeinener</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7/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 xml:space="preserve">Gimnasium Nr 1 Szczecinek (Neustettin), Polen </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1/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he teaching of languages; Early language learning; Ways of promoting the learning of foreig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nguag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Ukazanie systemu doksztalcania i doskonalenia metod nauczania jezykow obcych w systemie nauczania programo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klas - specjalnych klas ze specjalnym programem nauczania - programem jezykowym, jak rowniez program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ot. poznania problemow i tematyki panstw Unii Europejskiej.  Ukazanie europejskiego zarzadzania szkola publiczna.</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Ukazanie metod i sposobow nauczania na wszystkich poziomach (przedszkolnym, szkola podstawowa, gimnazju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zkola srednia). Ukazanie systemu oswiaty w Polsce (oswiata samorzadowa, sposob zarzadzania oswiata); zajeci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aktyczne; spotkania z: Senatorem RP, Burmistrzem Miasta, Dyrektorami Szkol i  Zakladow Pracy. Ukazan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ykorzystania jezykow obcych w regionie - wizyty w zakladach pracy.</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e: Vorstellung neuer Fortbildungsmoglichkeiten und Lehrmethoden fur die Fremdsprachenausbildung a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ispiel der Euroklassen. Euro - Ausbildung in allgemeiner Verwaltung. *** 1). Ausbildung in allgemein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Verwaltung und Fremdsprachenunterricht. 2).Vorstellung neuer Fortbildungsmoglichkeiten and Lehrmethoden fur di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Fremdsprachenausbildung am Beispiel der Euroklassen, die in zwei Fremdsprachen ausgebildet werden und d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ergleich mit dem europäischen Standart. 3). Vorstellung interessanten Lehrsmethoden fur die einzeln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stufen (Vorschulen, Grundschulen, Oberschulen, Gymnasium und Hochschulen). 4). Vorstellen des neu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lnischen Schulsystem in Theorie und Praxis. 5). Treffungen mit Senator RP, Burgemeister der Stadf, Direktor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ie Schulen und des Firmes. *** Possible language support in English.</w:t>
      </w:r>
    </w:p>
    <w:p>
      <w:pPr>
        <w:pStyle w:val="Normal"/>
        <w:widowControl w:val="false"/>
        <w:tabs>
          <w:tab w:val="clear" w:pos="720"/>
          <w:tab w:val="left" w:pos="566" w:leader="none"/>
          <w:tab w:val="right" w:pos="9009" w:leader="none"/>
        </w:tabs>
        <w:spacing w:before="22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2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18</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Alexandra Herts Van Stee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71 507 044</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service teacher training (EDU 8)</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EP INCA (Centro de Formacion del Profesorado)</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71 881 052</w:t>
      </w:r>
      <w:r>
        <w:rPr>
          <w:rFonts w:cs="MS Sans Serif" w:ascii="MS Sans Serif" w:hAnsi="MS Sans Serif"/>
          <w:sz w:val="24"/>
        </w:rPr>
        <w:tab/>
      </w:r>
      <w:r>
        <w:rPr>
          <w:rFonts w:cs="Arial" w:ascii="Arial" w:hAnsi="Arial"/>
          <w:color w:val="000000"/>
          <w:sz w:val="16"/>
        </w:rPr>
        <w:t>Mestre Torrandell, 59</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INCA</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aherts@dginnova.caib.es</w:t>
      </w:r>
      <w:r>
        <w:rPr>
          <w:rFonts w:cs="MS Sans Serif" w:ascii="MS Sans Serif" w:hAnsi="MS Sans Serif"/>
          <w:sz w:val="24"/>
        </w:rPr>
        <w:tab/>
      </w:r>
      <w:r>
        <w:rPr>
          <w:rFonts w:cs="Arial" w:ascii="Arial" w:hAnsi="Arial"/>
          <w:color w:val="000000"/>
          <w:sz w:val="16"/>
        </w:rPr>
        <w:t>MALLORC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073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2,18  - ES - Teaching foreign languages at a bilingual cultur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4/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INCA (MALLORC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8/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he teaching of languages; Early language learning; Ways of promoting the learning of foreig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nguag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Becoming familiar with our methods and public offers of foreign language teaching, from very young learner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o adults, at different types of educational institutions. Sharing methods and ways of organising the teaching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anguages with foreign experts. *** During the week different schools and other educational institutions will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ed, offering the opportunity to observe lessons as well as having a direct contact with the people involved, su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s heads of schools, teachers, pupils, students.....Special focus will be placed on innovative approaches, specially</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owards English teaching, from very young learners to adults.</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Durante la semana se visitarán diferentes escuelas e instituciones educativas, teniendo la oportunidad de observar</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clases y de contactar con las personas involucradas (directores, profesores, alumnos...), con el objetivo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ercambiar todo tipo de experiencias e inquietudes. Se prestará especial atención a  innovacion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etodológicas, especialmente respecto a la enseñanza-aprendizaje del inglés, desde los más pequeños hasta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ducación de adultos.</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2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19</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Karel Rydl</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420 466 036 447</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Higher education inst. (EDU.4)</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University of Pardubice, Faculty for Humanitie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420 466 036 228</w:t>
      </w:r>
      <w:r>
        <w:rPr>
          <w:rFonts w:cs="MS Sans Serif" w:ascii="MS Sans Serif" w:hAnsi="MS Sans Serif"/>
          <w:sz w:val="24"/>
        </w:rPr>
        <w:tab/>
      </w:r>
      <w:r>
        <w:rPr>
          <w:rFonts w:cs="Arial" w:ascii="Arial" w:hAnsi="Arial"/>
          <w:color w:val="000000"/>
          <w:sz w:val="16"/>
        </w:rPr>
        <w:t>Studentska 8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karel.rydl@upce.cz or rydl@cbox.cz</w:t>
      </w:r>
      <w:r>
        <w:rPr>
          <w:rFonts w:cs="MS Sans Serif" w:ascii="MS Sans Serif" w:hAnsi="MS Sans Serif"/>
          <w:sz w:val="24"/>
        </w:rPr>
        <w:tab/>
      </w:r>
      <w:r>
        <w:rPr>
          <w:rFonts w:cs="Arial" w:ascii="Arial" w:hAnsi="Arial"/>
          <w:color w:val="000000"/>
          <w:sz w:val="16"/>
        </w:rPr>
        <w:t>Pardubic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CZ-5321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2,19  - CZ - Foreign Language Teaching in the Czech School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6/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ardubic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5/06/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Czech Republic</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Czec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he teaching of languages; Early language learning; Ways of promoting the learning of foreig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nguag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Ucastnici se zucastni hospitaci a pozorovani efektivnich a inovativnich zpusobu a forem vyuky cizich jazyku v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zakladnich a strednich skolach, zamerenou zejmena na komunikativni dovednosti zaku, samostatnou praci, vol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xty a konverzacni cviceni. Budou moci diskutovat s rediteli, uciteli a zaky a vymenovat si zkusenosti. V program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ude take navsteva Fakulty humanitnich studii Univerzity Pardubice a Pedagogicke fakulty Univerzity v Hradc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ralove, kde se ucastnici seznami s metodami efektivni pripravy ucitelu cizich jazyku, zejmena s formou klinickeh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oku a prubeznych asistentskych praxi. Ucastnici ziskaji prehled o stavu vyuky cizich jazyku ve Vychodocesk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regionu a seznami se s formami rozsirovani cizojazycneho vyucovani mladeze a obyvatelstva v blizke budoucnosti.</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a) To have knowledge and overview about effective foreign language teaching and learning in the Cze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public, b) To win new personal and professional contacts with the Czech experts and teachers. *** Participan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ll take part in the observations and hospitations in the lower and upper secondary schools aimed at  the effectiv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d innovative foreign language teaching and learning (communicative skills of pupils, free work and writ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versation). Besides they will be able discuss with headmasters, teachers and pupils and exchange opinio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d experience. The visit of the Faculty for Humanities (University Pardubice) and the Teacher Training Facult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University of Hradec Kralove) is on the programme too. Participants will have opportunity to discuss the problems of</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e effective foreign language teacher training and to be informed on the the model of the clinic practice year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assistant practise. The participants will get  an overview of the situation of foreign language learning of pupi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nd inhabitants in the East part of Bohemia today and in the close future as well. *** Language support in German.</w:t>
      </w:r>
    </w:p>
    <w:p>
      <w:pPr>
        <w:pStyle w:val="Normal"/>
        <w:widowControl w:val="false"/>
        <w:tabs>
          <w:tab w:val="clear" w:pos="720"/>
          <w:tab w:val="left" w:pos="566" w:leader="none"/>
          <w:tab w:val="right" w:pos="9009" w:leader="none"/>
        </w:tabs>
        <w:spacing w:before="183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2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2,20</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Br.Wojciech Golonka, Ms. Joanna Serwiak</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34 603 46 48 0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rimary school (EDU.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Szkola Podstawowa im.sw.Jana de La Sall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34 324 72 48</w:t>
      </w:r>
      <w:r>
        <w:rPr>
          <w:rFonts w:cs="MS Sans Serif" w:ascii="MS Sans Serif" w:hAnsi="MS Sans Serif"/>
          <w:sz w:val="24"/>
        </w:rPr>
        <w:tab/>
      </w:r>
      <w:r>
        <w:rPr>
          <w:rFonts w:cs="Arial" w:ascii="Arial" w:hAnsi="Arial"/>
          <w:color w:val="000000"/>
          <w:sz w:val="16"/>
        </w:rPr>
        <w:t>ul.Pulawskiego 71</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spsalle@wp.pl</w:t>
      </w:r>
      <w:r>
        <w:rPr>
          <w:rFonts w:cs="MS Sans Serif" w:ascii="MS Sans Serif" w:hAnsi="MS Sans Serif"/>
          <w:sz w:val="24"/>
        </w:rPr>
        <w:tab/>
      </w:r>
      <w:r>
        <w:rPr>
          <w:rFonts w:cs="Arial" w:ascii="Arial" w:hAnsi="Arial"/>
          <w:color w:val="000000"/>
          <w:sz w:val="16"/>
        </w:rPr>
        <w:t>Czestochow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42217</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2,20  - POL - One who knows a foreign language is worth two</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4/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Czestochowa, Silesi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8/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3 : IMPROVING FOREIGN LANGUAGE LEARNING; Methods and ways of organis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he teaching of languages; Early language learning; Ways of promoting the learning of foreig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anguag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edziemy chcieli oprowadzic gosci po naszej szkole i zapoznac ich z funkcjonowaniem naszej placowki. Podcz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zyty nasi goscie beda uczestniczyli w zajeciach terapii pedagogicznej. Bedziemy prowadzic dyskusje dotyczac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etodyki nauczania jezykow obcych. Chcemy pokazac nasze miasto, zabytki oraz Jure Krakowsko-Czestochowska.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omepage: www.szkola.czest.pl</w:t>
      </w:r>
    </w:p>
    <w:p>
      <w:pPr>
        <w:pStyle w:val="Normal"/>
        <w:widowControl w:val="false"/>
        <w:tabs>
          <w:tab w:val="clear" w:pos="720"/>
          <w:tab w:val="left" w:pos="566" w:leader="none"/>
        </w:tabs>
        <w:spacing w:before="130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presentation of our school, catholic ideas we respect and follow, foreign language teaching methods. *** W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ll present our school to our guests. They will participate in language classes. During the visit we will prepa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ome lessons of pedagogical theraphy. We will discuss methodics of teaching foreign languages. We are als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lling to present our city, monuments and Jura Krakowsko-Czestochowska.  Possible language support in Germ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Homepage: www.szkola.czest.pl</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2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3,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Octávia Guimarães</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351 239 798 84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irecção Regional de Educação do Centro</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351 239 402 095</w:t>
      </w:r>
      <w:r>
        <w:rPr>
          <w:rFonts w:cs="MS Sans Serif" w:ascii="MS Sans Serif" w:hAnsi="MS Sans Serif"/>
          <w:sz w:val="24"/>
        </w:rPr>
        <w:tab/>
      </w:r>
      <w:r>
        <w:rPr>
          <w:rFonts w:cs="Arial" w:ascii="Arial" w:hAnsi="Arial"/>
          <w:color w:val="000000"/>
          <w:sz w:val="16"/>
        </w:rPr>
        <w:t>Rua General Humberto Delgado</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N.º 319</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octavia.guimaraes@drec.min-edu.pt</w:t>
      </w:r>
      <w:r>
        <w:rPr>
          <w:rFonts w:cs="MS Sans Serif" w:ascii="MS Sans Serif" w:hAnsi="MS Sans Serif"/>
          <w:sz w:val="24"/>
        </w:rPr>
        <w:tab/>
      </w:r>
      <w:r>
        <w:rPr>
          <w:rFonts w:cs="Arial" w:ascii="Arial" w:hAnsi="Arial"/>
          <w:color w:val="000000"/>
          <w:sz w:val="16"/>
        </w:rPr>
        <w:t>Coimbr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3030-327</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3,01  - PT - Promoting health education in schools</w:t>
      </w:r>
    </w:p>
    <w:p>
      <w:pPr>
        <w:pStyle w:val="Normal"/>
        <w:widowControl w:val="false"/>
        <w:tabs>
          <w:tab w:val="clear" w:pos="720"/>
          <w:tab w:val="left" w:pos="566" w:leader="none"/>
          <w:tab w:val="left" w:pos="2040" w:leader="none"/>
          <w:tab w:val="right" w:pos="5001" w:leader="none"/>
        </w:tabs>
        <w:spacing w:before="342" w:after="0"/>
        <w:rPr>
          <w:rFonts w:ascii="Arial" w:hAnsi="Arial" w:cs="Arial"/>
          <w:b/>
          <w:b/>
          <w:color w:val="00008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3/2004</w:t>
      </w:r>
      <w:r>
        <w:rPr>
          <w:rFonts w:cs="MS Sans Serif" w:ascii="MS Sans Serif" w:hAnsi="MS Sans Serif"/>
          <w:sz w:val="24"/>
        </w:rPr>
        <w:tab/>
      </w:r>
      <w:r>
        <w:rPr>
          <w:rFonts w:cs="Arial" w:ascii="Arial" w:hAnsi="Arial"/>
          <w:b/>
          <w:color w:val="000080"/>
          <w:sz w:val="16"/>
        </w:rPr>
        <w:t>Venu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5/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rtugal</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rtuguese</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To present programmes and initiatives taking place in schools in order to develop health education. ***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ole of teachers and families in health education/sexual education/preventive sexual abuse/addic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dministration approach versus school experience. *** Homepage: http://www.drec.min-edu.pt</w:t>
      </w:r>
    </w:p>
    <w:p>
      <w:pPr>
        <w:pStyle w:val="Normal"/>
        <w:widowControl w:val="false"/>
        <w:tabs>
          <w:tab w:val="clear" w:pos="720"/>
          <w:tab w:val="left" w:pos="566" w:leader="none"/>
          <w:tab w:val="right" w:pos="9009" w:leader="none"/>
        </w:tabs>
        <w:spacing w:before="515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2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3,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Pilar Cortejos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85 10 8635</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Vicenconsejería de Educ. Principado de Asturia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85 108630</w:t>
      </w:r>
      <w:r>
        <w:rPr>
          <w:rFonts w:cs="MS Sans Serif" w:ascii="MS Sans Serif" w:hAnsi="MS Sans Serif"/>
          <w:sz w:val="24"/>
        </w:rPr>
        <w:tab/>
      </w:r>
      <w:r>
        <w:rPr>
          <w:rFonts w:cs="Arial" w:ascii="Arial" w:hAnsi="Arial"/>
          <w:color w:val="000000"/>
          <w:sz w:val="16"/>
        </w:rPr>
        <w:t>Plaza de España, 5</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pilarch@princast.es</w:t>
      </w:r>
      <w:r>
        <w:rPr>
          <w:rFonts w:cs="MS Sans Serif" w:ascii="MS Sans Serif" w:hAnsi="MS Sans Serif"/>
          <w:sz w:val="24"/>
        </w:rPr>
        <w:tab/>
      </w:r>
      <w:r>
        <w:rPr>
          <w:rFonts w:cs="Arial" w:ascii="Arial" w:hAnsi="Arial"/>
          <w:color w:val="000000"/>
          <w:sz w:val="16"/>
        </w:rPr>
        <w:t>Oviedo</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33007</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3,02  - ES - Health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5/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OVIEDO</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9/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2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Conocer el programa de educación para la salud y las experiencias de trabajo que tienen lugar en Asturi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trastar éstas con las experiencas en los distintos países. Debatir y reflexionar sobre el modelo pedagógico qu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mueva la promoción de la salud. *** En el transcurso de la Visita de estudio, los participantes tendrán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portunidad de conocer las iniciativas que se están llevando a cabo dentro del programa de Educación para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alud que desarrolla la Viceconsejeria de Educación en colaboración con la Consejería de Salud del Principad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 Asturias: Sesiones de trabajo y de debate sobre la educación para la salud. Visita a los centros educativos 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entros de Formación del Profesorado que ofrezcan buenas experiencias. Reflexión sobre el modelo pedagógic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 Educación para la salud a partir de las iniciativas que se están llevando a cabo. Información sobre los recurso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y acciones intitucionales que se promueven: proyectos pedagógicos de salud, Red europea de escuelas de salu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oyectos de prevención de la drogodependencia, programa afectivo-sexual, etc.</w:t>
      </w:r>
    </w:p>
    <w:p>
      <w:pPr>
        <w:pStyle w:val="Normal"/>
        <w:widowControl w:val="false"/>
        <w:tabs>
          <w:tab w:val="clear" w:pos="720"/>
          <w:tab w:val="left" w:pos="566" w:leader="none"/>
        </w:tabs>
        <w:spacing w:before="3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uring the Arion Study visit, participants will have the opportunity to know thoroughly the initiatives that are be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veloped in the frame of the Health Education Programme that the Educational Regional Authorities a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eveloping together with the Health regional Authorities:  -Work sessions and discussions about the role of school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o promote health education. -Visits to primary and secondary schools and In-service Teacher  training Institutio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here good practices are being developed. Reflection on the model of Health Education through the initiatives tha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re taking place in Asturias. Information about the resources and actions that are promoted: pedagogical healt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 projects, European Health Promoting Schools Network, projects to prevent drug addiction, affective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exual education programme, etc.</w:t>
      </w:r>
    </w:p>
    <w:p>
      <w:pPr>
        <w:pStyle w:val="Normal"/>
        <w:widowControl w:val="false"/>
        <w:tabs>
          <w:tab w:val="clear" w:pos="720"/>
          <w:tab w:val="left" w:pos="566" w:leader="none"/>
          <w:tab w:val="right" w:pos="9009" w:leader="none"/>
        </w:tabs>
        <w:spacing w:before="203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2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3,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KLEIN Joseph</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2 98 96 48 0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ycée de Kerneuzec</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2 98 96 48 09</w:t>
      </w:r>
      <w:r>
        <w:rPr>
          <w:rFonts w:cs="MS Sans Serif" w:ascii="MS Sans Serif" w:hAnsi="MS Sans Serif"/>
          <w:sz w:val="24"/>
        </w:rPr>
        <w:tab/>
      </w:r>
      <w:r>
        <w:rPr>
          <w:rFonts w:cs="Arial" w:ascii="Arial" w:hAnsi="Arial"/>
          <w:color w:val="000000"/>
          <w:sz w:val="16"/>
        </w:rPr>
        <w:t>BP 115</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joseph.klein@ac-rennes.fr</w:t>
      </w:r>
      <w:r>
        <w:rPr>
          <w:rFonts w:cs="MS Sans Serif" w:ascii="MS Sans Serif" w:hAnsi="MS Sans Serif"/>
          <w:sz w:val="24"/>
        </w:rPr>
        <w:tab/>
      </w:r>
      <w:r>
        <w:rPr>
          <w:rFonts w:cs="Arial" w:ascii="Arial" w:hAnsi="Arial"/>
          <w:color w:val="000000"/>
          <w:sz w:val="16"/>
        </w:rPr>
        <w:t>QUIMPERL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2939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3,03  - FR - L'éducation à la santé et à la citoyenneté dans les établissements scolaire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9/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QUIMPERL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Présentation d'actions d'information, de prévention, de sensibilisation, d'apprentissage de la citoyenneté.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1/Les expériences d'éducation à la Santé et à la citoyenneté dans les établissements scolaires 2/Rôle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ités d'éducation à la santé et à la citoyenneté intra et inter-établissements. Cette visite d'étude s'adresse à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sponsables d'établissements scolaires, des coordinateurs pédagogiques, des Inspecteurs et des responsabl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 services de santé scolaire. Visites d'établissements scolaires (tous niveaux et rencontres avec les équip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édagogiques et éducatives et de santé - BAPE Lorient/Quimperlé). Présentation d'activités réalisées o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grammées.Principales actions d'information, de prévention, de sensibilisation, d'apprentissage de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itoyenneté. Table ronde et évaluation finale. *** Possible language support in German.</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Health and citizenship programmes in schools. A presentation of health and citizenship programmes experienc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y different schools and the role of health and citizenship committees set up in schools. This programme is aim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t headmasters, coordinating teachers, inspectors and services in charge of health in schools. *** Possib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anguage support in German.</w:t>
      </w:r>
    </w:p>
    <w:p>
      <w:pPr>
        <w:pStyle w:val="Normal"/>
        <w:widowControl w:val="false"/>
        <w:tabs>
          <w:tab w:val="clear" w:pos="720"/>
          <w:tab w:val="left" w:pos="566" w:leader="none"/>
          <w:tab w:val="right" w:pos="9009" w:leader="none"/>
        </w:tabs>
        <w:spacing w:before="29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3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4,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Antonio Fernandez Bermud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5 506418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onsjería de Educacion y Cienci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5 5064012</w:t>
      </w:r>
      <w:r>
        <w:rPr>
          <w:rFonts w:cs="MS Sans Serif" w:ascii="MS Sans Serif" w:hAnsi="MS Sans Serif"/>
          <w:sz w:val="24"/>
        </w:rPr>
        <w:tab/>
      </w:r>
      <w:r>
        <w:rPr>
          <w:rFonts w:cs="Arial" w:ascii="Arial" w:hAnsi="Arial"/>
          <w:color w:val="000000"/>
          <w:sz w:val="16"/>
        </w:rPr>
        <w:t>Isla de la Cartuja</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Edificio Torretriana,1ª planta</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antonio.fernandez.bermudo@juntadeandalucia.es</w:t>
      </w:r>
      <w:r>
        <w:rPr>
          <w:rFonts w:cs="MS Sans Serif" w:ascii="MS Sans Serif" w:hAnsi="MS Sans Serif"/>
          <w:sz w:val="24"/>
        </w:rPr>
        <w:tab/>
      </w:r>
      <w:r>
        <w:rPr>
          <w:rFonts w:cs="Arial" w:ascii="Arial" w:hAnsi="Arial"/>
          <w:color w:val="000000"/>
          <w:sz w:val="16"/>
        </w:rPr>
        <w:t>SEVILL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41092</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4,01  - ES - Environmental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6/02/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HUELV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0/02/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Concepto de educación ambiental. La educación ambiental en el sistema educativo. Equipamientos de educació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mbiental y sus recursos. La administración ambiental. Parque nacional de Doñana. Visitas a centro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ducación ambiental.</w:t>
      </w:r>
    </w:p>
    <w:p>
      <w:pPr>
        <w:pStyle w:val="Normal"/>
        <w:widowControl w:val="false"/>
        <w:tabs>
          <w:tab w:val="clear" w:pos="720"/>
          <w:tab w:val="left" w:pos="566" w:leader="none"/>
        </w:tabs>
        <w:spacing w:before="1487" w:after="0"/>
        <w:rPr>
          <w:rFonts w:ascii="Arial" w:hAnsi="Arial" w:cs="Arial"/>
          <w:color w:val="000000"/>
          <w:sz w:val="21"/>
        </w:rPr>
      </w:pPr>
      <w:r>
        <w:rPr>
          <w:rFonts w:cs="MS Sans Serif" w:ascii="MS Sans Serif" w:hAnsi="MS Sans Serif"/>
          <w:sz w:val="24"/>
        </w:rPr>
        <w:tab/>
      </w:r>
      <w:r>
        <w:rPr>
          <w:rFonts w:cs="Arial" w:ascii="Arial" w:hAnsi="Arial"/>
          <w:color w:val="000000"/>
          <w:sz w:val="16"/>
        </w:rPr>
        <w:t>Environmental education. Concept. Environmental education in the educative system. Equipments and resources i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environmental education. Environmental adminsitration. Doñana National Park. Visits to environmental educ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entres.</w:t>
      </w:r>
    </w:p>
    <w:p>
      <w:pPr>
        <w:pStyle w:val="Normal"/>
        <w:widowControl w:val="false"/>
        <w:tabs>
          <w:tab w:val="clear" w:pos="720"/>
          <w:tab w:val="left" w:pos="566" w:leader="none"/>
          <w:tab w:val="right" w:pos="9009" w:leader="none"/>
        </w:tabs>
        <w:spacing w:before="31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3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4,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Joachim - Kimon KOLYVAS</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0 210 32 20 95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MINISTRY OF EDUCATIO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0 210 32 28 060</w:t>
      </w:r>
      <w:r>
        <w:rPr>
          <w:rFonts w:cs="MS Sans Serif" w:ascii="MS Sans Serif" w:hAnsi="MS Sans Serif"/>
          <w:sz w:val="24"/>
        </w:rPr>
        <w:tab/>
      </w:r>
      <w:r>
        <w:rPr>
          <w:rFonts w:cs="Arial" w:ascii="Arial" w:hAnsi="Arial"/>
          <w:color w:val="000000"/>
          <w:sz w:val="16"/>
        </w:rPr>
        <w:t>15, Mitropoleos Street</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europe@ypepth.gr</w:t>
      </w:r>
      <w:r>
        <w:rPr>
          <w:rFonts w:cs="MS Sans Serif" w:ascii="MS Sans Serif" w:hAnsi="MS Sans Serif"/>
          <w:sz w:val="24"/>
        </w:rPr>
        <w:tab/>
      </w:r>
      <w:r>
        <w:rPr>
          <w:rFonts w:cs="Arial" w:ascii="Arial" w:hAnsi="Arial"/>
          <w:color w:val="000000"/>
          <w:sz w:val="16"/>
        </w:rPr>
        <w:t>ATHENS GREEC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R-10185</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4,02  - GR - Environmental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8/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CITY OF VOLOS - MAGNESI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2/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ree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reek</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ENVIRONMENTAL EDUCATION</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Homepage: www.ypepth.gr.</w:t>
      </w:r>
    </w:p>
    <w:p>
      <w:pPr>
        <w:pStyle w:val="Normal"/>
        <w:widowControl w:val="false"/>
        <w:tabs>
          <w:tab w:val="clear" w:pos="720"/>
          <w:tab w:val="left" w:pos="566" w:leader="none"/>
        </w:tabs>
        <w:spacing w:before="181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is visit takes place at the city of Volos, neighbouring to the mount Pelion, an area of great natural beaut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s of the area developped environmental projects to sensitize children both to the natural environment and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cultural local heritage. Visits to nursery, primary and secondary schools. Presentation of the projects, meeting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nd discussions with educators. *** Homepage: www.ypepth.gr.</w:t>
      </w:r>
    </w:p>
    <w:p>
      <w:pPr>
        <w:pStyle w:val="Normal"/>
        <w:widowControl w:val="false"/>
        <w:tabs>
          <w:tab w:val="clear" w:pos="720"/>
          <w:tab w:val="left" w:pos="566" w:leader="none"/>
          <w:tab w:val="right" w:pos="9009" w:leader="none"/>
        </w:tabs>
        <w:spacing w:before="29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3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4,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Smaranda Miro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0 232 21051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and vocat./tech. secondary school (EDU 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olegiul "Costache Negruzzi"</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0 232 210510</w:t>
      </w:r>
      <w:r>
        <w:rPr>
          <w:rFonts w:cs="MS Sans Serif" w:ascii="MS Sans Serif" w:hAnsi="MS Sans Serif"/>
          <w:sz w:val="24"/>
        </w:rPr>
        <w:tab/>
      </w:r>
      <w:r>
        <w:rPr>
          <w:rFonts w:cs="Arial" w:ascii="Arial" w:hAnsi="Arial"/>
          <w:color w:val="000000"/>
          <w:sz w:val="16"/>
        </w:rPr>
        <w:t>str. Toma Cozma, nr.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mironsmaranda@yahoo.com</w:t>
      </w:r>
      <w:r>
        <w:rPr>
          <w:rFonts w:cs="MS Sans Serif" w:ascii="MS Sans Serif" w:hAnsi="MS Sans Serif"/>
          <w:sz w:val="24"/>
        </w:rPr>
        <w:tab/>
      </w:r>
      <w:r>
        <w:rPr>
          <w:rFonts w:cs="Arial" w:ascii="Arial" w:hAnsi="Arial"/>
          <w:color w:val="000000"/>
          <w:sz w:val="16"/>
        </w:rPr>
        <w:t>Iasi</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RO-66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14,03  - RO - Environmental education and preservation of historical monuments, values of national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eritage</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5/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Iasi</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9/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Romania</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Roman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8</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To disseminate our experience in the protection of  environment and protection of monuments of history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rts, which are culture heritage. To promote enviroment and values and riches of the local and regional area.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uring the visit, an analysis will be made of  enviromentel educational in the curriculum and extracurricul area,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inks between school and County Council of Education with the Teacher’s House and the authorities of the Loc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munity.  It will be organised meeting with experts from the Faculty of Geografy anf Faculty of Biology from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l. Ioan Cuza” University from Iasi,  the oldest University in the country. It will be visit the Bothanical Garde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lace for a reunion with experts who work here and also with local authorities and nonguvernamental associatio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e will visit also a primary school , a secondary school and a high school. During the stage we will also visit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ive outsight painted monastries in the North of Bucovina which are under the protection of UNESCO: Moldovit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ucevita, Arbore, Humor, Voronet . *** Language support in German.</w:t>
      </w:r>
    </w:p>
    <w:p>
      <w:pPr>
        <w:pStyle w:val="Normal"/>
        <w:widowControl w:val="false"/>
        <w:tabs>
          <w:tab w:val="clear" w:pos="720"/>
          <w:tab w:val="left" w:pos="566" w:leader="none"/>
        </w:tabs>
        <w:spacing w:before="3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iective : Sa diseminam experienta noastra în protectia mediului înconjurator si protectia monumentelor de istor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i arta. Sa ne îmbogatim experienta prin împartasirea cunostintelor cu experti în educatie din alte tari. Sa promovam</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bogatiile si valorile mediului înconjurator local si regional, a mostenirilor culturale. Vizita  îsi propune o analiza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ei mediului înconjurator în aria curriculara si  extracurriculara, legatura scolii cu  Inspectoratul  Scola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Judetean, cu Casa Corpului didactic si cu Comunitatea locala reprezentata prin  Primarie si Prefectura. Vor f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rganizate întâlniri de lucru cu experti de specialitate de la Facultatea de Geografie, Facultatea de Biologie d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adrul Universitatii  "Al. Ioan Cuza" Iasi, cea mai veche universitate din tara. Se va vizita Gradina Botanica unde v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vea loc si o întâlnire de lucru cu specialistii ce lucreaza aici, cu reprezentanti ai autoritatilor  locale si a un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titutii nonguvernamentale .Se va vizita o scoala primara, una generala si un liceu.Se vor vizita cele cinc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nastiri din nordul Bucovinei cu fresca exterioara care se afla sub protectia UNESCO: Moldovita, Sucevita,  </w:t>
      </w:r>
    </w:p>
    <w:p>
      <w:pPr>
        <w:pStyle w:val="Normal"/>
        <w:widowControl w:val="false"/>
        <w:tabs>
          <w:tab w:val="clear" w:pos="720"/>
          <w:tab w:val="left" w:pos="566" w:leader="none"/>
          <w:tab w:val="right" w:pos="9009" w:leader="none"/>
        </w:tabs>
        <w:spacing w:before="166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3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4,0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Dr. Ulla Dussa / Georg Coene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30 9026 5714</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Senatsverwaltung für Bildung, Jugend und Sport</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30 9026 5012</w:t>
      </w:r>
      <w:r>
        <w:rPr>
          <w:rFonts w:cs="MS Sans Serif" w:ascii="MS Sans Serif" w:hAnsi="MS Sans Serif"/>
          <w:sz w:val="24"/>
        </w:rPr>
        <w:tab/>
      </w:r>
      <w:r>
        <w:rPr>
          <w:rFonts w:cs="Arial" w:ascii="Arial" w:hAnsi="Arial"/>
          <w:color w:val="000000"/>
          <w:sz w:val="16"/>
        </w:rPr>
        <w:t>Beuthstr. 6-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ulla.dussa@senbjs.verwalt-berlin.de</w:t>
      </w:r>
      <w:r>
        <w:rPr>
          <w:rFonts w:cs="MS Sans Serif" w:ascii="MS Sans Serif" w:hAnsi="MS Sans Serif"/>
          <w:sz w:val="24"/>
        </w:rPr>
        <w:tab/>
      </w:r>
      <w:r>
        <w:rPr>
          <w:rFonts w:cs="Arial" w:ascii="Arial" w:hAnsi="Arial"/>
          <w:color w:val="000000"/>
          <w:sz w:val="16"/>
        </w:rPr>
        <w:t>Berli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10117</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4,04  - DE - Ökologische und kindgerechte Schulhofumgestaltun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erli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20</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e: Kennen lernen beispielhaft umgestalteter Berliner Schulhöfe aller Schulformen. Einblick in Organisation 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msetzung von Beteiligungs- u. Finanzierungsmodellen. Aktive Teilnahme an Workshops. Erfahrungsaustausch z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spekten der Schulentwicklung u. Öffnung. *** 1. Vorträge und Übungen zu diversen Aspekten d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hofumgestaltung: Gestaltungsbeispiele, Organisation von Gestaltungsprozessen, Beratungsstrategi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inanzierungsmodelle, Schulentwicklung, Gewaltprävention, Partizipation, Planungsprozess, beobachten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eilnahme an einer Zukunftswerkstatt mit Kindern, der Schulhof als Bewegungsraum, barrierefreie Gestaltung u.a. 2.</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Besichtigungen von Schulgeländen aller Schulformen. Vor Ort Führung und Projekterläuterungen durch Beteilig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ontakte und Austausch mit Schüler/innen, Lehrer/innen, Schulleitungen, Ämtern, Landschaftsarchitekten. 3.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legenheit zur aktiven Teilnahme an praktischen Umbaumaßnahmen mit Kindern/Jugendlichen. 4. Bau-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Kunstaktionen auf Schulgeländen und in einem Berliner Forst. 5. Vorkenntnisse sind nicht erforderlich.</w:t>
      </w:r>
    </w:p>
    <w:p>
      <w:pPr>
        <w:pStyle w:val="Normal"/>
        <w:widowControl w:val="false"/>
        <w:tabs>
          <w:tab w:val="clear" w:pos="720"/>
          <w:tab w:val="left" w:pos="566" w:leader="none"/>
        </w:tabs>
        <w:spacing w:before="3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Getting to know rearranged Berlin playgrounds from all types of schools from the German school syst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sight of the organisation and the translation of the participation and the financial possibilities; active participatio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in workshops; exchange from experiences of aspects of school developement and school ground opening i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eans of rearrangements. *** Lectures and practicing to different aspects of school rearrangements (examples f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rrangements, organisation of  arranged processes, councelling strategies, financial models, school developm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olence prevention, participation, planing process, observing participation in a future workshop with childre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 court as a moving place, barrier free arrangement, etc.). * visits to all types of schools from the germ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 system (conducted tours and project explanations from the participates, contacts and exchange wit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udents, teachers, schoolprincipales, authorities, landscape architects). * opportunities for active participation 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actical alteration  measurements with children (construction and art actions on play grounds and in a Berl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forest). * previous knowledge is not required.</w:t>
      </w:r>
    </w:p>
    <w:p>
      <w:pPr>
        <w:pStyle w:val="Normal"/>
        <w:widowControl w:val="false"/>
        <w:tabs>
          <w:tab w:val="clear" w:pos="720"/>
          <w:tab w:val="left" w:pos="566" w:leader="none"/>
          <w:tab w:val="right" w:pos="9009" w:leader="none"/>
        </w:tabs>
        <w:spacing w:before="148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3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4,0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aria Mazzeschi</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763.734208</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and vocat./tech. secondary school (EDU 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iceo S. L. Da Vinci</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763.731491</w:t>
      </w:r>
      <w:r>
        <w:rPr>
          <w:rFonts w:cs="MS Sans Serif" w:ascii="MS Sans Serif" w:hAnsi="MS Sans Serif"/>
          <w:sz w:val="24"/>
        </w:rPr>
        <w:tab/>
      </w:r>
      <w:r>
        <w:rPr>
          <w:rFonts w:cs="Arial" w:ascii="Arial" w:hAnsi="Arial"/>
          <w:color w:val="000000"/>
          <w:sz w:val="16"/>
        </w:rPr>
        <w:t>Via G. Carducci, s/n</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liceoldv@tin.it</w:t>
      </w:r>
      <w:r>
        <w:rPr>
          <w:rFonts w:cs="MS Sans Serif" w:ascii="MS Sans Serif" w:hAnsi="MS Sans Serif"/>
          <w:sz w:val="24"/>
        </w:rPr>
        <w:tab/>
      </w:r>
      <w:r>
        <w:rPr>
          <w:rFonts w:cs="Arial" w:ascii="Arial" w:hAnsi="Arial"/>
          <w:color w:val="000000"/>
          <w:sz w:val="16"/>
        </w:rPr>
        <w:t>Acquapendente - VT</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0102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4,05  - IT - Educazione all'Ambiente - Environmental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Acquapendente (Viterbo)</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Educazione all’ambiente socio-economico. Educazione all’ambiente Scolastico Liceale - Universitario. Educazion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all’ambiente Archeologico-Artistico. Educazione all’ambiente Naturale-Paesaggistico. Metodologie di interven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a e/o incontro; dibattito/confronto. Dibattito/confronto c/o Liceo di Acquapendente con elaborazione sche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perative. Sponsor pubblici: Amministrazione Provinciale di Viterbo, Comuni di Acquapendente e Montefiascone.</w:t>
      </w:r>
    </w:p>
    <w:p>
      <w:pPr>
        <w:pStyle w:val="Normal"/>
        <w:widowControl w:val="false"/>
        <w:tabs>
          <w:tab w:val="clear" w:pos="720"/>
          <w:tab w:val="left" w:pos="566" w:leader="none"/>
        </w:tabs>
        <w:spacing w:before="130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Education au milieu socio-économique. Education à l'environnement des écoles primaire, secondaires et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université. Education à l'environnement archéologique et artistique. Education à environnement naturel et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ysages. Méthodologies: visite et/ou réunion; débat/comparaison. Débat/comparaison c/o Liceo Acquapenden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vec papiers de travail. Sponsors: Administration provinciale de Viterbo, Communes  de Acquapendente 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Montefiascone.</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3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4,0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Rosaria Gallotta, Giuseppina Profit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21.426567</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rimary school (EDU.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st. Comp. Gagini</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21.425081</w:t>
      </w:r>
      <w:r>
        <w:rPr>
          <w:rFonts w:cs="MS Sans Serif" w:ascii="MS Sans Serif" w:hAnsi="MS Sans Serif"/>
          <w:sz w:val="24"/>
        </w:rPr>
        <w:tab/>
      </w:r>
      <w:r>
        <w:rPr>
          <w:rFonts w:cs="Arial" w:ascii="Arial" w:hAnsi="Arial"/>
          <w:color w:val="000000"/>
          <w:sz w:val="16"/>
        </w:rPr>
        <w:t>Via Aricelli</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omprensivopollina@tin.it</w:t>
      </w:r>
      <w:r>
        <w:rPr>
          <w:rFonts w:cs="MS Sans Serif" w:ascii="MS Sans Serif" w:hAnsi="MS Sans Serif"/>
          <w:sz w:val="24"/>
        </w:rPr>
        <w:tab/>
      </w:r>
      <w:r>
        <w:rPr>
          <w:rFonts w:cs="Arial" w:ascii="Arial" w:hAnsi="Arial"/>
          <w:color w:val="000000"/>
          <w:sz w:val="16"/>
        </w:rPr>
        <w:t>Pollina - P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9001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14,06  - IT - Educazione ambientale tra offerta formativa e territorio - Environmental Education at school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nd territory</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ollina - P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La nostra idea progettuale nasce dal bisogno di aprire l'ambito della Formazione della scuola media di I Grad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ll'educazione ambientale nei luoghi privilegiati di questa educazione ovvero il nostro habitat, l'Ente Parco del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donie. Nel nostro contesto è Parco ogni area extra scolastica protetta; la formazione degli studenti deve parti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alla conoscenza e dalla alorizzazione del Parco affinché si crei una stretta sinergia tra il lavoro di salvaguardia 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alorizzazione del Parco e la formazione curriculare del Piano dell'Offerta Formativa che ha come finalità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orientamento della formazione verso la fruizione dei Beni e i servizi legati al turismo. Sono previsti: lavori di gruppo,</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seminari, relazioni di esperti dell'ambiente, visite guidate al Parco delle Madonie e ad alcuni dei tanti centri d'ar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e a scuole ed istituzioni dei centri del Parco, incontro con il Presidente dell'Ente Parco delle Madonie, visita 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llaggio Valtur di Pollina, visita al teatro Pietra Rosa di Pollina, visita al patrimonio artistico e alle Madonne de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agini". Le tematiche da trattare: l'ente di formazione e il territorio, i percorsi didattici (curriculum continuum) e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ruizione dei beni del Parco a confronto con altre realtà comunitarie, l'educazione ambientale e le nuove figu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ofessionalu come esperti dell'ambiente, le competenze in educazione ambientale applicate alle nuove tecnologi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e ai servizi, antropologia, arte e cultura del Parco Madoni. Saranno coinvolti Istituzioni, l'Università, le PMI de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rritorio. Ulteriori recapiti dell'organizzatore: tel.: +39.0921.426256, +39.0921.425081; e-mai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amm112002@istruzione.it. Homepage: http://www.comprensivogaginipollina.it</w:t>
      </w:r>
    </w:p>
    <w:p>
      <w:pPr>
        <w:pStyle w:val="Normal"/>
        <w:widowControl w:val="false"/>
        <w:tabs>
          <w:tab w:val="clear" w:pos="720"/>
          <w:tab w:val="left" w:pos="566" w:leader="none"/>
        </w:tabs>
        <w:spacing w:before="4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ur idea comes out of the need to include Environmental Education in the formative activities of our Low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econdary School: we have the privilege to live within the MEDONIE PARK. Our students have to know and exploi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natural resources of the Park and the opportunities it gives for tourism. The visit will include: working group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eminars, meeting with experts, visits to the Parc and art places, visits to schools and offices in the Park, meet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th the President of the Parc Board, visit to Valtur Village in Pollina, visit to Pietrarosa Theatre in Pollina wit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orks by Gagini. We will discuss the following topics: school and territory, teaching programmes (curriculu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tinuum) and using of the Park, comparison with other similar places in Europe, New experts of Environment, 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 and New Technology, Antropology, Art and Culture in the MADONIE PARK. We involve institutions, Universit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reas of the territory. Other data of the organiser: tel.: +39.0921.426256, +39.0921.425081; e-mai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amm112002@istruzione.it. Homepage: http://www.comprensivogaginipollina.it.</w:t>
      </w:r>
    </w:p>
    <w:p>
      <w:pPr>
        <w:pStyle w:val="Normal"/>
        <w:widowControl w:val="false"/>
        <w:tabs>
          <w:tab w:val="clear" w:pos="720"/>
          <w:tab w:val="left" w:pos="566" w:leader="none"/>
          <w:tab w:val="right" w:pos="9009" w:leader="none"/>
        </w:tabs>
        <w:spacing w:before="73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3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4,0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s. A.Rulka-Jablczynska, Ms. I.Stolf</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54 233 81 6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rimary school (EDU.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Szkola Podstawowa nr 2 we Wloclawku</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54 233 81 63</w:t>
      </w:r>
      <w:r>
        <w:rPr>
          <w:rFonts w:cs="MS Sans Serif" w:ascii="MS Sans Serif" w:hAnsi="MS Sans Serif"/>
          <w:sz w:val="24"/>
        </w:rPr>
        <w:tab/>
      </w:r>
      <w:r>
        <w:rPr>
          <w:rFonts w:cs="Arial" w:ascii="Arial" w:hAnsi="Arial"/>
          <w:color w:val="000000"/>
          <w:sz w:val="16"/>
        </w:rPr>
        <w:t>ul. Zytnia 47</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nr2nr2@wp.pl</w:t>
      </w:r>
      <w:r>
        <w:rPr>
          <w:rFonts w:cs="MS Sans Serif" w:ascii="MS Sans Serif" w:hAnsi="MS Sans Serif"/>
          <w:sz w:val="24"/>
        </w:rPr>
        <w:tab/>
      </w:r>
      <w:r>
        <w:rPr>
          <w:rFonts w:cs="Arial" w:ascii="Arial" w:hAnsi="Arial"/>
          <w:color w:val="000000"/>
          <w:sz w:val="16"/>
        </w:rPr>
        <w:t>Wloclawek</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878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4,07  - POL - ENVIRONMENTAL EDUCATION IN SCHOOL PRACTIC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Wloclawek</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5/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Podczas wizyty studyjnej pragniemy zaprezentowac liczne przedsiewziecia lokalnego srodowiska w zakresie edukacji</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ekologicznej, dzialania i osiagniecia szkol oraz instytucji  pedagogicznych w tej dziedzinie. W czasie pobyt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czestnicy wizyty beda mogli odwiedzic: szkoly trzech etapow edukacji ( hospitowanie lekcji odbywajacych sie 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lasopracowniach oraz poza murami szkoly ), Centrum Edukacji Ekologicznej we Wloclawku, osrodek doskonaleni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zawodowego nauczycieli, parki i obszary objete ochrona przyrody, osrodek introdukcji zagrozonych gatunkow dziki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takow. Beda oni uczestniczyc w roznorodnych zajeciach takich jak: konferencje, warsztaty, praca w grupa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ycieczki, spotkania z przedstawicielami wladz oswiatowych. W czasie wizyty codziennie beda organizowa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yskusje, wymiana pogladow i opinii ze szczegolnym zwroceniem uwagi na realizacje miedzyprzedmiotoweg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erdyscyplinarnego sposobu nauczania w zakresie edukacji ekologicznej, poszukiwanie nowych meto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sztaltowania nowej ekologicznej postawy, rozwijanie swiadomosci problemow ekologicznych w edukacji. 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zakresie organizacji wizyty jestesmy elastyczni i otwarci na propozycje naszych gosci. - Homepage: </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The  main goals of this study visit are to show environmental education development in the three differ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vels of the Polish education system and  to share experiences and create a forum for debate on teaching ecolog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 everyday practice . *** Within  the  framework  of this  visit  we  would  like  to  present numerous local initiativ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at exist in the area of environmental education, activities  and achievements  of our schools  and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titutions  in  this branch. During their stay the participants will be able to visit : schools of three different leve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bserving lessons - work in the classroom and in the field ), Environmental Education Centre in Wloclawek,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eacher’s training center , protected wild areas and  parks, center of for introducing birds into the wild. They will tak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part in different forms of activities: conferences, workshops, team work, guided tours and meetings wit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uperintendents of the education. During the visit will be organized daily discussions, exchange of idea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pinions, with  special  focus on implementation a cross-curricular interdisciplinary approach to environment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 into teaching process, searching new methods for creating new ecology attitude and enhanc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wareness of the environmental problems in education. We are flexible and open on the proposals of our visitors o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e organization of the visit. *** Support linguistique en Français possible. *** Homepage: www.viagram.com.pl/sp2</w:t>
      </w:r>
    </w:p>
    <w:p>
      <w:pPr>
        <w:pStyle w:val="Normal"/>
        <w:widowControl w:val="false"/>
        <w:tabs>
          <w:tab w:val="clear" w:pos="720"/>
          <w:tab w:val="left" w:pos="566" w:leader="none"/>
          <w:tab w:val="right" w:pos="9009" w:leader="none"/>
        </w:tabs>
        <w:spacing w:before="93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3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4,08</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Pavel Kocourek</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420 221 900 144 0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Higher education inst. (EDU.4)</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Faculty of Education - Charles University</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420 221 900 173</w:t>
      </w:r>
      <w:r>
        <w:rPr>
          <w:rFonts w:cs="MS Sans Serif" w:ascii="MS Sans Serif" w:hAnsi="MS Sans Serif"/>
          <w:sz w:val="24"/>
        </w:rPr>
        <w:tab/>
      </w:r>
      <w:r>
        <w:rPr>
          <w:rFonts w:cs="Arial" w:ascii="Arial" w:hAnsi="Arial"/>
          <w:color w:val="000000"/>
          <w:sz w:val="16"/>
        </w:rPr>
        <w:t>M.D.Rettigove 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kocourek.pavel@post.cz</w:t>
      </w:r>
      <w:r>
        <w:rPr>
          <w:rFonts w:cs="MS Sans Serif" w:ascii="MS Sans Serif" w:hAnsi="MS Sans Serif"/>
          <w:sz w:val="24"/>
        </w:rPr>
        <w:tab/>
      </w:r>
      <w:r>
        <w:rPr>
          <w:rFonts w:cs="Arial" w:ascii="Arial" w:hAnsi="Arial"/>
          <w:color w:val="000000"/>
          <w:sz w:val="16"/>
        </w:rPr>
        <w:t>Praha 1</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CZ-116 39</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4,08  - CZ - Environmental Education in School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raha - Celakovic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Czech Republic</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Czec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Studijni navsteva bude zahrnovat:    1) Seznameni se statnim programem EVVO (Enviromentalni Vychov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zdelavani a Osveta) a jeho plneni podle metodickeho pokynu na  zakladnich a strednich skolach v Ceske republic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2) Porovnavani se situaci v zemich ucastniku  3) Navsteva zakladnich a strednich skol zapojenych do EVVO  4)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oluprace s CEV a SEV (Centra a Strediska ekologicke vychovy), napr. TEREZA - ekologicke zdruzeni  5) Priprav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omplexni biologicke exkurze pro ucitele, spoluprace s pracovniky sprav chranenych uzemi (Karlstejnsk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rivoklatsko)  6) Vyuziti projektu a zapojeni skol do mezinarodnich projektu GLOBE, MODRE NEBE - Kysele des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td.  7) Denni diskuse s uciteli, studenty a pracovniky TEREZY a jinych CEV a SEV   8) Priprava Ramcov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vzdelavaci program (RVP) pro zakladni skoly a gymnazia, prurezova temata  Environmentalni vychova</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Cooperation of basic and secondary schools via an environmental project. Teaching with Centre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nvironmental Education and with management of National Trust Landestate in the Czech Republic. *** The stud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 will include:  1) Presentation and implementation of the national curriculum of the programme Sta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gramme of Environmental Education (EVVO) and its executing according to the methodical recommendation a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lementary and secondary schools in the Czech Republic  2) Comparing environmental situation in the schoo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ystems of the participants  3) Visiting and observing schools involved in EVVO network  4) Cooperation with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enter of Environmental Education (CEV and SEV), e.g., The Czech Environmental Association TEREZA  5)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eparation of  a general biology excursion for teachers in co-operation with experts from reserved areas (regio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arlstejn and Krivoklat)  6) Utilization of the projects and joining schools the international programmes GLOBE, Ai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llution Project Europe (MODRE NEBE - Kysele deste - BLUE SKY - Acid rains, etc.)  7) Daily discussions wit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achers, students and experts from TEREZA and other CEV and SEV  8) Preparing the Framework of Elementar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d Secondary Education Programme, cross-curriculum topics, environmental education and public environment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ducation. *** Possible language support in German.</w:t>
      </w:r>
    </w:p>
    <w:p>
      <w:pPr>
        <w:pStyle w:val="Normal"/>
        <w:widowControl w:val="false"/>
        <w:tabs>
          <w:tab w:val="clear" w:pos="720"/>
          <w:tab w:val="left" w:pos="566" w:leader="none"/>
          <w:tab w:val="right" w:pos="9009" w:leader="none"/>
        </w:tabs>
        <w:spacing w:before="129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3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5,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P. MIGNO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5 49 91 03 97</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Non-profit association - regional (ASS.4)</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France - Europe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5 49 91 51 96</w:t>
      </w:r>
      <w:r>
        <w:rPr>
          <w:rFonts w:cs="MS Sans Serif" w:ascii="MS Sans Serif" w:hAnsi="MS Sans Serif"/>
          <w:sz w:val="24"/>
        </w:rPr>
        <w:tab/>
      </w:r>
      <w:r>
        <w:rPr>
          <w:rFonts w:cs="Arial" w:ascii="Arial" w:hAnsi="Arial"/>
          <w:color w:val="000000"/>
          <w:sz w:val="16"/>
        </w:rPr>
        <w:t>Lycée Agricole J.Marie Bouloux</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lpa-montmorillon@educagri.fr</w:t>
      </w:r>
      <w:r>
        <w:rPr>
          <w:rFonts w:cs="MS Sans Serif" w:ascii="MS Sans Serif" w:hAnsi="MS Sans Serif"/>
          <w:sz w:val="24"/>
        </w:rPr>
        <w:tab/>
      </w:r>
      <w:r>
        <w:rPr>
          <w:rFonts w:cs="Arial" w:ascii="Arial" w:hAnsi="Arial"/>
          <w:color w:val="000000"/>
          <w:sz w:val="16"/>
        </w:rPr>
        <w:t>MONTMORILLO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865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5,01  - FR - Pratiques de Management dans les équipes de Direction des lycées agricole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9/09/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ONTMORILLO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3/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Les méthodes de management d'un établissement scolaire agricole. *** Les responsables sont souvent seu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ans leur prise de décision. Dans de nombreux pays de l'Union Européenne, l'organisation de l'enseignem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gricole se réforme. Les pays PECO organisent leur enseignement agricole et sont demandeurs de form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nagement. La visite d'étude ARION développera les thématiques suivantes : *gestion de ressources humain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t techniques de négociation et de communication dans les établissements européens *les pratique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enariat et de réseau dans le Management des établissements *les sources de financements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établissements *la politique de coopération internationale. Cette formation sera assurée en traduction simultané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 un organisme de formation. Elle s'appuiera sur l'expérience des participants. *** Homep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plea-montmorillon.org</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leaders are often alone when they have to take decisions. In many countries of the European Unio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gricultural teaching organizations is reforming. The PECO countries organize their agricultural teaching and wa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o be training in Management. The following themes will be developped : 1/Human resources managem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ommunication and negociation techniques in European schools 2/Practices of partners system and network in th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school management 3/The schools' financial sources 4/The international cooperation policy. A training organis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ll carry out this training by simultaneous translation. The participants' experience will be used to lead thi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raining.  *** Homepage: eplea-montmorillon.org</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3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5,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Lucia Giunt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35.682015</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st. Ist. Sup. E. Majoran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35.682016</w:t>
      </w:r>
      <w:r>
        <w:rPr>
          <w:rFonts w:cs="MS Sans Serif" w:ascii="MS Sans Serif" w:hAnsi="MS Sans Serif"/>
          <w:sz w:val="24"/>
        </w:rPr>
        <w:tab/>
      </w:r>
      <w:r>
        <w:rPr>
          <w:rFonts w:cs="Arial" w:ascii="Arial" w:hAnsi="Arial"/>
          <w:color w:val="000000"/>
          <w:sz w:val="16"/>
        </w:rPr>
        <w:t>Piazza Sen. Marescalchi, 1</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lulugi_it@yahoo.it</w:t>
      </w:r>
      <w:r>
        <w:rPr>
          <w:rFonts w:cs="MS Sans Serif" w:ascii="MS Sans Serif" w:hAnsi="MS Sans Serif"/>
          <w:sz w:val="24"/>
        </w:rPr>
        <w:tab/>
      </w:r>
      <w:r>
        <w:rPr>
          <w:rFonts w:cs="Arial" w:ascii="Arial" w:hAnsi="Arial"/>
          <w:color w:val="000000"/>
          <w:sz w:val="16"/>
        </w:rPr>
        <w:t>Piazza Armerin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94015</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15,02  - IT -  Il Dirigente Scolastico nella scuola dell'autonomia.  - Le Chef d'établissement et l'autonomie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colaire: Les perspectives du partenariat institutionnel, territorial et européen</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3/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iazza Armerina (Enn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7/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Studiare il nuovo ruolo del dirigente scolastico e confrontarlo con la realtà europea in relazione a: finalità 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biettivi degli accordi di rete tra scuole e di programma; partenariato istituzional, territoriale ed europeo; gl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rumenti di gestione del partenariato: accordi organizzativi, fonti di finanziamento, concorsi e convenzion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rientamento e formazione post-secondaria e formazione continua, progetti integrati. Attività previste: Conferenz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battiti, scambi esperienze, visite ad istituti scolastici, incontri con dirigenti scolastici, rappresentanti degli Ent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ocali, responsabili della formazione; scoperta del patrimonio culturale della Sicilia (visite a Catania, Palerm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aormina etc.). Soggetti coinvolti: scuole della Provincia di vario ordine e grad, Provveditorato agli Studi di Enn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ovrintendenza Scolastica Regionale, Consorzio Universitario di Enna, Enti Locali, Azienda Regionale per il lavoro.</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Objectifs: étudier le noveau rôle du Chef d'établissement en Italie et dans les autres pays représentés, selon quatr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axes: rôle et finalité des accords du réseau entre établissements scolaires et de programmation: partenaria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titutionnel, territorial et européen; les instruments de gestion et de partenariat: accords d'organisation, fond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inancement, partenariats et conventionnements; orientation et formation en alternance école-entrepris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erspectives d'activité intégrée; formation post-secondaire et formation continue: projets intégrés. Méthodolog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férences, débats. Échanges d'expériences, visites d'établissements, rencontres de responsable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éducation et des collectivités locales, responsables de formation; découverte du patrimoine culturel de la Sici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atania, Palermo, Taormina etc.). Intervenants: Etablissements scolaires locaux, Inspection Académique d'Enn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urintendance Rgionale aux études, Consortium Universitaire d'Enna, Collectivités locales, Agence Règionale pour</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l'emploi. *** Possible language support in English.</w:t>
      </w:r>
    </w:p>
    <w:p>
      <w:pPr>
        <w:pStyle w:val="Normal"/>
        <w:widowControl w:val="false"/>
        <w:tabs>
          <w:tab w:val="clear" w:pos="720"/>
          <w:tab w:val="left" w:pos="566" w:leader="none"/>
          <w:tab w:val="right" w:pos="9009" w:leader="none"/>
        </w:tabs>
        <w:spacing w:before="183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4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5,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Günter Koch/Dr. Hermann Rieger</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7961 92498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Peutinger-Gymnasium</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7961 9249888</w:t>
      </w:r>
      <w:r>
        <w:rPr>
          <w:rFonts w:cs="MS Sans Serif" w:ascii="MS Sans Serif" w:hAnsi="MS Sans Serif"/>
          <w:sz w:val="24"/>
        </w:rPr>
        <w:tab/>
      </w:r>
      <w:r>
        <w:rPr>
          <w:rFonts w:cs="Arial" w:ascii="Arial" w:hAnsi="Arial"/>
          <w:color w:val="000000"/>
          <w:sz w:val="16"/>
        </w:rPr>
        <w:t>Peutinger Str. 16</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info@peutinger-gymnasium.de</w:t>
      </w:r>
      <w:r>
        <w:rPr>
          <w:rFonts w:cs="MS Sans Serif" w:ascii="MS Sans Serif" w:hAnsi="MS Sans Serif"/>
          <w:sz w:val="24"/>
        </w:rPr>
        <w:tab/>
      </w:r>
      <w:r>
        <w:rPr>
          <w:rFonts w:cs="Arial" w:ascii="Arial" w:hAnsi="Arial"/>
          <w:color w:val="000000"/>
          <w:sz w:val="16"/>
        </w:rPr>
        <w:t>Ellwange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73479</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5,03  - DE - Die Rolle der Schulleitung in der Schulentwicklun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0/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Ellwange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4/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e: Erarbeitung von Unterschieden und Gemeinsamkeiten im Rollenverständnis des Schulleiters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erschiedenen Ländern der europäischen Gemeinschaft in binationalem Leitungsteam. *** Funktion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ufgabenbereich der Schulleitungen unterliegen in allen europäischen Ländern einem permanenten Wande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leiterinnen und Schulleiter stehen angesichts zunehmender Autonomie der einzelnen Schulen vor imm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euen Herausforderungen. Neben ihren administrativen und pädagogischen Tätigkeiten müssen sich d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leiter mit ihren Teams auch zunehmend um externe Beziehungen kümmern, d.h. einen großen Anteil 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formations- und Öffentlichkeitsarbeit gegenüber den Eltern, dem Schulträger und den vorgesetzt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ildungsbehörden leisten. Immer stärker wird auch ein Engagement der Schulleitungen bei der Entwicklung ein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profils und bei Fragen der schulischen Evaluation verlangt. Diese und andere Themen sollen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sprächsrunden, durch Referate und Debatten erörtert werden. Besuche in den unterschiedlichst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ildungseinrichtungen werden die praktische Seite der Problematik aufzeigen. *** Support linguistique en Français </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functions and tasks facing head teachers in all European countries are characterized by permanent chan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increasing autonomy of individual schools is confronting head teachers with constantly new challenges.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ddition to their work as tachers and administrators, head teachers are increasingly concerned with foster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lations outside their schools, such as establishing contacts with parents, community representatives and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inistry of Education. More and more, head teachers are being asked to participate in developing and evaluat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ew projects for their schools. These and other topics are to be discussed and will be accompanied by visits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arious educational institutions to illustrate the practical aspect of the problem.  *** Support linguistique 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Français possible.</w:t>
      </w:r>
    </w:p>
    <w:p>
      <w:pPr>
        <w:pStyle w:val="Normal"/>
        <w:widowControl w:val="false"/>
        <w:tabs>
          <w:tab w:val="clear" w:pos="720"/>
          <w:tab w:val="left" w:pos="566" w:leader="none"/>
          <w:tab w:val="right" w:pos="9009" w:leader="none"/>
        </w:tabs>
        <w:spacing w:before="18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4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5,0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Herbert Rizz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7522 9304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and vocat./tech. secondary school (EDU 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Johann-Andreas-Rauch-Realschul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7522 930425</w:t>
      </w:r>
      <w:r>
        <w:rPr>
          <w:rFonts w:cs="MS Sans Serif" w:ascii="MS Sans Serif" w:hAnsi="MS Sans Serif"/>
          <w:sz w:val="24"/>
        </w:rPr>
        <w:tab/>
      </w:r>
      <w:r>
        <w:rPr>
          <w:rFonts w:cs="Arial" w:ascii="Arial" w:hAnsi="Arial"/>
          <w:color w:val="000000"/>
          <w:sz w:val="16"/>
        </w:rPr>
        <w:t>Danneckerweg 4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H.Rizzo@t-online.de</w:t>
      </w:r>
      <w:r>
        <w:rPr>
          <w:rFonts w:cs="MS Sans Serif" w:ascii="MS Sans Serif" w:hAnsi="MS Sans Serif"/>
          <w:sz w:val="24"/>
        </w:rPr>
        <w:tab/>
      </w:r>
      <w:r>
        <w:rPr>
          <w:rFonts w:cs="Arial" w:ascii="Arial" w:hAnsi="Arial"/>
          <w:color w:val="000000"/>
          <w:sz w:val="16"/>
        </w:rPr>
        <w:t>Wange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88239</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15,04  - DE - Das Schulsystem in Baden-Württemberg - Aufgaben der Schulleiter/innen - Kooperation der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chulen</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0/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Wange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4/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e: Das baden-württembergische Schulsystem und Differenzierungsformen dieses Systems kennen lern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meinsame Aufgabenstellung und Unterschiede in den Schulleitungen kennen lernen. *** Wangen ist ei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leinstadt mit ca. 30 000 Einwohnern. Es liegt im Süden Baden-Württembergs in der Nähe des Bodensees.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angen sind sämtliche Schultypen vertreten. Vor diesem Hintergrund sollen die Seminarteilnehmer/innen d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system des Landes und seine Differenzierungsformen kennen lernen. In der Begegnung mit den Schulleiter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ller 19 örtlichen Schulen und Vertretern der Schulaufsicht sollen Leitungsaufgaben herausgestellt, bewertet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it den Leitungsaufgaben der Besucher in ihren Herkunftsländern verglichen werden. Die Besucher nehm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inblick in und diskutieren die finanzielle Ausstattung der Schulen durch die Stadtverwaltung, besichtigen d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en vor Ort und lernen im Verlauf der Veranstaltung auch das regionale Umfeld kennen.  *** Suppor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inguistique en Français possible.  *** Ein detailliertes Programm des Aufenthalts kann unter </w:t>
      </w:r>
    </w:p>
    <w:p>
      <w:pPr>
        <w:pStyle w:val="Normal"/>
        <w:widowControl w:val="false"/>
        <w:tabs>
          <w:tab w:val="clear" w:pos="720"/>
          <w:tab w:val="left" w:pos="566" w:leader="none"/>
        </w:tabs>
        <w:spacing w:before="3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Wangen is a little town with about 30 000 inhabitants. It is situated in the south of Baden-Württemberg near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ast end of lake Constance. All types of schools are represented in Wangen. With this background, the participant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of the seminar will get to know the school system of this state and its way to adapt to the different abilitie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upils. In meetings with the heads of the 19 local schools as well as with representatives of the schoo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dministration/authority, main issues in school mangement will be described, discussed and compared with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ors' tasks in their home countries. The participants will get information and debate the financial resource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local schools, granted by the town council. They will visit schools and will also get a glimpse of the reg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urroundings during their stay. *** *** Support linguistique en Français possible. *** A detailed programme can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found under: www.schulleiterseminar-wangen.de</w:t>
      </w:r>
    </w:p>
    <w:p>
      <w:pPr>
        <w:pStyle w:val="Normal"/>
        <w:widowControl w:val="false"/>
        <w:tabs>
          <w:tab w:val="clear" w:pos="720"/>
          <w:tab w:val="left" w:pos="566" w:leader="none"/>
          <w:tab w:val="right" w:pos="9009" w:leader="none"/>
        </w:tabs>
        <w:spacing w:before="185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4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5,0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Giovanna Guslini</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332.22276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Ufficio Scolastico Regionale per la Lombardi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332.210987</w:t>
      </w:r>
      <w:r>
        <w:rPr>
          <w:rFonts w:cs="MS Sans Serif" w:ascii="MS Sans Serif" w:hAnsi="MS Sans Serif"/>
          <w:sz w:val="24"/>
        </w:rPr>
        <w:tab/>
      </w:r>
      <w:r>
        <w:rPr>
          <w:rFonts w:cs="Arial" w:ascii="Arial" w:hAnsi="Arial"/>
          <w:color w:val="000000"/>
          <w:sz w:val="16"/>
        </w:rPr>
        <w:t>C.S.A. di Varese</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Via Copelli, 6</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gguslini@libero.it</w:t>
      </w:r>
      <w:r>
        <w:rPr>
          <w:rFonts w:cs="MS Sans Serif" w:ascii="MS Sans Serif" w:hAnsi="MS Sans Serif"/>
          <w:sz w:val="24"/>
        </w:rPr>
        <w:tab/>
      </w:r>
      <w:r>
        <w:rPr>
          <w:rFonts w:cs="Arial" w:ascii="Arial" w:hAnsi="Arial"/>
          <w:color w:val="000000"/>
          <w:sz w:val="16"/>
        </w:rPr>
        <w:t>Vares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211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5,05  - IT - Lo Staff Direzionale d'Istituto -The staff sharing in the management of the school</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7/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antova and Vares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1/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FINALITÀ: Conoscenza delle esperienze sullo Staff direzionale d’Istituto nelle scuole della  Regione Lombardia 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 particolare nelle province di Mantova e Varese. Scambio di esperienze tra ospiti e ospitanti per un confronto 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na conoscenza reciproca dei modelli di Staff. CONTENUTI: I Dirigenti Scolastici e lo Staff Direzionale d’Istitu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elle scuole italiane: cosa sta cambiando con l’autonomia scolastica. Analisi e confronto tra diversi modell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rganizzativi, come ipotesi di management diffuso e di applicazione del principio della delega funziona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TTIVITA’: Accoglienza, visite a Istituzioni Scolastiche di ogni ordine e grado, incontri con capi d’istituto, c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ocenti e con collaboratori. Discussioni, relazioni, lavori di gruppo.  Saranno curate sia la documentazione del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sperienze che le attività seminariali. SOGGETTI COINVOLTI: Istituzioni Scolastiche di primo e secondo grad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Università, Autorità Locali, Centri Risorse Territoriali, Industrie, Associazioni. Ulteriori recapiti del organizzatore: tel.:</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39.0332.211507; Ufficio Scolastico Regionale per la Lombardia,  C.S.A. di Mantova, Via Cocastelli 15, 46100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Mantova, tel.: +39.0376.227264, fax: +39.0376.327972, Licia Magnani: e-mail: lubasa@libero.it</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Knowledge of the experiences  the management of  the schools in Lombardy Region, and in  Mantua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Varese Provinces. Sharing of experiences among the Arion participants and local professionals in order to know th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different patterns and to be aware of similarities and differences. CONTENTS: The Heads of  Schools and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 management Staff in Italian schools of different levels. What is changing with the autonomy process i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s. Analysis and comparison of different organisational models, oriented  towards a spread management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 delegation of functions. ACTIVITIES: Welcoming activities, visit of the schools of different levels, meetings wit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ocal Heads of schools and teachers of the Staff. Discussions, reports, group works. Reports and visits will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upported by exhaustive documentation. INVOLVED INSTITUTIONS: Primary and Secondary Schools, Universit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ocal Authorities, Industries, Resource Centres, Associations. Other data of the organiser: tel.: +39.0332.211507;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fficio Scolastico Regionale per la Lombardia,  C.S.A. di Mantova, Via Cocastelli 15, 46100 Mantova, te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39.0376.227264, fax: +39.0376.327972, Licia Magnani: e-mail: lubasa@libero.it *** Support linguistique possible </w:t>
      </w:r>
    </w:p>
    <w:p>
      <w:pPr>
        <w:pStyle w:val="Normal"/>
        <w:widowControl w:val="false"/>
        <w:tabs>
          <w:tab w:val="clear" w:pos="720"/>
          <w:tab w:val="left" w:pos="566" w:leader="none"/>
          <w:tab w:val="right" w:pos="9009" w:leader="none"/>
        </w:tabs>
        <w:spacing w:before="129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4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5,0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ANTONIO FERNANDEZ BERMUD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5 506418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onsejeria de Educacion y Cienci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5 5064012</w:t>
      </w:r>
      <w:r>
        <w:rPr>
          <w:rFonts w:cs="MS Sans Serif" w:ascii="MS Sans Serif" w:hAnsi="MS Sans Serif"/>
          <w:sz w:val="24"/>
        </w:rPr>
        <w:tab/>
      </w:r>
      <w:r>
        <w:rPr>
          <w:rFonts w:cs="Arial" w:ascii="Arial" w:hAnsi="Arial"/>
          <w:color w:val="000000"/>
          <w:sz w:val="16"/>
        </w:rPr>
        <w:t>Isla de la Cartuja</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Edificio Torretriana 1ª planta</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antonio.fernandez.bermudo@juntadeandalucia.es</w:t>
      </w:r>
      <w:r>
        <w:rPr>
          <w:rFonts w:cs="MS Sans Serif" w:ascii="MS Sans Serif" w:hAnsi="MS Sans Serif"/>
          <w:sz w:val="24"/>
        </w:rPr>
        <w:tab/>
      </w:r>
      <w:r>
        <w:rPr>
          <w:rFonts w:cs="Arial" w:ascii="Arial" w:hAnsi="Arial"/>
          <w:color w:val="000000"/>
          <w:sz w:val="16"/>
        </w:rPr>
        <w:t>SEVILL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41092</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5,06  - ES - The heads of school and the scholar inspec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4/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ARCOS DE LA FRONTERA (CÁDIZ)</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8/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El papel de la dirección de centros en la Unión Europea. La formación de los directivos escolares. La inspecció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ducativa en Andalucía. El desarrollo de las organizaciones educativas. Visita a Centros escolares.</w:t>
      </w:r>
    </w:p>
    <w:p>
      <w:pPr>
        <w:pStyle w:val="Normal"/>
        <w:widowControl w:val="false"/>
        <w:tabs>
          <w:tab w:val="clear" w:pos="720"/>
          <w:tab w:val="left" w:pos="566" w:leader="none"/>
        </w:tabs>
        <w:spacing w:before="16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Role of the heads of schools in the European Union. Training systems for heads of schools and governing bodi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cholar inspection in Andalousia. The development of educative organisations. Visits to schools.</w:t>
      </w:r>
    </w:p>
    <w:p>
      <w:pPr>
        <w:pStyle w:val="Normal"/>
        <w:widowControl w:val="false"/>
        <w:tabs>
          <w:tab w:val="clear" w:pos="720"/>
          <w:tab w:val="left" w:pos="566" w:leader="none"/>
          <w:tab w:val="right" w:pos="9009" w:leader="none"/>
        </w:tabs>
        <w:spacing w:before="32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4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5,0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RUSSO Norbert</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3 1 60 06 52 59</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ollège La Maillièr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3 1 64 62 98 22</w:t>
      </w:r>
      <w:r>
        <w:rPr>
          <w:rFonts w:cs="MS Sans Serif" w:ascii="MS Sans Serif" w:hAnsi="MS Sans Serif"/>
          <w:sz w:val="24"/>
        </w:rPr>
        <w:tab/>
      </w:r>
      <w:r>
        <w:rPr>
          <w:rFonts w:cs="Arial" w:ascii="Arial" w:hAnsi="Arial"/>
          <w:color w:val="000000"/>
          <w:sz w:val="16"/>
        </w:rPr>
        <w:t>2, Place Marcel Pagnol</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Norbert.russo@ac-creteil.fr</w:t>
      </w:r>
      <w:r>
        <w:rPr>
          <w:rFonts w:cs="MS Sans Serif" w:ascii="MS Sans Serif" w:hAnsi="MS Sans Serif"/>
          <w:sz w:val="24"/>
        </w:rPr>
        <w:tab/>
      </w:r>
      <w:r>
        <w:rPr>
          <w:rFonts w:cs="Arial" w:ascii="Arial" w:hAnsi="Arial"/>
          <w:color w:val="000000"/>
          <w:sz w:val="16"/>
        </w:rPr>
        <w:t>LOGNES</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77185</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5,07  - FR - Le Chef d'établissement dans le système éducatif françai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6/01/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LOGNES</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30/01/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Spanish</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Présentation du chef d'établissement dans le système français. *** Le chef d'établissement : une fonc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ssionnante qui recouvre en Europe des statuts et des compétences très diversifiée. Présentation du che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établissement dans le système français (procédure de recrutement, formation initiale, statut, formation continu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responsabilité) favorisera une analyse critique comparative riche en diversité. Le contenu de ce stage s'adresse tout</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naturellement aux Chefs d'établissement en exercice mais aussi aux formateurs et aux candidats à ces fonctions.</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El director (escolar) : su funcion es apasionante y remite a diversos estatutos y competencias. Una presentac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i director dentro dei sistema francès (como se recruta, su formacion inicial, sus misiones, su estatuto, s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rmacion continua,sus responsabilidades) favorecera un analisis critico y comparativo lleno de diversidades. E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tenido de este cursillo se dirige muy naturalmente a los que ejercen actualmente la funcion de director as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omo a los formadores y a los que desean ejercer estas mismas funciones.</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4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5,08</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Sven-Erik Sahlén/Berndt Arvidsso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6 19 17 44 8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Kommunförbundet Örebro lä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6 19 10 18 02</w:t>
      </w:r>
      <w:r>
        <w:rPr>
          <w:rFonts w:cs="MS Sans Serif" w:ascii="MS Sans Serif" w:hAnsi="MS Sans Serif"/>
          <w:sz w:val="24"/>
        </w:rPr>
        <w:tab/>
      </w:r>
      <w:r>
        <w:rPr>
          <w:rFonts w:cs="Arial" w:ascii="Arial" w:hAnsi="Arial"/>
          <w:color w:val="000000"/>
          <w:sz w:val="16"/>
        </w:rPr>
        <w:t>Drottninggatan 3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kansli@t.komforb.se</w:t>
      </w:r>
      <w:r>
        <w:rPr>
          <w:rFonts w:cs="MS Sans Serif" w:ascii="MS Sans Serif" w:hAnsi="MS Sans Serif"/>
          <w:sz w:val="24"/>
        </w:rPr>
        <w:tab/>
      </w:r>
      <w:r>
        <w:rPr>
          <w:rFonts w:cs="Arial" w:ascii="Arial" w:hAnsi="Arial"/>
          <w:color w:val="000000"/>
          <w:sz w:val="16"/>
        </w:rPr>
        <w:t>Örebro</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S-7013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5,08  - SE - Mission, Leadership and Development</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2/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Örebro, Swede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5/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wede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wed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20</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211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Exchange of experiences between  heads of schools. Focus on the following issues: mission, leadership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evelopment. *** Theme: Leadership, mission and development. Focus on these topics. Exchangning experience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workshops and visiting interesting schools. What is going on in different countries?</w:t>
      </w:r>
    </w:p>
    <w:p>
      <w:pPr>
        <w:pStyle w:val="Normal"/>
        <w:widowControl w:val="false"/>
        <w:tabs>
          <w:tab w:val="clear" w:pos="720"/>
          <w:tab w:val="left" w:pos="566" w:leader="none"/>
          <w:tab w:val="right" w:pos="9009" w:leader="none"/>
        </w:tabs>
        <w:spacing w:before="31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4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5,09</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Claudia Lazaro del Poz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42 20801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onsejeria de Educacion y Juventud de Cantabri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42 207504</w:t>
      </w:r>
      <w:r>
        <w:rPr>
          <w:rFonts w:cs="MS Sans Serif" w:ascii="MS Sans Serif" w:hAnsi="MS Sans Serif"/>
          <w:sz w:val="24"/>
        </w:rPr>
        <w:tab/>
      </w:r>
      <w:r>
        <w:rPr>
          <w:rFonts w:cs="Arial" w:ascii="Arial" w:hAnsi="Arial"/>
          <w:color w:val="000000"/>
          <w:sz w:val="16"/>
        </w:rPr>
        <w:t>VARGAS Nº 53, 5º</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lazaro_mc@gobcantabria.es</w:t>
      </w:r>
      <w:r>
        <w:rPr>
          <w:rFonts w:cs="MS Sans Serif" w:ascii="MS Sans Serif" w:hAnsi="MS Sans Serif"/>
          <w:sz w:val="24"/>
        </w:rPr>
        <w:tab/>
      </w:r>
      <w:r>
        <w:rPr>
          <w:rFonts w:cs="Arial" w:ascii="Arial" w:hAnsi="Arial"/>
          <w:color w:val="000000"/>
          <w:sz w:val="16"/>
        </w:rPr>
        <w:t>SANTANDER</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3901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5,09  - ES - School Leadership</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2/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antander</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6/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El objetivo de la visita es comparar y contrastar el papel de los equipos directivos en España con el resto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pa, así como analizar los sistemas de formación para los equipos directivos y el papel de la  Inspecció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urante la  semana se efectuarán varias visitas centradas en diferentes puntos relativos al tema principal.</w:t>
      </w:r>
    </w:p>
    <w:p>
      <w:pPr>
        <w:pStyle w:val="Normal"/>
        <w:widowControl w:val="false"/>
        <w:tabs>
          <w:tab w:val="clear" w:pos="720"/>
          <w:tab w:val="left" w:pos="566" w:leader="none"/>
        </w:tabs>
        <w:spacing w:before="14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aim of the visit is to compare and contrast the role of School Leadership in Spain with the rest of Europe, 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ell as analyse different training systems for heads of schools and the role of Inspection. Each visit will focus 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ifferent points related to the main theme.</w:t>
      </w:r>
    </w:p>
    <w:p>
      <w:pPr>
        <w:pStyle w:val="Normal"/>
        <w:widowControl w:val="false"/>
        <w:tabs>
          <w:tab w:val="clear" w:pos="720"/>
          <w:tab w:val="left" w:pos="566" w:leader="none"/>
          <w:tab w:val="right" w:pos="9009" w:leader="none"/>
        </w:tabs>
        <w:spacing w:before="31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4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5,10</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Natividad Zamarreñ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25 28 89 1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elegacion Provincial de Educacion y Cultur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25 25 99 94</w:t>
      </w:r>
      <w:r>
        <w:rPr>
          <w:rFonts w:cs="MS Sans Serif" w:ascii="MS Sans Serif" w:hAnsi="MS Sans Serif"/>
          <w:sz w:val="24"/>
        </w:rPr>
        <w:tab/>
      </w:r>
      <w:r>
        <w:rPr>
          <w:rFonts w:cs="Arial" w:ascii="Arial" w:hAnsi="Arial"/>
          <w:color w:val="000000"/>
          <w:sz w:val="16"/>
        </w:rPr>
        <w:t>Avda.de Europa, 26</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nzamarreno@jccm.es</w:t>
      </w:r>
      <w:r>
        <w:rPr>
          <w:rFonts w:cs="MS Sans Serif" w:ascii="MS Sans Serif" w:hAnsi="MS Sans Serif"/>
          <w:sz w:val="24"/>
        </w:rPr>
        <w:tab/>
      </w:r>
      <w:r>
        <w:rPr>
          <w:rFonts w:cs="Arial" w:ascii="Arial" w:hAnsi="Arial"/>
          <w:color w:val="000000"/>
          <w:sz w:val="16"/>
        </w:rPr>
        <w:t>TOLEDO</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45005</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5,10  - ES - The heads of schools.Their role as leaders in the scholar community</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5/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TOLEDO</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9/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Acercar a los participantes al Sistema Educativo Español para conocer el papel que juegan los director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scolares como gestores de los centros educativos y principales dinamizadores de las actividades escolares.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 través de una visión general  del Sistema Educativo Español y en visitas a centros escolares de la ciudad s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alizará el acceso y la formación para el ejercicio de la función de dirección de los centros de Enseñanz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imaria y Secundaria de la región, incidiendo en las siguientes cuestiones: Cómo se forman los equipo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rectivos de los centros; cómo se compagina la función gestora de un centro educativo con su papel dinamizad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e la labor docente; cómo y quién evalúa su función. Comparación con los demás países participantes.</w:t>
      </w:r>
    </w:p>
    <w:p>
      <w:pPr>
        <w:pStyle w:val="Normal"/>
        <w:widowControl w:val="false"/>
        <w:tabs>
          <w:tab w:val="clear" w:pos="720"/>
          <w:tab w:val="left" w:pos="566" w:leader="none"/>
          <w:tab w:val="right" w:pos="9009" w:leader="none"/>
        </w:tabs>
        <w:spacing w:before="443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4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5,1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Fritz Schlotter/Günter Behr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7641 604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and vocat./tech. secondary school (EDU 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Theodor-Frank-Haupt-  und-Realschul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7641 51445</w:t>
      </w:r>
      <w:r>
        <w:rPr>
          <w:rFonts w:cs="MS Sans Serif" w:ascii="MS Sans Serif" w:hAnsi="MS Sans Serif"/>
          <w:sz w:val="24"/>
        </w:rPr>
        <w:tab/>
      </w:r>
      <w:r>
        <w:rPr>
          <w:rFonts w:cs="Arial" w:ascii="Arial" w:hAnsi="Arial"/>
          <w:color w:val="000000"/>
          <w:sz w:val="16"/>
        </w:rPr>
        <w:t>Ludwig-Jahn-Str. 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RealschuleTeningen@t-online.de</w:t>
      </w:r>
      <w:r>
        <w:rPr>
          <w:rFonts w:cs="MS Sans Serif" w:ascii="MS Sans Serif" w:hAnsi="MS Sans Serif"/>
          <w:sz w:val="24"/>
        </w:rPr>
        <w:tab/>
      </w:r>
      <w:r>
        <w:rPr>
          <w:rFonts w:cs="Arial" w:ascii="Arial" w:hAnsi="Arial"/>
          <w:color w:val="000000"/>
          <w:sz w:val="16"/>
        </w:rPr>
        <w:t>Teninge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7933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5,11  - DE - The heads of schools and the inspector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Freiburg</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e: 1. Besseres Kennenlernen des baden-württembergischen Erziehungssystems 2. Managementsprozesse fü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leiter/innen 3. Intensive Vergleiche der Systeme in Europa. *** 1. Eine Gelegenheit, Schulleiter/inn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nterschiedlicher Typen von Schulen in der Schwarzwaldregion Südwestdeutschlands kennenzulernen. 2.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nagement-Evaluation in Baden-Württemberg. 3. Schulbesuche von Grund- bis Berufsschule. 4.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udy-visit-Teilnehmer werden Gelegenheit haben, die örtlichen Manamentsysteme ihrer Länder vorzustellen. 5.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such örtlicher Bildungseinrichtungen und Treffen mit Entscheidungsträgern von Schulen und Gemeinden. 6.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ahmenprogramm: Zusammenhang von Kultur und Weinanbau im Schwarzwald und am Kaiserstuhl; Besuch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größten europäischen Winzerkellers, Kabarettbesuch.</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1. An opportunity to meet the headmasters of different types of schools in the Black Forest Region of Southwes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rmany. 2. Management-Evaluation (or improvement) in Baden-Württemberg. 3. Visits of different schools (primar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 to vocational college). 4. Study visit participants will have the opportunity to present their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ystems and the local management of their countries. 5. Visit of local educational institutions and meetings wit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authorities. Relationship between school and community. 6. Additional program: (Wine-) culture in the Black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Forest and region of the Kaiserstuhl; visit of the biggest wine cellar in Europe; visit to a local theater.</w:t>
      </w:r>
    </w:p>
    <w:p>
      <w:pPr>
        <w:pStyle w:val="Normal"/>
        <w:widowControl w:val="false"/>
        <w:tabs>
          <w:tab w:val="clear" w:pos="720"/>
          <w:tab w:val="left" w:pos="566" w:leader="none"/>
          <w:tab w:val="right" w:pos="9009" w:leader="none"/>
        </w:tabs>
        <w:spacing w:before="25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4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5,1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Turean Mari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0 269 21 66 3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nspectoratul Scolar Judetean Sibiu</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0 269 21 08  17</w:t>
      </w:r>
      <w:r>
        <w:rPr>
          <w:rFonts w:cs="MS Sans Serif" w:ascii="MS Sans Serif" w:hAnsi="MS Sans Serif"/>
          <w:sz w:val="24"/>
        </w:rPr>
        <w:tab/>
      </w:r>
      <w:r>
        <w:rPr>
          <w:rFonts w:cs="Arial" w:ascii="Arial" w:hAnsi="Arial"/>
          <w:color w:val="000000"/>
          <w:sz w:val="16"/>
        </w:rPr>
        <w:t>str. Berariei, nr.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maria.turean@isjsibiu.ro</w:t>
      </w:r>
      <w:r>
        <w:rPr>
          <w:rFonts w:cs="MS Sans Serif" w:ascii="MS Sans Serif" w:hAnsi="MS Sans Serif"/>
          <w:sz w:val="24"/>
        </w:rPr>
        <w:tab/>
      </w:r>
      <w:r>
        <w:rPr>
          <w:rFonts w:cs="Arial" w:ascii="Arial" w:hAnsi="Arial"/>
          <w:color w:val="000000"/>
          <w:sz w:val="16"/>
        </w:rPr>
        <w:t>Sibiu</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RO-24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15,12  - RO - Le rôle des chefs d´ établissement scolaire  dans l´ élargissement  de la dimension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uropéenne de l´ école</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ibiu</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Romania</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Romanian</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But: Etudier le management scolaire; connaître le rôle des chefs d´établissement scolaire dans l´ élargissement d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la dimension européenne de l ´école; comparer et analyser le recrutement, la formation et l´évaluation des chef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établissement. *** Pendant la semaine les participants auront la possibilité de rencontrer des chefs 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établissement  impliqués dans l ´élargissement de la dimension européenne de l´école, de visiter les écoles qu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nt déjà des projets et parteneriats européens , qui ont integré avec succès , dans l ´esprit de l´éduc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erculturelle, les minorités (les Allemands, les Hongrois et les Roma), des écoles qui ont implanté des C.D.I., qu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nt intégré les élèves avec des besoins spéciaux dans  l ´enseignement , des écoles qui mettent l´ accent sur 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étude approfondie des langues ( la langue  française, la langue allemande, l´espagnol, l'anglais) l´étude de C.D.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des offres particulières des écoles visitées). *** Autre contact: +40 744 400 100.</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In timpul saptamânii participantii vor avea posibilitatea sa întâlneasca directori implicati în  largirea dimensiuni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pene a scolii, de a  vizita scoli care au deja proiecte si parteneriate  europene, care au integrat cu succes, î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iritul educatiei interculturale, minoritatile în sistemul învatamântului de masa (rromi, maghiari, germani), care a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menajat centre de documentare si informare, care au integrat elevii cu nevoi speciale în învatamântul de mas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oli în care se pune accent pe cunoasterea civilizatiilor si a culturii europene prin studiul aprofundat al limbil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franceza, engleza, germana, spaniola), studiul C.D.S (oferte educationale care confera ethos scolii).</w:t>
      </w:r>
    </w:p>
    <w:p>
      <w:pPr>
        <w:pStyle w:val="Normal"/>
        <w:widowControl w:val="false"/>
        <w:tabs>
          <w:tab w:val="clear" w:pos="720"/>
          <w:tab w:val="left" w:pos="566" w:leader="none"/>
          <w:tab w:val="right" w:pos="9009" w:leader="none"/>
        </w:tabs>
        <w:spacing w:before="25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5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5,1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Ludvik Eger</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20 377 633 50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Higher education inst. (EDU.4)</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University of West Bohemi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20 377 633 503</w:t>
      </w:r>
      <w:r>
        <w:rPr>
          <w:rFonts w:cs="MS Sans Serif" w:ascii="MS Sans Serif" w:hAnsi="MS Sans Serif"/>
          <w:sz w:val="24"/>
        </w:rPr>
        <w:tab/>
      </w:r>
      <w:r>
        <w:rPr>
          <w:rFonts w:cs="Arial" w:ascii="Arial" w:hAnsi="Arial"/>
          <w:color w:val="000000"/>
          <w:sz w:val="16"/>
        </w:rPr>
        <w:t>Hradebni 2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ludvik.eger@fek.zcu.cz</w:t>
      </w:r>
      <w:r>
        <w:rPr>
          <w:rFonts w:cs="MS Sans Serif" w:ascii="MS Sans Serif" w:hAnsi="MS Sans Serif"/>
          <w:sz w:val="24"/>
        </w:rPr>
        <w:tab/>
      </w:r>
      <w:r>
        <w:rPr>
          <w:rFonts w:cs="Arial" w:ascii="Arial" w:hAnsi="Arial"/>
          <w:color w:val="000000"/>
          <w:sz w:val="16"/>
        </w:rPr>
        <w:t>Cheb</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CZ-350 1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5,13  - CZ - Innovation of Further Education for Headmaster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7/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Cheb</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1/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Czech Republic</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Czec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Exchanging information and experience of further education for headmasters. Presentation of new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course for  headmasters with using e-leraning.</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Studijni pobyt je zameren na management skoly. Ucastnici ziskaji infromace o novych oblastech, kterymi se zabyv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nagement ve skolach. Budou diskutovat s rediteli zakladnich a strednich skol (setkani ve skolach) na tema ro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nagementu skol a jejich dalsiho vzdelavani. Navstivi Pedagogicke centrum v Karlovych Varech. Ziskaji informac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 kurzu Management a ekonomika skoly pro reditele a jejich zastupce. Organizator se svym tymem bude prezentova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ovy kurz, ktery vyuziva E-learning a zkusenosti z mezinarodniho projektu Socrates-Comenius: Virtualni kurz dalsih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zdelavani reditelu skol. Ucastnici budou diskutovat s tutory a rediteli, kteri absolvovali tento kurz o novych forma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alsiho vzdelavani. Ocekava se pomoc a vyuziti mezinarodnich zkusenosti ucastniku pro dalsi zlepseni kurzu.</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study visit will focus on eduaction management. Participants will get information on the new main area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nagement activities into practice at schools. They will discuss with headmasters at basic and secondar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s (meeting at schools) about their role and further education for education management. They will visit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edagogical Centre in Karlovy Vary too. At the Faculty of Economics in Cheb the guests will be provided wit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formation on the course Management and Economics of school for headteachers and their deputies.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rganiser with his team will present the new course with using e-learning experience from Socrates-Comeniu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oject: Virtual further education course for headmasters. The participants will discuss with tutors and headmaster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who finished the course about this new form of further education. They will also help to improve us this course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o integrate the international experience.</w:t>
      </w:r>
    </w:p>
    <w:p>
      <w:pPr>
        <w:pStyle w:val="Normal"/>
        <w:widowControl w:val="false"/>
        <w:tabs>
          <w:tab w:val="clear" w:pos="720"/>
          <w:tab w:val="left" w:pos="566" w:leader="none"/>
          <w:tab w:val="right" w:pos="9009" w:leader="none"/>
        </w:tabs>
        <w:spacing w:before="20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5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Viman Ioan Vasil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0 261 717 998</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nspectoratul Scolar Satu Mar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0 788 230 506</w:t>
      </w:r>
      <w:r>
        <w:rPr>
          <w:rFonts w:cs="MS Sans Serif" w:ascii="MS Sans Serif" w:hAnsi="MS Sans Serif"/>
          <w:sz w:val="24"/>
        </w:rPr>
        <w:tab/>
      </w:r>
      <w:r>
        <w:rPr>
          <w:rFonts w:cs="Arial" w:ascii="Arial" w:hAnsi="Arial"/>
          <w:color w:val="000000"/>
          <w:sz w:val="16"/>
        </w:rPr>
        <w:t>1 Decembrie 1918, nr. 6</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viman@satmar.ro</w:t>
      </w:r>
      <w:r>
        <w:rPr>
          <w:rFonts w:cs="MS Sans Serif" w:ascii="MS Sans Serif" w:hAnsi="MS Sans Serif"/>
          <w:sz w:val="24"/>
        </w:rPr>
        <w:tab/>
      </w:r>
      <w:r>
        <w:rPr>
          <w:rFonts w:cs="Arial" w:ascii="Arial" w:hAnsi="Arial"/>
          <w:color w:val="000000"/>
          <w:sz w:val="16"/>
        </w:rPr>
        <w:t>Satu Mar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RO-39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6,01  - RO - Connaissance du système éducatif roumai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atu Mar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Romania</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Romanian</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SOCIETY AT LARGE Collaboration of schools with local organisations; Co-operation of schoo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with business enterprises, for example concerning placements and training opportuniti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Cunoasterea sistemului de învatamânt românesc, contributia comunitatii locale în dezvoltarea institutionala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nitatilor de învatamânt. Prezentarea sistemului de învatamânt românesc, principiile, organizarea, metodele s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rmarea continua a profesorilor. Compararea cu alte sisteme de învatamânt europene, cu referire la prioritatile l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zitarea unor institutii de învatamânt din mediul rural sau urban, a unor centre de formare continua, vizitare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efecturii, a Primariei, a unor obiective istorice si turistice. Prezentarea curriculum-ului pentru licee, compararea cu</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cel existent în alte tari europene. Dezbateri cu profesorii, directorii, consilierii educativi si cu elevii.</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 Le programme de la visite pourrait se structurer autour des thèmes suivants:  - connaissance du systèm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nseignement roumain - contribution de la communauté locale dans le développement institutionnel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ésentation du système d’enseignement roumain (principes, organisation, méthodes et formation continue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nseignants) - comparaison avec d’autres systèmes européens, en se référant à leurs priorités - visit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établissements scolaires ruraux et urbains, de centre de formation continue - visite de la Préfecture, de l’hôtel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lle - objectifs historiques et touristiques- présentation de curriculum pour les lycées et comparaison avec d’aut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ys européens - échanges de vues avec des enseignants, des chefs d’établissements, des conseilleur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éducation et des élèves.</w:t>
      </w:r>
    </w:p>
    <w:p>
      <w:pPr>
        <w:pStyle w:val="Normal"/>
        <w:widowControl w:val="false"/>
        <w:tabs>
          <w:tab w:val="clear" w:pos="720"/>
          <w:tab w:val="left" w:pos="566" w:leader="none"/>
          <w:tab w:val="right" w:pos="9009" w:leader="none"/>
        </w:tabs>
        <w:spacing w:before="22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5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Santo Mancus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61.72202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RRE Calabri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61.722027</w:t>
      </w:r>
      <w:r>
        <w:rPr>
          <w:rFonts w:cs="MS Sans Serif" w:ascii="MS Sans Serif" w:hAnsi="MS Sans Serif"/>
          <w:sz w:val="24"/>
        </w:rPr>
        <w:tab/>
      </w:r>
      <w:r>
        <w:rPr>
          <w:rFonts w:cs="Arial" w:ascii="Arial" w:hAnsi="Arial"/>
          <w:color w:val="000000"/>
          <w:sz w:val="16"/>
        </w:rPr>
        <w:t>Via XX Settembre, 6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smancuso@abramo.it</w:t>
      </w:r>
      <w:r>
        <w:rPr>
          <w:rFonts w:cs="MS Sans Serif" w:ascii="MS Sans Serif" w:hAnsi="MS Sans Serif"/>
          <w:sz w:val="24"/>
        </w:rPr>
        <w:tab/>
      </w:r>
      <w:r>
        <w:rPr>
          <w:rFonts w:cs="Arial" w:ascii="Arial" w:hAnsi="Arial"/>
          <w:color w:val="000000"/>
          <w:sz w:val="16"/>
        </w:rPr>
        <w:t>Catanzaro</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881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16,02  - IT - La scuola e il suo ambiente. La dimensione europea nell'interazione con il patrimonio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torico-culturale e ambientale della Calabria</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3/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Catanzaro</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7/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SOCIETY AT LARGE Collaboration of schools with local organisations; Co-operation of schoo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with business enterprises, for example concerning placements and training opportuniti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IETTIVO: far conoscere al più vasto mondo europeo, attraverso le istituzioni scolastiche e formative, il vol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lla Calabria: la sua storia, originale sintesi pacifica e integrazione culturale di vari popoli, il suo ambien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spitale, turistico per la salubrità del clima e la bellezza del suo ecosistema felicemente armonizzato tra mar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lline laghi e monti, popolato da città di media grandezza villaggi e centri ricchi di testimonianze del passa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GRAMMA: Catanzaro: autorità regionali provinciali e comunali, politiche, amministrative e scolastic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esentazione del sistema formativo - autonomia - sviluppo della dimensione europea dell'educazione - IR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alabria - rete DEURE - Università. Confronti, visite di istituti scolastici e di formazione dei diversi ordini e gra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A, esperienze didattiche esemplari, progetti innovativi, musei - aree naturalistiche. Integrazione con territori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contaminato - testimonianze archeologiche - Squillace - Copanello - Lamezia Terme - Soveria Mannelli - Si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overato - Crotone e provincia - Vibo Valentia e provincia - Isole Eolie - Tropea - Serra San Bruno.</w:t>
      </w:r>
    </w:p>
    <w:p>
      <w:pPr>
        <w:pStyle w:val="Normal"/>
        <w:widowControl w:val="false"/>
        <w:tabs>
          <w:tab w:val="clear" w:pos="720"/>
          <w:tab w:val="left" w:pos="566" w:leader="none"/>
        </w:tabs>
        <w:spacing w:before="3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JECT the aim of the visit is to let Europe know Calabria through the school and formative institution. Its histor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riginal synthesis of the process of the peaceful cultural integration of various peoples; its surrounding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ularly vocative for its tourist hospitality due to the healthy climate; its social, cultural and economic initiativ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PROGRAM foresees activities and visits in the following centres: CATANZARO: meeting with regional, loc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litical, administrative and school authorities; the european dimension in education (functions and role of IR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alabria in the school system, the DEURE network, relations between IRRE, INVALSI and INDIRE), park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quillace, Copanello, Staletti, Soverato - visit to the scolastic and formative instituts - life long learning experience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 discussions and comparisons. Crotone and archeological sites - Lamezia Terme - Sila National Parc - Soveri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nnelli - Vibo Valentia - Certosa di Serra San Bruno - presentation of didactic experiences, of innovative projec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omparisons. Pizzo Calabro - Tropea - Isole Eolie.</w:t>
      </w:r>
    </w:p>
    <w:p>
      <w:pPr>
        <w:pStyle w:val="Normal"/>
        <w:widowControl w:val="false"/>
        <w:tabs>
          <w:tab w:val="clear" w:pos="720"/>
          <w:tab w:val="left" w:pos="566" w:leader="none"/>
          <w:tab w:val="right" w:pos="9009" w:leader="none"/>
        </w:tabs>
        <w:spacing w:before="166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5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Teodora Kosturkova</w:t>
      </w:r>
    </w:p>
    <w:p>
      <w:pPr>
        <w:pStyle w:val="Normal"/>
        <w:widowControl w:val="false"/>
        <w:tabs>
          <w:tab w:val="clear" w:pos="720"/>
          <w:tab w:val="left" w:pos="590" w:leader="none"/>
          <w:tab w:val="right" w:pos="5038" w:leader="none"/>
        </w:tabs>
        <w:spacing w:before="62" w:after="0"/>
        <w:rPr>
          <w:rFonts w:ascii="Arial" w:hAnsi="Arial" w:cs="Arial"/>
          <w:b/>
          <w:b/>
          <w:color w:val="000080"/>
          <w:sz w:val="24"/>
        </w:rPr>
      </w:pPr>
      <w:r>
        <w:rPr>
          <w:rFonts w:cs="MS Sans Serif" w:ascii="MS Sans Serif" w:hAnsi="MS Sans Serif"/>
          <w:sz w:val="24"/>
        </w:rPr>
        <w:tab/>
      </w:r>
      <w:r>
        <w:rPr>
          <w:rFonts w:cs="Arial" w:ascii="Arial" w:hAnsi="Arial"/>
          <w:color w:val="000000"/>
          <w:sz w:val="16"/>
        </w:rPr>
        <w:t>+421 2 491 00230</w:t>
      </w:r>
      <w:r>
        <w:rPr>
          <w:rFonts w:cs="MS Sans Serif" w:ascii="MS Sans Serif" w:hAnsi="MS Sans Serif"/>
          <w:sz w:val="24"/>
        </w:rPr>
        <w:tab/>
      </w:r>
      <w:r>
        <w:rPr>
          <w:rFonts w:cs="Arial" w:ascii="Arial" w:hAnsi="Arial"/>
          <w:b/>
          <w:color w:val="000080"/>
          <w:sz w:val="16"/>
        </w:rPr>
        <w:t>Type:</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nstitute for Foreign Trade nad Educatio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21 2 491 00222</w:t>
      </w:r>
      <w:r>
        <w:rPr>
          <w:rFonts w:cs="MS Sans Serif" w:ascii="MS Sans Serif" w:hAnsi="MS Sans Serif"/>
          <w:sz w:val="24"/>
        </w:rPr>
        <w:tab/>
      </w:r>
      <w:r>
        <w:rPr>
          <w:rFonts w:cs="Arial" w:ascii="Arial" w:hAnsi="Arial"/>
          <w:color w:val="000000"/>
          <w:sz w:val="16"/>
        </w:rPr>
        <w:t>Nobelova ulica 16</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kosturkova@izov.sk</w:t>
      </w:r>
      <w:r>
        <w:rPr>
          <w:rFonts w:cs="MS Sans Serif" w:ascii="MS Sans Serif" w:hAnsi="MS Sans Serif"/>
          <w:sz w:val="24"/>
        </w:rPr>
        <w:tab/>
      </w:r>
      <w:r>
        <w:rPr>
          <w:rFonts w:cs="Arial" w:ascii="Arial" w:hAnsi="Arial"/>
          <w:color w:val="000000"/>
          <w:sz w:val="16"/>
        </w:rPr>
        <w:t>Bratislava 33</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SK-836 14</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6,03  - SK - Vocational Schools and  Working Community</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0/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ratislava and Peripheral Regio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4/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lovak Republic</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lovak</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SOCIETY AT LARGE Collaboration of schools with local organisations; Co-operation of schoo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with business enterprises, for example concerning placements and training opportuniti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To Demonstrate Innovative Ways and Models  of Cooperation Between Vocational Schools and Work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munities: Enterprises, Companies, Firms in Vocational Education and Professinal Preparation of Apprentic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e main objective of the visit will be to give to the participants a complete Overview on those aspect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ocational education in Slovakia which present the closest links between vocational education and profess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ife;  to demonstrate them models of co-operation between vocational schools and enterprises in defin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al needs, objectives and content of education and training; to make them acquainted with preparation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utors in enterprises and the process of introducing and initiating the young apprentices to the working environm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o tell them about the specificity of monitoring this proces. ***  Support linguistique en Français. ***  Homep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ww.izov.sk</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Homepage: www.izov.sk</w:t>
      </w:r>
    </w:p>
    <w:p>
      <w:pPr>
        <w:pStyle w:val="Normal"/>
        <w:widowControl w:val="false"/>
        <w:tabs>
          <w:tab w:val="clear" w:pos="720"/>
          <w:tab w:val="left" w:pos="566" w:leader="none"/>
          <w:tab w:val="right" w:pos="9009" w:leader="none"/>
        </w:tabs>
        <w:spacing w:before="344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5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0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Isabel Soares Carneir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51 21 843 39 45</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isbon Regional Education Directorat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51 21 847 01 39</w:t>
      </w:r>
      <w:r>
        <w:rPr>
          <w:rFonts w:cs="MS Sans Serif" w:ascii="MS Sans Serif" w:hAnsi="MS Sans Serif"/>
          <w:sz w:val="24"/>
        </w:rPr>
        <w:tab/>
      </w:r>
      <w:r>
        <w:rPr>
          <w:rFonts w:cs="Arial" w:ascii="Arial" w:hAnsi="Arial"/>
          <w:color w:val="000000"/>
          <w:sz w:val="16"/>
        </w:rPr>
        <w:t>Pr. de Alvalade, N.º 1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manuel.porfirio@drel.min-edu.pt</w:t>
      </w:r>
      <w:r>
        <w:rPr>
          <w:rFonts w:cs="MS Sans Serif" w:ascii="MS Sans Serif" w:hAnsi="MS Sans Serif"/>
          <w:sz w:val="24"/>
        </w:rPr>
        <w:tab/>
      </w:r>
      <w:r>
        <w:rPr>
          <w:rFonts w:cs="Arial" w:ascii="Arial" w:hAnsi="Arial"/>
          <w:color w:val="000000"/>
          <w:sz w:val="16"/>
        </w:rPr>
        <w:t>Lisbo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1749-07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6,04  - PT - The school</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Lisbo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8/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rtugal</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rtuguese</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SOCIETY AT LARGE Collaboration of schools with local organisations; Co-operation of schoo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with business enterprises, for example concerning placements and training opportuniti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Strenghtening the links with working life and research, and society at large. *** Co-operation of education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raining institutions with business enterprises, concerning the placements and training opportunities i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rtuguese education system. The roles of guidance services, course coordinators and school administr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inks between schools, employment centres and enterprises - the school to Work Transition Plan. *** Homep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ttp://www.drel.min-edu.pt</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Cooperação das instituições de educação e de formação com as empresas para oportunidades de colocação 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rmação no ensino básico. Os papeis dos serviços de orientação, coordenadores de curso e orgão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dministração. Relações entre as escolas, centros de emprego e empresas - Plano de Transição para a Vid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ctiva. *** Homepage: http://www.drel.min-edu.pt</w:t>
      </w:r>
    </w:p>
    <w:p>
      <w:pPr>
        <w:pStyle w:val="Normal"/>
        <w:widowControl w:val="false"/>
        <w:tabs>
          <w:tab w:val="clear" w:pos="720"/>
          <w:tab w:val="left" w:pos="566" w:leader="none"/>
          <w:tab w:val="right" w:pos="9009" w:leader="none"/>
        </w:tabs>
        <w:spacing w:before="29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5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0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Brigitta Kleffken / Petra Müller-Willhardt</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203 283 3765</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Schulamt für die Stadt Duisburg</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203 283 3912</w:t>
      </w:r>
      <w:r>
        <w:rPr>
          <w:rFonts w:cs="MS Sans Serif" w:ascii="MS Sans Serif" w:hAnsi="MS Sans Serif"/>
          <w:sz w:val="24"/>
        </w:rPr>
        <w:tab/>
      </w:r>
      <w:r>
        <w:rPr>
          <w:rFonts w:cs="Arial" w:ascii="Arial" w:hAnsi="Arial"/>
          <w:color w:val="000000"/>
          <w:sz w:val="16"/>
        </w:rPr>
        <w:t>Memelstr. 25-33</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b.kleffken@stadt-duisburg.de</w:t>
      </w:r>
      <w:r>
        <w:rPr>
          <w:rFonts w:cs="MS Sans Serif" w:ascii="MS Sans Serif" w:hAnsi="MS Sans Serif"/>
          <w:sz w:val="24"/>
        </w:rPr>
        <w:tab/>
      </w:r>
      <w:r>
        <w:rPr>
          <w:rFonts w:cs="Arial" w:ascii="Arial" w:hAnsi="Arial"/>
          <w:color w:val="000000"/>
          <w:sz w:val="16"/>
        </w:rPr>
        <w:t>Duisburg</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47049</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6,05  - DE - Kulturelle und interkulturelle Bildung in einer urbanen Region im Strukturwandel</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Duisburg und Rhein-Ruhr-Regio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8/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SOCIETY AT LARGE Collaboration of schools with local organisations; Co-operation of schoo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with business enterprises, for example concerning placements and training opportuniti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e: Es sollen Beispiele schulischer Praxis vorgestellt werden, an denen erkennbar wird, wie sich ein offen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ildungsbegriff in der kulturellen schulischen Arbeit umsetzen lässt. Dabei spielen interkulturelle Aspekte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axisbeispiele eine wichtige Rolle. *** Wie sich ein integrierter Bildungsbegriff in Bildungspraxis umsetzen läss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oll am Beispiel der kulturellen und interkulturellen Arbeit von Schulen vorgestellt werden. Die Kooperation mit d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erschiedensten Kulturinstituten in der Region soll dabei eine wichtige Rolle spielen. Praxisbeispiele soll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arüber hinaus die fruchtbare Kooperation zwischen Schulen und Kulturinstituten vor Ort belegen.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Übersetzungshilfen in Französisch und Italienisch sind möglich.</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way in which integrated education can be converted from a terminology into educational practice will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esented using the example of cultural and inter-cultural work conducted at schools. Furthermore, co-operation with</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a broad variety of cultural institutions in the region will play a particularly important plan. **Language support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French and Italian possible.</w:t>
      </w:r>
    </w:p>
    <w:p>
      <w:pPr>
        <w:pStyle w:val="Normal"/>
        <w:widowControl w:val="false"/>
        <w:tabs>
          <w:tab w:val="clear" w:pos="720"/>
          <w:tab w:val="left" w:pos="566" w:leader="none"/>
          <w:tab w:val="right" w:pos="9009" w:leader="none"/>
        </w:tabs>
        <w:spacing w:before="29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5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0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Giuseppe Bonelli</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39.32266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rimary school (EDU.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st. Comp. M. di Canoss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39.320339</w:t>
      </w:r>
      <w:r>
        <w:rPr>
          <w:rFonts w:cs="MS Sans Serif" w:ascii="MS Sans Serif" w:hAnsi="MS Sans Serif"/>
          <w:sz w:val="24"/>
        </w:rPr>
        <w:tab/>
      </w:r>
      <w:r>
        <w:rPr>
          <w:rFonts w:cs="Arial" w:ascii="Arial" w:hAnsi="Arial"/>
          <w:color w:val="000000"/>
          <w:sz w:val="16"/>
        </w:rPr>
        <w:t>Viale Petrarca, 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giuseppebonelli1@virgilio.it</w:t>
      </w:r>
      <w:r>
        <w:rPr>
          <w:rFonts w:cs="MS Sans Serif" w:ascii="MS Sans Serif" w:hAnsi="MS Sans Serif"/>
          <w:sz w:val="24"/>
        </w:rPr>
        <w:tab/>
      </w:r>
      <w:r>
        <w:rPr>
          <w:rFonts w:cs="Arial" w:ascii="Arial" w:hAnsi="Arial"/>
          <w:color w:val="000000"/>
          <w:sz w:val="16"/>
        </w:rPr>
        <w:t>Monza - MI</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20052</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16,06  - IT - La scuola come laboratorio: lo stage all'interno della scuola - L'école comme laboratoire: le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tage à l'interérieur de l'école</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onza (Milano)</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3.1 : Renforcer les liens avec le monde du travail, la recherche et la société dans s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ensemble ; participation des représentants locaux à la vie scolaire ; collaboration des écoles avec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es organisations locales et entrepris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La visita dà la possibilità di conoscere un corso di studi particolare nella scuola italiana: la formazione degl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peratori sociali, con particolare riferimento alle comunità infantili. La scuola Maddalena di Canossa ha al su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erno una scuola materna e un istituto superiore professionale per i servizi sociali (quinquennio Egeria). Pertan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 partire dal terzo anno della scuola superiore, gli studenti svolgono attività di tirocinio presso la scuola matern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ll’istituto. Inoltre la visita può essere l’occasione per prendere visione dell’attività complessiva di una scuo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erita nel territorio con rapporti stabili con i centri di riabilitazione per portatori di handicap e per l’assistenza agl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nziani, realtà presso le quali le alunne si recano per periodi di stage.</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La visite donne la possibilité de connaître un cours d’études particulier  dans l’école italienne: la formation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pérateurs sociaux, avec une référence particulière  aux centres  d’enfants. L’école  Maddalena de Canoss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prend  une  école maternelle et un institut supérieur professionnel pour les services sociaux (quinquenniu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geria). Pour cette raison, à partir de la  troisième année d’école supérieure, les élèves exercent une activité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apprentissage auprès de l’école maternelle de l’institut. La visite peut être l’occasion  pour prendre vision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activité  d’ensemble d’ une école intégrée dans le  territoire avec des  rapports  fixes avec les  centre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éhabilitation pour portateurs d’ handicap et  pour l’assistance  aux personnes âgées, chez qui les élèv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addressent pour leurs stages. *** Possible language support in English.</w:t>
      </w:r>
    </w:p>
    <w:p>
      <w:pPr>
        <w:pStyle w:val="Normal"/>
        <w:widowControl w:val="false"/>
        <w:tabs>
          <w:tab w:val="clear" w:pos="720"/>
          <w:tab w:val="left" w:pos="566" w:leader="none"/>
          <w:tab w:val="right" w:pos="9009" w:leader="none"/>
        </w:tabs>
        <w:spacing w:before="22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5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0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TROUSSAUT Gérard</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3 4 50 27 20 9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and vocat./tech. secondary school (EDU 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ycée Louis Lachenal</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3 4 50 27 26 37</w:t>
      </w:r>
      <w:r>
        <w:rPr>
          <w:rFonts w:cs="MS Sans Serif" w:ascii="MS Sans Serif" w:hAnsi="MS Sans Serif"/>
          <w:sz w:val="24"/>
        </w:rPr>
        <w:tab/>
      </w:r>
      <w:r>
        <w:rPr>
          <w:rFonts w:cs="Arial" w:ascii="Arial" w:hAnsi="Arial"/>
          <w:color w:val="000000"/>
          <w:sz w:val="16"/>
        </w:rPr>
        <w:t>Argonay - BP 3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e.0740006e@ac-grenoble.fr</w:t>
      </w:r>
      <w:r>
        <w:rPr>
          <w:rFonts w:cs="MS Sans Serif" w:ascii="MS Sans Serif" w:hAnsi="MS Sans Serif"/>
          <w:sz w:val="24"/>
        </w:rPr>
        <w:tab/>
      </w:r>
      <w:r>
        <w:rPr>
          <w:rFonts w:cs="Arial" w:ascii="Arial" w:hAnsi="Arial"/>
          <w:color w:val="000000"/>
          <w:sz w:val="16"/>
        </w:rPr>
        <w:t>PRINGY CEDEX</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74372</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6,07  - FR - Relation Ecole Entreprise dans la Formation Professionnell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7/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ANNECY</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1/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3.1 : Renforcer les liens avec le monde du travail, la recherche et la société dans s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ensemble ; participation des représentants locaux à la vie scolaire ; collaboration des écoles avec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es organisations locales et entrepris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L'objet du stage est de s'informer sur les liens souhaitables entre l'école et l'entreprise. *** Les différent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rmes d'acquisition d'une qualification professionnelle en France doivent associer des périodes de formation 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entre d'Enseignement et en milieu professionnel. Nous étudierons les différentes possibilités de créer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lations bénéfiques pour l'étudiant d'une part (validation des acquis de l'expérience professionnelle-promo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ociale) et les partenaires école et entreprise d'autre part. En prenant l'exemple français comme base d'étude, l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tagiaires enrichiront la session par leur expérience nationale.</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In France, vocational training includes periods of training in learning centres as well as in profession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nvironment. The aim of this training course is to learn the relations between schools and firms. Moreover, it should</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allow to build up beneficial relations between the partners of this course. It should also benefit their studen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deed, the experience they acquire working for an employer goes towards their qualification. It also broadens thei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orizons as far as their careers are concerned. The French system will be the main subject of this training cours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but the participants will enrich it with their knowledge on the system in their own countries.</w:t>
      </w:r>
    </w:p>
    <w:p>
      <w:pPr>
        <w:pStyle w:val="Normal"/>
        <w:widowControl w:val="false"/>
        <w:tabs>
          <w:tab w:val="clear" w:pos="720"/>
          <w:tab w:val="left" w:pos="566" w:leader="none"/>
          <w:tab w:val="right" w:pos="9009" w:leader="none"/>
        </w:tabs>
        <w:spacing w:before="25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5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08</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 Hannu Naumane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58-13-2675589</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Pielisjoki School</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58-13-2675547</w:t>
      </w:r>
      <w:r>
        <w:rPr>
          <w:rFonts w:cs="MS Sans Serif" w:ascii="MS Sans Serif" w:hAnsi="MS Sans Serif"/>
          <w:sz w:val="24"/>
        </w:rPr>
        <w:tab/>
      </w:r>
      <w:r>
        <w:rPr>
          <w:rFonts w:cs="Arial" w:ascii="Arial" w:hAnsi="Arial"/>
          <w:color w:val="000000"/>
          <w:sz w:val="16"/>
        </w:rPr>
        <w:t>Pappilantie 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hannu.naumanen@jns.fi</w:t>
      </w:r>
      <w:r>
        <w:rPr>
          <w:rFonts w:cs="MS Sans Serif" w:ascii="MS Sans Serif" w:hAnsi="MS Sans Serif"/>
          <w:sz w:val="24"/>
        </w:rPr>
        <w:tab/>
      </w:r>
      <w:r>
        <w:rPr>
          <w:rFonts w:cs="Arial" w:ascii="Arial" w:hAnsi="Arial"/>
          <w:color w:val="000000"/>
          <w:sz w:val="16"/>
        </w:rPr>
        <w:t>Joensuu</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IN-8026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6,08  - FI - Entrepreneurship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3/02/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Joensuu</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7/02/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in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in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SOCIETY AT LARGE Collaboration of schools with local organisations; Co-operation of schoo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with business enterprises, for example concerning placements and training opportuniti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Homepage: http://pelu.jns.fi/~karya</w:t>
      </w:r>
    </w:p>
    <w:p>
      <w:pPr>
        <w:pStyle w:val="Normal"/>
        <w:widowControl w:val="false"/>
        <w:tabs>
          <w:tab w:val="clear" w:pos="720"/>
          <w:tab w:val="left" w:pos="566" w:leader="none"/>
        </w:tabs>
        <w:spacing w:before="181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visit will be organised in Joensuu, a town of 52 000 inhabitants situated near the Russian border, 450 km fro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elsinki. The aim of the visit is to give an overview of entrepreneurship education in Eastern Finland and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xchange views and experiences with European colleagues. Co-operation with local enterprises and differ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titutions will be presented. The programme will include visits to primary and secondary schools that have link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th business and industry. Furthermore the participants will be acquainted with the system of higher education b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ing polytechnics and the University of Joensuu. The visitors will also be taken on an excursion to the Finnis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ilderness, to the National Park of Koli.  *** Homepage: http://pelu.jns.fi/~karya</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5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09</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Santo Mancus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61.72202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RRE Calabri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61.722027</w:t>
      </w:r>
      <w:r>
        <w:rPr>
          <w:rFonts w:cs="MS Sans Serif" w:ascii="MS Sans Serif" w:hAnsi="MS Sans Serif"/>
          <w:sz w:val="24"/>
        </w:rPr>
        <w:tab/>
      </w:r>
      <w:r>
        <w:rPr>
          <w:rFonts w:cs="Arial" w:ascii="Arial" w:hAnsi="Arial"/>
          <w:color w:val="000000"/>
          <w:sz w:val="16"/>
        </w:rPr>
        <w:t>Via XX Settembre, 6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smancuso@abramo.it</w:t>
      </w:r>
      <w:r>
        <w:rPr>
          <w:rFonts w:cs="MS Sans Serif" w:ascii="MS Sans Serif" w:hAnsi="MS Sans Serif"/>
          <w:sz w:val="24"/>
        </w:rPr>
        <w:tab/>
      </w:r>
      <w:r>
        <w:rPr>
          <w:rFonts w:cs="Arial" w:ascii="Arial" w:hAnsi="Arial"/>
          <w:color w:val="000000"/>
          <w:sz w:val="16"/>
        </w:rPr>
        <w:t>Catanzaro</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881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16,09  - IT - La scuola e il suo ambiente. La dimensione europea nell'interazione con il patrimonio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torico-culturale e ambientale della Calabria</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3/02/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Reggio Calabri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7/02/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SOCIETY AT LARGE Collaboration of schools with local organisations; Co-operation of schoo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with business enterprises, for example concerning placements and training opportuniti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IETTIVO: far conoscere al più vasto mondo europeo, attraverso le istituzioni scolastiche e formative, il vol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lla Calabria: la sua storia, originale sintesi pacifica e integrazione culturale di vari popoli, il suo ambien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spitale, turistico per la salubrità del clima e la bellezza del suo ecosistema felicemente armonizzato tra mar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lline laghi e monti, popolato da città di media grandezza villaggi e centri ricchi di testimonianze del passa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imati da originali iniziative sociali economiche e culturali.  PROGRAMMA:incontro con le autorità regional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vinciali e comunali, politiche, amministrative e scolastiche; presentazione del sistema formativo - autonomia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mensione europea dell'educazione - funzione e ruolo dell'IRRE Calabria nel sistema scolastico - rete DEU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apporti tra IRRSAE, INVALSI e INDIRE - Università - programmi innovativi - visita al Parco Archeologico di Locri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elito-Bova - comunità linguistiche minoritarie grecaniche - discussione e confronti; Parchi letterari - Palmi Gioi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auro - Villa San Giovanni - Parco Nazionale dell'Aspromonte - scuole della rete -EDA -  esperienze esemplari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ettore artistico storico-antropologico - area metropolitana dello stretto - sistema  di collegamento con Messina e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icilia -   visita al Museo Archeologico Nazionale della Magna Grecia.</w:t>
      </w:r>
    </w:p>
    <w:p>
      <w:pPr>
        <w:pStyle w:val="Normal"/>
        <w:widowControl w:val="false"/>
        <w:tabs>
          <w:tab w:val="clear" w:pos="720"/>
          <w:tab w:val="left" w:pos="566" w:leader="none"/>
        </w:tabs>
        <w:spacing w:before="39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JECTIVES: the aim of the visit is to let Europe know Calabria through the school and formative institution. I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istory, original synthesis of the process of the peaceful cultural integration of various peoples; its surrounding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ularly vocative for its tourist hospitality due to the healthy climate; its social, cultural and economic initiativ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OGRAM: meeting with regional, local, political, administrative and school authorities; the european dimension i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education; functions and role of IRRE Calabria in the school system, the DEURE net, relations between IR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VALSI and INDIRE; archeological park of Locri; Melito - Bova - Palmi - Gioia Tauro - Villa San Giovanni - N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k of Aspromonte; University - presentation of didactic and innovative experiences; school networks - lifelo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arning -artistic historical and anthropological sector - visit to the agrarian  artistic industrial basic institute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esentation of experiments. Visit to the Archaeological Museum of Magna Grecia. Sicily/Messina interconnec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ystem. *** Support linguistique possible en Français.</w:t>
      </w:r>
    </w:p>
    <w:p>
      <w:pPr>
        <w:pStyle w:val="Normal"/>
        <w:widowControl w:val="false"/>
        <w:tabs>
          <w:tab w:val="clear" w:pos="720"/>
          <w:tab w:val="left" w:pos="566" w:leader="none"/>
          <w:tab w:val="right" w:pos="9009" w:leader="none"/>
        </w:tabs>
        <w:spacing w:before="12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6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10</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arco Laudi</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52 - 478 524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MENFP</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52 - 478 5137</w:t>
      </w:r>
      <w:r>
        <w:rPr>
          <w:rFonts w:cs="MS Sans Serif" w:ascii="MS Sans Serif" w:hAnsi="MS Sans Serif"/>
          <w:sz w:val="24"/>
        </w:rPr>
        <w:tab/>
      </w:r>
      <w:r>
        <w:rPr>
          <w:rFonts w:cs="Arial" w:ascii="Arial" w:hAnsi="Arial"/>
          <w:color w:val="000000"/>
          <w:sz w:val="16"/>
        </w:rPr>
        <w:t>Rue Aldringen 29</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marco.laudi@men.lu</w:t>
      </w:r>
      <w:r>
        <w:rPr>
          <w:rFonts w:cs="MS Sans Serif" w:ascii="MS Sans Serif" w:hAnsi="MS Sans Serif"/>
          <w:sz w:val="24"/>
        </w:rPr>
        <w:tab/>
      </w:r>
      <w:r>
        <w:rPr>
          <w:rFonts w:cs="Arial" w:ascii="Arial" w:hAnsi="Arial"/>
          <w:color w:val="000000"/>
          <w:sz w:val="16"/>
        </w:rPr>
        <w:t>Luxembourg</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L-8366</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6,10  - LUX  - Le Projet d'Etablissement</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8/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Luxembourg</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2/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Luxembourg</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3.1 : Renforcer les liens avec le monde du travail, la recherche et la société dans s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ensemble ; participation des représentants locaux à la vie scolaire ; collaboration des écoles avec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es organisations locales et entrepris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4</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la mise en oeuvre de nouvelles méthodes pédagogiques ; l'ouverture du système scolaire au mon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économique et à la vie professionnelle tout en améliorant le processus d'orientation des élèves.  *** Exposé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éorique sur les projets d’établissement et visites dans les lycées et lycées techniques mettant en oeuvre u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ojet d’établissement.    Homepage: http://ccpe.men.lu/</w:t>
      </w:r>
    </w:p>
    <w:p>
      <w:pPr>
        <w:pStyle w:val="Normal"/>
        <w:widowControl w:val="false"/>
        <w:tabs>
          <w:tab w:val="clear" w:pos="720"/>
          <w:tab w:val="left" w:pos="566" w:leader="none"/>
        </w:tabs>
        <w:spacing w:before="130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Presentation of the "projets d’établissements" and visit in the high schools and technical high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mplementing a "projet d’établissement".    Homepage: http://ccpe.men.lu/</w:t>
      </w:r>
    </w:p>
    <w:p>
      <w:pPr>
        <w:pStyle w:val="Normal"/>
        <w:widowControl w:val="false"/>
        <w:tabs>
          <w:tab w:val="clear" w:pos="720"/>
          <w:tab w:val="left" w:pos="566" w:leader="none"/>
          <w:tab w:val="right" w:pos="9009" w:leader="none"/>
        </w:tabs>
        <w:spacing w:before="32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6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1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VAUDEL Michel</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5 49 54 72 0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RECTORAT DE POITIER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5 49 54 70 74</w:t>
      </w:r>
      <w:r>
        <w:rPr>
          <w:rFonts w:cs="MS Sans Serif" w:ascii="MS Sans Serif" w:hAnsi="MS Sans Serif"/>
          <w:sz w:val="24"/>
        </w:rPr>
        <w:tab/>
      </w:r>
      <w:r>
        <w:rPr>
          <w:rFonts w:cs="Arial" w:ascii="Arial" w:hAnsi="Arial"/>
          <w:color w:val="000000"/>
          <w:sz w:val="16"/>
        </w:rPr>
        <w:t>5, cité de la Traverse</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BP 625</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michel.vaudel@ac-poitiers.fr</w:t>
      </w:r>
      <w:r>
        <w:rPr>
          <w:rFonts w:cs="MS Sans Serif" w:ascii="MS Sans Serif" w:hAnsi="MS Sans Serif"/>
          <w:sz w:val="24"/>
        </w:rPr>
        <w:tab/>
      </w:r>
      <w:r>
        <w:rPr>
          <w:rFonts w:cs="Arial" w:ascii="Arial" w:hAnsi="Arial"/>
          <w:color w:val="000000"/>
          <w:sz w:val="16"/>
        </w:rPr>
        <w:t>POITIERS cedex</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86022</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6,11  - FR - Le projet d'établissement, instrument d'une dynamiqu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2/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OITIERS</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6/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3.1 : Renforcer les liens avec le monde du travail, la recherche et la société dans s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ensemble ; participation des représentants locaux à la vie scolaire ; collaboration des écoles avec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es organisations locales et entrepris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En quoi le projet d'établissement peut-il être l'instrument d'une dynamique ? *** Le projet d'établissement es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nsemble cohérent des méthodes et des moyens que l'établissement scolaire se donne pour atteindre l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bjectifs nationaux de réussite des élèves, en intégrant les données de son histoire et de son environnement, l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traintes auxquelles il est assujetti et les atouts dont il dispose. Le projet est un outil pour l'action; il contribue à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rapprocher les besoins et les visions des uns et des autres, à mettre en place à moyen et à long terme de nouvelle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attitudes et à faire évoluer la culture pédagogique de tous.La visite Arion aura lieu à Poitiers, ville ancienne de 100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000 habitants entre Paris et Bordeaux. La ville est historiquement et culturellement très riche, partagée entre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rce de son passé et l'ouverture vers l'avenir (présence du Futuroscope, parc de l'avenir). Le projet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établissement peut être l'instrument d'une dynamique : 1/dans les établissements scolaires : le proj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établissement peut-il être un outil d'animation des équipes enseignantes et non enseignantes?En quoi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émarche de projet peut-elle aider à établir une politique d'établissement? 2/avec les responsable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nseignement : le projet d'établissement peut-il aider les acteurs concernés (responsables administratifs 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édagogiques) à travailler ensemble pour la réussite des politiques éducatives?3/auprès des collectivité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ocales/partenaires de l'éducation : en quoi le projet d'établissement peut-il être un outil de communication et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écision?Ne peut-il pas être également un instrument d'autonomie ? *** Homepage: http://www.ac-poitiers.fr</w:t>
      </w:r>
    </w:p>
    <w:p>
      <w:pPr>
        <w:pStyle w:val="Normal"/>
        <w:widowControl w:val="false"/>
        <w:tabs>
          <w:tab w:val="clear" w:pos="720"/>
          <w:tab w:val="left" w:pos="566" w:leader="none"/>
        </w:tabs>
        <w:spacing w:before="4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Inwiefern kann das Schulprojekt das Werkzeug einer Dynamik sein? 1/Inmitten der Schulen:kann das Schulprojek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in Mittel sein, um die ganze Schulgemeinschaft (Lehrkörper aber nicht nur!) neue Energie einzuflössen?Inwiefer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ann die logische Projektmethode dabei helfen, eine Schulpolitik aufzubauen? 2/mit den Schulverantwortlichen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ann das Schulprojekt dazu beitragen, dass die verschiedenen Schulverantwortlichen (Pädagogen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behörden) für den Erfolg der Schulpolitik gemeinsam arbeiten? 3/bei den Lokalbehörden / Partnern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wesens : inwiefern kann das Schulprojekt ein Kommunikations - und Entscheidungsmittel sein? Kann 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uch nicht ein Weg zur Unabhängigkeit sein ? *** Homepage: http://www.ac-poitiers.fr</w:t>
      </w:r>
    </w:p>
    <w:p>
      <w:pPr>
        <w:pStyle w:val="Normal"/>
        <w:widowControl w:val="false"/>
        <w:tabs>
          <w:tab w:val="clear" w:pos="720"/>
          <w:tab w:val="left" w:pos="566" w:leader="none"/>
          <w:tab w:val="right" w:pos="9009" w:leader="none"/>
        </w:tabs>
        <w:spacing w:before="12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6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1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Santo Mancus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61.72202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RRE Calabri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61.722027</w:t>
      </w:r>
      <w:r>
        <w:rPr>
          <w:rFonts w:cs="MS Sans Serif" w:ascii="MS Sans Serif" w:hAnsi="MS Sans Serif"/>
          <w:sz w:val="24"/>
        </w:rPr>
        <w:tab/>
      </w:r>
      <w:r>
        <w:rPr>
          <w:rFonts w:cs="Arial" w:ascii="Arial" w:hAnsi="Arial"/>
          <w:color w:val="000000"/>
          <w:sz w:val="16"/>
        </w:rPr>
        <w:t>Via XX Settembre, 6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smancuso@abramo.it</w:t>
      </w:r>
      <w:r>
        <w:rPr>
          <w:rFonts w:cs="MS Sans Serif" w:ascii="MS Sans Serif" w:hAnsi="MS Sans Serif"/>
          <w:sz w:val="24"/>
        </w:rPr>
        <w:tab/>
      </w:r>
      <w:r>
        <w:rPr>
          <w:rFonts w:cs="Arial" w:ascii="Arial" w:hAnsi="Arial"/>
          <w:color w:val="000000"/>
          <w:sz w:val="16"/>
        </w:rPr>
        <w:t>Catanzaro</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881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16,12  - IT - La scuola e il suo ambiente. La dimensione europea nell'interazione con il patrimonio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torico-culturale e ambientale della Calabria</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2/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Cosenz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6/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SOCIETY AT LARGE Collaboration of schools with local organisations; Co-operation of schoo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with business enterprises, for example concerning placements and training opportuniti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IETTIVO: far conoscere al più vasto mondo europeo, attraverso le istituzioni scolastiche e formative, il vol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lla Calabria: la sua storia, originale sintesi pacifica e integrazione culturale di vari popoli, il suo ambien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spitale, turistico per la salubrità del clima e la bellezza del suo ecosistema felicemente armonizzato tra mar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lline laghi e monti, popolato da città di media grandezza villaggi e centri ricchi di testimonianze del passa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imati da originali iniziative sociali economiche e culturali.  PROGRAMMA: Cosenza: incontro con le autorità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gionali provinciali e comunali, politiche, amministrative e scolastiche; presentazione del sistema formativo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utonomia -  dimensione europea dell'educazione - funzione e ruolo dell'IRRE Calabria nel sistema scolastico - ret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DEURE, rapporti tra istituti e direzioni regionali, istituto di documentazione e istituto di valutazione, programm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novativi Università della Calabria - visita al Parco Archeologico delle Sibartide -Castrovillari- Parcp nazionale de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llino, Rossano - Amantea - Paola- minoranze albanesi; discussione e confronti; Parco nazionale della Si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Grande - scuole della rete - esperienze esemplari - settore artistico-storico-antropologico; Museo-Teatro.</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jektiv: dieser Reise ist die Bekanntschaft mit Kalabrien über die Schule und Institutionen, mit sein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geschichtlichen, friedlichen Ursprung, der Integration von vielen Völkern. Auch die Gastfreundschaft gegenüber de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ouristen, das gesunde Klima und das Ecosystem, die harmonisch zwischen Meer, Seen und Bergen herrsch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owie die mittelgroßen Städte, Dörfer und vor allem die kulturellen Zentren, die reich an Zeugnissen d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ergangenheit sind, beherrschen unsere Themen. Das Programm: Cosenza: Regional-, Stadt-, politisc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Verwaltungs- und Schulvertreter; Vorstellung der Schulbildung - Autonomie - Entwicklung der europäischen Bildung</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 IRRE Calabria - DEURE Verretung - Gegenüberstellung - Universität - Besuche von Schulen aller Stufen - EDA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daktische Erfahrungen, neue Projekte, Museen, Naturparks, archäologische Zeugnisse - Castrovillari - Rossano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mantea - Paola.</w:t>
      </w:r>
    </w:p>
    <w:p>
      <w:pPr>
        <w:pStyle w:val="Normal"/>
        <w:widowControl w:val="false"/>
        <w:tabs>
          <w:tab w:val="clear" w:pos="720"/>
          <w:tab w:val="left" w:pos="566" w:leader="none"/>
          <w:tab w:val="right" w:pos="9009" w:leader="none"/>
        </w:tabs>
        <w:spacing w:before="16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6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1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Sylvia Madej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331 8663949</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Ministerium für Bildung, Jugend und Sport</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331 8663959</w:t>
      </w:r>
      <w:r>
        <w:rPr>
          <w:rFonts w:cs="MS Sans Serif" w:ascii="MS Sans Serif" w:hAnsi="MS Sans Serif"/>
          <w:sz w:val="24"/>
        </w:rPr>
        <w:tab/>
      </w:r>
      <w:r>
        <w:rPr>
          <w:rFonts w:cs="Arial" w:ascii="Arial" w:hAnsi="Arial"/>
          <w:color w:val="000000"/>
          <w:sz w:val="16"/>
        </w:rPr>
        <w:t>Steinstr. 104-10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Sylvia.madeja@mbjs.brandenburg.de</w:t>
      </w:r>
      <w:r>
        <w:rPr>
          <w:rFonts w:cs="MS Sans Serif" w:ascii="MS Sans Serif" w:hAnsi="MS Sans Serif"/>
          <w:sz w:val="24"/>
        </w:rPr>
        <w:tab/>
      </w:r>
      <w:r>
        <w:rPr>
          <w:rFonts w:cs="Arial" w:ascii="Arial" w:hAnsi="Arial"/>
          <w:color w:val="000000"/>
          <w:sz w:val="16"/>
        </w:rPr>
        <w:t>Potsdam</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1448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6,13  - DE - Sportschulen in Brandenbur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2/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otsdam</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7/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SOCIETY AT LARGE Collaboration of schools with local organisations; Co-operation of schoo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with business enterprises, for example concerning placements and training opportuniti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ie TeilnehmerInnen des Studienangebots werden die im Land Brandenburg bestehenden 4 Sportschul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tsdam, Cottbus, Frankfurt/Oder und Luckenwalde) kennen lernen. Ein gesellschaftlich bedeutendes Element fü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e jugendlichen Sporttalente auf dem Weg zum Leistungssport ist die Unterstützung durch die Schule.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bstimmung mit dem Deutschen Sportbund hat sich das Schule-Leistungssport-Verbundsystem als die effektivs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rm der Kooperation herausgebildet. Es sichert neben der schulischen Ausbildung auch die sportlic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usbildung, die Abstimmung und Verzahnung der Bereiche, die individuelle Beratung und Betreuung sowie ei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ssenschaftliche Begleitung im Interesse der Kinder und Jugendlichen.  Während in Potsdam u.a. jun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ichtathleten, Kanuten und Ruderer Schule und Sport in Einklang bringen können, sind es in Cottbus u.a. d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adsportler und Turner, in Frankfurt/O. Handballer und Boxer und in Luckenwalde die Ringer. Voraussetzung für d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ufnahme an diesen Sportschulen ist eine sportliche Eignungsfeststellung. Neben den Besuchen in dies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en, Gesprächen mit den Schulleitungen, Lehrkräften, Schülerinnen und Schülern sowie Trainern rund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ulturelle Angebote diesen Studienaufenthalt ab (Spreewald, Berlin, Park Sanssouci). Dieses Studienangebot fü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RION ist speziell für das Jahr 2004, das Europäische Jahr der Erziehung durch Sport, entwickelt worden.</w:t>
      </w:r>
    </w:p>
    <w:p>
      <w:pPr>
        <w:pStyle w:val="Normal"/>
        <w:widowControl w:val="false"/>
        <w:tabs>
          <w:tab w:val="clear" w:pos="720"/>
          <w:tab w:val="left" w:pos="566" w:leader="none"/>
        </w:tabs>
        <w:spacing w:before="40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participants of the course offered will get to know the four schools specialised in physical education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randenburg (Potsdam, Cottbus, Frankfurt/Oder and Luckenwalde). The support by schools is a socially releva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lement for the young talents for sports on their way to competitive sports. In accordance with the German Spor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ssociation, the combination of school and competitive sports has developed as the most effective form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operation. In addition to education, it also secures physical training, the coordination and interconnection of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fferent areas, individual advice and care as well as academic support in the interest of the children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dolescents. Apart from the offers at school and organisational forms especially created for young sportsmen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ortswomen, the participants will learn a lot about the training conditions of the young people. In Potsdam, you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thletes, canoeists and rowers, in Cottbus the cyclists and the gymnasts, in Frankfurt/O. the handball players and i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Luckenwalde the wrestlers harmonise with school sports. A precondition for the admittance to these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ecialised in physical education is an entrance examination in the field of sports. Beside the visits to thes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chools, talks to headmasters, teachers, students and trainers, cultural events will round off this study visit (visits to</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Spreewald, Berlin, park and palaces of Sanssouci). The offer for ARION has been developed especially for the year</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2004, which was declared the European Year of Education Through Sports.</w:t>
      </w:r>
    </w:p>
    <w:p>
      <w:pPr>
        <w:pStyle w:val="Normal"/>
        <w:widowControl w:val="false"/>
        <w:tabs>
          <w:tab w:val="clear" w:pos="720"/>
          <w:tab w:val="left" w:pos="566" w:leader="none"/>
          <w:tab w:val="right" w:pos="9009" w:leader="none"/>
        </w:tabs>
        <w:spacing w:before="38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6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60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1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Enn Siimer; Kalle Küttis</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72 43 7343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Viljandi Maavalitsus/Viljandi County Government</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72 43 34220</w:t>
      </w:r>
      <w:r>
        <w:rPr>
          <w:rFonts w:cs="MS Sans Serif" w:ascii="MS Sans Serif" w:hAnsi="MS Sans Serif"/>
          <w:sz w:val="24"/>
        </w:rPr>
        <w:tab/>
      </w:r>
      <w:r>
        <w:rPr>
          <w:rFonts w:cs="Arial" w:ascii="Arial" w:hAnsi="Arial"/>
          <w:color w:val="000000"/>
          <w:sz w:val="16"/>
        </w:rPr>
        <w:t>Vabaduse pl 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enn@kildu.vil.ee</w:t>
      </w:r>
      <w:r>
        <w:rPr>
          <w:rFonts w:cs="MS Sans Serif" w:ascii="MS Sans Serif" w:hAnsi="MS Sans Serif"/>
          <w:sz w:val="24"/>
        </w:rPr>
        <w:tab/>
      </w:r>
      <w:r>
        <w:rPr>
          <w:rFonts w:cs="Arial" w:ascii="Arial" w:hAnsi="Arial"/>
          <w:color w:val="000000"/>
          <w:sz w:val="16"/>
        </w:rPr>
        <w:t>Viljandi</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E-7102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6,14  - EE - Primary School in Rural Area and Local Authority</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2/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Viljandi town and Viljandi county</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5/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Estonia</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ston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lt;None&g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SOCIETY AT LARGE Collaboration of schools with local organisations; Co-operation of schoo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with business enterprises, for example concerning placements and training opportuniti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Seminar keskendub keskmiste ja väikeste maakoolide arendamis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emaatikale. Tutvutakse 4 kooliga ja kohaliku omavalitsusega. Arutataks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maakooli ja kohaliku omavalitsuse suhteid. Tutvutakse nii Eesti kui ka</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Viljandi maakonna üldhariduse arendamise põhiliste probleemidega.</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rutatakse väikeste maakoolide internatsionaliseerimisega seotud</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obleeme.</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Aims: The main objectives of the study visit are to discuss problems in developing small and medium-sized primary</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schools in rural area, their problems with internationalisation, relations between schools and the local authorit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e study visit is focusing on developing small and medium-sized primary schools in rural area. The ma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blems in developing the school education in Viljandi county as well as in Estonia in general will be introduc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uring the study visit. Also the subject of internationalisation of small schools in rural area will be discussed.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s will be carried out to four schools and the local authority. The relations between schools and local authorit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ill be discussed.     Homepage: http://mv.viljandimaa.ee</w:t>
      </w:r>
    </w:p>
    <w:p>
      <w:pPr>
        <w:pStyle w:val="Normal"/>
        <w:widowControl w:val="false"/>
        <w:tabs>
          <w:tab w:val="clear" w:pos="720"/>
          <w:tab w:val="left" w:pos="566" w:leader="none"/>
          <w:tab w:val="right" w:pos="9009" w:leader="none"/>
        </w:tabs>
        <w:spacing w:before="2079"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6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1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 St. Raczkowski, Ms Maria Krogulec-Sobowiec</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41 362 48 99</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service teacher training (EDU 8)</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Swietokrz. Centrum Doskonal. Nauczycieli</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41 362 48 99</w:t>
      </w:r>
      <w:r>
        <w:rPr>
          <w:rFonts w:cs="MS Sans Serif" w:ascii="MS Sans Serif" w:hAnsi="MS Sans Serif"/>
          <w:sz w:val="24"/>
        </w:rPr>
        <w:tab/>
      </w:r>
      <w:r>
        <w:rPr>
          <w:rFonts w:cs="Arial" w:ascii="Arial" w:hAnsi="Arial"/>
          <w:color w:val="000000"/>
          <w:sz w:val="16"/>
        </w:rPr>
        <w:t>ul.H.Sawickiej 4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wom@wom.kielce.pl</w:t>
      </w:r>
      <w:r>
        <w:rPr>
          <w:rFonts w:cs="MS Sans Serif" w:ascii="MS Sans Serif" w:hAnsi="MS Sans Serif"/>
          <w:sz w:val="24"/>
        </w:rPr>
        <w:tab/>
      </w:r>
      <w:r>
        <w:rPr>
          <w:rFonts w:cs="Arial" w:ascii="Arial" w:hAnsi="Arial"/>
          <w:color w:val="000000"/>
          <w:sz w:val="16"/>
        </w:rPr>
        <w:t>Kielc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2543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6,15  - PL - School and school environment activities supporting the development of teenagers'enterpris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9/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Kielce, region of Swietokrzyskie mountains</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3/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SOCIETY AT LARGE Collaboration of schools with local organisations; Co-operation of schoo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with business enterprises, for example concerning placements and training opportuniti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Szczegolny nacisk bedzie polozony na dzialania szkoly i jej otoczenia (instytucji oswiatowych, Narodowego Bank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lskiego, Fundacji Mlodziezowej Przedsiebiorczosci, Urzedu Skarbowego, Zakladu Ubezpieczen Spoleczny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aropolskiej Izby Przemyslowo-Handlowej, przedsiebiorcow), ktore wspieraja i stymuluja rozwoj przedsiebiorczosc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zieci i mlodziezy w wojewodztwie swietokrzyskim. Zaplanowano zwiedzanie szkol roznych typow: gimnazjum, liceu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filowanego, liceum ogolnoksztalcacego, technikum. W trakcie wizyty bedzie mozliwosc uczestnictwa w lekcja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sztaltujacych postawy przedsiebiorcze. Uczestnicy odwiedza wladze miasta i wojewodztw, a takze Kuratoriu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swiaty. Beda takze uczestniczyc w seminarium "Przedsiebiorczosc w mojej szkole" skierowanym do przedstawiciel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amorzadow lokalnych, dyrektorow, nauczycieli i uczniow szkol, bioracych udzial w konkursie "Przedsiebiorczy zawsz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wygrywa". Uczestnicy beda mieli mosliwosc przedstwienia systemu edukacji w swoim kraju oraz sposobu jeg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zarzadzania. Homepage: www.wom.kielce.pl</w:t>
      </w:r>
    </w:p>
    <w:p>
      <w:pPr>
        <w:pStyle w:val="Normal"/>
        <w:widowControl w:val="false"/>
        <w:tabs>
          <w:tab w:val="clear" w:pos="720"/>
          <w:tab w:val="left" w:pos="566" w:leader="none"/>
        </w:tabs>
        <w:spacing w:before="3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getting to know the school systems in various European countries; shaping the European dimension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enagers' enterprise education; planning of joint activities. *** We will especially concentrate on the school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chool environment (i.e. educational institutions, National Bank of Poland, Youth Enterprise Foundation, Tax Offic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Social Security Office, Chamber of Industry and Commerce "Staropolska", businesspeople) activities that suppor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nd stimulate the ddevelopment of teenagres' enterprise in Swietokrzyskie Voivodship. Varoius types of schools will</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be visited: lower secondary school, specialised secondary school, general secondary school and technic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econdary school. During the visit the participants will have the opportunity to take part in initiative shaping schoo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ssons. The participants will also visit local authorities ( city and voivodship) and the School Superintenden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ffice. Moreover, they will take part in the "Enterprise at my school" seminar addressed to local self-governm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presentatives and to the principals, teachers and students of schools participating in the "People of initiativ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lways win" competition. The participants will be asked to present the educational system and its management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heir countries. - Homepage: www.wom.kielce.pl</w:t>
      </w:r>
    </w:p>
    <w:p>
      <w:pPr>
        <w:pStyle w:val="Normal"/>
        <w:widowControl w:val="false"/>
        <w:tabs>
          <w:tab w:val="clear" w:pos="720"/>
          <w:tab w:val="left" w:pos="566" w:leader="none"/>
          <w:tab w:val="right" w:pos="9009" w:leader="none"/>
        </w:tabs>
        <w:spacing w:before="130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6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1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Hans Wolfgang Halstenberg</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345 2021255</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atina August Hermann Franck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345 2021256</w:t>
      </w:r>
      <w:r>
        <w:rPr>
          <w:rFonts w:cs="MS Sans Serif" w:ascii="MS Sans Serif" w:hAnsi="MS Sans Serif"/>
          <w:sz w:val="24"/>
        </w:rPr>
        <w:tab/>
      </w:r>
      <w:r>
        <w:rPr>
          <w:rFonts w:cs="Arial" w:ascii="Arial" w:hAnsi="Arial"/>
          <w:color w:val="000000"/>
          <w:sz w:val="16"/>
        </w:rPr>
        <w:t>Franckeplatz 1 Haus 4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bergerr@latina.schule.uni-halle.de</w:t>
      </w:r>
      <w:r>
        <w:rPr>
          <w:rFonts w:cs="MS Sans Serif" w:ascii="MS Sans Serif" w:hAnsi="MS Sans Serif"/>
          <w:sz w:val="24"/>
        </w:rPr>
        <w:tab/>
      </w:r>
      <w:r>
        <w:rPr>
          <w:rFonts w:cs="Arial" w:ascii="Arial" w:hAnsi="Arial"/>
          <w:color w:val="000000"/>
          <w:sz w:val="16"/>
        </w:rPr>
        <w:t>Hall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0611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6,16  - DE - Die Europäische Dimension an Profilschulen des Sekundarbereich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Halle (Saal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8/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SOCIETY AT LARGE Collaboration of schools with local organisations; Co-operation of schoo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with business enterprises, for example concerning placements and training opportuniti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8</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e: Die Teilnehmer sollen die Vielfältigkeit des deutschen Bildungssystems kennenlernen. Am Beispiel ein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e mit ausgeprägtem Profil sollen unter Einbeziehung moderner Medien Möglichkeiten der Vermittlung d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päischen Dimension aufgezeigt werden. *** Das Thema richtet sich an Schulleiter, Funktionsträger in d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e und der Schulaufsicht. Ausgehend von den Strukturen und der Arbeit an einer Schule mit ausgeprägt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ofil sollen den Teilnehmern die vielfältigen Möglichkeiten der Vermittlung der Europäischen Dimension aufgezeigt</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werden. Dabei sollen die Teilnehmer Einblicke in das deutsche bzw. das sachsen-anhaltische Schulsyst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winnen. Unter Einbeziehung modernster Medien im Fremdsprachenunterricht und fächerübergreifend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eranstaltungen (Teilnahme am Europatag) sollen Erziehungsziele wie Vorbereitung auf ein Leben im vereint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pa, Internationalität, Toleranz, Interkulturalität dargestellt werden. Die Teilnehmer bekommen die Möglichkei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erschiedene Einrichtungen auf der gymnasialen Ebene im Großraum Halle zu besuchen, z.B. Begabtenschul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samtschulen. Zudem sollen sie die Schulstadt Franckesche Stiftungen mit ihrer europaweiten Tätigkeit erfahr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orgesehen ist auch ein Besuch in Weimar unter Einbeziehung des Musikgymnasiums Belvedere. *** Support </w:t>
      </w:r>
    </w:p>
    <w:p>
      <w:pPr>
        <w:pStyle w:val="Normal"/>
        <w:widowControl w:val="false"/>
        <w:tabs>
          <w:tab w:val="clear" w:pos="720"/>
          <w:tab w:val="left" w:pos="566" w:leader="none"/>
        </w:tabs>
        <w:spacing w:before="39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issue is meant to appeal to heads of schools, supervisors and coordinators at secondary schools.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ipants are given an insight into the numerous possibilities of teaching the European dimension, based o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ructures and work at a school with a clear profile. Thus the participants will get a clear notion of the schoo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ystem in in Germany and, of course, in Saxony-Anhalt. Modern media in language teaching and cultural even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bining different subjects will illustrate the aims of education: preparation for a life in a united Europe, 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ernational attitude, tolerance, acceptance of different cultures. The participants will have the opportunity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ing different schools at the secondary level in the Halle region: Schools for gifted pupils, comprehensiv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s, public schools. Moreover, they will experience life on the the campus of the Francke foundations, 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titution with worldwide activities. A visit of the city of Weimar and its renowned music school Belvedere i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lanned. The participants will also get the opportunity of assisting theatre performances in different languages. *** </w:t>
      </w:r>
    </w:p>
    <w:p>
      <w:pPr>
        <w:pStyle w:val="Normal"/>
        <w:widowControl w:val="false"/>
        <w:tabs>
          <w:tab w:val="clear" w:pos="720"/>
          <w:tab w:val="left" w:pos="566" w:leader="none"/>
          <w:tab w:val="right" w:pos="9009" w:leader="none"/>
        </w:tabs>
        <w:spacing w:before="12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6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1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ario Bandier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573.99025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entro Servizi Amministrativi di Pistoi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573.367138</w:t>
      </w:r>
      <w:r>
        <w:rPr>
          <w:rFonts w:cs="MS Sans Serif" w:ascii="MS Sans Serif" w:hAnsi="MS Sans Serif"/>
          <w:sz w:val="24"/>
        </w:rPr>
        <w:tab/>
      </w:r>
      <w:r>
        <w:rPr>
          <w:rFonts w:cs="Arial" w:ascii="Arial" w:hAnsi="Arial"/>
          <w:color w:val="000000"/>
          <w:sz w:val="16"/>
        </w:rPr>
        <w:t>Via Mabellini, 9</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mario.bandiera.183@trampi.istruzione.it</w:t>
      </w:r>
      <w:r>
        <w:rPr>
          <w:rFonts w:cs="MS Sans Serif" w:ascii="MS Sans Serif" w:hAnsi="MS Sans Serif"/>
          <w:sz w:val="24"/>
        </w:rPr>
        <w:tab/>
      </w:r>
      <w:r>
        <w:rPr>
          <w:rFonts w:cs="Arial" w:ascii="Arial" w:hAnsi="Arial"/>
          <w:color w:val="000000"/>
          <w:sz w:val="16"/>
        </w:rPr>
        <w:t>Pistoi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511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16,17  - IT - La formazione professionale e le risorse occupazionali del territorio: il turismo ed il vivaismo -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Vocational education and work resources of the environment: tourism, flowers and plants</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istoia (35 km from Florenc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SOCIETY AT LARGE Collaboration of schools with local organisations; Co-operation of schoo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with business enterprises, for example concerning placements and training opportuniti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L’obiettivo della visita è di fornire ai partecipanti idee, di scambiare esperienze ed opinioni, di predisporre e 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viluppare, tutti insieme, nuovi progetti educativi. Il programma includerà visite alle scuole, alla sede dell'Agenzi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talaiana "Socrates", incontri e debattiti con I dirigenti scolastici, gli insegnanti e le autorità amministrative 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conomiche. L’enfasi è fornita dagli stretti collegamenti tra le scuole ed il mondo del lavoro, rappresentato d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urismo alternativo ambientale, dal turismo legato alle Terme e al benessere e dal turismo dei convegni e de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gressi, così come dal settore agroproduttivo e dal vivaismo, settori ad alto livello di qualità e profondament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radicati nella tradizione a Pistoia.</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The aim of the visit is to provide participants an occasion to exchange ideas, experiences and opinions and to pla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and develop new educational projects. The programme will include visits to schools, museums, the Itali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ocrates Agency, meetings and debates with headmasters, teachers, administrative and economic autorities.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mphasis is laid on strenghtening of ties between schools and the world of work, represented by the environment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lternative tourism, health and wellness tourism related to thermal and health spa locations, and the conven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nd congress tourism, as well as by the agricultural sector and by the flower and plant nursing sector of high quality</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and deeply rooted with tradition of Pistoia. The emphasis will be on the bonds between school and the world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ork, which in our case is represented by tourism, agriculture and flower and plant nursing.</w:t>
      </w:r>
    </w:p>
    <w:p>
      <w:pPr>
        <w:pStyle w:val="Normal"/>
        <w:widowControl w:val="false"/>
        <w:tabs>
          <w:tab w:val="clear" w:pos="720"/>
          <w:tab w:val="left" w:pos="566" w:leader="none"/>
          <w:tab w:val="right" w:pos="9009" w:leader="none"/>
        </w:tabs>
        <w:spacing w:before="22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6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18</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Per-Kristian Anderse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7 62 55140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The County Governor in Hedmark</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7 62 551401</w:t>
      </w:r>
      <w:r>
        <w:rPr>
          <w:rFonts w:cs="MS Sans Serif" w:ascii="MS Sans Serif" w:hAnsi="MS Sans Serif"/>
          <w:sz w:val="24"/>
        </w:rPr>
        <w:tab/>
      </w:r>
      <w:r>
        <w:rPr>
          <w:rFonts w:cs="Arial" w:ascii="Arial" w:hAnsi="Arial"/>
          <w:color w:val="000000"/>
          <w:sz w:val="16"/>
        </w:rPr>
        <w:t>Statens hus</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Parkgt. 36</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per-kristian.andersen@fm-he.stat.no</w:t>
      </w:r>
      <w:r>
        <w:rPr>
          <w:rFonts w:cs="MS Sans Serif" w:ascii="MS Sans Serif" w:hAnsi="MS Sans Serif"/>
          <w:sz w:val="24"/>
        </w:rPr>
        <w:tab/>
      </w:r>
      <w:r>
        <w:rPr>
          <w:rFonts w:cs="Arial" w:ascii="Arial" w:hAnsi="Arial"/>
          <w:color w:val="000000"/>
          <w:sz w:val="16"/>
        </w:rPr>
        <w:t>Hamar</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N-2306</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6,18  - NO - The School in Partnership with the Local Community</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Hamar, Norway</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Norwa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Norweg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SOCIETY AT LARGE Collaboration of schools with local organisations; Co-operation of schoo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with business enterprises, for example concerning placements and training opportuniti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The main objective is to show how one can make the school a visible part of the local community. *** I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orwegian school system emphasis is laid on strengthening ties between schools, the world of work and the rest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local community. The schools and the community are encouraged to take part in devolpment work and to tak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dvantage of the possibilities to try out different projects. Also creativity through pupil enterprises is seen 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mportant. Through lectures, discussions and school visits we will touch the following topics: The Norwegi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 system in general and the local structure in particular, pupil enterprises, partnership between school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pany, how to make the school a visible part of the community and pupil participation in local politics, plann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nd development.</w:t>
      </w:r>
    </w:p>
    <w:p>
      <w:pPr>
        <w:pStyle w:val="Normal"/>
        <w:widowControl w:val="false"/>
        <w:tabs>
          <w:tab w:val="clear" w:pos="720"/>
          <w:tab w:val="left" w:pos="566" w:leader="none"/>
          <w:tab w:val="right" w:pos="9009" w:leader="none"/>
        </w:tabs>
        <w:spacing w:before="425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6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19</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CHATEAUX Patrick</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4 75 07 86 5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ycée Marius Bouvier</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0 33 4 75 07 86 51</w:t>
      </w:r>
      <w:r>
        <w:rPr>
          <w:rFonts w:cs="MS Sans Serif" w:ascii="MS Sans Serif" w:hAnsi="MS Sans Serif"/>
          <w:sz w:val="24"/>
        </w:rPr>
        <w:tab/>
      </w:r>
      <w:r>
        <w:rPr>
          <w:rFonts w:cs="Arial" w:ascii="Arial" w:hAnsi="Arial"/>
          <w:color w:val="000000"/>
          <w:sz w:val="16"/>
        </w:rPr>
        <w:t>Avenue de Lamastre</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BP 117</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lycee.marius.bouvier@wanadoo.fr</w:t>
      </w:r>
      <w:r>
        <w:rPr>
          <w:rFonts w:cs="MS Sans Serif" w:ascii="MS Sans Serif" w:hAnsi="MS Sans Serif"/>
          <w:sz w:val="24"/>
        </w:rPr>
        <w:tab/>
      </w:r>
      <w:r>
        <w:rPr>
          <w:rFonts w:cs="Arial" w:ascii="Arial" w:hAnsi="Arial"/>
          <w:color w:val="000000"/>
          <w:sz w:val="16"/>
        </w:rPr>
        <w:t>TOURNON SUR RHON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073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6,19  - FR - Synergie Ecole-Entreprise dans un bassin de formation-emploi semi-rural</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TOURNON SUR RHON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3.1 : Renforcer les liens avec le monde du travail, la recherche et la société dans s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ensemble ; participation des représentants locaux à la vie scolaire ; collaboration des écoles avec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les organisations locales et entrepris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Modalités de collaboration entre les acteurs de l'entreprise et du système éducatif en vue de : 1/Optimiser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rmation initiale et continue des jeunes et des enseignants 2/Contribuer à faciliter l'insertion sociale 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fessionnelle des jeunes. *** 1/ Présentation du contexte géopolitique français et ses incidences sur le systèm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éducatif. 2/Les relations avec l'entreprise dans la formation initiale, continue et en apprentissage. 3/Actio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enées avec les partenaires professionnels (syndicats professionnels, chambres consulaires). 4/ Adaptation a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texte de ruralité dans les actions de partenariat réalisées. *** Homep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ttp://www.ac-grenoble.fr/lycee.marius.bouvier</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1/Introduction to : the French geopolitical environment and its effects on the structure of Education and Train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2/Business links with schools, further education and work-based training. 3/Programmes promoted in partnership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th syndicates and chambers of trade, commerce and industry. 4/Adaptation of these proceedings to a rur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nvironment. *** Homepage: http://www.ac-grenoble.fr/lycee.marius.bouvier</w:t>
      </w:r>
    </w:p>
    <w:p>
      <w:pPr>
        <w:pStyle w:val="Normal"/>
        <w:widowControl w:val="false"/>
        <w:tabs>
          <w:tab w:val="clear" w:pos="720"/>
          <w:tab w:val="left" w:pos="566" w:leader="none"/>
          <w:tab w:val="right" w:pos="9009" w:leader="none"/>
        </w:tabs>
        <w:spacing w:before="29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7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6,20</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aria Sanchez Olse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7 55 33 79 0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and vocat./tech. secondary school (EDU 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Bjørgvin videregående skol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7 55 33 79 01</w:t>
      </w:r>
      <w:r>
        <w:rPr>
          <w:rFonts w:cs="MS Sans Serif" w:ascii="MS Sans Serif" w:hAnsi="MS Sans Serif"/>
          <w:sz w:val="24"/>
        </w:rPr>
        <w:tab/>
      </w:r>
      <w:r>
        <w:rPr>
          <w:rFonts w:cs="Arial" w:ascii="Arial" w:hAnsi="Arial"/>
          <w:color w:val="000000"/>
          <w:sz w:val="16"/>
        </w:rPr>
        <w:t>Strandgt. 195</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Pb 1979</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capirota39@hotmail.com</w:t>
      </w:r>
      <w:r>
        <w:rPr>
          <w:rFonts w:cs="MS Sans Serif" w:ascii="MS Sans Serif" w:hAnsi="MS Sans Serif"/>
          <w:sz w:val="24"/>
        </w:rPr>
        <w:tab/>
      </w:r>
      <w:r>
        <w:rPr>
          <w:rFonts w:cs="Arial" w:ascii="Arial" w:hAnsi="Arial"/>
          <w:color w:val="000000"/>
          <w:sz w:val="16"/>
        </w:rPr>
        <w:t>Berge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N-5817</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6,20  - NO - School development through pupils' codetermin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erge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7/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Norwa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Norweg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Span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3.1 : STRENGTHENING THE LINKS WITH WORKING LIFE AND RESEARCH, AND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SOCIETY AT LARGE Collaboration of schools with local organisations; Co-operation of schoo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with business enterprises, for example concerning placements and training opportuniti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Introduction to the differentiation/adaption of the pupils’ learning through pupils’ tutoring convers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urriculum period schedule, project working and cooperative learning. *** After the school reform (R-94) for upp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econdary school in Norway the requirements for what is going to be learned, how it is going to be learned and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ocumentation of learning are stricter. The focus is mainly on the pupil and the pupil’s  codetermination i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ocess of learning. The main goal is to adapt the learning process to every pupils’ abilities and qualifications. Th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new role of the teachers requires that he or she is more an adviser.</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espues de la reforma escolar (R-94) de la educacion secundaria en Noruega las exigencias sobre lo que s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prende, como se aprende y la documentacion de dicho aprendizaje estan  cada vez mas presentes. La atenc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e ha dirigido mucho mas hacia el alumno y la codeterminacion del alumno en el proceso del aprendizaje. S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xige que la ensenanza se adapte a las cualificaciones y abilidades de cada alumno.</w:t>
      </w:r>
    </w:p>
    <w:p>
      <w:pPr>
        <w:pStyle w:val="Normal"/>
        <w:widowControl w:val="false"/>
        <w:tabs>
          <w:tab w:val="clear" w:pos="720"/>
          <w:tab w:val="left" w:pos="566" w:leader="none"/>
          <w:tab w:val="right" w:pos="9009" w:leader="none"/>
        </w:tabs>
        <w:spacing w:before="29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7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7,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Jan Capek</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20 46 603 6215</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Higher education inst. (EDU.4)</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Universitaet Pardubic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20 46 603 6228</w:t>
      </w:r>
      <w:r>
        <w:rPr>
          <w:rFonts w:cs="MS Sans Serif" w:ascii="MS Sans Serif" w:hAnsi="MS Sans Serif"/>
          <w:sz w:val="24"/>
        </w:rPr>
        <w:tab/>
      </w:r>
      <w:r>
        <w:rPr>
          <w:rFonts w:cs="Arial" w:ascii="Arial" w:hAnsi="Arial"/>
          <w:color w:val="000000"/>
          <w:sz w:val="16"/>
        </w:rPr>
        <w:t>Studentska 8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Jan.Capek@upce.cz</w:t>
      </w:r>
      <w:r>
        <w:rPr>
          <w:rFonts w:cs="MS Sans Serif" w:ascii="MS Sans Serif" w:hAnsi="MS Sans Serif"/>
          <w:sz w:val="24"/>
        </w:rPr>
        <w:tab/>
      </w:r>
      <w:r>
        <w:rPr>
          <w:rFonts w:cs="Arial" w:ascii="Arial" w:hAnsi="Arial"/>
          <w:color w:val="000000"/>
          <w:sz w:val="16"/>
        </w:rPr>
        <w:t>Pardubic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CZ-5321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7,01  - CZ - Die Förderung der begabten Schuler in Tschechie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ardubic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Czech Republic</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Czech</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COHESION; Participation of pupils, parents and other stakeholders in school governance</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20</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Ucastnici studijniho pobytu se seznami se systemem pece o jazykove, intelektove, sportovne a umelecky nada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zaky zakladnich a strednich skol v Ceske republice prostrednictvim navstev skolskych zarizeni orientovanych na tak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adane zaky. Soucasti pobytu jsou hospitace v zakladnich skolach umeleckych a s rozsirenou jazykovou vyukou, n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ymnaziu, sportovnim gymnaziu a na konzervatori, diskuse se zaky, uciteli i dospelymi absolventy skolskeh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ystemu. Cilem je vhled do zakladni strategie vzdelavani a vychovy nadanych jednicu v Ceske republice a moz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pojeni nabidky vzdelavacich programu skol se systemem smysluplneho zabezpeceni volneho casu. V pripa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otreby je mozne zabezpecit studijni pobyt i ve francouzstine a spanelstine.</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e: Die Observation des Foerderungssystems fuer intektuell, sprachlich, sportlich und kuenstlerisch begabt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er in tschechischen Schulen einschliesslich Hospitationen und Diskusionen. *** Die Teilnehmer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udienaufenthaltes machen sich mit dem Foerderungssystem fuer die intellektuell, sprachlich, sportlich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uenstlerisch begabten Schuler im Primar-, Sekundar- und Mittelschulbereich in der Tschechischen Republik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kannt und besuchen die auf solche Schuler ausgerichteten Einrichtungen. Bestandteil des Studienaufenthalt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ind Hospitationen in Schulen mit dem erweiterten Kunst- und Sprachunterricht, am Gymnasium, Sportgymnasiu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nd am Konservatorium, Diskussionen mit Schulern, Lehrern und erwachsenen Absolventen. Das Ziel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udienaufenthaltes ist die Einsicht in die Grundstrategie der Ausbildung und Erziehung von begabten Schueler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nd Studenten und moegliche Verbindung des Schulangebots der Ausbildungsprogramme mit dem System d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innvollen Freizeitsausnutzung. Nach dem Bedarf kann man den Studienaufenthalt auch im Franzoesischen oder im</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Spanischen organisieren. *** Possible language support in English</w:t>
      </w:r>
    </w:p>
    <w:p>
      <w:pPr>
        <w:pStyle w:val="Normal"/>
        <w:widowControl w:val="false"/>
        <w:tabs>
          <w:tab w:val="clear" w:pos="720"/>
          <w:tab w:val="left" w:pos="566" w:leader="none"/>
          <w:tab w:val="right" w:pos="9009" w:leader="none"/>
        </w:tabs>
        <w:spacing w:before="165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7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7,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Christina Ericsson Eggegårdh</w:t>
      </w:r>
    </w:p>
    <w:p>
      <w:pPr>
        <w:pStyle w:val="Normal"/>
        <w:widowControl w:val="false"/>
        <w:tabs>
          <w:tab w:val="clear" w:pos="720"/>
          <w:tab w:val="left" w:pos="590" w:leader="none"/>
          <w:tab w:val="right" w:pos="5038" w:leader="none"/>
        </w:tabs>
        <w:spacing w:before="62" w:after="0"/>
        <w:rPr>
          <w:rFonts w:ascii="Arial" w:hAnsi="Arial" w:cs="Arial"/>
          <w:b/>
          <w:b/>
          <w:color w:val="000080"/>
          <w:sz w:val="24"/>
        </w:rPr>
      </w:pPr>
      <w:r>
        <w:rPr>
          <w:rFonts w:cs="MS Sans Serif" w:ascii="MS Sans Serif" w:hAnsi="MS Sans Serif"/>
          <w:sz w:val="24"/>
        </w:rPr>
        <w:tab/>
      </w:r>
      <w:r>
        <w:rPr>
          <w:rFonts w:cs="Arial" w:ascii="Arial" w:hAnsi="Arial"/>
          <w:color w:val="000000"/>
          <w:sz w:val="16"/>
        </w:rPr>
        <w:t>+46 704808589</w:t>
      </w:r>
      <w:r>
        <w:rPr>
          <w:rFonts w:cs="MS Sans Serif" w:ascii="MS Sans Serif" w:hAnsi="MS Sans Serif"/>
          <w:sz w:val="24"/>
        </w:rPr>
        <w:tab/>
      </w:r>
      <w:r>
        <w:rPr>
          <w:rFonts w:cs="Arial" w:ascii="Arial" w:hAnsi="Arial"/>
          <w:b/>
          <w:color w:val="000080"/>
          <w:sz w:val="16"/>
        </w:rPr>
        <w:t>Type:</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Järfälla Kommun</w:t>
      </w:r>
    </w:p>
    <w:p>
      <w:pPr>
        <w:pStyle w:val="Normal"/>
        <w:widowControl w:val="false"/>
        <w:tabs>
          <w:tab w:val="clear" w:pos="720"/>
          <w:tab w:val="left" w:pos="5102" w:leader="none"/>
        </w:tabs>
        <w:spacing w:before="43" w:after="0"/>
        <w:rPr>
          <w:rFonts w:ascii="Arial" w:hAnsi="Arial" w:cs="Arial"/>
          <w:color w:val="000000"/>
          <w:sz w:val="21"/>
        </w:rPr>
      </w:pPr>
      <w:r>
        <w:rPr>
          <w:rFonts w:cs="MS Sans Serif" w:ascii="MS Sans Serif" w:hAnsi="MS Sans Serif"/>
          <w:sz w:val="24"/>
        </w:rPr>
        <w:tab/>
      </w:r>
      <w:r>
        <w:rPr>
          <w:rFonts w:cs="Arial" w:ascii="Arial" w:hAnsi="Arial"/>
          <w:color w:val="000000"/>
          <w:sz w:val="16"/>
        </w:rPr>
        <w:t>Mälarvägen 2</w:t>
      </w:r>
    </w:p>
    <w:p>
      <w:pPr>
        <w:pStyle w:val="Normal"/>
        <w:widowControl w:val="false"/>
        <w:tabs>
          <w:tab w:val="clear" w:pos="720"/>
          <w:tab w:val="left" w:pos="563" w:leader="none"/>
        </w:tabs>
        <w:spacing w:before="14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eh@jakgym.net</w:t>
      </w:r>
      <w:r>
        <w:rPr>
          <w:rFonts w:cs="MS Sans Serif" w:ascii="MS Sans Serif" w:hAnsi="MS Sans Serif"/>
          <w:sz w:val="24"/>
        </w:rPr>
        <w:tab/>
      </w:r>
      <w:r>
        <w:rPr>
          <w:rFonts w:cs="Arial" w:ascii="Arial" w:hAnsi="Arial"/>
          <w:color w:val="000000"/>
          <w:sz w:val="16"/>
        </w:rPr>
        <w:t>Järfäll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S-177 42</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7,02  - SE - How to integrate ethos children´s rights into everyday life in school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2/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Järfälla, Stockholm, Swede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6/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wede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wed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COHESION; Participation of pupils, parents and other stakeholders in school governance</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How to integrate ethos children´s rights into everyday life in schools. *** Ethos at schools combines learn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nd upbringing and is about relations between people.</w:t>
      </w:r>
    </w:p>
    <w:p>
      <w:pPr>
        <w:pStyle w:val="Normal"/>
        <w:widowControl w:val="false"/>
        <w:tabs>
          <w:tab w:val="clear" w:pos="720"/>
          <w:tab w:val="left" w:pos="566" w:leader="none"/>
          <w:tab w:val="right" w:pos="9009" w:leader="none"/>
        </w:tabs>
        <w:spacing w:before="533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7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7,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BERTHOD Charlott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3 1 30 83 44 99</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SAIO - Rectorat de Versaille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3 1 30 83 47 99</w:t>
      </w:r>
      <w:r>
        <w:rPr>
          <w:rFonts w:cs="MS Sans Serif" w:ascii="MS Sans Serif" w:hAnsi="MS Sans Serif"/>
          <w:sz w:val="24"/>
        </w:rPr>
        <w:tab/>
      </w:r>
      <w:r>
        <w:rPr>
          <w:rFonts w:cs="Arial" w:ascii="Arial" w:hAnsi="Arial"/>
          <w:color w:val="000000"/>
          <w:sz w:val="16"/>
        </w:rPr>
        <w:t>3, boulevard de Lesseps</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harlotte.berthod@ac-versailles.fr</w:t>
      </w:r>
      <w:r>
        <w:rPr>
          <w:rFonts w:cs="MS Sans Serif" w:ascii="MS Sans Serif" w:hAnsi="MS Sans Serif"/>
          <w:sz w:val="24"/>
        </w:rPr>
        <w:tab/>
      </w:r>
      <w:r>
        <w:rPr>
          <w:rFonts w:cs="Arial" w:ascii="Arial" w:hAnsi="Arial"/>
          <w:color w:val="000000"/>
          <w:sz w:val="16"/>
        </w:rPr>
        <w:t>VERSAILLES</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78017</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17,03  - FR - Gérer l'hétérogénéité des élèves, prise en compte des différences pour une intégration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ositive</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9/01/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VERSAILLES</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3/01/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Accepter et gérer la différence. Comment le projet d'établissement prend en compte l'hétérogénéité,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et particulièrement en ce qui concerne la différence de sexe, le handicap, les différences culturelles</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 xml:space="preserve"> (nouveaux arrivant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Accepter et gérer la différence. Comment le projet d'établissement prend en compte l'hétérogénéité, 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ulièrement en ce qui concerne la différence de sexe, le handicap, les différences culturelles (nouveaux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rrivants). *** A partir de présentation d'actions pédagogiques dans différents établissements du secondaire ser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llustrée la politique intégration menée par l'éducation nationale et le rôle des différents acteurs de l'Educ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ationale (EN) et particulièrement les conseillers d'orientation psychologues (COP) dont l'action est transversale 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herche à favoriser la réussite des élèves, notamment par le développement de l'Education à l'Orientation (EA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ans les établissements scolaires. L'évolution de la société rend plus aigu la nécessité de prendre en compte c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blématiques, qui sont partagées par l'ensemble des pays industriels. Et nous souhaitons échanger et réfléchi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nsemble à la façon de l'aborder.</w:t>
      </w:r>
    </w:p>
    <w:p>
      <w:pPr>
        <w:pStyle w:val="Normal"/>
        <w:widowControl w:val="false"/>
        <w:tabs>
          <w:tab w:val="clear" w:pos="720"/>
          <w:tab w:val="left" w:pos="566" w:leader="none"/>
          <w:tab w:val="right" w:pos="9009" w:leader="none"/>
        </w:tabs>
        <w:spacing w:before="4058"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7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7,0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Wolfgang  Hübl</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3 662 840 322 3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service teacher training (EDU 8)</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Pädagogisches Institut - Bund</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3 662 848 728</w:t>
      </w:r>
      <w:r>
        <w:rPr>
          <w:rFonts w:cs="MS Sans Serif" w:ascii="MS Sans Serif" w:hAnsi="MS Sans Serif"/>
          <w:sz w:val="24"/>
        </w:rPr>
        <w:tab/>
      </w:r>
      <w:r>
        <w:rPr>
          <w:rFonts w:cs="Arial" w:ascii="Arial" w:hAnsi="Arial"/>
          <w:color w:val="000000"/>
          <w:sz w:val="16"/>
        </w:rPr>
        <w:t>Erzabt Klotz - Straße 11</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wolfgang.huebl@pi.salzburg.at</w:t>
      </w:r>
      <w:r>
        <w:rPr>
          <w:rFonts w:cs="MS Sans Serif" w:ascii="MS Sans Serif" w:hAnsi="MS Sans Serif"/>
          <w:sz w:val="24"/>
        </w:rPr>
        <w:tab/>
      </w:r>
      <w:r>
        <w:rPr>
          <w:rFonts w:cs="Arial" w:ascii="Arial" w:hAnsi="Arial"/>
          <w:color w:val="000000"/>
          <w:sz w:val="16"/>
        </w:rPr>
        <w:t>Salzburg</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A-502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7,04  - AT - Enrichment programs for gifted children in Salzburg school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2/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alzburg</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6/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Austria</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COHESION; Participation of pupils, parents and other stakeholders in school governance</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Fortbildung für Lehrerinnen und Inspektorinnen im Bereich der Begabtenförderung.  Das Seminar behandelt sowoh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e theoretischen Grundlagen (Erkennen von Begabungen) als auch die organistorischen Rahmenbedingungen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gesetzlichen Notwendigkeiten, die für die Begabtenförderung Voraussetzung sind. Es werden unter ander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lgende Einrichtungen vorgestellt: *Musikalische Schwerpunkte an Volksschulen *Spezielle Förderung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remdsprachenunterrichts  *Sportliche Förderung für Leistungssportler  *Führung von eigenen Kursen für besonder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teressierte und begabte Schülerinnen  *Österreichisches Zentrum für Begabtenforschung</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In-service training for teachers and inspectors who have to deal with gifted children  *The seminar deals with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oretical elements (recognition of exceptional abilities), the organisational framework  and the legislativ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erequisites necessary to start enrichment programs. The following items will be presented: *Primary schools wit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 emphasis on music education * Special enhancement  of foreign language training *Promotion in the field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ports of top athletes *Special courses for motivated and gifted pupils *Austrian centre for the study of giftedness</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7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7,0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 DUCLERCQ</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3 3 22 98 31 6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ycée Jean Racin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3 3 22 98 31 61</w:t>
      </w:r>
      <w:r>
        <w:rPr>
          <w:rFonts w:cs="MS Sans Serif" w:ascii="MS Sans Serif" w:hAnsi="MS Sans Serif"/>
          <w:sz w:val="24"/>
        </w:rPr>
        <w:tab/>
      </w:r>
      <w:r>
        <w:rPr>
          <w:rFonts w:cs="Arial" w:ascii="Arial" w:hAnsi="Arial"/>
          <w:color w:val="000000"/>
          <w:sz w:val="16"/>
        </w:rPr>
        <w:t>541, rue Pasteur</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emmanuel.duclercq@ac-amiens.fr</w:t>
      </w:r>
      <w:r>
        <w:rPr>
          <w:rFonts w:cs="MS Sans Serif" w:ascii="MS Sans Serif" w:hAnsi="MS Sans Serif"/>
          <w:sz w:val="24"/>
        </w:rPr>
        <w:tab/>
      </w:r>
      <w:r>
        <w:rPr>
          <w:rFonts w:cs="Arial" w:ascii="Arial" w:hAnsi="Arial"/>
          <w:color w:val="000000"/>
          <w:sz w:val="16"/>
        </w:rPr>
        <w:t>MONTIDIER</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805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7,05  - FR - La ruralité : chance ou handicap pour la réussite scolair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5/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ONTDIDIER</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0/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Connaissance du système éducatif - de la maternelle au lycée. *** La problématique de la scolarité en milie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ural dans les différents pays. Actions menées dans les différents pays : comment, pourquoi, effets. Visit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établissements scolaires. Intervention de l'Inspecteur d'Académie de la Somme. Interventions des corp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nspection, de chefs d'établissement et d'enseignants. *** Homep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ttp://www.ac-amiens.fr/lycee80/racine_montdidier</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French school system at all levels. Speciality of school life in rural areas in France and in other Europe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untries. Special projects for rural schools in different countries : how, why, effects. The study visit will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rganized by the lycee (pupils aged 16-19), with other (primary and secondary) schools of the educational are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assin d'éducation et de formation). Visits of different schools, workshops with school inspector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dministrators at different levels. *** Homepage: http://www.ac-amiens.fr/lycee80/racine_montdidier</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7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7,0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DUMOND FILLON Rémy</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3 5 49 61 24 4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Vocational/tech. secondary school (EDU 3.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ycée professionnel REAUMUR</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3 5 49 47 07 25</w:t>
      </w:r>
      <w:r>
        <w:rPr>
          <w:rFonts w:cs="MS Sans Serif" w:ascii="MS Sans Serif" w:hAnsi="MS Sans Serif"/>
          <w:sz w:val="24"/>
        </w:rPr>
        <w:tab/>
      </w:r>
      <w:r>
        <w:rPr>
          <w:rFonts w:cs="Arial" w:ascii="Arial" w:hAnsi="Arial"/>
          <w:color w:val="000000"/>
          <w:sz w:val="16"/>
        </w:rPr>
        <w:t>4, rue Salvador Allende</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e.0860823c@ac-poitiers.fr</w:t>
      </w:r>
      <w:r>
        <w:rPr>
          <w:rFonts w:cs="MS Sans Serif" w:ascii="MS Sans Serif" w:hAnsi="MS Sans Serif"/>
          <w:sz w:val="24"/>
        </w:rPr>
        <w:tab/>
      </w:r>
      <w:r>
        <w:rPr>
          <w:rFonts w:cs="Arial" w:ascii="Arial" w:hAnsi="Arial"/>
          <w:color w:val="000000"/>
          <w:sz w:val="16"/>
        </w:rPr>
        <w:t>POITIERS</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860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17.06  - FR - Les périodes de formation en entreprise dans l'enseignement professionnel : partir à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étranger, pourquoi, comment ?</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OITIERS</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Imaginer des stratégies favorisant la mobilité des élèves européens dans le cadre de stages en entrepris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L'enseignement professionnel prévoit dans le système éducatif français des périodes de formation 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ntreprise. Comment peut-on favoriser la mobilité des jeunes dans l'espace européen de formation ? Approche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nseignement professionnel dans plusieurs systèmes éducatifs européens; recherche de convergences 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alyse des spécificités des périodes de formation en entreprise dans un pays européen différent. Utilis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outils de promotion de périodes de formation en entreprises à l'étranger : TICE, appariements. Moyens en faveu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 la mobilité des jeunes et politiques des collectivités territoriales : état des lieux et propositions d'amélior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tour sur investissement des partenaires impliqués dans une politique d'établissement favorisant la mobilité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ternationale des jeunes.</w:t>
      </w:r>
    </w:p>
    <w:p>
      <w:pPr>
        <w:pStyle w:val="Normal"/>
        <w:widowControl w:val="false"/>
        <w:tabs>
          <w:tab w:val="clear" w:pos="720"/>
          <w:tab w:val="left" w:pos="566" w:leader="none"/>
          <w:tab w:val="right" w:pos="9009" w:leader="none"/>
        </w:tabs>
        <w:spacing w:before="4058"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7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7,0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Ellen Marie Prag</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7 35 58611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National Education Office-County Telemark</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7 35 503355</w:t>
      </w:r>
      <w:r>
        <w:rPr>
          <w:rFonts w:cs="MS Sans Serif" w:ascii="MS Sans Serif" w:hAnsi="MS Sans Serif"/>
          <w:sz w:val="24"/>
        </w:rPr>
        <w:tab/>
      </w:r>
      <w:r>
        <w:rPr>
          <w:rFonts w:cs="Arial" w:ascii="Arial" w:hAnsi="Arial"/>
          <w:color w:val="000000"/>
          <w:sz w:val="16"/>
        </w:rPr>
        <w:t>Langbrygga 4</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emp@su-te.stat.no</w:t>
      </w:r>
      <w:r>
        <w:rPr>
          <w:rFonts w:cs="MS Sans Serif" w:ascii="MS Sans Serif" w:hAnsi="MS Sans Serif"/>
          <w:sz w:val="24"/>
        </w:rPr>
        <w:tab/>
      </w:r>
      <w:r>
        <w:rPr>
          <w:rFonts w:cs="Arial" w:ascii="Arial" w:hAnsi="Arial"/>
          <w:color w:val="000000"/>
          <w:sz w:val="16"/>
        </w:rPr>
        <w:t>Skie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3724</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7,07  - NO - DEVELOPING THE SPIRIT OF ENTERPRIS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7/06/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kien and Telemark County, Norway</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1/06/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Norwa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Norweg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3 : SUPPORTING ACTIVE CITIZENSHIP, EQUAL OPPORTUNITIES AND SOCIAL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COHESION; Participation of pupils, parents and other stakeholders in school governance</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Viktigheten av opplæringskompetase i entreprenørskap på alle utdanningsnivå er nå anerkjent. I Telemark fylke er det</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et prosjekt som pågår i perioden 2002 -2004 som heter "Entreprenøskap i utdanninga" med mange underprosjek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om dekker de ulike regionene i fylket. Prosjektet er satt i gang av Telemark fylke og NHO. Telemark fylke har bå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dustriområder og jordbruk, byer og små tyntbefolkede tettsteder, og hvert underprosjekt belyser den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ariasjonsbredden. Alle aldersgrupper er inkludert, og skoler og lokale virksomheter samarbeider. I løpet av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rion-besøket skal vi vise deltakerne de ulike prosjektene og diskutere hva som bør karakterisere en skole med foku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å entreprenørskap. Vi vil også ta opp hvordan man kan introdusere entreprenørskap og lære opp barn fra barneh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il videregående skole i dette.</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Teaching of entrepreneurship at various educational levels. *** The importance of training competence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ntrepreneurship at all educational levels is now acknowledged. In the county of Telemark from 2002 – 2004 the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s a project going on, called “Entrepreneurship in Education”, with many sub-projects covering the different regio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 the county. The project is initiated by the Telemark County Council, and led by the Confederation of Norwegi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usiness and Industry. As the county of Telemark offers both areas of industry and agricultural activities, citie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mall, scarcely populated villages, every sub-project reflects this variety. All age-groups are involved, and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d local establishments cooperate. During the week of the Arion-visit we want to introduce the participants to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fferent projects, and we want to discuss what characterize a school with focus on the spirit of enterprise. We als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ant to discuss how to introduce and train children from Kindergarten up to Secondary school in enterprise.</w:t>
      </w:r>
    </w:p>
    <w:p>
      <w:pPr>
        <w:pStyle w:val="Normal"/>
        <w:widowControl w:val="false"/>
        <w:tabs>
          <w:tab w:val="clear" w:pos="720"/>
          <w:tab w:val="left" w:pos="566" w:leader="none"/>
          <w:tab w:val="right" w:pos="9009" w:leader="none"/>
        </w:tabs>
        <w:spacing w:before="20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7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8,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aria Rosaria Nevi Concari</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375.42554</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Adult/cont. education provider (EDU.5)</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T.P. c/o Ist.Comp. Diotti di Casalmaggior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375.42554</w:t>
      </w:r>
      <w:r>
        <w:rPr>
          <w:rFonts w:cs="MS Sans Serif" w:ascii="MS Sans Serif" w:hAnsi="MS Sans Serif"/>
          <w:sz w:val="24"/>
        </w:rPr>
        <w:tab/>
      </w:r>
      <w:r>
        <w:rPr>
          <w:rFonts w:cs="Arial" w:ascii="Arial" w:hAnsi="Arial"/>
          <w:color w:val="000000"/>
          <w:sz w:val="16"/>
        </w:rPr>
        <w:t>Via Roma, 27</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mediacas@progressnet.it</w:t>
      </w:r>
      <w:r>
        <w:rPr>
          <w:rFonts w:cs="MS Sans Serif" w:ascii="MS Sans Serif" w:hAnsi="MS Sans Serif"/>
          <w:sz w:val="24"/>
        </w:rPr>
        <w:tab/>
      </w:r>
      <w:r>
        <w:rPr>
          <w:rFonts w:cs="Arial" w:ascii="Arial" w:hAnsi="Arial"/>
          <w:color w:val="000000"/>
          <w:sz w:val="16"/>
        </w:rPr>
        <w:t>Casalmaggiore - CR</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2604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8,01  - IT - Educazione degli Adulti - Adult Education Education des Adulte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0/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Casalmaggiore (Cremon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4/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1 : OPEN LEARNING ENVIRONMENT; Availability of child-care and flexible learn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imes to learners; Possibilities of educational leave for employees; Accreditation of prior learning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Funding mechanisms and incentives for adult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iettivi: esaminare e paragonare le conoscenze e le tecniche di apprendimento in età adulta; confronto dei meto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dattici nell'istruzione/formazione degli adulti. Contenuti: individuazione delle aree di intervento nell'offerta del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rmazione; aspetti sociali e culturali dell'istruzione destinata a "studenti non tradizionali"; integrazione delle fasc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lle competenze. Attività: presentazione sommaria di obiettivi e contenuti; incontri di confronto con dirigent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olastici ed insegnanti; visita a scuole di ogni ordine e grado; contatti con enti locali e realtà territoriali. Soggett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oinvolti: dirigenti scolastici, insegnanti, studenti, amministratori, enti locali, C.S.A.</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examining and comparing the knowledge and the learning techniques in adult people; comparing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aching methods in the process, education/training of the adult. CONTENTS: identifying the educational areas f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formation of adult people; analysis of the cultural and social aspects involved in this kind of  education for  "n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raditional students"; integration of "the weak subjects"; verification and certification of the acquired competenc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CTIVITIES: general presentation of the education goals and contents; meeting the other teachers and schoo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nagers; visions to the other schools of the territory; meeting the representatives of the local associatio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ubjects involved: school managers, teachers, students, administrators, local associations and C.S.A. (Servic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dministration Centre). *** Support linguistique possible en Français.</w:t>
      </w:r>
    </w:p>
    <w:p>
      <w:pPr>
        <w:pStyle w:val="Normal"/>
        <w:widowControl w:val="false"/>
        <w:tabs>
          <w:tab w:val="clear" w:pos="720"/>
          <w:tab w:val="left" w:pos="566" w:leader="none"/>
          <w:tab w:val="right" w:pos="9009" w:leader="none"/>
        </w:tabs>
        <w:spacing w:before="22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7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8,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Clas Järmén, Svante Hultma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6 470 4100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Adult/cont. education provider (EDU.5)</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Växjö kommu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6 470 43366</w:t>
      </w:r>
      <w:r>
        <w:rPr>
          <w:rFonts w:cs="MS Sans Serif" w:ascii="MS Sans Serif" w:hAnsi="MS Sans Serif"/>
          <w:sz w:val="24"/>
        </w:rPr>
        <w:tab/>
      </w:r>
      <w:r>
        <w:rPr>
          <w:rFonts w:cs="Arial" w:ascii="Arial" w:hAnsi="Arial"/>
          <w:color w:val="000000"/>
          <w:sz w:val="16"/>
        </w:rPr>
        <w:t>Storgata 50</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Box 3156</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clas.jarmen@komvux.vaxjo.se</w:t>
      </w:r>
      <w:r>
        <w:rPr>
          <w:rFonts w:cs="MS Sans Serif" w:ascii="MS Sans Serif" w:hAnsi="MS Sans Serif"/>
          <w:sz w:val="24"/>
        </w:rPr>
        <w:tab/>
      </w:r>
      <w:r>
        <w:rPr>
          <w:rFonts w:cs="Arial" w:ascii="Arial" w:hAnsi="Arial"/>
          <w:color w:val="000000"/>
          <w:sz w:val="16"/>
        </w:rPr>
        <w:t>Växjö</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S-350 43</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8,02  - SE - Adult education in chang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0/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Växjö, Jönköping</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4/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wede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wed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1 : OPEN LEARNING ENVIRONMENT; Availability of child-care and flexible learn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imes to learners; Possibilities of educational leave for employees; Accreditation of prior learning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Funding mechanisms and incentives for adult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To create a dialogue  with european adult educators about the practical daily work in adult education.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dult education in Sweden is changing rapidly and the number of meeting places tend to grow. The demand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dividual students for time as well as place are a challenge to deliverers of adult education.The municipalitie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äxjö and Jönköping would like to show our everyday work regarding how  the needs of the citizens will match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abour market of tomorrow . The logistics of adult education is put in focus. Welcome to the Kingdom of glas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meet the light by the Lake Vättern!</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Vuxenutbildningen i Sverige är under snabb omvandling och lärandets mötesplatser blir allt fler. Individens krav på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lexibilitet i tid och rum ställer alla vuxenutbildare inför nya utmaningar.Växjö och Jönköpings kommuner vill gärn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a upp vad var och en arbetar på för att möta kommunmedborgarnas behov i samklang med morgondage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äxande krav på arbetsmarknaden. Vuxenutbildningens egen logistik sätts i fokus.Välkommen till Glasriket  och mö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juset vid Vättern!</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8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8,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Giuseppina Raso, Alessia Fabbr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432.297909</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Adult/cont. education provider (EDU.5)</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Università delle LiberEtà FVG</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432.297033</w:t>
      </w:r>
      <w:r>
        <w:rPr>
          <w:rFonts w:cs="MS Sans Serif" w:ascii="MS Sans Serif" w:hAnsi="MS Sans Serif"/>
          <w:sz w:val="24"/>
        </w:rPr>
        <w:tab/>
      </w:r>
      <w:r>
        <w:rPr>
          <w:rFonts w:cs="Arial" w:ascii="Arial" w:hAnsi="Arial"/>
          <w:color w:val="000000"/>
          <w:sz w:val="16"/>
        </w:rPr>
        <w:t>Via Rialto, 5</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libereta@libereta-fvg.it</w:t>
      </w:r>
      <w:r>
        <w:rPr>
          <w:rFonts w:cs="MS Sans Serif" w:ascii="MS Sans Serif" w:hAnsi="MS Sans Serif"/>
          <w:sz w:val="24"/>
        </w:rPr>
        <w:tab/>
      </w:r>
      <w:r>
        <w:rPr>
          <w:rFonts w:cs="Arial" w:ascii="Arial" w:hAnsi="Arial"/>
          <w:color w:val="000000"/>
          <w:sz w:val="16"/>
        </w:rPr>
        <w:t>Udin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331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8,03  - IT - L'Educazione degli Adulti in Europa - Adult Education in Europ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Udin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7/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1 : OPEN LEARNING ENVIRONMENT; Availability of child-care and flexible learn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imes to learners; Possibilities of educational leave for employees; Accreditation of prior learning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Funding mechanisms and incentives for adult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Ci si prefigge lo scopo di far incontrare i responsabili  gli esperti impegnati nei centri, formali e non formali, 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zione degli adulti in visita della costruzione di un sistema di educazione permanente che garantisca il dirit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llo studio a tutti i cittadini. Gli obiettivi di quest’incontro sono i seguenti: far circolare le esperienze; scambio 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uone prassi; far incontrare, anche in vista di una futura partnership, i responsabili di un gran numero di Enti che s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ccupano dell’educazione degli adulti. L’incontro potrebbe essere così strutturato: Una seduta plenaria in cui son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evisiti gli interventi di esperti in materia di educazione continua. Gruppi di lavoro suddivisi per campi di interess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ecedentemente individuati. Ulteriori recapiti dell'organizzatore: tel.: +39.0432.295961.</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We intend to meet experts, managers and coordinators that are engaged in formal and informal centres for adul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 to work out a system of life long learning that could guarantee the right to study and learn for all citize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aims of this meeting are the following: To promote the circulation of experience throughout Europe.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xchange best practices. Meeting of the coordinators engaged in adult education for future partnerships in oth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jects. A plenary assembly with the active participation of experts on life long education. Workshops divided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fields of interest that will be previously determined. Other data of the organiser: tel.: +39.0432.295961.</w:t>
      </w:r>
    </w:p>
    <w:p>
      <w:pPr>
        <w:pStyle w:val="Normal"/>
        <w:widowControl w:val="false"/>
        <w:tabs>
          <w:tab w:val="clear" w:pos="720"/>
          <w:tab w:val="left" w:pos="566" w:leader="none"/>
          <w:tab w:val="right" w:pos="9009" w:leader="none"/>
        </w:tabs>
        <w:spacing w:before="25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8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8,0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GEOFFROY Jean-Pierr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3 5 53 40 47 4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Adult/cont. education provider (EDU.5)</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entre de formation prof. et de promotion agricol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3 5 53 40 47 41</w:t>
      </w:r>
      <w:r>
        <w:rPr>
          <w:rFonts w:cs="MS Sans Serif" w:ascii="MS Sans Serif" w:hAnsi="MS Sans Serif"/>
          <w:sz w:val="24"/>
        </w:rPr>
        <w:tab/>
      </w:r>
      <w:r>
        <w:rPr>
          <w:rFonts w:cs="Arial" w:ascii="Arial" w:hAnsi="Arial"/>
          <w:color w:val="000000"/>
          <w:sz w:val="16"/>
        </w:rPr>
        <w:t>Route de Casseneuil</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Lieu dit Miquels</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jp.geoffroy@educagri.fr</w:t>
      </w:r>
      <w:r>
        <w:rPr>
          <w:rFonts w:cs="MS Sans Serif" w:ascii="MS Sans Serif" w:hAnsi="MS Sans Serif"/>
          <w:sz w:val="24"/>
        </w:rPr>
        <w:tab/>
      </w:r>
      <w:r>
        <w:rPr>
          <w:rFonts w:cs="Arial" w:ascii="Arial" w:hAnsi="Arial"/>
          <w:color w:val="000000"/>
          <w:sz w:val="16"/>
        </w:rPr>
        <w:t>STE LIVRADE SUR LOT</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4711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8,04  - FR - Formation des adultes à la création ou à la reprise d'exploitations agricole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8/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AINTE LIVRADE SUR LOT</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2/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2.1 : Créer un environnement propice à l'apprentissage ; existence de services de gard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d'enfants et d'horaires de cours souples pour les apprenants ; possibilités d'un congé de formation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validation des études et formations antérieure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Organiser l'éducation et la formation de manière telle que les adultes puissent effectivement y participer 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biner cette participation avec d'autres activités et responsabilités. *** La création ou la reprise d'exploit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gricole en France avec les aides de l'Etat ou de l'Europe nécessite l'acquisition de capacités professionnell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s jeunes adultes engagés souvent dans la vie active autre qu'agricole doivent donc concilier vie professionnel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amiliale et formations continues pour obtenir cette capacité agricole. En France, cette capacité passe souvent pa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acquisition d'un diplôme dit : Brevet Professionnel Agricole. Ce diplôme est découpé en modules de compétence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dite Unite capitalisable. Il y en a une dizaine couvrant l'ensemble des besoins de l'agriculteur : communic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stion, sciences de la vie et techniques agricoles soit environ 1000 heures. Les parcours de formation so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dividualisés et peuvent faire l'objet de validation d'acquis d'expérience pour les unités professionnalisantes. Nou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verrons à travers des visites et des entrevues comment nous essayons de concilier la participation à la form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vec les activités ou responsabilités des hommes ou/et des femmes déjà bien engagé(e)s dans la vie sociale 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fessionnelle. Ste Livrade est située dans le Sud Ouest de la France (vignes, légumes, fruits et cultur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dustrielles). *** Homepage: http://www.ste-livrade.org/cfppa</w:t>
      </w:r>
    </w:p>
    <w:p>
      <w:pPr>
        <w:pStyle w:val="Normal"/>
        <w:widowControl w:val="false"/>
        <w:tabs>
          <w:tab w:val="clear" w:pos="720"/>
          <w:tab w:val="left" w:pos="566" w:leader="none"/>
        </w:tabs>
        <w:spacing w:before="40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Professional abilities are strongly required in France for anybody wishing to start, or to recover a business i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gricultural field, with financial grants from the State, or from the European Community. The young adults, oft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volved in the active life, other than in the Agricultural branch, have got to conciliate their professional life,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ir family life with long continuous education in order to acquire professional ability in Agriculture. Profess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bility in the Agricultural field in France, often results in the obtainment of a diploma, called : "agricultural schoo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aving certificate" (Brevet professionnel agricole : about 1000 hours). That diploma is outlined into degree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bility, said to be assets. They are ten in all, covering the whole aspect of the farmers' needs, namely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munication, management, knowledge of life and agricultural techniques. The training period for a farmer c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dividually be done; and, his professional abilities are recognized according to his experience. Through visit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erviews, we are going to see how we can conciliate educational participation with activities, or responsabiliti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f men or women who are already involved in social and professional life. Sainte Livrade is situated in the Sout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est of France (in the middle of vineyards, vegetables and fruits together with industrial farming). *** Possib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anguage support in Hungarian. *** Homepage: http://www.ste-livrade.org/cfppa</w:t>
      </w:r>
    </w:p>
    <w:p>
      <w:pPr>
        <w:pStyle w:val="Normal"/>
        <w:widowControl w:val="false"/>
        <w:tabs>
          <w:tab w:val="clear" w:pos="720"/>
          <w:tab w:val="left" w:pos="566" w:leader="none"/>
          <w:tab w:val="right" w:pos="9009" w:leader="none"/>
        </w:tabs>
        <w:spacing w:before="56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8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42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8,0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Victoria Reyzabal/Ana Carmen del Cant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1 7200808</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ireccion Gral.de Promocion Educativ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1 7200807</w:t>
      </w:r>
      <w:r>
        <w:rPr>
          <w:rFonts w:cs="MS Sans Serif" w:ascii="MS Sans Serif" w:hAnsi="MS Sans Serif"/>
          <w:sz w:val="24"/>
        </w:rPr>
        <w:tab/>
      </w:r>
      <w:r>
        <w:rPr>
          <w:rFonts w:cs="Arial" w:ascii="Arial" w:hAnsi="Arial"/>
          <w:color w:val="000000"/>
          <w:sz w:val="16"/>
        </w:rPr>
        <w:t>Alcala Galiano. 4.4ª planta</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anadelcanto@madrid.org</w:t>
      </w:r>
      <w:r>
        <w:rPr>
          <w:rFonts w:cs="MS Sans Serif" w:ascii="MS Sans Serif" w:hAnsi="MS Sans Serif"/>
          <w:sz w:val="24"/>
        </w:rPr>
        <w:tab/>
      </w:r>
      <w:r>
        <w:rPr>
          <w:rFonts w:cs="Arial" w:ascii="Arial" w:hAnsi="Arial"/>
          <w:color w:val="000000"/>
          <w:sz w:val="16"/>
        </w:rPr>
        <w:t>MADRID</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2801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8,05  - ES - La Educacion de personas adultas en la Comunidad de Madrid</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8/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ADRID</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1: OPEN ELARNING ENVIRONMENT-Availability of child-care and flexible learn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imes to learners; Possibilities of educational leave for employees; Acreditation of prior learn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Funding mechanisms and incentives for adult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esde que en 1999 la Comunidad de Madrid asumió las competencias de educación, se está realizando u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roceso  de desarrollo normativo para la eduación de personas adultas, en consonancia con las orientaciones  qu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la Union Europea viene realizando relacionadas con la educación a lo largo de la Vida (Lifelong Learning). E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bjetivo de la visita es mostrar la red de Educación de Personas Adultas y la estructura de apoyo que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dministración autonómica de Madrid posee en el ámbito regional. Se organizarán visitas a: Centros de Educac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 Personas Adultas (urbanos y rurales), Centros penitenciarios, Centros que ofrecen educación a distanci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entro Regional de Educación de Personas Adultas (CREPA). Se mantendrán encuentros con el profesorado y e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lumnado, reuniones de trabajo con responsables del Centro Regional y otros representantes de la Administració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ducativa.</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Since the assumption of educative competences by the Madrid Community Regional Goverment, a proces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velopment of General Basic regulations for Adult Education is being achieved, according to guidance given b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European Union concerning the Lifelong Learning. The objective of the visit is to show the provision for Adul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 and the regional supportive structure of Madrid Community. Visits will take place in different setting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Adult Education Centres (urban and rural), Adult Education in Prisons, Open and Distanc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arning Centres, Regional Centre for Adult Education. Meetings with educational staff and learners, as well 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orking sessions with responsible staff will be held in the Regional Centre and representatives of the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dministration.</w:t>
      </w:r>
    </w:p>
    <w:p>
      <w:pPr>
        <w:pStyle w:val="Normal"/>
        <w:widowControl w:val="false"/>
        <w:tabs>
          <w:tab w:val="clear" w:pos="720"/>
          <w:tab w:val="left" w:pos="566" w:leader="none"/>
          <w:tab w:val="right" w:pos="9009" w:leader="none"/>
        </w:tabs>
        <w:spacing w:before="2084"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8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8,0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 P.Kaczynski, Ms. D.Kryczall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24 264 72 35</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Non-profit association - region/national (ASS.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Plocki Uniwersytet Ludowy</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24 264 72 35</w:t>
      </w:r>
      <w:r>
        <w:rPr>
          <w:rFonts w:cs="MS Sans Serif" w:ascii="MS Sans Serif" w:hAnsi="MS Sans Serif"/>
          <w:sz w:val="24"/>
        </w:rPr>
        <w:tab/>
      </w:r>
      <w:r>
        <w:rPr>
          <w:rFonts w:cs="Arial" w:ascii="Arial" w:hAnsi="Arial"/>
          <w:color w:val="000000"/>
          <w:sz w:val="16"/>
        </w:rPr>
        <w:t>ul. 3 Maja 1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pul@plo.pl</w:t>
      </w:r>
      <w:r>
        <w:rPr>
          <w:rFonts w:cs="MS Sans Serif" w:ascii="MS Sans Serif" w:hAnsi="MS Sans Serif"/>
          <w:sz w:val="24"/>
        </w:rPr>
        <w:tab/>
      </w:r>
      <w:r>
        <w:rPr>
          <w:rFonts w:cs="Arial" w:ascii="Arial" w:hAnsi="Arial"/>
          <w:color w:val="000000"/>
          <w:sz w:val="16"/>
        </w:rPr>
        <w:t>Plock</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09402</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8,06 - POL - Adult education in Polish institution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1/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lock - city, Mazovia - regio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5/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1 : OPEN LEARNING ENVIRONMENT; Availability of child-care and flexible learn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imes to learners; Possibilities of educational leave for employees; Accreditation of prior learning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Funding mechanisms and incentives for adult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Wizyta studyjna organizowna przez PUL bedzie polegala na ogolnym przedstawieniu systemu ksztalcenia dorosly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czawszy od Ministerstwa Edukacji, poprzez osrodki doradcze, a skonczywszy na konkretnych, praktyczny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zykladach zajec w instytucjach panstwowych, jak tez prywatnych. Uczestnicy beda mogli tez zaobserwowac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osoby wdrazania reformy edukacji w Polsce oraz wiazace sie z tym problemy na poziomie szkolenia nauczyciel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yborow podejmowanych przez sluchaczy itp.. W trakcie wizyty zwrocimy szczegolna uwage tez na nauczanie jezykow</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obcych i wykorzystanie nowoczesnych technologii informatycznych. - Homepage: www.puludowy.republika.pl</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Introduction to adult education in Poland in representative institutions. Visits and meetings with experts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 centres. Facilitating new contacts and co-operation. *** The visit, organised by the Folk High School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lock (FHS), will focus on general introduction to adult education in Poland. First, participants will visit the Ministr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f the National Education and advisory centres for teachers; and next, they will be provided with specific referenc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o adult education in different types of both state and private institutions. They will observe lessons and me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aching personel, managers and students. The visit will also concentrate on the recent educational refor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blems relating to its introducation, teachers' training, learners' decision etc. We also intend to emphasize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ays and role of teaching foreign languages and using the modern information and communication technologies.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omepage: www.puludowy.republika.pl</w:t>
      </w:r>
    </w:p>
    <w:p>
      <w:pPr>
        <w:pStyle w:val="Normal"/>
        <w:widowControl w:val="false"/>
        <w:tabs>
          <w:tab w:val="clear" w:pos="720"/>
          <w:tab w:val="left" w:pos="566" w:leader="none"/>
          <w:tab w:val="right" w:pos="9009" w:leader="none"/>
        </w:tabs>
        <w:spacing w:before="20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8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8,0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Antonio Fernandez Bermud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5 506418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onsejeria de Educacion y Cienci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5 5064012</w:t>
      </w:r>
      <w:r>
        <w:rPr>
          <w:rFonts w:cs="MS Sans Serif" w:ascii="MS Sans Serif" w:hAnsi="MS Sans Serif"/>
          <w:sz w:val="24"/>
        </w:rPr>
        <w:tab/>
      </w:r>
      <w:r>
        <w:rPr>
          <w:rFonts w:cs="Arial" w:ascii="Arial" w:hAnsi="Arial"/>
          <w:color w:val="000000"/>
          <w:sz w:val="16"/>
        </w:rPr>
        <w:t>Isla de la Cartuja</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Edificio Torretriana, 1º</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antonio.fernandez.bermudo@juntadeandalucia.es</w:t>
      </w:r>
      <w:r>
        <w:rPr>
          <w:rFonts w:cs="MS Sans Serif" w:ascii="MS Sans Serif" w:hAnsi="MS Sans Serif"/>
          <w:sz w:val="24"/>
        </w:rPr>
        <w:tab/>
      </w:r>
      <w:r>
        <w:rPr>
          <w:rFonts w:cs="Arial" w:ascii="Arial" w:hAnsi="Arial"/>
          <w:color w:val="000000"/>
          <w:sz w:val="16"/>
        </w:rPr>
        <w:t>SEVILL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41092</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8,07  - ES - Educacion de adulto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7/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ÁLAG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1/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1 : OPEN LEARNING ENVIRONMENT; Availability of child-care and flexible learn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imes to learners; Possibilities of educational leave for employees; Accreditation of prior learning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Funding mechanisms and incentives for adult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El sistema educativo en Andalucáa. La Educación de personas adultas en el sistema educativo. Curriculum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ción de adultos. El profesorado de educación de personas adultas. Educación de los adultos inmigrantes 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gitanos. La cualificación profesional de las personas adultas. Visitas a centros de educación de adultos.</w:t>
      </w:r>
    </w:p>
    <w:p>
      <w:pPr>
        <w:pStyle w:val="Normal"/>
        <w:widowControl w:val="false"/>
        <w:tabs>
          <w:tab w:val="clear" w:pos="720"/>
          <w:tab w:val="left" w:pos="566" w:leader="none"/>
        </w:tabs>
        <w:spacing w:before="14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educative system in Andalousia (Spain). Adults Education in the educative system. Adults educ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urriculum. Teachers of adults education. Education des adultes migrants et gitanes. Professional qualificatio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f the adults. Visits to adult education centres.</w:t>
      </w:r>
    </w:p>
    <w:p>
      <w:pPr>
        <w:pStyle w:val="Normal"/>
        <w:widowControl w:val="false"/>
        <w:tabs>
          <w:tab w:val="clear" w:pos="720"/>
          <w:tab w:val="left" w:pos="566" w:leader="none"/>
          <w:tab w:val="right" w:pos="9009" w:leader="none"/>
        </w:tabs>
        <w:spacing w:before="31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8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8,08</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s. Krystyna Juzwick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43 8236979</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service teacher training (EDU 8)</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Osrodek Doskonalenia Nauczycieli</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43 8236979</w:t>
      </w:r>
      <w:r>
        <w:rPr>
          <w:rFonts w:cs="MS Sans Serif" w:ascii="MS Sans Serif" w:hAnsi="MS Sans Serif"/>
          <w:sz w:val="24"/>
        </w:rPr>
        <w:tab/>
      </w:r>
      <w:r>
        <w:rPr>
          <w:rFonts w:cs="Arial" w:ascii="Arial" w:hAnsi="Arial"/>
          <w:color w:val="000000"/>
          <w:sz w:val="16"/>
        </w:rPr>
        <w:t>ul. Tuwima 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odnsieradz1@poczta.onet.pl</w:t>
      </w:r>
      <w:r>
        <w:rPr>
          <w:rFonts w:cs="MS Sans Serif" w:ascii="MS Sans Serif" w:hAnsi="MS Sans Serif"/>
          <w:sz w:val="24"/>
        </w:rPr>
        <w:tab/>
      </w:r>
      <w:r>
        <w:rPr>
          <w:rFonts w:cs="Arial" w:ascii="Arial" w:hAnsi="Arial"/>
          <w:color w:val="000000"/>
          <w:sz w:val="16"/>
        </w:rPr>
        <w:t>Sieradz</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982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8,08  - PL - Adult education - organisation of teacher training in the context of educational reform</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1/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ieradz, Lodz district</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5/06/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1 : OPEN LEARNING ENVIRONMENT; Availability of child-care and flexible learn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imes to learners; Possibilities of educational leave for employees; Accreditation of prior learning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Funding mechanisms and incentives for adult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Uczestnicy wizyty studyjnej beda mieli okazje poznac polityke edukacyjna samorzadow gminnych i powiatowy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srodek Doskonalenia zaprezentuje kulture organizacyjna firmy jako instytucji uczacej siê i wspierajacej nauczyciela</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w rozwoju zawodowym. Planujemy spotkanie w placowkach oswiatowych, ktore zaprezentuja w³asna dzia³alnosc 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ontekscie systemu zapewnienia jakosci pracy. Organizatorzy umozliwia uczestnikom poznanie pieknych zakatkó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regionu sieradzkiego i kultury regionu. *** Homepage: www.odnsieradz.edu.pl</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The participants of the study visit will have the opportunity to get acquainted with the work of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stitutions in the region and the teacher training system. The presentation of culture of management of ODN i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lanned. *** The participants of the study visit will have  an opportunity to get acquainted with educational policy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ocal governments. Teacher Training Centre (ODN) will present culture of management of the organis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esented as self – training  institution, supporting teachers in their professional development. We pla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eetings in educational institutions, which will present their work in respect of the system of quality increase.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ipants will be able to sightsee the beauty spots of the region and to get acquainted with the regional cultu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nd traditions.  *** Homepage: www.odnsieradz.edu.pl</w:t>
      </w:r>
    </w:p>
    <w:p>
      <w:pPr>
        <w:pStyle w:val="Normal"/>
        <w:widowControl w:val="false"/>
        <w:tabs>
          <w:tab w:val="clear" w:pos="720"/>
          <w:tab w:val="left" w:pos="566" w:leader="none"/>
          <w:tab w:val="right" w:pos="9009" w:leader="none"/>
        </w:tabs>
        <w:spacing w:before="22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8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8,09</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r.Hans Bross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172511850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Europees platform voor het Nl.Onderwij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1725151221</w:t>
      </w:r>
      <w:r>
        <w:rPr>
          <w:rFonts w:cs="MS Sans Serif" w:ascii="MS Sans Serif" w:hAnsi="MS Sans Serif"/>
          <w:sz w:val="24"/>
        </w:rPr>
        <w:tab/>
      </w:r>
      <w:r>
        <w:rPr>
          <w:rFonts w:cs="Arial" w:ascii="Arial" w:hAnsi="Arial"/>
          <w:color w:val="000000"/>
          <w:sz w:val="16"/>
        </w:rPr>
        <w:t>Nassauplein 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brosse@europeesplatform.nl</w:t>
      </w:r>
      <w:r>
        <w:rPr>
          <w:rFonts w:cs="MS Sans Serif" w:ascii="MS Sans Serif" w:hAnsi="MS Sans Serif"/>
          <w:sz w:val="24"/>
        </w:rPr>
        <w:tab/>
      </w:r>
      <w:r>
        <w:rPr>
          <w:rFonts w:cs="Arial" w:ascii="Arial" w:hAnsi="Arial"/>
          <w:color w:val="000000"/>
          <w:sz w:val="16"/>
        </w:rPr>
        <w:t>Alkmaar</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NL-1815 GM</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8,09  - NL - Adult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3/06/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Den Haag (The Hagu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8/06/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Netherlands</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Dutc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2.1 : OPEN LEARNING ENVIRONMENT; Availability of child-care and flexible learning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times to learners; Possibilities of educational leave for employees; Accreditation of prior learning ;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Funding mechanisms and incentives for adults</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Providing information about Adult Education in the Netherlands,  Facilitating new contacts and co-oper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e week will focus on adult  education in the Netherlands. Participants will visit the Ministry of Educ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ulture and Science for a presentation on the Dutch Education system in general, with specific references to adul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 Participants will visit different types of educatonal institutions, observe lessons and meet teach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ersonel, managers and students. ** Language support in French. *** Homepage: www/europeesplatform.nl.</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e deelnemrs maken kennis met de verschillende aspecten van het onderwijs aan vowassenen. Zij bezoek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aartoe naast het ministerie van onderwijs ook scholen en opleidingsinstituten. Er zal veel ruimte zijn voor onderling</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overleg en het leggen van nieuwe contacten met de Nederlandse collega's.       - Homep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ww/europeesplatform.nl.</w:t>
      </w:r>
    </w:p>
    <w:p>
      <w:pPr>
        <w:pStyle w:val="Normal"/>
        <w:widowControl w:val="false"/>
        <w:tabs>
          <w:tab w:val="clear" w:pos="720"/>
          <w:tab w:val="left" w:pos="566" w:leader="none"/>
          <w:tab w:val="right" w:pos="9009" w:leader="none"/>
        </w:tabs>
        <w:spacing w:before="29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8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9,01</w:t>
      </w:r>
    </w:p>
    <w:p>
      <w:pPr>
        <w:pStyle w:val="Normal"/>
        <w:widowControl w:val="false"/>
        <w:tabs>
          <w:tab w:val="clear" w:pos="720"/>
          <w:tab w:val="left" w:pos="563" w:leader="none"/>
          <w:tab w:val="right" w:pos="5038" w:leader="none"/>
        </w:tabs>
        <w:spacing w:before="404"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2 2 553 95 7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Nina Mares / Johan De Coninck</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2 2 553 95 65</w:t>
      </w:r>
      <w:r>
        <w:rPr>
          <w:rFonts w:cs="MS Sans Serif" w:ascii="MS Sans Serif" w:hAnsi="MS Sans Serif"/>
          <w:sz w:val="24"/>
        </w:rPr>
        <w:tab/>
      </w:r>
      <w:r>
        <w:rPr>
          <w:rFonts w:cs="Arial" w:ascii="Arial" w:hAnsi="Arial"/>
          <w:color w:val="000000"/>
          <w:sz w:val="16"/>
        </w:rPr>
        <w:t>Hendrik Consciencegebouw 5C15</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Koning Albert II-Laan, 15</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johan.deconinck@ond.vlaanderen.be</w:t>
      </w:r>
      <w:r>
        <w:rPr>
          <w:rFonts w:cs="MS Sans Serif" w:ascii="MS Sans Serif" w:hAnsi="MS Sans Serif"/>
          <w:sz w:val="24"/>
        </w:rPr>
        <w:tab/>
      </w:r>
      <w:r>
        <w:rPr>
          <w:rFonts w:cs="Arial" w:ascii="Arial" w:hAnsi="Arial"/>
          <w:color w:val="000000"/>
          <w:sz w:val="16"/>
        </w:rPr>
        <w:t>Brussel</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B-121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9,01  - BN - Violence and the protection of childre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5/09/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russel</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9/09/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Belgium (Flemish speaking)</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Dutc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e structurele hervorming van de hulp aan jongeren in problemen is een belangrijke prioriteit van de Vlaams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gering. Vaak wordt er op dit ogenblik te laat - als problemen zeer ernstig zijn geworden - ingegrepen.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verschillende actoren die erbij zijn betrokken (zoals de bijzondere jeugdbijstand, de geestelijke gezondheidszorg, het</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algemeen welzijnswerk en het onderwijs) zullen over hun eigen grenzen heen gaan samenwerken. De verschillen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ctoren worden zo aangezet om hulpverlening in functie van de 'cliënt' op te zetten. De kernelementen van h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cept rond Integrale Jeugdhulp zijn netwerkvorming, differentiatie en flexibilisering van de hulp, modulering v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et hulpaanbod, het realiseren van continuïteit in de hulp, het realiseren van cliëntbetrokkenheid en het garander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at jongeren met een nood aan meer ingrijpende hulp ook de meest gepaste hulp krijgen. Via bezoeken aan h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partement Onderwijs en scholen, gesprekken met ambtenaren, experts, schoolhoofden en leerkrachten wordt e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zicht gegeven in deze thematiek. Homepage: www.ond.vlaanderen.be</w:t>
      </w:r>
    </w:p>
    <w:p>
      <w:pPr>
        <w:pStyle w:val="Normal"/>
        <w:widowControl w:val="false"/>
        <w:tabs>
          <w:tab w:val="clear" w:pos="720"/>
          <w:tab w:val="left" w:pos="566" w:leader="none"/>
        </w:tabs>
        <w:spacing w:before="3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structural reorganisation of assistance to young people in difficulty is one of the Flemish Governement's ma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iorities. Action is often taken too late when problems have already become very serious. The various actor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volved (such as youth assistance, mental healt care, general welfare and education) will work together acros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ir own boundaries. In this way they are encouraged to organise assistance in accordance with the "clien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needs. The key element in the Comprehensive Youth Assistance concept is establishing networks, differentiat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d flexibilising assistance, modularising the assistance provision, realising continued assistance, achiev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lient involvement and guaranteeing that young people who need more far-reaching assistance will be helped in th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most appropriate way. This theme is clarified during visits to the Department and schools, and throug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iscussions with civil servants, experts, head teachers and teachers. Homepage: www.ond.vlaanderen.be</w:t>
      </w:r>
    </w:p>
    <w:p>
      <w:pPr>
        <w:pStyle w:val="Normal"/>
        <w:widowControl w:val="false"/>
        <w:tabs>
          <w:tab w:val="clear" w:pos="720"/>
          <w:tab w:val="left" w:pos="566" w:leader="none"/>
          <w:tab w:val="right" w:pos="9009" w:leader="none"/>
        </w:tabs>
        <w:spacing w:before="185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8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9,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anfred Rockel</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541314 46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Bezirksregierung Weser-Ems ASt Osnabrück</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541 314 9466</w:t>
      </w:r>
      <w:r>
        <w:rPr>
          <w:rFonts w:cs="MS Sans Serif" w:ascii="MS Sans Serif" w:hAnsi="MS Sans Serif"/>
          <w:sz w:val="24"/>
        </w:rPr>
        <w:tab/>
      </w:r>
      <w:r>
        <w:rPr>
          <w:rFonts w:cs="Arial" w:ascii="Arial" w:hAnsi="Arial"/>
          <w:color w:val="000000"/>
          <w:sz w:val="16"/>
        </w:rPr>
        <w:t>Heger-Tor-Wall 1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manfred.rockel@br-we-os.niedersachsen.de</w:t>
      </w:r>
      <w:r>
        <w:rPr>
          <w:rFonts w:cs="MS Sans Serif" w:ascii="MS Sans Serif" w:hAnsi="MS Sans Serif"/>
          <w:sz w:val="24"/>
        </w:rPr>
        <w:tab/>
      </w:r>
      <w:r>
        <w:rPr>
          <w:rFonts w:cs="Arial" w:ascii="Arial" w:hAnsi="Arial"/>
          <w:color w:val="000000"/>
          <w:sz w:val="16"/>
        </w:rPr>
        <w:t>Osnabrück</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49078</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9,02  - DE - Education for Peace and Integr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Osnabrück</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7/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20</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Hauptziel des Studienbesuchs ist die Vermittlung von Beispielen guter Praxis im Bildungsbereich fü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ewaltprävention und Integration innerhalb und außerhalb der Schule. Osnabrück, die Stadt des "Westfälisch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riedens", versteht sich heute als "Friedensstadt". Aufgrund ihres historisch-kulturellen Erbes (u.a. auch Geburtsor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on Erich Maria Remarque und Felix Nussbaum) sind hier zahlreiche Aktivitäten und Projekte entstanden, d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onflikt und Unterdrückung überwinden und Toleranz, Integration und den Frieden fördern sollen. Der Besuch v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en, Institutionen und Museen will verschiedene Ansätze zu dieser Thematik aufzeigen. Konferenzen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skussionen mit den Bildungsträgern sollen den Teilnehmern ermöglichen, diese Projekte zu reflektieren, Ide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und Meinungen dazu auszutauschen und einen Transfer zu den Gegebenheiten des eigenen Landes zu entwickeln.</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The aim of the study visit is to convey different educational projects concerning tolerance, the prevention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olence, integration and peace inside and outside schools in Osnabrück, the "City of Peace". *** The main goal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is study visit is to share good practice of education for the prevention of violence and for integration inside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utside schools. Osnabrück is called the "City of Peace". Due to its historic and cultural inheritance (Peace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estphalia after the Thirty Years War, birthplace of anti-war novelist Erich Maria Remarque and Jewish painter Felix</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Nussbaum), several activities and projects have been established to overcome conflict and oppression in order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mote tolerance, integration and peace. The visit of schools, institutes and museums will introduce differ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pproaches to this topic. Meetings and discussions with the educational staff will enable the participants to reflec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projects, to exchange ideas and opinions and to develop a transfer which would meet the situation in thei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ountries.</w:t>
      </w:r>
    </w:p>
    <w:p>
      <w:pPr>
        <w:pStyle w:val="Normal"/>
        <w:widowControl w:val="false"/>
        <w:tabs>
          <w:tab w:val="clear" w:pos="720"/>
          <w:tab w:val="left" w:pos="566" w:leader="none"/>
          <w:tab w:val="right" w:pos="9009" w:leader="none"/>
        </w:tabs>
        <w:spacing w:before="183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8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19,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Alison O'Brie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61 628 121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Non-profit association - region/national (ASS.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NSPCC</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4 (0)161 628 2560</w:t>
      </w:r>
      <w:r>
        <w:rPr>
          <w:rFonts w:cs="MS Sans Serif" w:ascii="MS Sans Serif" w:hAnsi="MS Sans Serif"/>
          <w:sz w:val="24"/>
        </w:rPr>
        <w:tab/>
      </w:r>
      <w:r>
        <w:rPr>
          <w:rFonts w:cs="Arial" w:ascii="Arial" w:hAnsi="Arial"/>
          <w:color w:val="000000"/>
          <w:sz w:val="16"/>
        </w:rPr>
        <w:t>Horton House</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Hamilton Street,</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aobrien@nspcc.org.uk</w:t>
      </w:r>
      <w:r>
        <w:rPr>
          <w:rFonts w:cs="MS Sans Serif" w:ascii="MS Sans Serif" w:hAnsi="MS Sans Serif"/>
          <w:sz w:val="24"/>
        </w:rPr>
        <w:tab/>
      </w:r>
      <w:r>
        <w:rPr>
          <w:rFonts w:cs="Arial" w:ascii="Arial" w:hAnsi="Arial"/>
          <w:color w:val="000000"/>
          <w:sz w:val="16"/>
        </w:rPr>
        <w:t>Oldham</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OL4 1DE</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19,03  - GB -   Violence in Education and the Protection of Childre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4/06/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anchester &amp; York</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8/06/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Lectures will be given on the themes of child protection in education, legal requirements for schools, symptoms and</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behaviours, child and family protection, and early intervention with children who have problems.  -  Visits will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made to look at innovative, good practice in a variety of schools and other organisations. The Education Programm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work in the NSPCC will be explored, and an emphasis on the importance of preventive work.</w:t>
      </w:r>
    </w:p>
    <w:p>
      <w:pPr>
        <w:pStyle w:val="Normal"/>
        <w:widowControl w:val="false"/>
        <w:tabs>
          <w:tab w:val="clear" w:pos="720"/>
          <w:tab w:val="left" w:pos="566" w:leader="none"/>
          <w:tab w:val="right" w:pos="9009" w:leader="none"/>
        </w:tabs>
        <w:spacing w:before="497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9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s. Jolanta Metkowsk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52 334 88 0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Vocational/tech. secondary school (EDU 3.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Zespol Szkol Lesnych i Agrotechnicznych</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52 334 00 07</w:t>
      </w:r>
      <w:r>
        <w:rPr>
          <w:rFonts w:cs="MS Sans Serif" w:ascii="MS Sans Serif" w:hAnsi="MS Sans Serif"/>
          <w:sz w:val="24"/>
        </w:rPr>
        <w:tab/>
      </w:r>
      <w:r>
        <w:rPr>
          <w:rFonts w:cs="Arial" w:ascii="Arial" w:hAnsi="Arial"/>
          <w:color w:val="000000"/>
          <w:sz w:val="16"/>
        </w:rPr>
        <w:t>ul. Pocztowa 11</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metkowska@poczta.onet.pl</w:t>
      </w:r>
      <w:r>
        <w:rPr>
          <w:rFonts w:cs="MS Sans Serif" w:ascii="MS Sans Serif" w:hAnsi="MS Sans Serif"/>
          <w:sz w:val="24"/>
        </w:rPr>
        <w:tab/>
      </w:r>
      <w:r>
        <w:rPr>
          <w:rFonts w:cs="Arial" w:ascii="Arial" w:hAnsi="Arial"/>
          <w:color w:val="000000"/>
          <w:sz w:val="16"/>
        </w:rPr>
        <w:t>Tuchol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895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01  - POL - DIE QUALITAT IN DER BILDUNG</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5/09/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 xml:space="preserve">TUCHOLA -DIE TUCHELER HEIDE </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0/09/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5 :MAKING THE BEST USE OF RESOURCES; Self-evaluation to improve the quality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of education provided; Public and private expenditure on education (structural indicator)</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Uczestnicy wizyty studyjnej beda mieli okazje zapoznac sie z jakosciowym rozwojem szkol i placowek wojewodztw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ujawsko – pomorskiego po wprowadzeniu reformy edukacji. Celem wizyty jest porownanie systemow jakosci w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dukacji oraz ich przydatnosc i sposob wdrazania w roznych typach szkol w Polsce i Europie.</w:t>
      </w:r>
    </w:p>
    <w:p>
      <w:pPr>
        <w:pStyle w:val="Normal"/>
        <w:widowControl w:val="false"/>
        <w:tabs>
          <w:tab w:val="clear" w:pos="720"/>
          <w:tab w:val="left" w:pos="566" w:leader="none"/>
        </w:tabs>
        <w:spacing w:before="14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 Das Ziel des Besuches ist die Bekanntmachung mit der Qualitätsentwicklung der Schulen verschieden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rten, nach dem Einführen der Bildungsreform. *** Die Teilnehmer der Studienbesuches haben divers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öglichkeiten sich mit der Qualitätsentwicklung der Schulen  der Tucheler Heide (in der Woiewodschaf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ujawsko-pomorskie) bekanntzumachen, nachdem die Bildungsreform eingeführt worden ist. - Language support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9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Heinz Kipp</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641 969510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Staatliches Schulamt für den Landkreis Gieße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641 9695333</w:t>
      </w:r>
      <w:r>
        <w:rPr>
          <w:rFonts w:cs="MS Sans Serif" w:ascii="MS Sans Serif" w:hAnsi="MS Sans Serif"/>
          <w:sz w:val="24"/>
        </w:rPr>
        <w:tab/>
      </w:r>
      <w:r>
        <w:rPr>
          <w:rFonts w:cs="Arial" w:ascii="Arial" w:hAnsi="Arial"/>
          <w:color w:val="000000"/>
          <w:sz w:val="16"/>
        </w:rPr>
        <w:t>Bahnhofstr. 82-86</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poststelle@gi.ssa.hessen.de</w:t>
      </w:r>
      <w:r>
        <w:rPr>
          <w:rFonts w:cs="MS Sans Serif" w:ascii="MS Sans Serif" w:hAnsi="MS Sans Serif"/>
          <w:sz w:val="24"/>
        </w:rPr>
        <w:tab/>
      </w:r>
      <w:r>
        <w:rPr>
          <w:rFonts w:cs="Arial" w:ascii="Arial" w:hAnsi="Arial"/>
          <w:color w:val="000000"/>
          <w:sz w:val="16"/>
        </w:rPr>
        <w:t>Gieße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3539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02  - DE - Cooperative learning processes in an educational network</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6/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Gieße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0/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German</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5 :MAKING THE BEST USE OF RESOURCES; Self-evaluation to improve the quality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of education provided; Public and private expenditure on education (structural indicator)</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Gegenstand dieses ARION-Studienaufenthalts ist der Austausch von Erfahrungen in der Entwicklung, in d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oordination und in der konkreten Arbeit übergreifender Netzwerke im Bildungsbereich. Ausgehend von aktuell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ispielen aus der schulischen Praxis (z.B. Methoden-Training, soziales Lernen, Förderunterricht, Medi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jektunterricht und Projektprüfungen usw.) sollen Strukturen und Modelle der regionalen Kooperation zwisch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unterschiedlich organisierten Schulen, Schulaufsicht, Universität sowie Institutionen der Lehreraus- und -fortbildung</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vorgestellt und diskutiert werden. Dabei geht es um die bessere Nutzung vorhandener Ressourcen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öglichkeiten, um Fragen der Evaluation, um Steuerungsprozesse und um die Notwendigkeit eines verändert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Rollenverständnisses in kooperativen Prozessen und Zusammenhängen. Auf der Basis einer solchen theoretische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wie praktischen Konzeption soll thematisiert werden, inwieweit regionale Kooperationsmodelle od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Qualitätspartnerschaften Veränderungsprozesse im Bildungsbereich einer Region initiieren und unterstützen könne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Lernende Regionen). *** Language support possible in Spanish.</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Self-evaluation to improve the quality of education provided.  *** The aim of this ARION visit is to exchan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ews concerning the development, coordination and realization of general networks within educational system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arting from current issues in schools such as methodical training, social learning, special tuitions, medi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ject classes and project examinations, structures and models of regional cooperation between schools vary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 type and organisation, school administration, university and teacher training institutes will be presented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scussed. Subjects for discussion will be how to use available resources and possibilities more effectivel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blems of evaluation, steering processes, the necessity to consider new role concepts for those involved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operative processes and contexts. The theory and reality of these "regional models of cooperation" and "qualit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nerships" should be analysed and discussed to assess their possible contribution to the initiation and suppor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f change processes within a region ("Learning regions"). *** Language support possible in Spanish.</w:t>
      </w:r>
    </w:p>
    <w:p>
      <w:pPr>
        <w:pStyle w:val="Normal"/>
        <w:widowControl w:val="false"/>
        <w:tabs>
          <w:tab w:val="clear" w:pos="720"/>
          <w:tab w:val="left" w:pos="566" w:leader="none"/>
          <w:tab w:val="right" w:pos="9009" w:leader="none"/>
        </w:tabs>
        <w:spacing w:before="147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9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s. E.Lesczynska, Mr. J.Biegal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8 61 854 16 6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Kuratorium Oswiaty w Poznaniu</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8 61 852 31 69</w:t>
      </w:r>
      <w:r>
        <w:rPr>
          <w:rFonts w:cs="MS Sans Serif" w:ascii="MS Sans Serif" w:hAnsi="MS Sans Serif"/>
          <w:sz w:val="24"/>
        </w:rPr>
        <w:tab/>
      </w:r>
      <w:r>
        <w:rPr>
          <w:rFonts w:cs="Arial" w:ascii="Arial" w:hAnsi="Arial"/>
          <w:color w:val="000000"/>
          <w:sz w:val="16"/>
        </w:rPr>
        <w:t>ul. Kosciuszki 93</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wko@ko.ponan.pl</w:t>
      </w:r>
      <w:r>
        <w:rPr>
          <w:rFonts w:cs="MS Sans Serif" w:ascii="MS Sans Serif" w:hAnsi="MS Sans Serif"/>
          <w:sz w:val="24"/>
        </w:rPr>
        <w:tab/>
      </w:r>
      <w:r>
        <w:rPr>
          <w:rFonts w:cs="Arial" w:ascii="Arial" w:hAnsi="Arial"/>
          <w:color w:val="000000"/>
          <w:sz w:val="16"/>
        </w:rPr>
        <w:t>Pozna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POL-61294</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20,03  - POL - QUALITY IMPROVEMENT IN EDUCATION THROUGH SELF-EVALUATION AND THE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CHOOL INSPECTION SYSTEM</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3/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 xml:space="preserve">Poznan is a capital of Wielkopolska  province . On </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7/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Po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Po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5 :MAKING THE BEST USE OF RESOURCES; Self-evaluation to improve the quality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of education provided; Public and private expenditure on education (structural indicator)</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1. Goscie beda mieli okazje poznac Polski system edukacji lacznie z systemem prowadzenia wizytacji w szkolach 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dejmowanymi w nich procesami samoewaluacji. 2. Szczegolny nacisk bedzie polozony na wizyty w roznego typ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zkolach (podstawowych, gimnazjach, artystycznych, liceach i technikach) usytuowanych w miescie i na terena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ejskich oraz poznawanie roznych pomyslow podnoszenia jakosci edukacji. Rozwazany bedzie rowniez konteks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oleczno-kulturowy wizytowanych szkol. 3. Do programu wlaczone takze zostana zagadnienia zwiazane z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ksztalceniem i doskonaleniem nauczycieli. Planowane sa takze wizyty do Uniwersytetu w Poznaniu oraz Osrodk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oskonalenia Nauczycieli. 4. Oczekuje sie, ze uczestnicy seminarium wymienia sie doswiadczeniami dotyczacym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prawowania nadzoru pedagogicznego,wyniesionymi z wlasnych krajow. - Homepage: www.ko.poznan.pl</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To present the regional approach to quality of education both the self-evaluation and school inspection fro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utside. The participants will share experience of European colleagues of their own quality systems. *** 1.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visitors will have opportunity to get to known the Polish educational system including school inspection system and</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self-evaluation processes in schools. 2. Special emphasis will be placed on visiting schools of various typ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imary, gymnasium, upper secondary art., academic, vocational) in the city and in rural areas and learning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arious concepts of quality improvement in  schools. The socio-cultural context of visiting schools will be als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aken into consideration. 3. The programme will incorporate the issues within areas of teacher education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rainning. It is planned to visit University in Poznan and in-service training centre. 4. It is hoped that the participan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ill share experience of their own inspection systems. - Homepage: www.ko.poznan.pl</w:t>
      </w:r>
    </w:p>
    <w:p>
      <w:pPr>
        <w:pStyle w:val="Normal"/>
        <w:widowControl w:val="false"/>
        <w:tabs>
          <w:tab w:val="clear" w:pos="720"/>
          <w:tab w:val="left" w:pos="566" w:leader="none"/>
          <w:tab w:val="right" w:pos="9009" w:leader="none"/>
        </w:tabs>
        <w:spacing w:before="20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9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0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Christer Öjdeby</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6 18 72 27 20 0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Uppsala kommun</w:t>
      </w:r>
    </w:p>
    <w:p>
      <w:pPr>
        <w:pStyle w:val="Normal"/>
        <w:widowControl w:val="false"/>
        <w:tabs>
          <w:tab w:val="clear" w:pos="720"/>
          <w:tab w:val="left" w:pos="575" w:leader="none"/>
        </w:tabs>
        <w:spacing w:before="73" w:after="0"/>
        <w:rPr>
          <w:rFonts w:ascii="Arial" w:hAnsi="Arial" w:cs="Arial"/>
          <w:color w:val="000000"/>
          <w:sz w:val="21"/>
        </w:rPr>
      </w:pPr>
      <w:r>
        <w:rPr>
          <w:rFonts w:cs="MS Sans Serif" w:ascii="MS Sans Serif" w:hAnsi="MS Sans Serif"/>
          <w:sz w:val="24"/>
        </w:rPr>
        <w:tab/>
      </w:r>
      <w:r>
        <w:rPr>
          <w:rFonts w:cs="Arial" w:ascii="Arial" w:hAnsi="Arial"/>
          <w:color w:val="000000"/>
          <w:sz w:val="16"/>
        </w:rPr>
        <w:t>+46 18 72 27 25 21</w:t>
      </w:r>
    </w:p>
    <w:p>
      <w:pPr>
        <w:pStyle w:val="Normal"/>
        <w:widowControl w:val="false"/>
        <w:tabs>
          <w:tab w:val="clear" w:pos="720"/>
          <w:tab w:val="left" w:pos="563" w:leader="none"/>
        </w:tabs>
        <w:spacing w:before="101"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hrister.ojdeby@uppsala.se</w:t>
      </w:r>
      <w:r>
        <w:rPr>
          <w:rFonts w:cs="MS Sans Serif" w:ascii="MS Sans Serif" w:hAnsi="MS Sans Serif"/>
          <w:sz w:val="24"/>
        </w:rPr>
        <w:tab/>
      </w:r>
      <w:r>
        <w:rPr>
          <w:rFonts w:cs="Arial" w:ascii="Arial" w:hAnsi="Arial"/>
          <w:color w:val="000000"/>
          <w:sz w:val="16"/>
        </w:rPr>
        <w:t>Uppsal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S-75375</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04  - SE - Quality in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0/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Uppsala, Swede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4/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wede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wed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5 :MAKING THE BEST USE OF RESOURCES; Self-evaluation to improve the quality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of education provided; Public and private expenditure on education (structural indicator)</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Aim: Information about the quality system in the educational system in Uppsala. *** Quality in education. Evaluatio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of education in the compulsory schools and in the upper secondary schools in Uppsala.Studying the qualit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mprovement plan and its implementation. Studying the tools, the process and methods for carrying out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valuation. Visiting the board of education, compulsory schools and upper secondary schools. Meeting wit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tudents and teachers involved in the project.</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Kvalitet inom utbildningen på grundskolan och gymnasieskolan i Uppsala kommun. Studie av kvalitetsplan o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ss implementation i verksamheten. Besök hos ansvariga politiker. Besök på grundskolor och gymnasieskol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Möte med elever och lärare som arbetar med projektet.</w:t>
      </w:r>
    </w:p>
    <w:p>
      <w:pPr>
        <w:pStyle w:val="Normal"/>
        <w:widowControl w:val="false"/>
        <w:tabs>
          <w:tab w:val="clear" w:pos="720"/>
          <w:tab w:val="left" w:pos="566" w:leader="none"/>
          <w:tab w:val="right" w:pos="9009" w:leader="none"/>
        </w:tabs>
        <w:spacing w:before="31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9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0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s Tuula Asikaine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58-16-51844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rimary school (EDU.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Pello School</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58-16-512627</w:t>
      </w:r>
      <w:r>
        <w:rPr>
          <w:rFonts w:cs="MS Sans Serif" w:ascii="MS Sans Serif" w:hAnsi="MS Sans Serif"/>
          <w:sz w:val="24"/>
        </w:rPr>
        <w:tab/>
      </w:r>
      <w:r>
        <w:rPr>
          <w:rFonts w:cs="Arial" w:ascii="Arial" w:hAnsi="Arial"/>
          <w:color w:val="000000"/>
          <w:sz w:val="16"/>
        </w:rPr>
        <w:t>Opintie 7</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pellon-koulu.kanslia@pello.inet.fi</w:t>
      </w:r>
      <w:r>
        <w:rPr>
          <w:rFonts w:cs="MS Sans Serif" w:ascii="MS Sans Serif" w:hAnsi="MS Sans Serif"/>
          <w:sz w:val="24"/>
        </w:rPr>
        <w:tab/>
      </w:r>
      <w:r>
        <w:rPr>
          <w:rFonts w:cs="Arial" w:ascii="Arial" w:hAnsi="Arial"/>
          <w:color w:val="000000"/>
          <w:sz w:val="16"/>
        </w:rPr>
        <w:t>Pello</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IN-957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05  - FI - Maintaining High Standards in Education in Remote, Sparcely Populated Area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ello and Sodankylä (Lapland)</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7/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in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in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5 :MAKING THE BEST USE OF RESOURCES; Self-evaluation to improve the quality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of education provided; Public and private expenditure on education (structural indicator)</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211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study visit to Finnish Lapland aims to highlight the variety of ways and strategies to achieve and maintain hig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andards in education in remote areas with declining population figures. The visitors will be introduced to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bridging of primary and secondary levels, modes of learning of optional languages (e.g. Sami languages), the use of</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ICT in education and cross-border co-operation within the field of education. The visit will be organised by Pell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 in cooperation with the municipality of Sodankylä and the State Provincial Office of Lapland. Half of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eek will be spent in Sodankylä and the other half in Pello.</w:t>
      </w:r>
    </w:p>
    <w:p>
      <w:pPr>
        <w:pStyle w:val="Normal"/>
        <w:widowControl w:val="false"/>
        <w:tabs>
          <w:tab w:val="clear" w:pos="720"/>
          <w:tab w:val="left" w:pos="566" w:leader="none"/>
          <w:tab w:val="right" w:pos="9009" w:leader="none"/>
        </w:tabs>
        <w:spacing w:before="25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9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0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aria Famiglietti</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51.227669</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RRE Emilia-Romagn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51.269221</w:t>
      </w:r>
      <w:r>
        <w:rPr>
          <w:rFonts w:cs="MS Sans Serif" w:ascii="MS Sans Serif" w:hAnsi="MS Sans Serif"/>
          <w:sz w:val="24"/>
        </w:rPr>
        <w:tab/>
      </w:r>
      <w:r>
        <w:rPr>
          <w:rFonts w:cs="Arial" w:ascii="Arial" w:hAnsi="Arial"/>
          <w:color w:val="000000"/>
          <w:sz w:val="16"/>
        </w:rPr>
        <w:t>Via U. Bassi, 7</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mariafamiglietti@libero.it</w:t>
      </w:r>
      <w:r>
        <w:rPr>
          <w:rFonts w:cs="MS Sans Serif" w:ascii="MS Sans Serif" w:hAnsi="MS Sans Serif"/>
          <w:sz w:val="24"/>
        </w:rPr>
        <w:tab/>
      </w:r>
      <w:r>
        <w:rPr>
          <w:rFonts w:cs="Arial" w:ascii="Arial" w:hAnsi="Arial"/>
          <w:color w:val="000000"/>
          <w:sz w:val="16"/>
        </w:rPr>
        <w:t>Bologn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4012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20,06  - IT - L'insegnamento della disciplina tecnologia e l'uso delle Nuove tecnologie - Unterricht der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echnologischen Diziplin und Gebrauch der Neuen Technologien</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11/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Reggio Emili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7/11/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5 :MAKING THE BEST USE OF RESOURCES; Self-evaluation to improve the quality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of education provided; Public and private expenditure on education (structural indicator)</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Il seminario prevede un confronto con i partecipanti degli altri Paesi europei relativamente all'insegnamento del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isciplina Tecnologia (es. studio delle materie prime e dei materiali, i sistemi di produzione, tipi di attività operativ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di laboratorio, ecc.) con scambio di programmi, libri di testo, metodologie applicate nell'insegnamento e i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fronto culturale circa l'introduzione delle nuove tecnologie nell'insegnamento apprendimento. Ciò riguarda tutt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li ordini di scuola. Verrà visitata la scuola dell'Infanzia (e tra le quali "La villetta"), scuole primarie dove è stat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rodotta la disciplina "Tecnologia e informatica", scuole medie, dove si insegna l'Educazione tecnica e med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uperiori: licei scientifici e tecnologici. Ulteriori recapiti dell'organizzatore: e-mail: posta@irreer.org</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as Seminar bietet den Teilnehmern der verschiedenen Länder der Eu die Möglichkeit, eine Konfrontation üb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Unterrichtsmethoden der technologischen Disziplin (z.B. Lernen der Rohstoffe und Materialien, Produktionssystem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Laboraktivitäten, usw.) und einen Austausch  von Programmen, Büchern und Unterrichtsverfahren zu hab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ußerdem bietet es ihnen noch einen kulturellen Austausch über die Ergebnisse der Einführung der Neu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echnologien  in die Unterricht und in das Lernen. Das Thema betrifft alle Schulsektoren. Es werden Besuchunge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von Kindergarten (unter deren "La villetta") und Grundschulen, wo die Disziplin "Technologie und Informatik"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ingeführt ist, von Mittelschulen, wo man die technische Bildung unterrichtet, und von Oberschul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issenschaftlichen ubnd tecnologischen Gymnasien) organisiert. Die andere e-mail adresse ist: posta@irreer.org</w:t>
      </w:r>
    </w:p>
    <w:p>
      <w:pPr>
        <w:pStyle w:val="Normal"/>
        <w:widowControl w:val="false"/>
        <w:tabs>
          <w:tab w:val="clear" w:pos="720"/>
          <w:tab w:val="left" w:pos="566" w:leader="none"/>
          <w:tab w:val="right" w:pos="9009" w:leader="none"/>
        </w:tabs>
        <w:spacing w:before="22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9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0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KLEIN Joseph</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3 2 98 96 48 0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ycée de Kerneuzec</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3 2 98 96 48 09</w:t>
      </w:r>
      <w:r>
        <w:rPr>
          <w:rFonts w:cs="MS Sans Serif" w:ascii="MS Sans Serif" w:hAnsi="MS Sans Serif"/>
          <w:sz w:val="24"/>
        </w:rPr>
        <w:tab/>
      </w:r>
      <w:r>
        <w:rPr>
          <w:rFonts w:cs="Arial" w:ascii="Arial" w:hAnsi="Arial"/>
          <w:color w:val="000000"/>
          <w:sz w:val="16"/>
        </w:rPr>
        <w:t>BP 115</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joseph.klein@ac-rennes.fr</w:t>
      </w:r>
      <w:r>
        <w:rPr>
          <w:rFonts w:cs="MS Sans Serif" w:ascii="MS Sans Serif" w:hAnsi="MS Sans Serif"/>
          <w:sz w:val="24"/>
        </w:rPr>
        <w:tab/>
      </w:r>
      <w:r>
        <w:rPr>
          <w:rFonts w:cs="Arial" w:ascii="Arial" w:hAnsi="Arial"/>
          <w:color w:val="000000"/>
          <w:sz w:val="16"/>
        </w:rPr>
        <w:t>QUIMPERL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2939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07  - FR - La politique documentaire dans les établissements scolaires et le projet personnel de l'élèv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02/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QUIMPERL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6/02/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1.5 : Optimiser l'utilisation des ressources; auto-évaluation dans le but d'améliorer la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qualité de l'enseignement prodigué ; dépenses publiques et privées consacrées à l'é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indicateur structurel)</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Montrer le rôle des centres de documentation et d'information (CDI) et des centres d'orientation et d'inform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IO) dans la construction du projet personnel de l'élève. *** 1/Le rôle et le fonctionnement du CDI (et s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équivalent en primaire et maternelle) dans les établissements scolaires (1er et 2ème degrés). 2/Les outils CDI 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IO dans la construction du projet personnel de l'élève.Cette visite s'adresse à des responsables d'établissemen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olaires, des coordinateurs pédagogiques, des Inspecteurs. Visites de divers CDI (secondaire) - BCD (primaire)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rmothèques (maternelle) du BAPE Lorient / Quimperlé. Visites de centres d'information et d'orientation. Tabl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ondes avec les responsables des structures, les utilisateurs (enseignants, élèves). Expérience d'une journée da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une structure en fonctionnement (en binôme). Evaluation finale. *** Support linguistique en Allemand possible.</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documentary policy in schools and the personal project of the pupil. A presentation of the role and function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f the Documentary and Information Centre (and the same system at the level of primary and nursery schools). 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splay of the tools of the DIC and the Information and Orientation Centre as regards the personal project of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upil. This programme is aimed at headmasters, coordinating teachers and inspectors. *** Possible langu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upport in German.</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9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08</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NICOD Patrick</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3 3 81 65 74 9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DRONISEP</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3 3 81 53 44 03</w:t>
      </w:r>
      <w:r>
        <w:rPr>
          <w:rFonts w:cs="MS Sans Serif" w:ascii="MS Sans Serif" w:hAnsi="MS Sans Serif"/>
          <w:sz w:val="24"/>
        </w:rPr>
        <w:tab/>
      </w:r>
      <w:r>
        <w:rPr>
          <w:rFonts w:cs="Arial" w:ascii="Arial" w:hAnsi="Arial"/>
          <w:color w:val="000000"/>
          <w:sz w:val="16"/>
        </w:rPr>
        <w:t>Rectorat</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45, avenue Carnot</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drobesancon@ac-besancon.fr</w:t>
      </w:r>
      <w:r>
        <w:rPr>
          <w:rFonts w:cs="MS Sans Serif" w:ascii="MS Sans Serif" w:hAnsi="MS Sans Serif"/>
          <w:sz w:val="24"/>
        </w:rPr>
        <w:tab/>
      </w:r>
      <w:r>
        <w:rPr>
          <w:rFonts w:cs="Arial" w:ascii="Arial" w:hAnsi="Arial"/>
          <w:color w:val="000000"/>
          <w:sz w:val="16"/>
        </w:rPr>
        <w:t>BESANCO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250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08  - FR - Education à l'orientation des lycéen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9/02/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ESANCO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3/02/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1.5 : Optimiser l'utilisation des ressources; auto-évaluation dans le but d'améliorer la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qualité de l'enseignement prodigué ; dépenses publiques et privées consacrées à l'é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indicateur structurel)</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Conduire une réflexion autour de la problématique de l'information des lycéens sur les métiers et l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rmations, à partir de l'outil pédagogique pilote que constitue la quatrième édition du forum régional "Initial". *** 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gramme comportera l'étude du dispositif d'éducation à l'orientation des lycéens franc comtois ainsi que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es dans des établissements scolaires et des services académiques où le concept a été mis en oeuvre. De c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échange, pourrait naître un enrichissement réciproque de nos différentes méthodes susceptibles d'améliorer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qualité de l'orientation des jeunes et de leur insertion professionnelle au sein de l'Europe. *** Support linguistiqu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n Allemand possible. *** Homepage: http://www.onisep.fr/:besancon</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objective of this course is to perform a reflexion on the issue of informing senior secondary-school students 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jobs and careers through a pedagogical pilot tool, the regional forum "Initial", which is to be held for the 4th tim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is year in the region of Franche-Comte in France.The programme will include the study of the education plan fo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jobs and career guidance as well as visits of high-schools students and regional education services who initiat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event. A mutual enrichment could emerge from such an exchange by bringing together our different methods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rder to improve the quality of our respective career guidance and to reach a better professional integration of ou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young people in Europe. *** Language support in German possible. *** Homepage: http://www.onisep.fr/:besancon</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9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09</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Irina Jemeljanov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71 781433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Ministry of Education and Scienc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71 7814344</w:t>
      </w:r>
      <w:r>
        <w:rPr>
          <w:rFonts w:cs="MS Sans Serif" w:ascii="MS Sans Serif" w:hAnsi="MS Sans Serif"/>
          <w:sz w:val="24"/>
        </w:rPr>
        <w:tab/>
      </w:r>
      <w:r>
        <w:rPr>
          <w:rFonts w:cs="Arial" w:ascii="Arial" w:hAnsi="Arial"/>
          <w:color w:val="000000"/>
          <w:sz w:val="16"/>
        </w:rPr>
        <w:t>Education Policy Department</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12 Basteja bulvaris</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irina.jemeljanova@izm.gov.lv</w:t>
      </w:r>
      <w:r>
        <w:rPr>
          <w:rFonts w:cs="MS Sans Serif" w:ascii="MS Sans Serif" w:hAnsi="MS Sans Serif"/>
          <w:sz w:val="24"/>
        </w:rPr>
        <w:tab/>
      </w:r>
      <w:r>
        <w:rPr>
          <w:rFonts w:cs="Arial" w:ascii="Arial" w:hAnsi="Arial"/>
          <w:color w:val="000000"/>
          <w:sz w:val="16"/>
        </w:rPr>
        <w:t>Rig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LV-105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09  - LV - Quality in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6/02/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Riga, Latvi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0/02/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Latvia</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Latv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5 :MAKING THE BEST USE OF RESOURCES; Self-evaluation to improve the quality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of education provided; Public and private expenditure on education (structural indicator)</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20</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Izgliitiibas un zinaatnes ministrijas un Izgliitiibas sisteemas attiistiibas projekta darba grupas prezentees trii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litikas analiizes peetiijumus: 1)skolu efektivitaates kvantitatiivo peetiijumu; 2)aptauju par skolu beidzeeju prasmj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tbilstiibu darba tirgus prasiibaam; 3)veiksmiigaakaas skolotaaju pieredzes kvalitatiivo peetiijumu. Piecu dien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ziite apvienos prezentaacijas, ekspertu un grupu diskusijas, kuras nodrosinaas daliibniekiem iespeejas iepaziiti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r Latvijas izgliitiibas sisteemu, tikties ar peetniekiem un skolu paarstaavjiem, apspriest peetiijumu projekteesan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istenosanas, analiizes procesu, kaa arii peetiijumu rezultaatu izmantosanu politikas veidosanaa. Homep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ww.izm.gov.lv</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Ministry of Education and Science and Education Improvement Project working groups will present the resul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f three policy analysis studies: 1)a quantitative study of school effectiveness; 2)a survey on relevance of graduat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kills and labour market requirements; 3)a qualitative study of best teaching practices. The five-day visit wil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bine presentations, panel and group discussions in order to allow the participants get acquainted with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 system in Latvia, meet the researchers and school representatives, discuss the process study desig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mplementation, analysis and application of results for policy making. Homepage: www.izm.gov.lv</w:t>
      </w:r>
    </w:p>
    <w:p>
      <w:pPr>
        <w:pStyle w:val="Normal"/>
        <w:widowControl w:val="false"/>
        <w:tabs>
          <w:tab w:val="clear" w:pos="720"/>
          <w:tab w:val="left" w:pos="566" w:leader="none"/>
          <w:tab w:val="right" w:pos="9009" w:leader="none"/>
        </w:tabs>
        <w:spacing w:before="25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19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10</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ateja Brejc</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86 4 23 62 26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Education authority</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National Leadership School</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86 4 23 62 261</w:t>
      </w:r>
      <w:r>
        <w:rPr>
          <w:rFonts w:cs="MS Sans Serif" w:ascii="MS Sans Serif" w:hAnsi="MS Sans Serif"/>
          <w:sz w:val="24"/>
        </w:rPr>
        <w:tab/>
      </w:r>
      <w:r>
        <w:rPr>
          <w:rFonts w:cs="Arial" w:ascii="Arial" w:hAnsi="Arial"/>
          <w:color w:val="000000"/>
          <w:sz w:val="16"/>
        </w:rPr>
        <w:t>c/o Hotel Kokra</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Brdo pri Kranju</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info@solazaravnatelje.si</w:t>
      </w:r>
      <w:r>
        <w:rPr>
          <w:rFonts w:cs="MS Sans Serif" w:ascii="MS Sans Serif" w:hAnsi="MS Sans Serif"/>
          <w:sz w:val="24"/>
        </w:rPr>
        <w:tab/>
      </w:r>
      <w:r>
        <w:rPr>
          <w:rFonts w:cs="Arial" w:ascii="Arial" w:hAnsi="Arial"/>
          <w:color w:val="000000"/>
          <w:sz w:val="16"/>
        </w:rPr>
        <w:t>Kranj</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SI-40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10  - SI - Leading for School Improvement</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rdo pri Kranju</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lovenia</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lovene</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5 :MAKING THE BEST USE OF RESOURCES; Self-evaluation to improve the quality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of education provided; Public and private expenditure on education (structural indicator)</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V skladu s slovensko zakonodajo morajo kandidati za ravnatelje opraviti ravnateljski izpit. Poleg tega Šola z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avnatelje šolam pomaga tudi pri uvajanju izboljšav, ki je eden izmed procesov za doseganje kakovosti v vzgoji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zobraževanjuLeta 1998/99, se je osem osnovnih šol vkljuèilo v projekt Mreže uèeèih se šol. Na šolah so bil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blikovani razvojni timi. Èlani timov so se usposabljali v postavljanju prioritet in reševanju problemov. Projekt sm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zakljuèili septembra 2000. V šolskem letu 2000/2001 se je nato v program vkljuèilo pet srednjih šol, v šolskem let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2001/02 14 osnovnih šol in v šolskem letu 2002/03 8 srednjih šol, 17 osnovnih šol in 16 vrtcev. Skupini udeležencev</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ARION-a bomo predstavili rezultate prvega projekta in jih seznanili s programi, ki trenutno potekajo.Udeležence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omo predstavili slovenski šolski sistem, spoznali bodo delo Šole za ravnatelje, organizirali bomo obisk osnovnih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rednjih šol.   Homepage: www.solazaravnatelje.si</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To indroduce the participants with the approach to quality in education based on school improvement theor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d practice (network of schools). *** Slovenian legislation regulates that all school directors should atte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anagement training leading to the Headship Licence. After completing this course, the National Leadership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 helps the heads and their schools with introducing school improvement as one of the key processe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triving for quality in education.In 1998/99, eight primary schools joined our project The Network of Learn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chools. Development teams have been created in each school. Their members were trained in priority setting  and</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problem solving in a collaborative way. The project was completed in September 2000. In 2000/2001, fiv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econdary schools started with the program in 2001/02 14 primary schools and in 2002/03 8 secondary schools, 17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imary schools and 16 kindergartens. The ARION-group will learn how the project worked and is working i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ools.Information on Slovenian school system in general will be given, the National Leadership School will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esented and a number of visits to primary and secondary schools will be organized. Homepage: </w:t>
      </w:r>
    </w:p>
    <w:p>
      <w:pPr>
        <w:pStyle w:val="Normal"/>
        <w:widowControl w:val="false"/>
        <w:tabs>
          <w:tab w:val="clear" w:pos="720"/>
          <w:tab w:val="left" w:pos="566" w:leader="none"/>
          <w:tab w:val="right" w:pos="9009" w:leader="none"/>
        </w:tabs>
        <w:spacing w:before="165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0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1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BONVALLET Robert / PENSERINO Véroniqu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3 1 34 69 85 9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ollège Marcel Pagnol</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3 1 34 73 92 92</w:t>
      </w:r>
      <w:r>
        <w:rPr>
          <w:rFonts w:cs="MS Sans Serif" w:ascii="MS Sans Serif" w:hAnsi="MS Sans Serif"/>
          <w:sz w:val="24"/>
        </w:rPr>
        <w:tab/>
      </w:r>
      <w:r>
        <w:rPr>
          <w:rFonts w:cs="Arial" w:ascii="Arial" w:hAnsi="Arial"/>
          <w:color w:val="000000"/>
          <w:sz w:val="16"/>
        </w:rPr>
        <w:t>25, rue Emile Combres</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rbonvallet@wanadoo.fr</w:t>
      </w:r>
      <w:r>
        <w:rPr>
          <w:rFonts w:cs="MS Sans Serif" w:ascii="MS Sans Serif" w:hAnsi="MS Sans Serif"/>
          <w:sz w:val="24"/>
        </w:rPr>
        <w:tab/>
      </w:r>
      <w:r>
        <w:rPr>
          <w:rFonts w:cs="Arial" w:ascii="Arial" w:hAnsi="Arial"/>
          <w:color w:val="000000"/>
          <w:sz w:val="16"/>
        </w:rPr>
        <w:t>MONTSOULT</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9556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11  - FR - Politique culturelle académiqu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9/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ONTSOULT</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1.5 : Optimiser l'utilisation des ressources; auto-évaluation dans le but d'améliorer la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qualité de l'enseignement prodigué ; dépenses publiques et privées consacrées à l'é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indicateur structurel)</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La politique culturelle dans le système éducatif français. *** Du fait de la situation géographique et historiqu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Académie de Versailles possède une richesse culturelle exceptionnelle qu'elle sait exploiter et valoriser dans l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établissements scolarisés. En partenariat avec la région, les conseils généraux, les organismes culture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Académie initie et développe de nombreuses actions dans les écoles. Le voyage d'étude Arion s'articulera sur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nnaissance de la politique culturelle académique, régionale et départementale et sa mise en oeuvre dans l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établissements scolaires. La connaissance théorique (connaissance des institutions) s'accompagnera d'un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pproche pratique (ateliers de pratiques, artistiques en établissements scolaires et les ateliers proposés par l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musées peuvent être deux approches complémentaires).</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Versailles Academie has a lot to offer as far as cultural and historical heritage is concerned. The Educ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thorities in partnership with the Conseil General have developed and promoted a number of cultural actions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imary and secondary schools. The project aims to promote the knowledge of the cultural policy of our academi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o get to know the possibilities and resources offered by our local environmenet. It will also promote practice b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ncouraging visits to museums, lectures.</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0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1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Quality in educatio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1 72 511850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Europeeplatform voor het Nl.Onderwij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1 72 5151221</w:t>
      </w:r>
      <w:r>
        <w:rPr>
          <w:rFonts w:cs="MS Sans Serif" w:ascii="MS Sans Serif" w:hAnsi="MS Sans Serif"/>
          <w:sz w:val="24"/>
        </w:rPr>
        <w:tab/>
      </w:r>
      <w:r>
        <w:rPr>
          <w:rFonts w:cs="Arial" w:ascii="Arial" w:hAnsi="Arial"/>
          <w:color w:val="000000"/>
          <w:sz w:val="16"/>
        </w:rPr>
        <w:t>Nassauplein 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brosse@europeesplatform.nl</w:t>
      </w:r>
      <w:r>
        <w:rPr>
          <w:rFonts w:cs="MS Sans Serif" w:ascii="MS Sans Serif" w:hAnsi="MS Sans Serif"/>
          <w:sz w:val="24"/>
        </w:rPr>
        <w:tab/>
      </w:r>
      <w:r>
        <w:rPr>
          <w:rFonts w:cs="Arial" w:ascii="Arial" w:hAnsi="Arial"/>
          <w:color w:val="000000"/>
          <w:sz w:val="16"/>
        </w:rPr>
        <w:t>Alkmaar</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NL-1815 GM</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12  - NL - Quality in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1/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Den Haag  (The Hagu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6/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Netherlands</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Dutc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5 :MAKING THE BEST USE OF RESOURCES; Self-evaluation to improve the quality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of education provided; Public and private expenditure on education (structural indicator)</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fter a general introduction of the Dutch educational system and its main features the participants will visit variou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al institutions to observe the teaching process and perceive quality policy in practise. The participan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ll discuss the different ways of measuring quality and meet experts, representatives of schoolmanagement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inpection. In the Netherlands, the schools are in the first place in charge of realising quality in educ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refore much priority will be given to school visits and discussions with the Dutch counterparts of the visitors.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anguage support in French. *** Homepage: www/europeesplatform.nl</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De deelnemers maken kennis met het Nederlandse beleid m.b.t. de kwaliteit van het onderwijs. Zij bezoeken daarto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zowel het ministerie van onderwijs alsmede scholen en andere instellingen. *** Homepag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www/europeesplatform.nl</w:t>
      </w:r>
    </w:p>
    <w:p>
      <w:pPr>
        <w:pStyle w:val="Normal"/>
        <w:widowControl w:val="false"/>
        <w:tabs>
          <w:tab w:val="clear" w:pos="720"/>
          <w:tab w:val="left" w:pos="566" w:leader="none"/>
          <w:tab w:val="right" w:pos="9009" w:leader="none"/>
        </w:tabs>
        <w:spacing w:before="31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0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1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Christian Meyer</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511 1062444</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Bezirksregierung Hannover, Dez. 402</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511 1062654</w:t>
      </w:r>
      <w:r>
        <w:rPr>
          <w:rFonts w:cs="MS Sans Serif" w:ascii="MS Sans Serif" w:hAnsi="MS Sans Serif"/>
          <w:sz w:val="24"/>
        </w:rPr>
        <w:tab/>
      </w:r>
      <w:r>
        <w:rPr>
          <w:rFonts w:cs="Arial" w:ascii="Arial" w:hAnsi="Arial"/>
          <w:color w:val="000000"/>
          <w:sz w:val="16"/>
        </w:rPr>
        <w:t>Am Waterlooplatz 11</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hristian.meyer@br-h.niedersachsen.de</w:t>
      </w:r>
      <w:r>
        <w:rPr>
          <w:rFonts w:cs="MS Sans Serif" w:ascii="MS Sans Serif" w:hAnsi="MS Sans Serif"/>
          <w:sz w:val="24"/>
        </w:rPr>
        <w:tab/>
      </w:r>
      <w:r>
        <w:rPr>
          <w:rFonts w:cs="Arial" w:ascii="Arial" w:hAnsi="Arial"/>
          <w:color w:val="000000"/>
          <w:sz w:val="16"/>
        </w:rPr>
        <w:t>Hannover</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30169</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13  - DE - Quality development in schools in a region of Lower Saxony</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9/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tadthagen, Landkreis Schaumburg</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3/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5 :MAKING THE BEST USE OF RESOURCES; Self-evaluation to improve the quality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of education provided; Public and private expenditure on education (structural indicator)</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2</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Die Teilnehmer/innen erhalten Informationen über das niedersächsische Schulsystem sowie über das schulisc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gebot im Landkreis Schaumburg. Es wird ihnen die Arbeit in unterschiedlichen Qualitätsnetzwerken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erschiedenen Schulformen (Primar- und Sekundarbereich I) vorgestellt. Besuche in mehreren Netzwerkschul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inden statt, und die Teilnehmer/innen lernen Maßnahmen, Instrumente und Verfahrensweisen zu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Qualitätsentwicklung kennen. Weitere Informationen über die Region und die Schulen können Interessenten ab dem</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01.04.2003 unter folgender Internetadresse erhalten: http://nibis.ni.schule.de/~brharion</w:t>
      </w:r>
    </w:p>
    <w:p>
      <w:pPr>
        <w:pStyle w:val="Normal"/>
        <w:widowControl w:val="false"/>
        <w:tabs>
          <w:tab w:val="clear" w:pos="720"/>
          <w:tab w:val="left" w:pos="566" w:leader="none"/>
        </w:tabs>
        <w:spacing w:before="94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Participants will get knowledge about different means of quality development in different school network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wn experiences in educational quality development should be offered and exchanged. *** Participants will g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formation about the school system in Lower Saxony and about educational offers within the county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aumburg. Work in different kinds of quality nets in different kinds of schools (primary and secondary school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ll be presented. Visits to several network schools will take place and the participants learn about means, devic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d methodology of quality development. Interested persons can get more information about the region and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chools in the internet: http://nibis.ni.schule.de/~brharion</w:t>
      </w:r>
    </w:p>
    <w:p>
      <w:pPr>
        <w:pStyle w:val="Normal"/>
        <w:widowControl w:val="false"/>
        <w:tabs>
          <w:tab w:val="clear" w:pos="720"/>
          <w:tab w:val="left" w:pos="566" w:leader="none"/>
          <w:tab w:val="right" w:pos="9009" w:leader="none"/>
        </w:tabs>
        <w:spacing w:before="239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0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1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ario Bandier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573.99025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entro Servizi Amministrativi di Pistoi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573.367138</w:t>
      </w:r>
      <w:r>
        <w:rPr>
          <w:rFonts w:cs="MS Sans Serif" w:ascii="MS Sans Serif" w:hAnsi="MS Sans Serif"/>
          <w:sz w:val="24"/>
        </w:rPr>
        <w:tab/>
      </w:r>
      <w:r>
        <w:rPr>
          <w:rFonts w:cs="Arial" w:ascii="Arial" w:hAnsi="Arial"/>
          <w:color w:val="000000"/>
          <w:sz w:val="16"/>
        </w:rPr>
        <w:t>Via Mabellini, 9</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mario.bandiera.183@trampi.istruzione.it</w:t>
      </w:r>
      <w:r>
        <w:rPr>
          <w:rFonts w:cs="MS Sans Serif" w:ascii="MS Sans Serif" w:hAnsi="MS Sans Serif"/>
          <w:sz w:val="24"/>
        </w:rPr>
        <w:tab/>
      </w:r>
      <w:r>
        <w:rPr>
          <w:rFonts w:cs="Arial" w:ascii="Arial" w:hAnsi="Arial"/>
          <w:color w:val="000000"/>
          <w:sz w:val="16"/>
        </w:rPr>
        <w:t>Pistoi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511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14  - IT - La riforma del sistema scolastico italiano / Il meraviglioso mondo di Pinocchio - The reform of</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e school system in Italy / The wonderful world of Pinocchio</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9/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Collodi - Pescia (50 km from Florenc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3/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5 :MAKING THE BEST USE OF RESOURCES; Self-evaluation to improve the quality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of education provided; Public and private expenditure on education (structural indicator)</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OBIETTIVI: Illustrazione del Sistema Educativo italiano ( organizzazione, gestione, autonomia ) e della riform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olastica con riferimento alla scuola Materna, Elementare e Media. Favorire nuovi contatti, gli scambi e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llaborazione tra le scuole europee. Informazioni sul programma europeo SOCRATES (Comenius, Lingua, Ar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cc. ). Le avventure di Pinocchio: la favola di un burattino; un viaggio affascinante tra l’immaginazione degli Adulti 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la fantasia dei bambini; il valore pedagogico della storia di Pinocchio per l’educazione dei bambin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ETODOLOGIE D’INTERVENTO: Visita alle scuole Materna, Elementare e Media di Pescia e all’ Agenzia italian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OCRATES a Firenze. Scoperta di Collodi, terra incantata di Pinocchio (visita al paese,  incontro con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ndazione Collodi). Dibattito- scambio di informazioni con i Dirigenti scolastici sull’educazione di base in Europ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 in Italia. Incontri con i responsabili dell’ Agenzia italiana SOCRATES e della Fondazione Collodi.</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General information on the Italian educational system (organization, management, autonomy) and o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cent school reform applied to Nursery, Elementary and Junior school. Creation of new contacts, exchange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operation between European schools. Information on the European programme SOCRATES (Comenius, Lingu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rion etc.). "The Adventures of Pinocchio, tales of a puppet" an amazing voyage through adult imagination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hild’s fantasy. Study on the pedagogical value of the history of Pinocchio for children education. The Programm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ll include: Visit to Nursery, Elementary and Junior schools of Pescia and to the Italian SOCRATES Agency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lorence. Excursion to Collodi, Pinocchio’s wonderland, and the Collodi Foundation. Debate, exchange of ide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tween headmasters on the basic education both in Europe and in Italy. Meeting with the managers of the Itali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OCRATES Agency  and of the Collodi Foundation.</w:t>
      </w:r>
    </w:p>
    <w:p>
      <w:pPr>
        <w:pStyle w:val="Normal"/>
        <w:widowControl w:val="false"/>
        <w:tabs>
          <w:tab w:val="clear" w:pos="720"/>
          <w:tab w:val="left" w:pos="566" w:leader="none"/>
          <w:tab w:val="right" w:pos="9009" w:leader="none"/>
        </w:tabs>
        <w:spacing w:before="20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0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1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COMBES Yves</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3 2 62 57 81 09</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ycée Roland Garro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3 2 62 27 94 85</w:t>
      </w:r>
      <w:r>
        <w:rPr>
          <w:rFonts w:cs="MS Sans Serif" w:ascii="MS Sans Serif" w:hAnsi="MS Sans Serif"/>
          <w:sz w:val="24"/>
        </w:rPr>
        <w:tab/>
      </w:r>
      <w:r>
        <w:rPr>
          <w:rFonts w:cs="Arial" w:ascii="Arial" w:hAnsi="Arial"/>
          <w:color w:val="000000"/>
          <w:sz w:val="16"/>
        </w:rPr>
        <w:t>55, rue Roland Garros</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BP 461</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yves.a.combes@wanadoo.fr</w:t>
      </w:r>
      <w:r>
        <w:rPr>
          <w:rFonts w:cs="MS Sans Serif" w:ascii="MS Sans Serif" w:hAnsi="MS Sans Serif"/>
          <w:sz w:val="24"/>
        </w:rPr>
        <w:tab/>
      </w:r>
      <w:r>
        <w:rPr>
          <w:rFonts w:cs="Arial" w:ascii="Arial" w:hAnsi="Arial"/>
          <w:color w:val="000000"/>
          <w:sz w:val="16"/>
        </w:rPr>
        <w:t>LE TAMPO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97839</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15  - FR - How to achieve quality in an ever changing world</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9/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LE TAMPON - Ile de la Réunio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3/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1.5 : Optimiser l'utilisation des ressources; auto-évaluation dans le but d'améliorer la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qualité de l'enseignement prodigué ; dépenses publiques et privées consacrées à l'é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indicateur structurel)</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Innovation et mobilité pour une réussite meilleure des élèves dans un contexte multi-ethnique. *** L'île de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éunion fait partie des zones ultra-périphériques de l'UE. Son enclavement et la pression démographique impos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u système éducatif et aux autres partenaires de la formation d'inscrire dans leurs axes prioritaires l'innov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édagogique, la mobilité, la maîtrise des langages et le développement des TIC. Comment créer de la qualité dan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ce contexte ? Cette visite d'étude se veut transversale. L'académie est d'ailleurs pilote pour l'innovation et les TIC.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n se propose de présenter les actions phares d'écoles, de collèges, de lycées ou de lycées professionnels da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s domaines scientifiques (partenariat avec le CNES), linguistique (classes bilingue, classe européennes, langu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égionale, accueil de migrants), lycées de métiers, insertion des jeunes en difficulté, technologie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ommunication. L'accent sera mis sur le partenariat entre les établissements et les collectivités territoriales. Seront</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également abordés les dispositifs d'aide à la mobilité des étudiants et des jeunes. Nous attendons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ipants qu'ils présentent leur expertise dans un ou plusieurs des domaines présentés plus haut afin que nou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puissions ensuite affiner nos stratégies et ajuster nos actions.</w:t>
      </w:r>
    </w:p>
    <w:p>
      <w:pPr>
        <w:pStyle w:val="Normal"/>
        <w:widowControl w:val="false"/>
        <w:tabs>
          <w:tab w:val="clear" w:pos="720"/>
          <w:tab w:val="left" w:pos="566" w:leader="none"/>
        </w:tabs>
        <w:spacing w:before="39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Reunion island is one of the Ultraperipheral Regions of the European Union. Both its remoteness from continent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pe and the demographic pressure make it a top priority for the education system and all partners involved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ducation and training to develop innovative pedagogical tools, mobility, the mastery of foreign languages and IC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hat can be done to promote access to quality education in such an environment? This study visit is meant to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ultidisciplinary. As regards innovation and the use of ICT, our "Académie" has played a leading role. We intend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how the pilot projects of primary schools, secondary schools, high schools and vocational schools in variou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omains : sciences (in partnership with French space agency CNES), languages (bilingual classes, Europe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lasses, regional languages, integration of migrants), Lycée des Métiers, social inclusion of young people 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ifficulty communication technologies. Emphasis will be placed on partnership between educational institutio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d local communities. Another point to be dealt with is the plan of action to promote mobility for student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young adults. We expect the participants to present their experience in one or several of the domains mention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bove so as to be able to "polish up" our strategies and adapt our plans of actions.</w:t>
      </w:r>
    </w:p>
    <w:p>
      <w:pPr>
        <w:pStyle w:val="Normal"/>
        <w:widowControl w:val="false"/>
        <w:tabs>
          <w:tab w:val="clear" w:pos="720"/>
          <w:tab w:val="left" w:pos="566" w:leader="none"/>
          <w:tab w:val="right" w:pos="9009" w:leader="none"/>
        </w:tabs>
        <w:spacing w:before="93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0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16</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FAURE Michel</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3 4 70 45 33 74</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secondary school (EDU 3.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Lycée Blaise de Vigenèr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3 4 70 45 99 33</w:t>
      </w:r>
      <w:r>
        <w:rPr>
          <w:rFonts w:cs="MS Sans Serif" w:ascii="MS Sans Serif" w:hAnsi="MS Sans Serif"/>
          <w:sz w:val="24"/>
        </w:rPr>
        <w:tab/>
      </w:r>
      <w:r>
        <w:rPr>
          <w:rFonts w:cs="Arial" w:ascii="Arial" w:hAnsi="Arial"/>
          <w:color w:val="000000"/>
          <w:sz w:val="16"/>
        </w:rPr>
        <w:t>51, avenue Pasteur</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Michel.Faure@ac-clermont.fr</w:t>
      </w:r>
      <w:r>
        <w:rPr>
          <w:rFonts w:cs="MS Sans Serif" w:ascii="MS Sans Serif" w:hAnsi="MS Sans Serif"/>
          <w:sz w:val="24"/>
        </w:rPr>
        <w:tab/>
      </w:r>
      <w:r>
        <w:rPr>
          <w:rFonts w:cs="Arial" w:ascii="Arial" w:hAnsi="Arial"/>
          <w:color w:val="000000"/>
          <w:sz w:val="16"/>
        </w:rPr>
        <w:t>ST POURCAIN / SIOULE</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035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16  - FR - La qualité de l'é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6/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AINT POURCAIN SUR SIOULE</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30/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1.5 : Optimiser l'utilisation des ressources; auto-évaluation dans le but d'améliorer la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qualité de l'enseignement prodigué ; dépenses publiques et privées consacrées à l'é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indicateur structurel)</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20</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Montrer comment l'école permet le développement de l'accès à la culture dans le contexte socio-économiqu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 la région. *** La région de Moulins est située au centre de la France, dans une zone rurale possédant u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trimoine historique riche, lieu d'origine de l'ancienne famille royale des Bourbons. Cette région, agricole, viticol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ellement industrialisée, écartelée entre plusieurs villes et traversée par des grands axes routiers retient peu s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opulation. Les élèves s'orientent plus qu'en zone urbaine vers des études courtes, à finalités professionnell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mment l'école permet elle le développement de l'accès à la culture dans ce contexte socio-économique ? Que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st le rôle des collectivités locales ? L'Europe apporte-t-elle des éléments de réponse ? Ces questions sero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étudiées dans le cadre de conférences, rencontres et de visites d'écoles primaires et secondaires.</w:t>
      </w:r>
    </w:p>
    <w:p>
      <w:pPr>
        <w:pStyle w:val="Normal"/>
        <w:widowControl w:val="false"/>
        <w:tabs>
          <w:tab w:val="clear" w:pos="720"/>
          <w:tab w:val="left" w:pos="566" w:leader="none"/>
        </w:tabs>
        <w:spacing w:before="5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moulins district lies in the centre of France, in a rural area. Being the place where the old Bourbon royal Famil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riginated, it has a rich historical heritage. The agricultural, wine-growing, partly industrialized area which is tor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tween several towns and crossed by major roads, has fewer and fewer inhabitants. More than in urban areas,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upils there tend to prefer short studies and vocational training. How does school encourage the access to cultu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 such a social and economical context ? What is the role of local authorities ? Does Europe offer any help ? Al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hese points shall be examined during conferences, meetings and visits to primary and secondary schools.</w:t>
      </w:r>
    </w:p>
    <w:p>
      <w:pPr>
        <w:pStyle w:val="Normal"/>
        <w:widowControl w:val="false"/>
        <w:tabs>
          <w:tab w:val="clear" w:pos="720"/>
          <w:tab w:val="left" w:pos="566" w:leader="none"/>
          <w:tab w:val="right" w:pos="9009" w:leader="none"/>
        </w:tabs>
        <w:spacing w:before="25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0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17</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LE MAREC Marie-France</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3 2 40 16 30 3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nstitut Universitaire de Formation des Maîtres</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3 2 40 16 30 40</w:t>
      </w:r>
      <w:r>
        <w:rPr>
          <w:rFonts w:cs="MS Sans Serif" w:ascii="MS Sans Serif" w:hAnsi="MS Sans Serif"/>
          <w:sz w:val="24"/>
        </w:rPr>
        <w:tab/>
      </w:r>
      <w:r>
        <w:rPr>
          <w:rFonts w:cs="Arial" w:ascii="Arial" w:hAnsi="Arial"/>
          <w:color w:val="000000"/>
          <w:sz w:val="16"/>
        </w:rPr>
        <w:t>Chemin Launay-Violette</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mariefrance.lemarec@paysdelaloire.iufm.fr</w:t>
      </w:r>
      <w:r>
        <w:rPr>
          <w:rFonts w:cs="MS Sans Serif" w:ascii="MS Sans Serif" w:hAnsi="MS Sans Serif"/>
          <w:sz w:val="24"/>
        </w:rPr>
        <w:tab/>
      </w:r>
      <w:r>
        <w:rPr>
          <w:rFonts w:cs="Arial" w:ascii="Arial" w:hAnsi="Arial"/>
          <w:color w:val="000000"/>
          <w:sz w:val="16"/>
        </w:rPr>
        <w:t>NANTES</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440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17  - FR - Education, vie associative et mutualiste</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NANTES</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Span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1.5 : Optimiser l'utilisation des ressources; auto-évaluation dans le but d'améliorer la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qualité de l'enseignement prodigué ; dépenses publiques et privées consacrées à l'é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indicateur structurel)</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Presentation of the associations and organizations which help the educational system and pupils in Franc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is training course, organized in Nantes and on the Atlantic coast on the occasion of the centenary of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reedom of Association" Act, will present, through concrete examples, associations which give pupils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pportunity to go on studying : physical training sport pratice, leisure activities, help to sick pupils, health educatio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hese associations complete the great missions of the French school system : responsability, solidarit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itizenship. Moreover, this training course will be useful to discover the services, the mutual benefit societie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he business undertakings which really help the teachers in their personal life : French national health and pension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organization, insurance, consumption. At last, it will offer the possibility to visit a wide range of schools and t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exchange work experience.</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Ce stage, organisé à Nantes et sur la côte atlantique à l'occasion du centenaire de la loi organisant la liberté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association en France, présentera à travers des exemples concrets pris dans la région, des associations qu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ermettent de prolonger l'action éducative en faveur des élèves : pratique des activités physiques et sportives 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s loisirs, aide aux élèves malades, éducation à la santé.Ces associations prolongent les grandes mission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école en France : responsabilité, solidarité, citoyenneté. Le stage servira également à présenter les services 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ntreprises mutualistes ou commerciales qui assurent un encadrement important de la vie des enseignant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écurité sociale, assurance, consommation). Il permettra également de visiter un panel diversifié d'établissements</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scolaires.</w:t>
      </w:r>
    </w:p>
    <w:p>
      <w:pPr>
        <w:pStyle w:val="Normal"/>
        <w:widowControl w:val="false"/>
        <w:tabs>
          <w:tab w:val="clear" w:pos="720"/>
          <w:tab w:val="left" w:pos="566" w:leader="none"/>
          <w:tab w:val="right" w:pos="9009" w:leader="none"/>
        </w:tabs>
        <w:spacing w:before="22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0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18</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Rona MacDonald</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01851 70866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Education Development Centre</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01851 708674</w:t>
      </w:r>
      <w:r>
        <w:rPr>
          <w:rFonts w:cs="MS Sans Serif" w:ascii="MS Sans Serif" w:hAnsi="MS Sans Serif"/>
          <w:sz w:val="24"/>
        </w:rPr>
        <w:tab/>
      </w:r>
      <w:r>
        <w:rPr>
          <w:rFonts w:cs="Arial" w:ascii="Arial" w:hAnsi="Arial"/>
          <w:color w:val="000000"/>
          <w:sz w:val="16"/>
        </w:rPr>
        <w:t>6 Kenneth St</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Isle of Lewis, Scotland</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rmacdonald@cne-siar.gov.uk</w:t>
      </w:r>
      <w:r>
        <w:rPr>
          <w:rFonts w:cs="MS Sans Serif" w:ascii="MS Sans Serif" w:hAnsi="MS Sans Serif"/>
          <w:sz w:val="24"/>
        </w:rPr>
        <w:tab/>
      </w:r>
      <w:r>
        <w:rPr>
          <w:rFonts w:cs="Arial" w:ascii="Arial" w:hAnsi="Arial"/>
          <w:color w:val="000000"/>
          <w:sz w:val="16"/>
        </w:rPr>
        <w:t>Stornoway</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GB-HS1 2DR</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18  - GB - Quality in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0/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Isle of Lewis, Hebridies, Scotland</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4/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United Kingdom</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5 :MAKING THE BEST USE OF RESOURCES; Self-evaluation to improve the quality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of education provided; Public and private expenditure on education (structural indicator)</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Quality assurance in a bilingual setting (English/Gaelic).  Lectures and a series of visits to schools to stud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aspects of quality assurance as they apply in a bilingual school system.</w:t>
      </w:r>
    </w:p>
    <w:p>
      <w:pPr>
        <w:pStyle w:val="Normal"/>
        <w:widowControl w:val="false"/>
        <w:tabs>
          <w:tab w:val="clear" w:pos="720"/>
          <w:tab w:val="left" w:pos="566" w:leader="none"/>
          <w:tab w:val="right" w:pos="9009" w:leader="none"/>
        </w:tabs>
        <w:spacing w:before="5333"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08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19</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PASCALI Elen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0 21 335 28 3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General and vocat./tech. secondary school (EDU 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OLEGIUL ECONOMIC "VIILOR"</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0 21 335 10 12</w:t>
      </w:r>
      <w:r>
        <w:rPr>
          <w:rFonts w:cs="MS Sans Serif" w:ascii="MS Sans Serif" w:hAnsi="MS Sans Serif"/>
          <w:sz w:val="24"/>
        </w:rPr>
        <w:tab/>
      </w:r>
      <w:r>
        <w:rPr>
          <w:rFonts w:cs="Arial" w:ascii="Arial" w:hAnsi="Arial"/>
          <w:color w:val="000000"/>
          <w:sz w:val="16"/>
        </w:rPr>
        <w:t>Sos. Viilor, nr. 38, sector 5</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economic4@yahoo.com</w:t>
      </w:r>
      <w:r>
        <w:rPr>
          <w:rFonts w:cs="MS Sans Serif" w:ascii="MS Sans Serif" w:hAnsi="MS Sans Serif"/>
          <w:sz w:val="24"/>
        </w:rPr>
        <w:tab/>
      </w:r>
      <w:r>
        <w:rPr>
          <w:rFonts w:cs="Arial" w:ascii="Arial" w:hAnsi="Arial"/>
          <w:color w:val="000000"/>
          <w:sz w:val="16"/>
        </w:rPr>
        <w:t>Bucuresti</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RO-70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19  - RO - Le chef d’établissement - facteur décisif pour assurer et évaluer la qualité de l’é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7/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ucuresti</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1/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Romania</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Romanian</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1.5 : Optimiser l'utilisation des ressources; auto-évaluation dans le but d'améliorer la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qualité de l'enseignement prodigué ; dépenses publiques et privées consacrées à l'éducat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indicateur structurel)</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L’objectif principal de la visite c’est la compréhension comparative des différentes modalites d’assurer 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évaluer la qualite de l’activite avec les élèves.  *** Objectifs spécifiques : définir le concept de ‘’qualité da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éducation’; le rôle et l’implication du directeur dans l’assurance de la qualité de l’activité éducative (la form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ermanente des enseignants, la relation avec la communaute éducative, le rôle du professeur principal, l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opération européenne) ;des modalités de monitoriser et l’ évaluation interne et exterieure de l’activite scolaire 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xtrascolaire.  Les activites: 1. Rencontre avec des directeurs d’écoles de Bucarest; 2. Réunions avec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pécialistes de l'éducation et des représentants de l'autorité scolaire et de la Communauté locale; 3. Visites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établissements représentatifs; 4. Assistance aux cours et aux activités éducatives; 5. Echanges d'expérience entr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es participants.</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main aims of the visit is comparatively acknowlwdging the different ways of ensuring and evaluating the quality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f activities with the students. *** Specific aims: defining the concept of "quality in education"; the role and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volvement of the school principal in ensuring the quality of school activities (the in-service training of teacher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relation with the educational community, the role of the class master, the European co-operation), method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onitoring internal and external evaluation of the school and out of school activities. ** 1. Meeting with schoo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incipals in Bucharest; 2. Meeting with education specialists and representatives of the educational authorities of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local community; 3. Visits to representative schools; 4. Attendance of courses and educational activities; 5.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haring experience amongst participants.</w:t>
      </w:r>
    </w:p>
    <w:p>
      <w:pPr>
        <w:pStyle w:val="Normal"/>
        <w:widowControl w:val="false"/>
        <w:tabs>
          <w:tab w:val="clear" w:pos="720"/>
          <w:tab w:val="left" w:pos="566" w:leader="none"/>
          <w:tab w:val="right" w:pos="9009" w:leader="none"/>
        </w:tabs>
        <w:spacing w:before="22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09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20</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Ingrid Springer</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6742 871015</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nstitut für schulische Fortbildung - IFB-RFBZ-</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6742 871099</w:t>
      </w:r>
      <w:r>
        <w:rPr>
          <w:rFonts w:cs="MS Sans Serif" w:ascii="MS Sans Serif" w:hAnsi="MS Sans Serif"/>
          <w:sz w:val="24"/>
        </w:rPr>
        <w:tab/>
      </w:r>
      <w:r>
        <w:rPr>
          <w:rFonts w:cs="Arial" w:ascii="Arial" w:hAnsi="Arial"/>
          <w:color w:val="000000"/>
          <w:sz w:val="16"/>
        </w:rPr>
        <w:t>Mainzer Str. 46</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springer@ifb.bildung-rp.de</w:t>
      </w:r>
      <w:r>
        <w:rPr>
          <w:rFonts w:cs="MS Sans Serif" w:ascii="MS Sans Serif" w:hAnsi="MS Sans Serif"/>
          <w:sz w:val="24"/>
        </w:rPr>
        <w:tab/>
      </w:r>
      <w:r>
        <w:rPr>
          <w:rFonts w:cs="Arial" w:ascii="Arial" w:hAnsi="Arial"/>
          <w:color w:val="000000"/>
          <w:sz w:val="16"/>
        </w:rPr>
        <w:t>Boppard</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56154</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20  - DE - Veränderte Lernwelten durch europäische Schulprojekte (z.B. COMENIUS 1)</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3/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oppard am Rhein, im Tal der Loreley.</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9/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5 :MAKING THE BEST USE OF RESOURCES; Self-evaluation to improve the quality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of education provided; Public and private expenditure on education (structural indicator)</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2</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e: Aufzeigen der Zusammenhänge zwischen Qualitätsentwicklung im Unterricht, Schulprofilbildung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ntwicklung einer europäischen Dimension in der Bildung am Beispiel europäischer Schulprojekte.  *** D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gramm wird die Zusammenhänge zwischen Qualitätsentwicklung im Unterricht, Schulprofilbildung u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ntwicklung einer europäischen Dimension in der Bildung aufzeigen. Dabei stehen innovative Methoden, die z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iner veränderten Lern- und Lehrkultur in Schulen beitragen, im Mittelpunkt. Gelungene Schulbeispiele au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erschiedenen Schulen im Sekundarbereich und Hospitationen an Schulen illustrieren, wie fächerübergreifend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nd projektorientierter Unterricht Lernende und Lehrende bei der Gestaltung von Lernwelten motivier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igenständigkeit beim Lernen fördert, Horizonte erweitert und die Lernwelt Europa entdecken lässt. D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ahmenprogramm sieht Exkursionen im Gebiet des "UNESCO-Weltkulturerbe Mittelrhein" vor. *** Support </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main topics of the seminar focus on: - quality improvement in teaching methods; - high-profile educa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bjectives, and: - the implementation of a European dimension in the education. Innovative teaching method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hange traditional learning and teaching towards independent and autonomous learning. We will pres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uccessful cross-curricular, international projects  supported by the EU-SOCRATES programme  that prove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mportance and success of independent and responsible learning. Partly there will be presentations of successfu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jects, including discussions with people involved, partly we will experience the benefit of innovative teach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d learning by going to schools and seeing projects in progress. The seminar also includes excursions within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UNESCO-Cultural Heritage of the World (Mittelrhein). *** Support linguistique possible en Français.</w:t>
      </w:r>
    </w:p>
    <w:p>
      <w:pPr>
        <w:pStyle w:val="Normal"/>
        <w:widowControl w:val="false"/>
        <w:tabs>
          <w:tab w:val="clear" w:pos="720"/>
          <w:tab w:val="left" w:pos="566" w:leader="none"/>
          <w:tab w:val="right" w:pos="9009" w:leader="none"/>
        </w:tabs>
        <w:spacing w:before="22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10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2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Francisco Romero Brotons</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74 4826 1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Inst. for in-service teacher training (EDU 8)</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Centro de Profesores y Recursos de Sabiñanigo</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74 482817</w:t>
      </w:r>
      <w:r>
        <w:rPr>
          <w:rFonts w:cs="MS Sans Serif" w:ascii="MS Sans Serif" w:hAnsi="MS Sans Serif"/>
          <w:sz w:val="24"/>
        </w:rPr>
        <w:tab/>
      </w:r>
      <w:r>
        <w:rPr>
          <w:rFonts w:cs="Arial" w:ascii="Arial" w:hAnsi="Arial"/>
          <w:color w:val="000000"/>
          <w:sz w:val="16"/>
        </w:rPr>
        <w:t>Luis Buñuel, 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cprsabinanigo@educa.aragob.es</w:t>
      </w:r>
      <w:r>
        <w:rPr>
          <w:rFonts w:cs="MS Sans Serif" w:ascii="MS Sans Serif" w:hAnsi="MS Sans Serif"/>
          <w:sz w:val="24"/>
        </w:rPr>
        <w:tab/>
      </w:r>
      <w:r>
        <w:rPr>
          <w:rFonts w:cs="Arial" w:ascii="Arial" w:hAnsi="Arial"/>
          <w:color w:val="000000"/>
          <w:sz w:val="16"/>
        </w:rPr>
        <w:t>Sabiñanigo (Huesc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226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21  - ES - From an Information Society to a Knowledge Society</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31/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Sabiñanigo(Huesc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4/06/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Frenc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5 :MAKING THE BEST USE OF RESOURCES; Self-evaluation to improve the quality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of education provided; Public and private expenditure on education (structural indicator)</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6</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o provide strategies for those present at the visit so they will be able to select and to analyse, from a thoughtfu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erspective, all the information that we receive from TIC and other information agents in order to achieve a glob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imension of the knowledge and the people.</w:t>
      </w:r>
    </w:p>
    <w:p>
      <w:pPr>
        <w:pStyle w:val="Normal"/>
        <w:widowControl w:val="false"/>
        <w:tabs>
          <w:tab w:val="clear" w:pos="720"/>
          <w:tab w:val="left" w:pos="566" w:leader="none"/>
        </w:tabs>
        <w:spacing w:before="148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Guider les assistants pour qu´ils soient capables de sélectionner et  d' analyser aprés reflexion, toute l'inform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reçue à travers les Nouvelles Technologies et autres types d'informations pour pouvoir ainsi avoir une idée géneral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de la connaissance et de la personne.</w:t>
      </w:r>
    </w:p>
    <w:p>
      <w:pPr>
        <w:pStyle w:val="Normal"/>
        <w:widowControl w:val="false"/>
        <w:tabs>
          <w:tab w:val="clear" w:pos="720"/>
          <w:tab w:val="left" w:pos="566" w:leader="none"/>
          <w:tab w:val="right" w:pos="9009" w:leader="none"/>
        </w:tabs>
        <w:spacing w:before="311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11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0,2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Ulf Hedé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6 42 10 72 35</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Helsingborg Stad</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6 42 10 54 20</w:t>
      </w:r>
      <w:r>
        <w:rPr>
          <w:rFonts w:cs="MS Sans Serif" w:ascii="MS Sans Serif" w:hAnsi="MS Sans Serif"/>
          <w:sz w:val="24"/>
        </w:rPr>
        <w:tab/>
      </w:r>
      <w:r>
        <w:rPr>
          <w:rFonts w:cs="Arial" w:ascii="Arial" w:hAnsi="Arial"/>
          <w:color w:val="000000"/>
          <w:sz w:val="16"/>
        </w:rPr>
        <w:t>Bildningsnämnden</w:t>
      </w:r>
    </w:p>
    <w:p>
      <w:pPr>
        <w:pStyle w:val="Normal"/>
        <w:widowControl w:val="false"/>
        <w:tabs>
          <w:tab w:val="clear" w:pos="720"/>
          <w:tab w:val="left" w:pos="563" w:leader="none"/>
          <w:tab w:val="left" w:pos="5102" w:leader="none"/>
        </w:tabs>
        <w:spacing w:before="86" w:after="0"/>
        <w:rPr>
          <w:rFonts w:ascii="Arial" w:hAnsi="Arial" w:cs="Arial"/>
          <w:color w:val="000000"/>
          <w:sz w:val="24"/>
        </w:rPr>
      </w:pPr>
      <w:r>
        <w:rPr>
          <w:rFonts w:cs="MS Sans Serif" w:ascii="MS Sans Serif" w:hAnsi="MS Sans Serif"/>
          <w:sz w:val="24"/>
        </w:rPr>
        <w:tab/>
      </w:r>
      <w:r>
        <w:rPr>
          <w:rFonts w:cs="Arial" w:ascii="Arial" w:hAnsi="Arial"/>
          <w:b/>
          <w:color w:val="000080"/>
          <w:sz w:val="16"/>
        </w:rPr>
        <w:t>Organiser Email:</w:t>
      </w:r>
      <w:r>
        <w:rPr>
          <w:rFonts w:cs="MS Sans Serif" w:ascii="MS Sans Serif" w:hAnsi="MS Sans Serif"/>
          <w:sz w:val="24"/>
        </w:rPr>
        <w:tab/>
      </w:r>
      <w:r>
        <w:rPr>
          <w:rFonts w:cs="Arial" w:ascii="Arial" w:hAnsi="Arial"/>
          <w:color w:val="000000"/>
          <w:sz w:val="16"/>
        </w:rPr>
        <w:t>Box 853</w:t>
      </w:r>
    </w:p>
    <w:p>
      <w:pPr>
        <w:pStyle w:val="Normal"/>
        <w:widowControl w:val="false"/>
        <w:tabs>
          <w:tab w:val="clear" w:pos="720"/>
          <w:tab w:val="left" w:pos="575" w:leader="none"/>
          <w:tab w:val="left" w:pos="5102" w:leader="none"/>
        </w:tabs>
        <w:spacing w:before="85" w:after="0"/>
        <w:rPr>
          <w:rFonts w:ascii="Arial" w:hAnsi="Arial" w:cs="Arial"/>
          <w:color w:val="000000"/>
          <w:sz w:val="21"/>
        </w:rPr>
      </w:pPr>
      <w:r>
        <w:rPr>
          <w:rFonts w:cs="MS Sans Serif" w:ascii="MS Sans Serif" w:hAnsi="MS Sans Serif"/>
          <w:sz w:val="24"/>
        </w:rPr>
        <w:tab/>
      </w:r>
      <w:r>
        <w:rPr>
          <w:rFonts w:cs="Arial" w:ascii="Arial" w:hAnsi="Arial"/>
          <w:color w:val="000000"/>
          <w:sz w:val="16"/>
        </w:rPr>
        <w:t>ulf.heden@stad.helsingborg.se</w:t>
      </w:r>
      <w:r>
        <w:rPr>
          <w:rFonts w:cs="MS Sans Serif" w:ascii="MS Sans Serif" w:hAnsi="MS Sans Serif"/>
          <w:sz w:val="24"/>
        </w:rPr>
        <w:tab/>
      </w:r>
      <w:r>
        <w:rPr>
          <w:rFonts w:cs="Arial" w:ascii="Arial" w:hAnsi="Arial"/>
          <w:color w:val="000000"/>
          <w:sz w:val="16"/>
        </w:rPr>
        <w:t>Helsingborg</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S-25108</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0,22  - SE - The independent learning process in practice in a goal oriented school</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9/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Helsingborg, Swede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3/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wede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wed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5 :MAKING THE BEST USE OF RESOURCES; Self-evaluation to improve the quality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of education provided; Public and private expenditure on education (structural indicator)</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4</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Vi har startat arbetet med att skapa 20-hundratalets moderna skola vilken bygger på elevens medvetande om o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svar för inlärningsprocessen. Besöket belyser vårt arbete med den livslånga lärandeprocess som ungdomar o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ställda deltar i och har sitt fokus på Grundskolan, men visar också på kopplingarna till Förskolan o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ymnasieskolan.Bakgrunden finns i den nationella läroplanen med dess mål och Helsingborgs Stads uppdrag til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kolorna. Genom besök och möten med företrädare för Helsingborgs stads styrande, skolor, rektorer, lärare oc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lever ser vi hur planer och mål omvandlas till handling och arbete ute på de enskilda skolorna. Vi ser också vilk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betydelse ledarskapet har för skolutvecklingen.Deltagarna får se hur skolorna arbetar med Individuell Utveckling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lan för elever, vad Portfoliometoden innebär, hur individuella lärostilar påverkar arbetssätten och hur man arbeta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emainriktat istället för ämnesinriktat.</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 The independent learning process in practice in a goal oriented school. *** We have started working 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reating the modern school of the 21st  Century, which is built upon the young learners awareness of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sponsibility for the learning process.The visit shows our work with the lifelong learning process that you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arners and staff take part in. The focus is on the compulsory basic school for students 7-16 years old, but it als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hows the links with pre-school services and upper secondary school.The starting point is in national curriculum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th its objectives and the instructions to schools from the City of Helsingborg. Via visits and meetings wit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representatives from boards and authorities in Helsingborg, schools, headmasters, teachers and students we wil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llustrate how plans and goals are being converted into action and work in different schools. We also put stress 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importance of the leadership to attain school development.The participants will know how schools work with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dividual Development Plans for students, what the Portfolio-method is, how the learning process is bei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fluenced by individual learning styles and how students work with thematic studies instead of individual subjects.</w:t>
      </w:r>
    </w:p>
    <w:p>
      <w:pPr>
        <w:pStyle w:val="Normal"/>
        <w:widowControl w:val="false"/>
        <w:tabs>
          <w:tab w:val="clear" w:pos="720"/>
          <w:tab w:val="left" w:pos="566" w:leader="none"/>
          <w:tab w:val="right" w:pos="9009" w:leader="none"/>
        </w:tabs>
        <w:spacing w:before="165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12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3,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Juan Salame Sala</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76 716410</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local (PUB.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Servicio Provincial de Zaragoza. Serv. Inspeccio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4 976 716411</w:t>
      </w:r>
      <w:r>
        <w:rPr>
          <w:rFonts w:cs="MS Sans Serif" w:ascii="MS Sans Serif" w:hAnsi="MS Sans Serif"/>
          <w:sz w:val="24"/>
        </w:rPr>
        <w:tab/>
      </w:r>
      <w:r>
        <w:rPr>
          <w:rFonts w:cs="Arial" w:ascii="Arial" w:hAnsi="Arial"/>
          <w:color w:val="000000"/>
          <w:sz w:val="16"/>
        </w:rPr>
        <w:t>Juan Pablo II, 20</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jsalame@able.es</w:t>
      </w:r>
      <w:r>
        <w:rPr>
          <w:rFonts w:cs="MS Sans Serif" w:ascii="MS Sans Serif" w:hAnsi="MS Sans Serif"/>
          <w:sz w:val="24"/>
        </w:rPr>
        <w:tab/>
      </w:r>
      <w:r>
        <w:rPr>
          <w:rFonts w:cs="Arial" w:ascii="Arial" w:hAnsi="Arial"/>
          <w:color w:val="000000"/>
          <w:sz w:val="16"/>
        </w:rPr>
        <w:t>ZARAGOZ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E-50009</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3,01  - ES -  La dimensión Europea de la inspeccion Educativa</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5/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Zaragoz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9/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pain</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panis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 xml:space="preserve">Reference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 xml:space="preserve">Objectives </w:t>
      </w:r>
    </w:p>
    <w:p>
      <w:pPr>
        <w:pStyle w:val="Normal"/>
        <w:widowControl w:val="false"/>
        <w:tabs>
          <w:tab w:val="clear" w:pos="720"/>
          <w:tab w:val="left" w:pos="566" w:leader="none"/>
        </w:tabs>
        <w:rPr>
          <w:rFonts w:ascii="Arial" w:hAnsi="Arial" w:cs="Arial"/>
          <w:b/>
          <w:b/>
          <w:color w:val="000080"/>
          <w:sz w:val="18"/>
        </w:rPr>
      </w:pPr>
      <w:r>
        <w:rPr>
          <w:rFonts w:cs="MS Sans Serif" w:ascii="MS Sans Serif" w:hAnsi="MS Sans Serif"/>
          <w:sz w:val="24"/>
        </w:rPr>
        <w:tab/>
      </w:r>
      <w:r>
        <w:rPr>
          <w:rFonts w:cs="Arial" w:ascii="Arial" w:hAnsi="Arial"/>
          <w:b/>
          <w:color w:val="000080"/>
          <w:sz w:val="16"/>
        </w:rPr>
        <w:t>Report</w:t>
      </w:r>
    </w:p>
    <w:p>
      <w:pPr>
        <w:pStyle w:val="Normal"/>
        <w:widowControl w:val="false"/>
        <w:tabs>
          <w:tab w:val="clear" w:pos="720"/>
          <w:tab w:val="left" w:pos="566" w:leader="none"/>
          <w:tab w:val="left" w:pos="1700" w:leader="none"/>
          <w:tab w:val="left" w:pos="2381" w:leader="none"/>
          <w:tab w:val="left" w:pos="3628" w:leader="none"/>
        </w:tabs>
        <w:spacing w:before="295"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20</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Aims: Buscar puntos de coincidencia para una acción combinada entre  los servicios de Inspección de los país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articipantes con un objetivo final: intentar crear una red de Inspección para futuros temas de encuentro y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rabajo. *** Se trata de conocer las distintas organizacions de la Inspección Educativa y analizar las funcione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ada inspección haciendo especial hincapié en las evaluaciones interna y externa de centros educativos. Lo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bjetivos principales son buscar puntos de coincidencia para futuras actuaciones conjuntas y crear una re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pea de inspectores. Las sesiones contemplarán la visita de centros educativos de todos los niveles no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universitarios. *** Possible language support in English.</w:t>
      </w:r>
    </w:p>
    <w:p>
      <w:pPr>
        <w:pStyle w:val="Normal"/>
        <w:widowControl w:val="false"/>
        <w:tabs>
          <w:tab w:val="clear" w:pos="720"/>
          <w:tab w:val="left" w:pos="566" w:leader="none"/>
        </w:tabs>
        <w:spacing w:before="76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Il s´agit de faire la connaissance des diverses organisations de l`Inspection éducative et analyser les fonction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haque inspection, en particulier les évaluations internes et externes des centres  éducatifs. Les principaux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bjectifs sont: de trouver des points de coïncidence pour des futures actions conjointes et créer un réseau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uropéen d´inspecteurs. Les travaux se compléteront avec des visites à des centres éducatifs de tous les niveaux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non-universitaires. *** Possible language support in English.</w:t>
      </w:r>
    </w:p>
    <w:p>
      <w:pPr>
        <w:pStyle w:val="Normal"/>
        <w:widowControl w:val="false"/>
        <w:tabs>
          <w:tab w:val="clear" w:pos="720"/>
          <w:tab w:val="left" w:pos="566" w:leader="none"/>
          <w:tab w:val="right" w:pos="9009" w:leader="none"/>
        </w:tabs>
        <w:spacing w:before="275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13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5,01</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s Marja Montone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58-9-77477273</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National Board of Education</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58-9-77477335</w:t>
      </w:r>
      <w:r>
        <w:rPr>
          <w:rFonts w:cs="MS Sans Serif" w:ascii="MS Sans Serif" w:hAnsi="MS Sans Serif"/>
          <w:sz w:val="24"/>
        </w:rPr>
        <w:tab/>
      </w:r>
      <w:r>
        <w:rPr>
          <w:rFonts w:cs="Arial" w:ascii="Arial" w:hAnsi="Arial"/>
          <w:color w:val="000000"/>
          <w:sz w:val="16"/>
        </w:rPr>
        <w:t>P.O. Box 380</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Marja.Montonen@oph.fi</w:t>
      </w:r>
      <w:r>
        <w:rPr>
          <w:rFonts w:cs="MS Sans Serif" w:ascii="MS Sans Serif" w:hAnsi="MS Sans Serif"/>
          <w:sz w:val="24"/>
        </w:rPr>
        <w:tab/>
      </w:r>
      <w:r>
        <w:rPr>
          <w:rFonts w:cs="Arial" w:ascii="Arial" w:hAnsi="Arial"/>
          <w:color w:val="000000"/>
          <w:sz w:val="16"/>
        </w:rPr>
        <w:t>Helsinki</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IN-00531</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5,01  - FI - Development of Mathematics and Science Education</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6/10/2003</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Helsinki</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10/10/2003</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inland</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innish</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4 : INCREASING RECRUITMENT TO SCIENTIFIC AND TECHNICAL STUDIE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Inclusion of scientific and technical subjects in secondary education; Strategies aiming at th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erformance of schools in encouraging pupils to study natural science, technology</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More information on the Internet: http://www.minedu.fi/minedu/education/luma/finn_knowhow.html.</w:t>
      </w:r>
    </w:p>
    <w:p>
      <w:pPr>
        <w:pStyle w:val="Normal"/>
        <w:widowControl w:val="false"/>
        <w:tabs>
          <w:tab w:val="clear" w:pos="720"/>
          <w:tab w:val="left" w:pos="566" w:leader="none"/>
        </w:tabs>
        <w:spacing w:before="181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main objective of the visit is to become acquainted with the development programme of mathematic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ience education and its achievements. The Finnish National Board of Education launched this developm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gramme (LUMA project) for 1996-2002. During the week the participants will get an overall picture of th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UMA-programme: implementation of the programme in local areas, activities of the network schools, disseminatio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of innovations from the network schools to local schools, collaboration with universities and industry, differ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ypes of in-service training and of teacher training and the Finnish educational system. The programme will inclu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s to some network schools, the teacher training department of the University of Helsinki, a visit to Scienc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Centre Heureka, meetings with staff of the National Board of Education, with local authorities and representatives of</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industry involved in the programme. More information on the Intern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http://www.minedu.fi/minedu/education/luma/finn_knowhow.html.</w:t>
      </w:r>
    </w:p>
    <w:p>
      <w:pPr>
        <w:pStyle w:val="Normal"/>
        <w:widowControl w:val="false"/>
        <w:tabs>
          <w:tab w:val="clear" w:pos="720"/>
          <w:tab w:val="left" w:pos="566" w:leader="none"/>
          <w:tab w:val="right" w:pos="9009" w:leader="none"/>
        </w:tabs>
        <w:spacing w:before="183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14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5,02</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Andreas Fronmüller</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9 3521 412726</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regional (PUB.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Sächsische Akademie für Lehrerfortbildung</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9 3521 412760</w:t>
      </w:r>
      <w:r>
        <w:rPr>
          <w:rFonts w:cs="MS Sans Serif" w:ascii="MS Sans Serif" w:hAnsi="MS Sans Serif"/>
          <w:sz w:val="24"/>
        </w:rPr>
        <w:tab/>
      </w:r>
      <w:r>
        <w:rPr>
          <w:rFonts w:cs="Arial" w:ascii="Arial" w:hAnsi="Arial"/>
          <w:color w:val="000000"/>
          <w:sz w:val="16"/>
        </w:rPr>
        <w:t>Siebeneichener Schlossberg 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andreas.fronmueller@salf.smk.sachsen.de</w:t>
      </w:r>
      <w:r>
        <w:rPr>
          <w:rFonts w:cs="MS Sans Serif" w:ascii="MS Sans Serif" w:hAnsi="MS Sans Serif"/>
          <w:sz w:val="24"/>
        </w:rPr>
        <w:tab/>
      </w:r>
      <w:r>
        <w:rPr>
          <w:rFonts w:cs="Arial" w:ascii="Arial" w:hAnsi="Arial"/>
          <w:color w:val="000000"/>
          <w:sz w:val="16"/>
        </w:rPr>
        <w:t>Meiße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D-01662</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25,02  - DE - Lernfelder als "neue" Möglichkeit der curricularen Umsetzung von Praxis in berufsschulische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Bildung</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2/03/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eißen/Dresde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7/03/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German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German</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4 : INCREASING RECRUITMENT TO SCIENTIFIC AND TECHNICAL STUDIE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Inclusion of scientific and technical subjects in secondary education; Strategies aiming at th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erformance of schools in encouraging pupils to study natural science, technology</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6</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Ziele: Ausgehend vom deutschen Lernfeldkonzept steht der Vergleich von Möglichkeiten der Verbindu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oretischer und praktischer Inhalte im Rahmen beruflicher Bildung auf europäischer Ebene im Mittelpunkt de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tudienaufenthalts. *** Mit dem Lernfeldansatz wird eine Möglichkeit der Abkehr vom traditionellen fächerorientierten</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Unterricht hin zum Unterricht in Lernfeldern, die aus praktischen Handlungsfeldern (Tätigkeitsfeldern) abgeleite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erden, dargestellt. Ausgangspunkt für einen vergleich auf europäischer Ebene bildet die Möglichkeit zu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Hospitation in beruflichen Schulzentren und die Diskussion mit Akteuren des beruflichen Bildungssystem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issenschaft, Wirtschaft, Schulaufsicht, Verantwortlichen im Bereich der Lehrerausbildung und -fortbildung,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hulleiter und Lehrer). Vorgesehen ist in diesem Zusammenhang auch die Einführung in das einem stark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andel unterzogene berufliche Bildungssystem Deutschlands. Gemeinsam sollen die Möglichkeiten de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inbeziehung praktischer Inhalte in die berufsschulische Bildung europaweit verglichen und bewertet werd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ährend des Studienaufenthalts wird es Gelegenheit geben, die kulturellen und wirtschaftlichen Besonderheiten </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concept of "learning areas" ("Lernfeldansatz") will be introduced as a way of turning away from traditio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ubject-orientated teaching, learning areas derived from areas of practical activities ("Tätigkeitsfelder") in a certai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fessional field. In order to make comparison possible on the European level, vocational school centres will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ed and discussions will be arranged with vocational school experts from various institutions and background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universities, industry, school administration, pre-service teacher training colleges, headmasters and teachers). A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introduction into the German vocational school system which at the moment is in a state of change, will also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given. Together, participants will work on possible ways of introducing practical content into vocational schoo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eaching Europe-wide, compare experiences and results and evaluate them. During the course, there will b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opportunities to get to know special highlights of Saxon culture and industry.</w:t>
      </w:r>
    </w:p>
    <w:p>
      <w:pPr>
        <w:pStyle w:val="Normal"/>
        <w:widowControl w:val="false"/>
        <w:tabs>
          <w:tab w:val="clear" w:pos="720"/>
          <w:tab w:val="left" w:pos="566" w:leader="none"/>
          <w:tab w:val="right" w:pos="9009" w:leader="none"/>
        </w:tabs>
        <w:spacing w:before="167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15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5,03</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Mária Berová</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421 2 572 955 32</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Public authority national (PUB.3)</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Office of the Government of the Slovak Republic</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421 2 544 300 56</w:t>
      </w:r>
      <w:r>
        <w:rPr>
          <w:rFonts w:cs="MS Sans Serif" w:ascii="MS Sans Serif" w:hAnsi="MS Sans Serif"/>
          <w:sz w:val="24"/>
        </w:rPr>
        <w:tab/>
      </w:r>
      <w:r>
        <w:rPr>
          <w:rFonts w:cs="Arial" w:ascii="Arial" w:hAnsi="Arial"/>
          <w:color w:val="000000"/>
          <w:sz w:val="16"/>
        </w:rPr>
        <w:t>Štefánikova 2</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maria,berova@vlada.gov.sk</w:t>
      </w:r>
      <w:r>
        <w:rPr>
          <w:rFonts w:cs="MS Sans Serif" w:ascii="MS Sans Serif" w:hAnsi="MS Sans Serif"/>
          <w:sz w:val="24"/>
        </w:rPr>
        <w:tab/>
      </w:r>
      <w:r>
        <w:rPr>
          <w:rFonts w:cs="Arial" w:ascii="Arial" w:hAnsi="Arial"/>
          <w:color w:val="000000"/>
          <w:sz w:val="16"/>
        </w:rPr>
        <w:t>Bratislava</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SK-813 7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25,03  - SK - Improving math and science learning - methods and ways of organising the teaching of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mathematics</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5/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Bratislava</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9/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Slovak Republic</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Slovak</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4 : INCREASING RECRUITMENT TO SCIENTIFIC AND TECHNICAL STUDIE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Inclusion of scientific and technical subjects in secondary education; Strategies aiming at th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erformance of schools in encouraging pupils to study natural science, technology</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6</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Giving participants an impression how mathematics and science are taught and facilitating new contracts betwee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the experts in mathematics. During the week innovations will be presented on methods of mathematics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science teaching. The participants will visit all types of schools, the Ministry of Education of SR for a presen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on the education system, with specific references to its policy on Mathematics and Science teaching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innovations. Visit will be focused on intensive math instruction. *** Homepage: www.vlada.gov.sk</w:t>
      </w:r>
    </w:p>
    <w:p>
      <w:pPr>
        <w:pStyle w:val="Normal"/>
        <w:widowControl w:val="false"/>
        <w:tabs>
          <w:tab w:val="clear" w:pos="720"/>
          <w:tab w:val="left" w:pos="566" w:leader="none"/>
        </w:tabs>
        <w:spacing w:before="1127" w:after="0"/>
        <w:rPr>
          <w:rFonts w:ascii="Arial" w:hAnsi="Arial" w:cs="Arial"/>
          <w:color w:val="000000"/>
          <w:sz w:val="21"/>
        </w:rPr>
      </w:pPr>
      <w:r>
        <w:rPr>
          <w:rFonts w:cs="MS Sans Serif" w:ascii="MS Sans Serif" w:hAnsi="MS Sans Serif"/>
          <w:sz w:val="24"/>
        </w:rPr>
        <w:tab/>
      </w:r>
      <w:r>
        <w:rPr>
          <w:rFonts w:cs="Arial" w:ascii="Arial" w:hAnsi="Arial"/>
          <w:color w:val="000000"/>
          <w:sz w:val="16"/>
        </w:rPr>
        <w:t>*** Homepage: www.vlada.gov.sk and www.newnet.sk</w:t>
      </w:r>
    </w:p>
    <w:p>
      <w:pPr>
        <w:pStyle w:val="Normal"/>
        <w:widowControl w:val="false"/>
        <w:tabs>
          <w:tab w:val="clear" w:pos="720"/>
          <w:tab w:val="left" w:pos="566" w:leader="none"/>
          <w:tab w:val="right" w:pos="9009" w:leader="none"/>
        </w:tabs>
        <w:spacing w:before="3441"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16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5,04</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P. MIGNON</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3 5 49 91 03 97</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Non-profit association - region/national (ASS.1)</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France-EUROPEA</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3 5 49 91 51 96</w:t>
      </w:r>
      <w:r>
        <w:rPr>
          <w:rFonts w:cs="MS Sans Serif" w:ascii="MS Sans Serif" w:hAnsi="MS Sans Serif"/>
          <w:sz w:val="24"/>
        </w:rPr>
        <w:tab/>
      </w:r>
      <w:r>
        <w:rPr>
          <w:rFonts w:cs="Arial" w:ascii="Arial" w:hAnsi="Arial"/>
          <w:color w:val="000000"/>
          <w:sz w:val="16"/>
        </w:rPr>
        <w:t>Lycée agricole J.Marie Bouloux</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lpa-montmorillon@educagri.fr</w:t>
      </w:r>
      <w:r>
        <w:rPr>
          <w:rFonts w:cs="MS Sans Serif" w:ascii="MS Sans Serif" w:hAnsi="MS Sans Serif"/>
          <w:sz w:val="24"/>
        </w:rPr>
        <w:tab/>
      </w:r>
      <w:r>
        <w:rPr>
          <w:rFonts w:cs="Arial" w:ascii="Arial" w:hAnsi="Arial"/>
          <w:color w:val="000000"/>
          <w:sz w:val="16"/>
        </w:rPr>
        <w:t>MONTMORILLON</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F-86500</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 xml:space="preserve">25,04  - FR - Acquisition de la pratique gestuelle et ateliers technologiques dans les établissements </w:t>
      </w:r>
    </w:p>
    <w:p>
      <w:pPr>
        <w:pStyle w:val="Normal"/>
        <w:widowControl w:val="false"/>
        <w:tabs>
          <w:tab w:val="clear" w:pos="720"/>
          <w:tab w:val="left" w:pos="1274"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d'enseignement agricoles</w:t>
      </w:r>
    </w:p>
    <w:p>
      <w:pPr>
        <w:pStyle w:val="Normal"/>
        <w:widowControl w:val="false"/>
        <w:tabs>
          <w:tab w:val="clear" w:pos="720"/>
          <w:tab w:val="left" w:pos="566" w:leader="none"/>
          <w:tab w:val="left" w:pos="2040" w:leader="none"/>
          <w:tab w:val="right" w:pos="5001" w:leader="none"/>
          <w:tab w:val="left" w:pos="5108" w:leader="none"/>
        </w:tabs>
        <w:spacing w:before="19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26/04/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MONTMORILLON</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30/04/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France</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French</w:t>
      </w:r>
      <w:r>
        <w:rPr>
          <w:rFonts w:cs="MS Sans Serif" w:ascii="MS Sans Serif" w:hAnsi="MS Sans Serif"/>
          <w:sz w:val="24"/>
        </w:rPr>
        <w:tab/>
      </w:r>
      <w:r>
        <w:rPr>
          <w:rFonts w:cs="Arial" w:ascii="Arial" w:hAnsi="Arial"/>
          <w:color w:val="000000"/>
          <w:sz w:val="16"/>
        </w:rPr>
        <w:t>English</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F 1.4 : Augmenter le recrutement dans les filières scientifiques et techniques ; inclusion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de matières scientifiques et techniques dans l'enseignement secondaire ; Stratégies d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développement des sciences naturelles, technologies, mathématique.</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9</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But: échanges sur : Les modalités de mise en oeuvre de l'enseignement prévu dans les programmes de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formation-Les modalités de fonctionnement des ateliers technologiques-Articulation entre acquisition du geste à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école et formation  gestuelle durant les stages. *** Chaque pays européen, dans son appareil de formation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gricole, horticole, forestier, agro-alimentaire, a développé sa propre démarche pédagogique pour l'enseignement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 la pratique gestuelle. Programme : 1/Séances de travail d'échange sur les organisations mises en oeuvre pour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les cours pratiques dans chaque pays participant, avec des témoignages sur des projets pédagogiques originaux.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sites et discussion avec des responsables d'atelier technologiques de la région. Serres et jardin botanique à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utances, exploitation agricole à Coutances, hall agro-alimentaire à St Lô, atelier de transformation fermière à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Vire, centre equestre à St Hilaire du Harcouët, visites culturelles. *** Homepage: eplea-montmorillon.org</w:t>
      </w:r>
    </w:p>
    <w:p>
      <w:pPr>
        <w:pStyle w:val="Normal"/>
        <w:widowControl w:val="false"/>
        <w:tabs>
          <w:tab w:val="clear" w:pos="720"/>
          <w:tab w:val="left" w:pos="566" w:leader="none"/>
        </w:tabs>
        <w:spacing w:before="392"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Each European country, involved in agricultural, horticultural, forestry and agro-food industry education, ha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developed a precise technical training for this purpose. The Arion project will implement the following actions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modalities of the implementation of the training, modalities of technical and practical halls / working proces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finances for investisments, for practical education, human resources), coherence and coordination between school</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practical training and enterprise training, recognition / assessment of practical skills in the certification / diploma.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Working groups on the implementation of practical session in each country involving experience on origina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projects, visits and discussions with heads of regional technical halls. *Green-houses and botanic garden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coutances *Agricultural farm and enterprise of the college *Agro-food process hall / St Lô *Farm-food process hall /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Vire *Equestrian centre / St Hilaire du Harcouët, cultural visits (Coutances Cathedral and gardens, Mount St Michel,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Landing Beaches). *** Homepage: eplea-montmorillon.org</w:t>
      </w:r>
    </w:p>
    <w:p>
      <w:pPr>
        <w:pStyle w:val="Normal"/>
        <w:widowControl w:val="false"/>
        <w:tabs>
          <w:tab w:val="clear" w:pos="720"/>
          <w:tab w:val="left" w:pos="566" w:leader="none"/>
          <w:tab w:val="right" w:pos="9009" w:leader="none"/>
        </w:tabs>
        <w:spacing w:before="1836" w:after="0"/>
        <w:rPr>
          <w:b/>
          <w:b/>
          <w:color w:val="000080"/>
          <w:sz w:val="23"/>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17 of 218</w:t>
      </w:r>
      <w:r>
        <w:br w:type="page"/>
      </w:r>
    </w:p>
    <w:p>
      <w:pPr>
        <w:pStyle w:val="Normal"/>
        <w:widowControl w:val="false"/>
        <w:tabs>
          <w:tab w:val="clear" w:pos="720"/>
          <w:tab w:val="left" w:pos="2270" w:leader="none"/>
        </w:tabs>
        <w:spacing w:before="56" w:after="0"/>
        <w:rPr>
          <w:b/>
          <w:b/>
          <w:color w:val="000080"/>
          <w:sz w:val="48"/>
        </w:rPr>
      </w:pPr>
      <w:r>
        <w:rPr>
          <w:rFonts w:cs="MS Sans Serif" w:ascii="MS Sans Serif" w:hAnsi="MS Sans Serif"/>
          <w:sz w:val="24"/>
        </w:rPr>
        <w:tab/>
      </w:r>
      <w:r>
        <w:rPr>
          <w:b/>
          <w:color w:val="000080"/>
          <w:sz w:val="40"/>
        </w:rPr>
        <w:t>Arion Study Visits 2003-2004</w:t>
      </w:r>
    </w:p>
    <w:p>
      <w:pPr>
        <w:pStyle w:val="Normal"/>
        <w:widowControl w:val="false"/>
        <w:tabs>
          <w:tab w:val="clear" w:pos="720"/>
          <w:tab w:val="right" w:pos="1478" w:leader="none"/>
          <w:tab w:val="left" w:pos="1568" w:leader="none"/>
        </w:tabs>
        <w:spacing w:before="29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Visit No:</w:t>
      </w:r>
      <w:r>
        <w:rPr>
          <w:rFonts w:cs="MS Sans Serif" w:ascii="MS Sans Serif" w:hAnsi="MS Sans Serif"/>
          <w:sz w:val="24"/>
        </w:rPr>
        <w:tab/>
      </w:r>
      <w:r>
        <w:rPr>
          <w:rFonts w:cs="Arial" w:ascii="Arial" w:hAnsi="Arial"/>
          <w:color w:val="000000"/>
          <w:sz w:val="16"/>
        </w:rPr>
        <w:t>03025,05</w:t>
      </w:r>
    </w:p>
    <w:p>
      <w:pPr>
        <w:pStyle w:val="Normal"/>
        <w:widowControl w:val="false"/>
        <w:tabs>
          <w:tab w:val="clear" w:pos="720"/>
          <w:tab w:val="left" w:pos="563" w:leader="none"/>
          <w:tab w:val="right" w:pos="5038" w:leader="none"/>
          <w:tab w:val="left" w:pos="5128" w:leader="none"/>
        </w:tabs>
        <w:spacing w:before="404"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Phone:</w:t>
      </w:r>
      <w:r>
        <w:rPr>
          <w:rFonts w:cs="MS Sans Serif" w:ascii="MS Sans Serif" w:hAnsi="MS Sans Serif"/>
          <w:sz w:val="24"/>
        </w:rPr>
        <w:tab/>
      </w:r>
      <w:r>
        <w:rPr>
          <w:rFonts w:cs="Arial" w:ascii="Arial" w:hAnsi="Arial"/>
          <w:b/>
          <w:color w:val="000080"/>
          <w:sz w:val="16"/>
        </w:rPr>
        <w:t>Organiser name:</w:t>
      </w:r>
      <w:r>
        <w:rPr>
          <w:rFonts w:cs="MS Sans Serif" w:ascii="MS Sans Serif" w:hAnsi="MS Sans Serif"/>
          <w:sz w:val="24"/>
        </w:rPr>
        <w:tab/>
      </w:r>
      <w:r>
        <w:rPr>
          <w:rFonts w:cs="Arial" w:ascii="Arial" w:hAnsi="Arial"/>
          <w:color w:val="000000"/>
          <w:sz w:val="16"/>
        </w:rPr>
        <w:t>Elena Trincato</w:t>
      </w:r>
    </w:p>
    <w:p>
      <w:pPr>
        <w:pStyle w:val="Normal"/>
        <w:widowControl w:val="false"/>
        <w:tabs>
          <w:tab w:val="clear" w:pos="720"/>
          <w:tab w:val="left" w:pos="590" w:leader="none"/>
          <w:tab w:val="right" w:pos="5038" w:leader="none"/>
          <w:tab w:val="left" w:pos="5128" w:leader="none"/>
        </w:tabs>
        <w:spacing w:before="62"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1.342131</w:t>
      </w:r>
      <w:r>
        <w:rPr>
          <w:rFonts w:cs="MS Sans Serif" w:ascii="MS Sans Serif" w:hAnsi="MS Sans Serif"/>
          <w:sz w:val="24"/>
        </w:rPr>
        <w:tab/>
      </w:r>
      <w:r>
        <w:rPr>
          <w:rFonts w:cs="Arial" w:ascii="Arial" w:hAnsi="Arial"/>
          <w:b/>
          <w:color w:val="000080"/>
          <w:sz w:val="16"/>
        </w:rPr>
        <w:t>Type:</w:t>
      </w:r>
      <w:r>
        <w:rPr>
          <w:rFonts w:cs="MS Sans Serif" w:ascii="MS Sans Serif" w:hAnsi="MS Sans Serif"/>
          <w:sz w:val="24"/>
        </w:rPr>
        <w:tab/>
      </w:r>
      <w:r>
        <w:rPr>
          <w:rFonts w:cs="Arial" w:ascii="Arial" w:hAnsi="Arial"/>
          <w:color w:val="000000"/>
          <w:sz w:val="16"/>
        </w:rPr>
        <w:t>Vocational/tech. secondary school (EDU 3.2)</w:t>
      </w:r>
    </w:p>
    <w:p>
      <w:pPr>
        <w:pStyle w:val="Normal"/>
        <w:widowControl w:val="false"/>
        <w:tabs>
          <w:tab w:val="clear" w:pos="720"/>
          <w:tab w:val="left" w:pos="563" w:leader="none"/>
          <w:tab w:val="right" w:pos="5038" w:leader="none"/>
          <w:tab w:val="left" w:pos="5128"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Organiser Fax:</w:t>
      </w:r>
      <w:r>
        <w:rPr>
          <w:rFonts w:cs="MS Sans Serif" w:ascii="MS Sans Serif" w:hAnsi="MS Sans Serif"/>
          <w:sz w:val="24"/>
        </w:rPr>
        <w:tab/>
      </w:r>
      <w:r>
        <w:rPr>
          <w:rFonts w:cs="Arial" w:ascii="Arial" w:hAnsi="Arial"/>
          <w:b/>
          <w:color w:val="000080"/>
          <w:sz w:val="16"/>
        </w:rPr>
        <w:t>Organiser address:</w:t>
      </w:r>
      <w:r>
        <w:rPr>
          <w:rFonts w:cs="MS Sans Serif" w:ascii="MS Sans Serif" w:hAnsi="MS Sans Serif"/>
          <w:sz w:val="24"/>
        </w:rPr>
        <w:tab/>
      </w:r>
      <w:r>
        <w:rPr>
          <w:rFonts w:cs="Arial" w:ascii="Arial" w:hAnsi="Arial"/>
          <w:color w:val="000000"/>
          <w:sz w:val="16"/>
        </w:rPr>
        <w:t>ITI V. Emanuele III</w:t>
      </w:r>
    </w:p>
    <w:p>
      <w:pPr>
        <w:pStyle w:val="Normal"/>
        <w:widowControl w:val="false"/>
        <w:tabs>
          <w:tab w:val="clear" w:pos="720"/>
          <w:tab w:val="left" w:pos="575" w:leader="none"/>
          <w:tab w:val="left" w:pos="5102" w:leader="none"/>
        </w:tabs>
        <w:spacing w:before="43" w:after="0"/>
        <w:rPr>
          <w:rFonts w:ascii="Arial" w:hAnsi="Arial" w:cs="Arial"/>
          <w:color w:val="000000"/>
          <w:sz w:val="24"/>
        </w:rPr>
      </w:pPr>
      <w:r>
        <w:rPr>
          <w:rFonts w:cs="MS Sans Serif" w:ascii="MS Sans Serif" w:hAnsi="MS Sans Serif"/>
          <w:sz w:val="24"/>
        </w:rPr>
        <w:tab/>
      </w:r>
      <w:r>
        <w:rPr>
          <w:rFonts w:cs="Arial" w:ascii="Arial" w:hAnsi="Arial"/>
          <w:color w:val="000000"/>
          <w:sz w:val="16"/>
        </w:rPr>
        <w:t>+39.091.345913</w:t>
      </w:r>
      <w:r>
        <w:rPr>
          <w:rFonts w:cs="MS Sans Serif" w:ascii="MS Sans Serif" w:hAnsi="MS Sans Serif"/>
          <w:sz w:val="24"/>
        </w:rPr>
        <w:tab/>
      </w:r>
      <w:r>
        <w:rPr>
          <w:rFonts w:cs="Arial" w:ascii="Arial" w:hAnsi="Arial"/>
          <w:color w:val="000000"/>
          <w:sz w:val="16"/>
        </w:rPr>
        <w:t>Via Duca della Verdura, 48</w:t>
      </w:r>
    </w:p>
    <w:p>
      <w:pPr>
        <w:pStyle w:val="Normal"/>
        <w:widowControl w:val="false"/>
        <w:tabs>
          <w:tab w:val="clear" w:pos="720"/>
          <w:tab w:val="left" w:pos="563" w:leader="none"/>
        </w:tabs>
        <w:spacing w:before="116"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Organiser Email:</w:t>
      </w:r>
    </w:p>
    <w:p>
      <w:pPr>
        <w:pStyle w:val="Normal"/>
        <w:widowControl w:val="false"/>
        <w:tabs>
          <w:tab w:val="clear" w:pos="720"/>
          <w:tab w:val="left" w:pos="575" w:leader="none"/>
          <w:tab w:val="left" w:pos="5102"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escadut@tin.it elenatrinca@libero.it</w:t>
      </w:r>
      <w:r>
        <w:rPr>
          <w:rFonts w:cs="MS Sans Serif" w:ascii="MS Sans Serif" w:hAnsi="MS Sans Serif"/>
          <w:sz w:val="24"/>
        </w:rPr>
        <w:tab/>
      </w:r>
      <w:r>
        <w:rPr>
          <w:rFonts w:cs="Arial" w:ascii="Arial" w:hAnsi="Arial"/>
          <w:color w:val="000000"/>
          <w:sz w:val="16"/>
        </w:rPr>
        <w:t>Palermo</w:t>
      </w:r>
    </w:p>
    <w:p>
      <w:pPr>
        <w:pStyle w:val="Normal"/>
        <w:widowControl w:val="false"/>
        <w:tabs>
          <w:tab w:val="clear" w:pos="720"/>
          <w:tab w:val="right" w:pos="5033" w:leader="none"/>
          <w:tab w:val="left" w:pos="5123" w:leader="none"/>
        </w:tabs>
        <w:spacing w:before="10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Postal Code:</w:t>
      </w:r>
      <w:r>
        <w:rPr>
          <w:rFonts w:cs="MS Sans Serif" w:ascii="MS Sans Serif" w:hAnsi="MS Sans Serif"/>
          <w:sz w:val="24"/>
        </w:rPr>
        <w:tab/>
      </w:r>
      <w:r>
        <w:rPr>
          <w:rFonts w:cs="Arial" w:ascii="Arial" w:hAnsi="Arial"/>
          <w:color w:val="000000"/>
          <w:sz w:val="16"/>
        </w:rPr>
        <w:t>I-90143</w:t>
      </w:r>
    </w:p>
    <w:p>
      <w:pPr>
        <w:pStyle w:val="Normal"/>
        <w:widowControl w:val="false"/>
        <w:tabs>
          <w:tab w:val="clear" w:pos="720"/>
          <w:tab w:val="left" w:pos="566" w:leader="none"/>
          <w:tab w:val="left" w:pos="1274" w:leader="none"/>
        </w:tabs>
        <w:spacing w:before="61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Title:</w:t>
      </w:r>
      <w:r>
        <w:rPr>
          <w:rFonts w:cs="MS Sans Serif" w:ascii="MS Sans Serif" w:hAnsi="MS Sans Serif"/>
          <w:sz w:val="24"/>
        </w:rPr>
        <w:tab/>
      </w:r>
      <w:r>
        <w:rPr>
          <w:rFonts w:cs="Arial" w:ascii="Arial" w:hAnsi="Arial"/>
          <w:color w:val="000000"/>
          <w:sz w:val="16"/>
        </w:rPr>
        <w:t>25,05  - IT - Il curricolo e gli stumenti disponibili -  The curriculum and available instruments</w:t>
      </w:r>
    </w:p>
    <w:p>
      <w:pPr>
        <w:pStyle w:val="Normal"/>
        <w:widowControl w:val="false"/>
        <w:tabs>
          <w:tab w:val="clear" w:pos="720"/>
          <w:tab w:val="left" w:pos="566" w:leader="none"/>
          <w:tab w:val="left" w:pos="2040" w:leader="none"/>
          <w:tab w:val="right" w:pos="5001" w:leader="none"/>
          <w:tab w:val="left" w:pos="5108" w:leader="none"/>
        </w:tabs>
        <w:spacing w:before="342" w:after="0"/>
        <w:rPr>
          <w:rFonts w:ascii="Arial" w:hAnsi="Arial" w:cs="Arial"/>
          <w:color w:val="000000"/>
          <w:sz w:val="26"/>
        </w:rPr>
      </w:pPr>
      <w:r>
        <w:rPr>
          <w:rFonts w:cs="MS Sans Serif" w:ascii="MS Sans Serif" w:hAnsi="MS Sans Serif"/>
          <w:sz w:val="24"/>
        </w:rPr>
        <w:tab/>
      </w:r>
      <w:r>
        <w:rPr>
          <w:rFonts w:cs="Arial" w:ascii="Arial" w:hAnsi="Arial"/>
          <w:b/>
          <w:color w:val="000080"/>
          <w:sz w:val="16"/>
        </w:rPr>
        <w:t>Beginning date:</w:t>
      </w:r>
      <w:r>
        <w:rPr>
          <w:rFonts w:cs="MS Sans Serif" w:ascii="MS Sans Serif" w:hAnsi="MS Sans Serif"/>
          <w:sz w:val="24"/>
        </w:rPr>
        <w:tab/>
      </w:r>
      <w:r>
        <w:rPr>
          <w:rFonts w:cs="Arial" w:ascii="Arial" w:hAnsi="Arial"/>
          <w:color w:val="000000"/>
          <w:sz w:val="16"/>
        </w:rPr>
        <w:t>17/05/2004</w:t>
      </w:r>
      <w:r>
        <w:rPr>
          <w:rFonts w:cs="MS Sans Serif" w:ascii="MS Sans Serif" w:hAnsi="MS Sans Serif"/>
          <w:sz w:val="24"/>
        </w:rPr>
        <w:tab/>
      </w:r>
      <w:r>
        <w:rPr>
          <w:rFonts w:cs="Arial" w:ascii="Arial" w:hAnsi="Arial"/>
          <w:b/>
          <w:color w:val="000080"/>
          <w:sz w:val="16"/>
        </w:rPr>
        <w:t>Venue:</w:t>
      </w:r>
      <w:r>
        <w:rPr>
          <w:rFonts w:cs="MS Sans Serif" w:ascii="MS Sans Serif" w:hAnsi="MS Sans Serif"/>
          <w:sz w:val="24"/>
        </w:rPr>
        <w:tab/>
      </w:r>
      <w:r>
        <w:rPr>
          <w:rFonts w:cs="Arial" w:ascii="Arial" w:hAnsi="Arial"/>
          <w:color w:val="000000"/>
          <w:sz w:val="16"/>
        </w:rPr>
        <w:t>Palermo</w:t>
      </w:r>
    </w:p>
    <w:p>
      <w:pPr>
        <w:pStyle w:val="Normal"/>
        <w:widowControl w:val="false"/>
        <w:tabs>
          <w:tab w:val="clear" w:pos="720"/>
          <w:tab w:val="left" w:pos="566" w:leader="none"/>
          <w:tab w:val="left" w:pos="2040" w:leader="none"/>
          <w:tab w:val="left" w:pos="4251" w:leader="none"/>
          <w:tab w:val="left" w:pos="5108" w:leader="none"/>
        </w:tabs>
        <w:spacing w:before="43" w:after="0"/>
        <w:rPr>
          <w:rFonts w:ascii="Arial" w:hAnsi="Arial" w:cs="Arial"/>
          <w:color w:val="000000"/>
          <w:sz w:val="21"/>
        </w:rPr>
      </w:pPr>
      <w:r>
        <w:rPr>
          <w:rFonts w:cs="MS Sans Serif" w:ascii="MS Sans Serif" w:hAnsi="MS Sans Serif"/>
          <w:sz w:val="24"/>
        </w:rPr>
        <w:tab/>
      </w:r>
      <w:r>
        <w:rPr>
          <w:rFonts w:cs="Arial" w:ascii="Arial" w:hAnsi="Arial"/>
          <w:b/>
          <w:color w:val="000080"/>
          <w:sz w:val="16"/>
        </w:rPr>
        <w:t>End Date:</w:t>
      </w:r>
      <w:r>
        <w:rPr>
          <w:rFonts w:cs="MS Sans Serif" w:ascii="MS Sans Serif" w:hAnsi="MS Sans Serif"/>
          <w:sz w:val="24"/>
        </w:rPr>
        <w:tab/>
      </w:r>
      <w:r>
        <w:rPr>
          <w:rFonts w:cs="Arial" w:ascii="Arial" w:hAnsi="Arial"/>
          <w:color w:val="000000"/>
          <w:sz w:val="16"/>
        </w:rPr>
        <w:t>21/05/2004</w:t>
      </w:r>
      <w:r>
        <w:rPr>
          <w:rFonts w:cs="MS Sans Serif" w:ascii="MS Sans Serif" w:hAnsi="MS Sans Serif"/>
          <w:sz w:val="24"/>
        </w:rPr>
        <w:tab/>
      </w:r>
      <w:r>
        <w:rPr>
          <w:rFonts w:cs="Arial" w:ascii="Arial" w:hAnsi="Arial"/>
          <w:b/>
          <w:color w:val="000080"/>
          <w:sz w:val="16"/>
        </w:rPr>
        <w:t>Country:</w:t>
      </w:r>
      <w:r>
        <w:rPr>
          <w:rFonts w:cs="MS Sans Serif" w:ascii="MS Sans Serif" w:hAnsi="MS Sans Serif"/>
          <w:sz w:val="24"/>
        </w:rPr>
        <w:tab/>
      </w:r>
      <w:r>
        <w:rPr>
          <w:rFonts w:cs="Arial" w:ascii="Arial" w:hAnsi="Arial"/>
          <w:color w:val="000000"/>
          <w:sz w:val="16"/>
        </w:rPr>
        <w:t>Italy</w:t>
      </w:r>
    </w:p>
    <w:p>
      <w:pPr>
        <w:pStyle w:val="Normal"/>
        <w:widowControl w:val="false"/>
        <w:tabs>
          <w:tab w:val="clear" w:pos="720"/>
          <w:tab w:val="left" w:pos="566" w:leader="none"/>
          <w:tab w:val="left" w:pos="2494" w:leader="none"/>
          <w:tab w:val="left" w:pos="4592" w:leader="none"/>
          <w:tab w:val="left" w:pos="6462" w:leader="none"/>
        </w:tabs>
        <w:spacing w:before="269"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Languages:</w:t>
      </w:r>
      <w:r>
        <w:rPr>
          <w:rFonts w:cs="MS Sans Serif" w:ascii="MS Sans Serif" w:hAnsi="MS Sans Serif"/>
          <w:sz w:val="24"/>
        </w:rPr>
        <w:tab/>
      </w:r>
      <w:r>
        <w:rPr>
          <w:rFonts w:cs="Arial" w:ascii="Arial" w:hAnsi="Arial"/>
          <w:b/>
          <w:color w:val="000080"/>
          <w:sz w:val="16"/>
        </w:rPr>
        <w:t>Country Language</w:t>
      </w:r>
      <w:r>
        <w:rPr>
          <w:rFonts w:cs="MS Sans Serif" w:ascii="MS Sans Serif" w:hAnsi="MS Sans Serif"/>
          <w:sz w:val="24"/>
        </w:rPr>
        <w:tab/>
      </w:r>
      <w:r>
        <w:rPr>
          <w:rFonts w:cs="Arial" w:ascii="Arial" w:hAnsi="Arial"/>
          <w:b/>
          <w:color w:val="000080"/>
          <w:sz w:val="16"/>
        </w:rPr>
        <w:t>Working  Language 1</w:t>
      </w:r>
      <w:r>
        <w:rPr>
          <w:rFonts w:cs="MS Sans Serif" w:ascii="MS Sans Serif" w:hAnsi="MS Sans Serif"/>
          <w:sz w:val="24"/>
        </w:rPr>
        <w:tab/>
      </w:r>
      <w:r>
        <w:rPr>
          <w:rFonts w:cs="Arial" w:ascii="Arial" w:hAnsi="Arial"/>
          <w:b/>
          <w:color w:val="000080"/>
          <w:sz w:val="16"/>
        </w:rPr>
        <w:t>Working Language 2</w:t>
      </w:r>
    </w:p>
    <w:p>
      <w:pPr>
        <w:pStyle w:val="Normal"/>
        <w:widowControl w:val="false"/>
        <w:tabs>
          <w:tab w:val="clear" w:pos="720"/>
          <w:tab w:val="left" w:pos="2494" w:leader="none"/>
          <w:tab w:val="left" w:pos="4592" w:leader="none"/>
          <w:tab w:val="left" w:pos="6462" w:leader="none"/>
        </w:tabs>
        <w:spacing w:before="171" w:after="0"/>
        <w:rPr>
          <w:rFonts w:ascii="Arial" w:hAnsi="Arial" w:cs="Arial"/>
          <w:color w:val="000000"/>
          <w:sz w:val="21"/>
        </w:rPr>
      </w:pPr>
      <w:r>
        <w:rPr>
          <w:rFonts w:cs="MS Sans Serif" w:ascii="MS Sans Serif" w:hAnsi="MS Sans Serif"/>
          <w:sz w:val="24"/>
        </w:rPr>
        <w:tab/>
      </w:r>
      <w:r>
        <w:rPr>
          <w:rFonts w:cs="Arial" w:ascii="Arial" w:hAnsi="Arial"/>
          <w:color w:val="000000"/>
          <w:sz w:val="16"/>
        </w:rPr>
        <w:t>Italian</w:t>
      </w:r>
      <w:r>
        <w:rPr>
          <w:rFonts w:cs="MS Sans Serif" w:ascii="MS Sans Serif" w:hAnsi="MS Sans Serif"/>
          <w:sz w:val="24"/>
        </w:rPr>
        <w:tab/>
      </w:r>
      <w:r>
        <w:rPr>
          <w:rFonts w:cs="Arial" w:ascii="Arial" w:hAnsi="Arial"/>
          <w:color w:val="000000"/>
          <w:sz w:val="16"/>
        </w:rPr>
        <w:t>English</w:t>
      </w:r>
      <w:r>
        <w:rPr>
          <w:rFonts w:cs="MS Sans Serif" w:ascii="MS Sans Serif" w:hAnsi="MS Sans Serif"/>
          <w:sz w:val="24"/>
        </w:rPr>
        <w:tab/>
      </w:r>
      <w:r>
        <w:rPr>
          <w:rFonts w:cs="Arial" w:ascii="Arial" w:hAnsi="Arial"/>
          <w:color w:val="000000"/>
          <w:sz w:val="16"/>
        </w:rPr>
        <w:t>?</w:t>
      </w:r>
    </w:p>
    <w:p>
      <w:pPr>
        <w:pStyle w:val="Normal"/>
        <w:widowControl w:val="false"/>
        <w:tabs>
          <w:tab w:val="clear" w:pos="720"/>
          <w:tab w:val="left" w:pos="566" w:leader="none"/>
          <w:tab w:val="left" w:pos="1692" w:leader="none"/>
        </w:tabs>
        <w:spacing w:before="116" w:after="0"/>
        <w:rPr>
          <w:rFonts w:ascii="Arial" w:hAnsi="Arial" w:cs="Arial"/>
          <w:color w:val="000000"/>
          <w:sz w:val="21"/>
        </w:rPr>
      </w:pPr>
      <w:r>
        <w:rPr>
          <w:rFonts w:cs="MS Sans Serif" w:ascii="MS Sans Serif" w:hAnsi="MS Sans Serif"/>
          <w:sz w:val="24"/>
        </w:rPr>
        <w:tab/>
      </w:r>
      <w:r>
        <w:rPr>
          <w:rFonts w:cs="Arial" w:ascii="Arial" w:hAnsi="Arial"/>
          <w:b/>
          <w:color w:val="000080"/>
          <w:sz w:val="16"/>
        </w:rPr>
        <w:t xml:space="preserve">Reference </w:t>
      </w:r>
      <w:r>
        <w:rPr>
          <w:rFonts w:cs="MS Sans Serif" w:ascii="MS Sans Serif" w:hAnsi="MS Sans Serif"/>
          <w:sz w:val="24"/>
        </w:rPr>
        <w:tab/>
      </w:r>
      <w:r>
        <w:rPr>
          <w:rFonts w:cs="Arial" w:ascii="Arial" w:hAnsi="Arial"/>
          <w:color w:val="000000"/>
          <w:sz w:val="16"/>
        </w:rPr>
        <w:t xml:space="preserve">OBJECTIVE 1.4 : INCREASING RECRUITMENT TO SCIENTIFIC AND TECHNICAL STUDIES;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 xml:space="preserve">Objectives </w:t>
      </w:r>
      <w:r>
        <w:rPr>
          <w:rFonts w:cs="MS Sans Serif" w:ascii="MS Sans Serif" w:hAnsi="MS Sans Serif"/>
          <w:sz w:val="24"/>
        </w:rPr>
        <w:tab/>
      </w:r>
      <w:r>
        <w:rPr>
          <w:rFonts w:cs="Arial" w:ascii="Arial" w:hAnsi="Arial"/>
          <w:color w:val="000000"/>
          <w:sz w:val="16"/>
        </w:rPr>
        <w:t xml:space="preserve">Inclusion of scientific and technical subjects in secondary education; Strategies aiming at the </w:t>
      </w:r>
    </w:p>
    <w:p>
      <w:pPr>
        <w:pStyle w:val="Normal"/>
        <w:widowControl w:val="false"/>
        <w:tabs>
          <w:tab w:val="clear" w:pos="720"/>
          <w:tab w:val="left" w:pos="566" w:leader="none"/>
          <w:tab w:val="left" w:pos="1692" w:leader="none"/>
        </w:tabs>
        <w:rPr>
          <w:rFonts w:ascii="Arial" w:hAnsi="Arial" w:cs="Arial"/>
          <w:color w:val="000000"/>
          <w:sz w:val="18"/>
        </w:rPr>
      </w:pPr>
      <w:r>
        <w:rPr>
          <w:rFonts w:cs="MS Sans Serif" w:ascii="MS Sans Serif" w:hAnsi="MS Sans Serif"/>
          <w:sz w:val="24"/>
        </w:rPr>
        <w:tab/>
      </w:r>
      <w:r>
        <w:rPr>
          <w:rFonts w:cs="Arial" w:ascii="Arial" w:hAnsi="Arial"/>
          <w:b/>
          <w:color w:val="000080"/>
          <w:sz w:val="16"/>
        </w:rPr>
        <w:t>Report</w:t>
      </w:r>
      <w:r>
        <w:rPr>
          <w:rFonts w:cs="MS Sans Serif" w:ascii="MS Sans Serif" w:hAnsi="MS Sans Serif"/>
          <w:sz w:val="24"/>
        </w:rPr>
        <w:tab/>
      </w:r>
      <w:r>
        <w:rPr>
          <w:rFonts w:cs="Arial" w:ascii="Arial" w:hAnsi="Arial"/>
          <w:color w:val="000000"/>
          <w:sz w:val="16"/>
        </w:rPr>
        <w:t>performance of schools in encouraging pupils to study natural science, technology</w:t>
      </w:r>
    </w:p>
    <w:p>
      <w:pPr>
        <w:pStyle w:val="Normal"/>
        <w:widowControl w:val="false"/>
        <w:tabs>
          <w:tab w:val="clear" w:pos="720"/>
          <w:tab w:val="left" w:pos="566" w:leader="none"/>
          <w:tab w:val="left" w:pos="1700" w:leader="none"/>
          <w:tab w:val="left" w:pos="2381" w:leader="none"/>
          <w:tab w:val="left" w:pos="3628" w:leader="none"/>
        </w:tabs>
        <w:spacing w:before="280" w:after="0"/>
        <w:rPr>
          <w:rFonts w:ascii="Arial" w:hAnsi="Arial" w:cs="Arial"/>
          <w:color w:val="000000"/>
          <w:sz w:val="21"/>
        </w:rPr>
      </w:pPr>
      <w:r>
        <w:rPr>
          <w:rFonts w:cs="MS Sans Serif" w:ascii="MS Sans Serif" w:hAnsi="MS Sans Serif"/>
          <w:sz w:val="24"/>
        </w:rPr>
        <w:tab/>
      </w:r>
      <w:r>
        <w:rPr>
          <w:rFonts w:cs="Arial" w:ascii="Arial" w:hAnsi="Arial"/>
          <w:b/>
          <w:color w:val="000080"/>
          <w:sz w:val="16"/>
        </w:rPr>
        <w:t>Nr of places:</w:t>
      </w:r>
      <w:r>
        <w:rPr>
          <w:rFonts w:cs="MS Sans Serif" w:ascii="MS Sans Serif" w:hAnsi="MS Sans Serif"/>
          <w:sz w:val="24"/>
        </w:rPr>
        <w:tab/>
      </w:r>
      <w:r>
        <w:rPr>
          <w:rFonts w:cs="Arial" w:ascii="Arial" w:hAnsi="Arial"/>
          <w:color w:val="000000"/>
          <w:sz w:val="16"/>
        </w:rPr>
        <w:t>15</w:t>
      </w:r>
      <w:r>
        <w:rPr>
          <w:rFonts w:cs="MS Sans Serif" w:ascii="MS Sans Serif" w:hAnsi="MS Sans Serif"/>
          <w:sz w:val="24"/>
        </w:rPr>
        <w:tab/>
      </w:r>
      <w:r>
        <w:rPr>
          <w:rFonts w:cs="Arial" w:ascii="Arial" w:hAnsi="Arial"/>
          <w:b/>
          <w:color w:val="000080"/>
          <w:sz w:val="16"/>
        </w:rPr>
        <w:t>Min required:</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566" w:leader="none"/>
        </w:tabs>
        <w:spacing w:before="98" w:after="0"/>
        <w:rPr>
          <w:rFonts w:ascii="Arial" w:hAnsi="Arial" w:cs="Arial"/>
          <w:b/>
          <w:b/>
          <w:color w:val="000080"/>
          <w:sz w:val="21"/>
        </w:rPr>
      </w:pPr>
      <w:r>
        <w:rPr>
          <w:rFonts w:cs="MS Sans Serif" w:ascii="MS Sans Serif" w:hAnsi="MS Sans Serif"/>
          <w:sz w:val="24"/>
        </w:rPr>
        <w:tab/>
      </w:r>
      <w:r>
        <w:rPr>
          <w:rFonts w:cs="Arial" w:ascii="Arial" w:hAnsi="Arial"/>
          <w:b/>
          <w:color w:val="000080"/>
          <w:sz w:val="16"/>
        </w:rPr>
        <w:t>Description:</w:t>
      </w:r>
    </w:p>
    <w:p>
      <w:pPr>
        <w:pStyle w:val="Normal"/>
        <w:widowControl w:val="false"/>
        <w:tabs>
          <w:tab w:val="clear" w:pos="720"/>
          <w:tab w:val="left" w:pos="566" w:leader="none"/>
        </w:tabs>
        <w:spacing w:before="70"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Il Progetto si propone di mettere a confronto i curricula scolastici dei diversi Paesi dell'Europa allo scopo 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effettuare confronti, adeguamenti e scambi di idee inrelazione soprattutto alla transnazionalità dei progetti di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scmbio e di tirocinio già svolti e da svolgere in diverse scuole dei Paesi Europei. Ulteriori recapiti dell'organizzatore:</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 Tel.: +39.091.307922, +39.339.6939750.</w:t>
      </w:r>
    </w:p>
    <w:p>
      <w:pPr>
        <w:pStyle w:val="Normal"/>
        <w:widowControl w:val="false"/>
        <w:tabs>
          <w:tab w:val="clear" w:pos="720"/>
          <w:tab w:val="left" w:pos="566" w:leader="none"/>
        </w:tabs>
        <w:spacing w:before="1307" w:after="0"/>
        <w:rPr>
          <w:rFonts w:ascii="Arial" w:hAnsi="Arial" w:cs="Arial"/>
          <w:color w:val="000000"/>
          <w:sz w:val="21"/>
        </w:rPr>
      </w:pPr>
      <w:r>
        <w:rPr>
          <w:rFonts w:cs="MS Sans Serif" w:ascii="MS Sans Serif" w:hAnsi="MS Sans Serif"/>
          <w:sz w:val="24"/>
        </w:rPr>
        <w:tab/>
      </w:r>
      <w:r>
        <w:rPr>
          <w:rFonts w:cs="Arial" w:ascii="Arial" w:hAnsi="Arial"/>
          <w:color w:val="000000"/>
          <w:sz w:val="16"/>
        </w:rPr>
        <w:t xml:space="preserve">The Project aims at comparing the school curricula of different countries of Europe in order to make comparisons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 xml:space="preserve">and to exchange ideas regarding the transnatitonality of the exchange and training projects already developed and </w:t>
      </w:r>
    </w:p>
    <w:p>
      <w:pPr>
        <w:pStyle w:val="Normal"/>
        <w:widowControl w:val="false"/>
        <w:tabs>
          <w:tab w:val="clear" w:pos="720"/>
          <w:tab w:val="left" w:pos="566" w:leader="none"/>
        </w:tabs>
        <w:rPr>
          <w:rFonts w:ascii="Arial" w:hAnsi="Arial" w:cs="Arial"/>
          <w:color w:val="000000"/>
          <w:sz w:val="18"/>
        </w:rPr>
      </w:pPr>
      <w:r>
        <w:rPr>
          <w:rFonts w:cs="MS Sans Serif" w:ascii="MS Sans Serif" w:hAnsi="MS Sans Serif"/>
          <w:sz w:val="24"/>
        </w:rPr>
        <w:tab/>
      </w:r>
      <w:r>
        <w:rPr>
          <w:rFonts w:cs="Arial" w:ascii="Arial" w:hAnsi="Arial"/>
          <w:color w:val="000000"/>
          <w:sz w:val="16"/>
        </w:rPr>
        <w:t>to be developed with different schools of the European countries. Other data of the organiser: Tel.: +39.091.307022,</w:t>
      </w:r>
    </w:p>
    <w:p>
      <w:pPr>
        <w:pStyle w:val="Normal"/>
        <w:widowControl w:val="false"/>
        <w:tabs>
          <w:tab w:val="clear" w:pos="720"/>
          <w:tab w:val="left" w:pos="566" w:leader="none"/>
        </w:tabs>
        <w:rPr/>
      </w:pPr>
      <w:r>
        <w:rPr>
          <w:rFonts w:cs="MS Sans Serif" w:ascii="MS Sans Serif" w:hAnsi="MS Sans Serif"/>
          <w:sz w:val="24"/>
        </w:rPr>
        <w:tab/>
      </w:r>
      <w:r>
        <w:rPr>
          <w:rFonts w:cs="Arial" w:ascii="Arial" w:hAnsi="Arial"/>
          <w:color w:val="000000"/>
          <w:sz w:val="16"/>
        </w:rPr>
        <w:t xml:space="preserve"> +39.339.6939750.</w:t>
      </w:r>
    </w:p>
    <w:p>
      <w:pPr>
        <w:pStyle w:val="Normal"/>
        <w:widowControl w:val="false"/>
        <w:tabs>
          <w:tab w:val="clear" w:pos="720"/>
          <w:tab w:val="left" w:pos="566" w:leader="none"/>
        </w:tabs>
        <w:rPr>
          <w:rFonts w:ascii="Arial" w:hAnsi="Arial" w:cs="Arial"/>
          <w:color w:val="000000"/>
          <w:sz w:val="16"/>
        </w:rPr>
      </w:pPr>
      <w:r>
        <w:rPr>
          <w:rFonts w:cs="Arial" w:ascii="Arial" w:hAnsi="Arial"/>
          <w:color w:val="000000"/>
          <w:sz w:val="16"/>
        </w:rPr>
      </w:r>
    </w:p>
    <w:p>
      <w:pPr>
        <w:pStyle w:val="Normal"/>
        <w:widowControl w:val="false"/>
        <w:tabs>
          <w:tab w:val="clear" w:pos="720"/>
          <w:tab w:val="left" w:pos="566" w:leader="none"/>
        </w:tabs>
        <w:rPr>
          <w:rFonts w:ascii="Arial" w:hAnsi="Arial" w:cs="Arial"/>
          <w:color w:val="000000"/>
          <w:sz w:val="16"/>
        </w:rPr>
      </w:pPr>
      <w:r>
        <w:rPr>
          <w:rFonts w:cs="Arial" w:ascii="Arial" w:hAnsi="Arial"/>
          <w:color w:val="000000"/>
          <w:sz w:val="16"/>
        </w:rPr>
      </w:r>
    </w:p>
    <w:p>
      <w:pPr>
        <w:pStyle w:val="Normal"/>
        <w:widowControl w:val="false"/>
        <w:tabs>
          <w:tab w:val="clear" w:pos="720"/>
          <w:tab w:val="left" w:pos="566" w:leader="none"/>
        </w:tabs>
        <w:rPr>
          <w:rFonts w:ascii="Arial" w:hAnsi="Arial" w:cs="Arial"/>
          <w:color w:val="000000"/>
          <w:sz w:val="16"/>
        </w:rPr>
      </w:pPr>
      <w:r>
        <w:rPr>
          <w:rFonts w:cs="Arial" w:ascii="Arial" w:hAnsi="Arial"/>
          <w:color w:val="000000"/>
          <w:sz w:val="16"/>
        </w:rPr>
      </w:r>
    </w:p>
    <w:p>
      <w:pPr>
        <w:pStyle w:val="Normal"/>
        <w:widowControl w:val="false"/>
        <w:tabs>
          <w:tab w:val="clear" w:pos="720"/>
          <w:tab w:val="left" w:pos="566" w:leader="none"/>
          <w:tab w:val="right" w:pos="9009" w:leader="none"/>
        </w:tabs>
        <w:spacing w:before="2931" w:after="0"/>
        <w:rPr/>
      </w:pPr>
      <w:r>
        <w:rPr>
          <w:rFonts w:cs="MS Sans Serif" w:ascii="MS Sans Serif" w:hAnsi="MS Sans Serif"/>
          <w:sz w:val="24"/>
        </w:rPr>
        <w:tab/>
      </w:r>
      <w:r>
        <w:rPr>
          <w:b/>
          <w:color w:val="000080"/>
          <w:sz w:val="18"/>
        </w:rPr>
        <w:t>mercredi 26 février 2003</w:t>
      </w:r>
      <w:r>
        <w:rPr>
          <w:rFonts w:cs="MS Sans Serif" w:ascii="MS Sans Serif" w:hAnsi="MS Sans Serif"/>
          <w:sz w:val="24"/>
        </w:rPr>
        <w:tab/>
      </w:r>
      <w:r>
        <w:rPr>
          <w:b/>
          <w:color w:val="000080"/>
          <w:sz w:val="18"/>
        </w:rPr>
        <w:t>Page 218 of 218</w:t>
      </w:r>
    </w:p>
    <w:p>
      <w:pPr>
        <w:pStyle w:val="Normal"/>
        <w:ind w:right="-782" w:hanging="0"/>
        <w:rPr>
          <w:b/>
          <w:b/>
          <w:sz w:val="28"/>
          <w:lang w:val="en-GB"/>
        </w:rPr>
      </w:pPr>
      <w:r>
        <w:rPr>
          <w:b/>
          <w:sz w:val="28"/>
          <w:lang w:val="en-GB"/>
        </w:rPr>
        <w:tab/>
        <w:tab/>
        <w:tab/>
        <w:tab/>
        <w:tab/>
        <w:tab/>
        <w:tab/>
        <w:tab/>
        <w:tab/>
        <w:tab/>
        <w:tab/>
        <w:tab/>
        <w:tab/>
        <w:tab/>
      </w:r>
    </w:p>
    <w:p>
      <w:pPr>
        <w:sectPr>
          <w:footerReference w:type="default" r:id="rId3"/>
          <w:type w:val="nextPage"/>
          <w:pgSz w:w="11906" w:h="16838"/>
          <w:pgMar w:left="1417" w:right="567" w:gutter="0" w:header="0" w:top="1417" w:footer="720" w:bottom="776"/>
          <w:pgNumType w:fmt="decimal"/>
          <w:formProt w:val="false"/>
          <w:textDirection w:val="lrTb"/>
          <w:docGrid w:type="default" w:linePitch="360" w:charSpace="0"/>
        </w:sectPr>
        <w:pStyle w:val="Normal"/>
        <w:ind w:right="-782" w:hanging="0"/>
        <w:rPr>
          <w:b/>
          <w:b/>
          <w:sz w:val="28"/>
          <w:lang w:val="en-GB"/>
        </w:rPr>
      </w:pPr>
      <w:r>
        <w:rPr>
          <w:b/>
          <w:sz w:val="28"/>
          <w:lang w:val="en-GB"/>
        </w:rPr>
      </w:r>
    </w:p>
    <w:p>
      <w:pPr>
        <w:pStyle w:val="Normal"/>
        <w:ind w:right="-782" w:hanging="0"/>
        <w:rPr>
          <w:b/>
          <w:b/>
          <w:sz w:val="28"/>
          <w:u w:val="single"/>
          <w:lang w:val="en-GB"/>
        </w:rPr>
      </w:pPr>
      <w:r>
        <w:rPr>
          <w:b/>
          <w:sz w:val="28"/>
          <w:u w:val="single"/>
          <w:lang w:val="en-GB"/>
        </w:rPr>
        <w:t>Annex 01</w:t>
      </w:r>
    </w:p>
    <w:p>
      <w:pPr>
        <w:pStyle w:val="Normal"/>
        <w:ind w:right="-782" w:hanging="0"/>
        <w:rPr>
          <w:b/>
          <w:b/>
          <w:sz w:val="28"/>
          <w:u w:val="single"/>
          <w:lang w:val="en-GB"/>
        </w:rPr>
      </w:pPr>
      <w:r>
        <w:rPr>
          <w:b/>
          <w:sz w:val="28"/>
          <w:u w:val="single"/>
          <w:lang w:val="en-GB"/>
        </w:rPr>
      </w:r>
    </w:p>
    <w:p>
      <w:pPr>
        <w:pStyle w:val="Normal"/>
        <w:ind w:right="-782" w:hanging="0"/>
        <w:rPr>
          <w:b/>
          <w:b/>
          <w:sz w:val="28"/>
          <w:lang w:val="en-GB"/>
        </w:rPr>
      </w:pPr>
      <w:r>
        <w:rPr>
          <w:b/>
          <w:sz w:val="28"/>
          <w:lang w:val="en-GB"/>
        </w:rPr>
      </w:r>
    </w:p>
    <w:p>
      <w:pPr>
        <w:pStyle w:val="Normal"/>
        <w:ind w:right="-782" w:hanging="0"/>
        <w:rPr>
          <w:b/>
          <w:b/>
          <w:sz w:val="28"/>
          <w:lang w:val="en-GB"/>
        </w:rPr>
      </w:pPr>
      <w:r>
        <w:rPr>
          <w:b/>
          <w:sz w:val="28"/>
          <w:lang w:val="en-GB"/>
        </w:rPr>
      </w:r>
    </w:p>
    <w:p>
      <w:pPr>
        <w:pStyle w:val="Normal"/>
        <w:ind w:right="-782" w:hanging="0"/>
        <w:rPr>
          <w:b/>
          <w:b/>
          <w:sz w:val="28"/>
          <w:lang w:val="en-GB"/>
        </w:rPr>
      </w:pPr>
      <w:r>
        <w:rPr>
          <w:b/>
          <w:sz w:val="28"/>
          <w:lang w:val="en-GB"/>
        </w:rPr>
      </w:r>
    </w:p>
    <w:p>
      <w:pPr>
        <w:pStyle w:val="Normal"/>
        <w:ind w:left="-567" w:right="-782" w:hanging="0"/>
        <w:rPr>
          <w:b/>
          <w:b/>
          <w:sz w:val="32"/>
          <w:u w:val="single"/>
          <w:lang w:val="en-GB"/>
        </w:rPr>
      </w:pPr>
      <w:r>
        <w:rPr>
          <w:b/>
          <w:sz w:val="32"/>
          <w:u w:val="single"/>
          <w:lang w:val="en-GB"/>
        </w:rPr>
        <w:t>Linking up Arion themes with the « Report on the Concrete Future Objectives in Education and Training ».</w:t>
      </w:r>
    </w:p>
    <w:p>
      <w:pPr>
        <w:pStyle w:val="Normal"/>
        <w:ind w:left="-567" w:right="-782" w:hanging="0"/>
        <w:rPr>
          <w:b/>
          <w:b/>
          <w:sz w:val="32"/>
          <w:u w:val="single"/>
          <w:lang w:val="en-GB"/>
        </w:rPr>
      </w:pPr>
      <w:r>
        <w:rPr>
          <w:b/>
          <w:sz w:val="32"/>
          <w:u w:val="single"/>
          <w:lang w:val="en-GB"/>
        </w:rPr>
      </w:r>
    </w:p>
    <w:p>
      <w:pPr>
        <w:pStyle w:val="Normal"/>
        <w:ind w:left="-567" w:right="-782" w:hanging="0"/>
        <w:rPr>
          <w:b/>
          <w:b/>
          <w:sz w:val="32"/>
          <w:u w:val="single"/>
          <w:lang w:val="en-GB"/>
        </w:rPr>
      </w:pPr>
      <w:r>
        <w:rPr>
          <w:b/>
          <w:sz w:val="32"/>
          <w:u w:val="single"/>
          <w:lang w:val="en-GB"/>
        </w:rPr>
      </w:r>
    </w:p>
    <w:p>
      <w:pPr>
        <w:pStyle w:val="Normal"/>
        <w:ind w:left="-567" w:right="-782" w:hanging="0"/>
        <w:rPr>
          <w:lang w:val="en-GB"/>
        </w:rPr>
      </w:pPr>
      <w:r>
        <w:rPr>
          <w:lang w:val="en-GB"/>
        </w:rPr>
        <w:t>In the following table, the point of departure is the list of existing themes of the Arion scheme. The assumption is that this list remains valid, since the themes where either approved, or requested by the participating countries.</w:t>
      </w:r>
    </w:p>
    <w:p>
      <w:pPr>
        <w:pStyle w:val="Normal"/>
        <w:ind w:left="-567" w:right="-782" w:hanging="0"/>
        <w:rPr>
          <w:lang w:val="en-GB"/>
        </w:rPr>
      </w:pPr>
      <w:r>
        <w:rPr>
          <w:lang w:val="en-GB"/>
        </w:rPr>
      </w:r>
    </w:p>
    <w:p>
      <w:pPr>
        <w:pStyle w:val="Normal"/>
        <w:ind w:left="-567" w:right="-782" w:hanging="0"/>
        <w:rPr>
          <w:lang w:val="en-GB"/>
        </w:rPr>
      </w:pPr>
      <w:r>
        <w:rPr>
          <w:lang w:val="en-GB"/>
        </w:rPr>
        <w:t>The next step was to weight these themes against the 13 objectives of the objectives report, and the possible themes for exchanging experience. This leads to the following conclusions:</w:t>
      </w:r>
    </w:p>
    <w:p>
      <w:pPr>
        <w:pStyle w:val="Normal"/>
        <w:ind w:left="-567" w:right="-782" w:hanging="0"/>
        <w:rPr>
          <w:lang w:val="en-GB"/>
        </w:rPr>
      </w:pPr>
      <w:r>
        <w:rPr>
          <w:lang w:val="en-GB"/>
        </w:rPr>
      </w:r>
    </w:p>
    <w:p>
      <w:pPr>
        <w:pStyle w:val="Normal"/>
        <w:numPr>
          <w:ilvl w:val="0"/>
          <w:numId w:val="15"/>
        </w:numPr>
        <w:tabs>
          <w:tab w:val="clear" w:pos="720"/>
          <w:tab w:val="left" w:pos="1440" w:leader="none"/>
        </w:tabs>
        <w:ind w:left="1440" w:right="-782" w:hanging="360"/>
        <w:rPr>
          <w:lang w:val="en-GB"/>
        </w:rPr>
      </w:pPr>
      <w:r>
        <w:rPr>
          <w:lang w:val="en-GB"/>
        </w:rPr>
        <w:t>There is a high degree of convergence between the existing list of themes of the Arion scheme and the 13 objectives;</w:t>
      </w:r>
    </w:p>
    <w:p>
      <w:pPr>
        <w:pStyle w:val="Normal"/>
        <w:ind w:left="1080" w:right="-782" w:hanging="0"/>
        <w:rPr>
          <w:lang w:val="en-GB"/>
        </w:rPr>
      </w:pPr>
      <w:r>
        <w:rPr>
          <w:lang w:val="en-GB"/>
        </w:rPr>
      </w:r>
    </w:p>
    <w:p>
      <w:pPr>
        <w:pStyle w:val="Normal"/>
        <w:numPr>
          <w:ilvl w:val="0"/>
          <w:numId w:val="15"/>
        </w:numPr>
        <w:tabs>
          <w:tab w:val="clear" w:pos="720"/>
          <w:tab w:val="left" w:pos="1440" w:leader="none"/>
        </w:tabs>
        <w:ind w:left="1440" w:right="-782" w:hanging="360"/>
        <w:rPr>
          <w:lang w:val="en-GB"/>
        </w:rPr>
      </w:pPr>
      <w:r>
        <w:rPr>
          <w:lang w:val="en-GB"/>
        </w:rPr>
        <w:t>For 7 themes, there is no identifiable corresponding objective. Obviously, the reason for this is that the nature of these themes is quite topical (education of migrants and gypsies, education statistics, etc…)</w:t>
      </w:r>
    </w:p>
    <w:p>
      <w:pPr>
        <w:pStyle w:val="Normal"/>
        <w:ind w:left="1080" w:right="-782" w:hanging="0"/>
        <w:rPr>
          <w:lang w:val="en-GB"/>
        </w:rPr>
      </w:pPr>
      <w:r>
        <w:rPr>
          <w:lang w:val="en-GB"/>
        </w:rPr>
      </w:r>
    </w:p>
    <w:p>
      <w:pPr>
        <w:pStyle w:val="Normal"/>
        <w:numPr>
          <w:ilvl w:val="0"/>
          <w:numId w:val="15"/>
        </w:numPr>
        <w:tabs>
          <w:tab w:val="clear" w:pos="720"/>
          <w:tab w:val="left" w:pos="1440" w:leader="none"/>
        </w:tabs>
        <w:ind w:left="1440" w:right="-782" w:hanging="360"/>
        <w:rPr>
          <w:lang w:val="en-GB"/>
        </w:rPr>
      </w:pPr>
      <w:r>
        <w:rPr>
          <w:lang w:val="en-GB"/>
        </w:rPr>
        <w:t xml:space="preserve">For 4 objectives, there is no corresponding Arion theme. The reason for this is that these objectives do not fit in the framework of the Arion scheme, either because they primarily deal with vocational training (objective 3.2) or that their scope is very general (Objectives 2.2, 3.4 and 3.5). </w:t>
      </w:r>
    </w:p>
    <w:p>
      <w:pPr>
        <w:pStyle w:val="Normal"/>
        <w:ind w:left="1080" w:right="-782" w:hanging="0"/>
        <w:rPr>
          <w:lang w:val="en-GB"/>
        </w:rPr>
      </w:pPr>
      <w:r>
        <w:rPr>
          <w:lang w:val="en-GB"/>
        </w:rPr>
      </w:r>
    </w:p>
    <w:p>
      <w:pPr>
        <w:pStyle w:val="Normal"/>
        <w:numPr>
          <w:ilvl w:val="0"/>
          <w:numId w:val="15"/>
        </w:numPr>
        <w:tabs>
          <w:tab w:val="clear" w:pos="720"/>
          <w:tab w:val="left" w:pos="1440" w:leader="none"/>
        </w:tabs>
        <w:ind w:left="1440" w:right="-782" w:hanging="360"/>
        <w:rPr>
          <w:lang w:val="en-GB"/>
        </w:rPr>
      </w:pPr>
      <w:r>
        <w:rPr>
          <w:lang w:val="en-GB"/>
        </w:rPr>
        <w:t xml:space="preserve">For all themes of the Arion scheme, the number of topics for exchanging experience is much higher than the ones mentioned in the objectives report. This must of course be highlighted in our communication with the partners involved, otherwise the outcome of the study visits would become poorer. </w:t>
      </w:r>
      <w:r>
        <w:br w:type="page"/>
      </w:r>
    </w:p>
    <w:p>
      <w:pPr>
        <w:pStyle w:val="Normal"/>
        <w:rPr>
          <w:b/>
          <w:b/>
          <w:sz w:val="28"/>
          <w:lang w:val="en-GB"/>
        </w:rPr>
      </w:pPr>
      <w:r>
        <w:rPr>
          <w:b/>
          <w:sz w:val="28"/>
          <w:lang w:val="en-GB"/>
        </w:rPr>
      </w:r>
    </w:p>
    <w:tbl>
      <w:tblPr>
        <w:tblW w:w="14776" w:type="dxa"/>
        <w:jc w:val="left"/>
        <w:tblInd w:w="-716" w:type="dxa"/>
        <w:tblLayout w:type="fixed"/>
        <w:tblCellMar>
          <w:top w:w="0" w:type="dxa"/>
          <w:left w:w="108" w:type="dxa"/>
          <w:bottom w:w="0" w:type="dxa"/>
          <w:right w:w="108" w:type="dxa"/>
        </w:tblCellMar>
      </w:tblPr>
      <w:tblGrid>
        <w:gridCol w:w="974"/>
        <w:gridCol w:w="3813"/>
        <w:gridCol w:w="2956"/>
        <w:gridCol w:w="7033"/>
      </w:tblGrid>
      <w:tr>
        <w:trPr/>
        <w:tc>
          <w:tcPr>
            <w:tcW w:w="974" w:type="dxa"/>
            <w:tcBorders>
              <w:top w:val="single" w:sz="6" w:space="0" w:color="000000"/>
              <w:left w:val="single" w:sz="6" w:space="0" w:color="000000"/>
              <w:bottom w:val="single" w:sz="6" w:space="0" w:color="000000"/>
              <w:right w:val="single" w:sz="6" w:space="0" w:color="000000"/>
            </w:tcBorders>
          </w:tcPr>
          <w:p>
            <w:pPr>
              <w:pStyle w:val="Normal"/>
              <w:rPr>
                <w:b/>
                <w:b/>
                <w:u w:val="single"/>
                <w:lang w:val="en-GB"/>
              </w:rPr>
            </w:pPr>
            <w:r>
              <w:rPr>
                <w:b/>
                <w:u w:val="single"/>
                <w:lang w:val="en-GB"/>
              </w:rPr>
              <w:t>Theme</w:t>
            </w:r>
          </w:p>
        </w:tc>
        <w:tc>
          <w:tcPr>
            <w:tcW w:w="3813" w:type="dxa"/>
            <w:tcBorders>
              <w:top w:val="single" w:sz="6" w:space="0" w:color="000000"/>
              <w:left w:val="single" w:sz="6" w:space="0" w:color="000000"/>
              <w:bottom w:val="single" w:sz="6" w:space="0" w:color="000000"/>
              <w:right w:val="single" w:sz="6" w:space="0" w:color="000000"/>
            </w:tcBorders>
          </w:tcPr>
          <w:p>
            <w:pPr>
              <w:pStyle w:val="Normal"/>
              <w:rPr>
                <w:b/>
                <w:b/>
                <w:sz w:val="28"/>
                <w:u w:val="single"/>
                <w:lang w:val="en-GB"/>
              </w:rPr>
            </w:pPr>
            <w:r>
              <w:rPr>
                <w:b/>
                <w:sz w:val="28"/>
                <w:u w:val="single"/>
                <w:lang w:val="en-GB"/>
              </w:rPr>
              <w:t>Arion themes</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b/>
                <w:sz w:val="28"/>
                <w:u w:val="single"/>
                <w:lang w:val="en-GB"/>
              </w:rPr>
              <w:t>Reference « Concrete future objectives</w:t>
            </w:r>
            <w:r>
              <w:rPr>
                <w:b/>
                <w:u w:val="single"/>
                <w:lang w:val="en-GB"/>
              </w:rPr>
              <w:t> »</w:t>
            </w:r>
          </w:p>
        </w:tc>
        <w:tc>
          <w:tcPr>
            <w:tcW w:w="7033" w:type="dxa"/>
            <w:tcBorders>
              <w:top w:val="single" w:sz="6" w:space="0" w:color="000000"/>
              <w:left w:val="single" w:sz="6" w:space="0" w:color="000000"/>
              <w:bottom w:val="single" w:sz="6" w:space="0" w:color="000000"/>
              <w:right w:val="single" w:sz="6" w:space="0" w:color="000000"/>
            </w:tcBorders>
          </w:tcPr>
          <w:p>
            <w:pPr>
              <w:pStyle w:val="Normal"/>
              <w:rPr>
                <w:b/>
                <w:b/>
                <w:u w:val="single"/>
                <w:lang w:val="en-GB"/>
              </w:rPr>
            </w:pPr>
            <w:r>
              <w:rPr>
                <w:b/>
                <w:u w:val="single"/>
                <w:lang w:val="en-GB"/>
              </w:rPr>
              <w:t>Themes for exchanging experience</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1.</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 xml:space="preserve">General study of education systems and evaluation of education systems </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1.2</w:t>
            </w:r>
            <w:r>
              <w:rPr>
                <w:lang w:val="en-GB"/>
              </w:rPr>
              <w:t> :</w:t>
            </w:r>
          </w:p>
          <w:p>
            <w:pPr>
              <w:pStyle w:val="Normal"/>
              <w:rPr>
                <w:lang w:val="en-GB"/>
              </w:rPr>
            </w:pPr>
            <w:r>
              <w:rPr>
                <w:lang w:val="en-GB"/>
              </w:rPr>
              <w:t>DEVELOPING SKILLS FOR THE KNOWLEDGE SOCIETY</w:t>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lang w:val="en-GB"/>
              </w:rPr>
            </w:pPr>
            <w:r>
              <w:rPr>
                <w:lang w:val="en-GB"/>
              </w:rPr>
              <w:t>Literacy and numeracy developments in schools and in provision for adults</w:t>
            </w:r>
          </w:p>
          <w:p>
            <w:pPr>
              <w:pStyle w:val="Normal"/>
              <w:numPr>
                <w:ilvl w:val="0"/>
                <w:numId w:val="40"/>
              </w:numPr>
              <w:rPr>
                <w:lang w:val="en-GB"/>
              </w:rPr>
            </w:pPr>
            <w:r>
              <w:rPr>
                <w:lang w:val="en-GB"/>
              </w:rPr>
              <w:t>Performance and results in the mother tongue, foreign language and mathematics up to the end of compulsory education</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Logo"/>
                <w:spacing w:val="-3"/>
                <w:lang w:val="en-GB"/>
              </w:rPr>
            </w:pPr>
            <w:r>
              <w:rPr>
                <w:lang w:val="en-GB"/>
              </w:rPr>
            </w:r>
          </w:p>
        </w:tc>
        <w:tc>
          <w:tcPr>
            <w:tcW w:w="3813" w:type="dxa"/>
            <w:tcBorders>
              <w:top w:val="single" w:sz="6" w:space="0" w:color="000000"/>
              <w:left w:val="single" w:sz="6" w:space="0" w:color="000000"/>
              <w:bottom w:val="single" w:sz="6" w:space="0" w:color="000000"/>
              <w:right w:val="single" w:sz="6" w:space="0" w:color="000000"/>
            </w:tcBorders>
          </w:tcPr>
          <w:p>
            <w:pPr>
              <w:pStyle w:val="Normal"/>
              <w:snapToGrid w:val="false"/>
              <w:rPr>
                <w:rStyle w:val="Logo"/>
                <w:spacing w:val="-3"/>
                <w:lang w:val="en-GB"/>
              </w:rPr>
            </w:pPr>
            <w:r>
              <w:rPr/>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1.5</w:t>
            </w:r>
            <w:r>
              <w:rPr>
                <w:lang w:val="en-GB"/>
              </w:rPr>
              <w:t> :</w:t>
            </w:r>
          </w:p>
          <w:p>
            <w:pPr>
              <w:pStyle w:val="Normal"/>
              <w:rPr>
                <w:lang w:val="en-GB"/>
              </w:rPr>
            </w:pPr>
            <w:r>
              <w:rPr>
                <w:lang w:val="en-GB"/>
              </w:rPr>
              <w:t>MAKING THE BEST USE OF RESOURCES</w:t>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rPr>
                <w:lang w:val="en-GB"/>
              </w:rPr>
            </w:pPr>
            <w:r>
              <w:rPr>
                <w:lang w:val="en-GB"/>
              </w:rPr>
              <w:t>Self-evaluation to improve the quality of education provided</w:t>
            </w:r>
          </w:p>
          <w:p>
            <w:pPr>
              <w:pStyle w:val="Normal"/>
              <w:numPr>
                <w:ilvl w:val="0"/>
                <w:numId w:val="38"/>
              </w:numPr>
              <w:rPr>
                <w:lang w:val="en-GB"/>
              </w:rPr>
            </w:pPr>
            <w:r>
              <w:rPr>
                <w:lang w:val="en-GB"/>
              </w:rPr>
              <w:t>Public and private expenditure on education (structural indicator)</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2.</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Certification and assessment of pupils.</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3.</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The fight against illiteracy</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1.2</w:t>
            </w:r>
            <w:r>
              <w:rPr>
                <w:lang w:val="en-GB"/>
              </w:rPr>
              <w:t> :</w:t>
            </w:r>
          </w:p>
          <w:p>
            <w:pPr>
              <w:pStyle w:val="Normal"/>
              <w:rPr>
                <w:lang w:val="en-GB"/>
              </w:rPr>
            </w:pPr>
            <w:r>
              <w:rPr>
                <w:lang w:val="en-GB"/>
              </w:rPr>
              <w:t>DEVELOPING SKILLS FOR THE KNOWLEDGE SOCIETY</w:t>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lang w:val="en-GB"/>
              </w:rPr>
            </w:pPr>
            <w:r>
              <w:rPr>
                <w:lang w:val="en-GB"/>
              </w:rPr>
              <w:t>Literacy and numeracy developments in schools and in provision for adults</w:t>
            </w:r>
          </w:p>
          <w:p>
            <w:pPr>
              <w:pStyle w:val="Normal"/>
              <w:numPr>
                <w:ilvl w:val="0"/>
                <w:numId w:val="4"/>
              </w:numPr>
              <w:rPr>
                <w:lang w:val="en-GB"/>
              </w:rPr>
            </w:pPr>
            <w:r>
              <w:rPr>
                <w:lang w:val="en-GB"/>
              </w:rPr>
              <w:t>Performance and results in the mother tongue, foreign language and mathematics up to the end of compulsory education</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4.</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ICT in schools</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1.3</w:t>
            </w:r>
            <w:r>
              <w:rPr>
                <w:lang w:val="en-GB"/>
              </w:rPr>
              <w:t> :</w:t>
            </w:r>
          </w:p>
          <w:p>
            <w:pPr>
              <w:pStyle w:val="Normal"/>
              <w:rPr>
                <w:lang w:val="en-GB"/>
              </w:rPr>
            </w:pPr>
            <w:r>
              <w:rPr>
                <w:lang w:val="en-GB"/>
              </w:rPr>
              <w:t>ENSURING ACCESS TO ICT FOR EVERYONE</w:t>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lang w:val="en-GB"/>
              </w:rPr>
            </w:pPr>
            <w:r>
              <w:rPr>
                <w:lang w:val="en-GB"/>
              </w:rPr>
              <w:t>Quality  hardware and software in schools</w:t>
            </w:r>
          </w:p>
          <w:p>
            <w:pPr>
              <w:pStyle w:val="Normal"/>
              <w:numPr>
                <w:ilvl w:val="0"/>
                <w:numId w:val="14"/>
              </w:numPr>
              <w:jc w:val="both"/>
              <w:rPr>
                <w:lang w:val="en-GB"/>
              </w:rPr>
            </w:pPr>
            <w:r>
              <w:rPr>
                <w:lang w:val="en-GB"/>
              </w:rPr>
              <w:t>Use of ICTs in various subjects</w:t>
            </w:r>
          </w:p>
          <w:p>
            <w:pPr>
              <w:pStyle w:val="Normal"/>
              <w:numPr>
                <w:ilvl w:val="0"/>
                <w:numId w:val="14"/>
              </w:numPr>
              <w:jc w:val="both"/>
              <w:rPr>
                <w:lang w:val="en-GB"/>
              </w:rPr>
            </w:pPr>
            <w:r>
              <w:rPr>
                <w:lang w:val="en-GB"/>
              </w:rPr>
              <w:t>Use of ICTs in non-formal education</w:t>
            </w:r>
          </w:p>
          <w:p>
            <w:pPr>
              <w:pStyle w:val="Normal"/>
              <w:numPr>
                <w:ilvl w:val="0"/>
                <w:numId w:val="14"/>
              </w:numPr>
              <w:rPr>
                <w:lang w:val="en-GB"/>
              </w:rPr>
            </w:pPr>
            <w:r>
              <w:rPr>
                <w:lang w:val="en-GB"/>
              </w:rPr>
              <w:t>Qualitative assessment of the use of ICT in education</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5.</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 xml:space="preserve">Integration of handicapped children </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2.3</w:t>
            </w:r>
            <w:r>
              <w:rPr>
                <w:lang w:val="en-GB"/>
              </w:rPr>
              <w:t> :</w:t>
            </w:r>
          </w:p>
          <w:p>
            <w:pPr>
              <w:pStyle w:val="Normal"/>
              <w:rPr>
                <w:lang w:val="en-GB"/>
              </w:rPr>
            </w:pPr>
            <w:r>
              <w:rPr>
                <w:lang w:val="en-GB"/>
              </w:rPr>
              <w:t>SUPPORTING ACTIVE CITIZENSHIP, EQUAL OPPORTUNITIES AND SOCIAL COHESION</w:t>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lang w:val="en-GB"/>
              </w:rPr>
            </w:pPr>
            <w:r>
              <w:rPr>
                <w:lang w:val="en-GB"/>
              </w:rPr>
              <w:t>Models for integration of and giving access to disadvantaged groups to education and training; models for encouraging them to pursue formal qualifications</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6.</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 xml:space="preserve">Equal opportunities in education </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2.3</w:t>
            </w:r>
            <w:r>
              <w:rPr>
                <w:lang w:val="en-GB"/>
              </w:rPr>
              <w:t> :</w:t>
            </w:r>
          </w:p>
          <w:p>
            <w:pPr>
              <w:pStyle w:val="Normal"/>
              <w:rPr>
                <w:lang w:val="en-GB"/>
              </w:rPr>
            </w:pPr>
            <w:r>
              <w:rPr>
                <w:lang w:val="en-GB"/>
              </w:rPr>
              <w:t>SUPPORTING ACTIVE CITIZENSHIP, EQUAL OPPORTUNITIES AND SOCIAL COHESION</w:t>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lang w:val="en-GB"/>
              </w:rPr>
            </w:pPr>
            <w:r>
              <w:rPr>
                <w:lang w:val="en-GB"/>
              </w:rPr>
              <w:t>Gender equality in tertiary education and continuous training</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7.</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Education of migrants and gypsies.</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8.</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 xml:space="preserve">Measures to prevent school failure </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9.</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 xml:space="preserve">The European dimension </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3.5</w:t>
            </w:r>
            <w:r>
              <w:rPr>
                <w:lang w:val="en-GB"/>
              </w:rPr>
              <w:t> :</w:t>
            </w:r>
          </w:p>
          <w:p>
            <w:pPr>
              <w:pStyle w:val="Normal"/>
              <w:rPr>
                <w:lang w:val="en-GB"/>
              </w:rPr>
            </w:pPr>
            <w:r>
              <w:rPr>
                <w:lang w:val="en-GB"/>
              </w:rPr>
              <w:t>STRENGTHENING EUROPEAN CO-OPERATION</w:t>
            </w:r>
          </w:p>
          <w:p>
            <w:pPr>
              <w:pStyle w:val="Normal"/>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lang w:val="en-GB"/>
              </w:rPr>
            </w:pPr>
            <w:r>
              <w:rPr>
                <w:lang w:val="en-GB"/>
              </w:rPr>
              <w:t>Inclusion of the European dimension in education and training</w:t>
            </w:r>
          </w:p>
          <w:p>
            <w:pPr>
              <w:pStyle w:val="Normal"/>
              <w:rPr>
                <w:lang w:val="en-GB"/>
              </w:rPr>
            </w:pPr>
            <w:r>
              <w:rPr>
                <w:lang w:val="en-GB"/>
              </w:rPr>
            </w:r>
          </w:p>
        </w:tc>
      </w:tr>
      <w:tr>
        <w:trPr>
          <w:trHeight w:val="1556" w:hRule="atLeast"/>
        </w:trPr>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10.</w:t>
            </w:r>
          </w:p>
        </w:tc>
        <w:tc>
          <w:tcPr>
            <w:tcW w:w="3813" w:type="dxa"/>
            <w:vMerge w:val="restart"/>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The teaching profession</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1.1</w:t>
            </w:r>
            <w:r>
              <w:rPr>
                <w:lang w:val="en-GB"/>
              </w:rPr>
              <w:t> :</w:t>
            </w:r>
          </w:p>
          <w:p>
            <w:pPr>
              <w:pStyle w:val="Normal"/>
              <w:rPr>
                <w:lang w:val="en-GB"/>
              </w:rPr>
            </w:pPr>
            <w:r>
              <w:rPr>
                <w:lang w:val="en-GB"/>
              </w:rPr>
              <w:t>IMPROVING EDUCATION AND TRAINING FOR TEACHERS AND TRAIN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567" w:leader="none"/>
              </w:tabs>
              <w:rPr>
                <w:u w:val="single"/>
                <w:lang w:val="en-GB"/>
              </w:rPr>
            </w:pPr>
            <w:r>
              <w:rPr>
                <w:lang w:val="en-GB"/>
              </w:rPr>
              <w:t>Evaluation of training programmes for teachers and trainers</w:t>
            </w:r>
          </w:p>
          <w:p>
            <w:pPr>
              <w:pStyle w:val="Normal"/>
              <w:numPr>
                <w:ilvl w:val="0"/>
                <w:numId w:val="20"/>
              </w:numPr>
              <w:tabs>
                <w:tab w:val="clear" w:pos="720"/>
                <w:tab w:val="left" w:pos="567" w:leader="none"/>
              </w:tabs>
              <w:rPr>
                <w:u w:val="single"/>
                <w:lang w:val="en-GB"/>
              </w:rPr>
            </w:pPr>
            <w:r>
              <w:rPr>
                <w:lang w:val="en-GB"/>
              </w:rPr>
              <w:t xml:space="preserve">Conditions for becoming a teacher or trainer according to educational level </w:t>
            </w:r>
          </w:p>
          <w:p>
            <w:pPr>
              <w:pStyle w:val="Normal"/>
              <w:numPr>
                <w:ilvl w:val="0"/>
                <w:numId w:val="20"/>
              </w:numPr>
              <w:tabs>
                <w:tab w:val="clear" w:pos="720"/>
                <w:tab w:val="left" w:pos="567" w:leader="none"/>
              </w:tabs>
              <w:rPr>
                <w:lang w:val="en-GB"/>
              </w:rPr>
            </w:pPr>
            <w:r>
              <w:rPr>
                <w:lang w:val="en-GB"/>
              </w:rPr>
              <w:t>Inclusion of the following subjects in study and training plans: ICT, foreign languages, European dimension of education and intercultural education</w:t>
            </w:r>
          </w:p>
          <w:p>
            <w:pPr>
              <w:pStyle w:val="Normal"/>
              <w:numPr>
                <w:ilvl w:val="0"/>
                <w:numId w:val="20"/>
              </w:numPr>
              <w:tabs>
                <w:tab w:val="clear" w:pos="720"/>
                <w:tab w:val="left" w:pos="567" w:leader="none"/>
              </w:tabs>
              <w:rPr>
                <w:u w:val="single"/>
                <w:lang w:val="en-GB"/>
              </w:rPr>
            </w:pPr>
            <w:r>
              <w:rPr>
                <w:lang w:val="en-GB"/>
              </w:rPr>
              <w:t>Promotion systems in the teaching profession during a teacher's career</w:t>
            </w:r>
          </w:p>
          <w:p>
            <w:pPr>
              <w:pStyle w:val="Normal"/>
              <w:numPr>
                <w:ilvl w:val="0"/>
                <w:numId w:val="20"/>
              </w:numPr>
              <w:rPr>
                <w:lang w:val="en-GB"/>
              </w:rPr>
            </w:pPr>
            <w:r>
              <w:rPr>
                <w:lang w:val="en-GB"/>
              </w:rPr>
              <w:t>Improvement of working conditions of teachers</w:t>
            </w:r>
          </w:p>
        </w:tc>
      </w:tr>
      <w:tr>
        <w:trPr>
          <w:trHeight w:val="1556" w:hRule="atLeast"/>
        </w:trPr>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Logo"/>
                <w:spacing w:val="-3"/>
                <w:lang w:val="en-GB"/>
              </w:rPr>
            </w:pPr>
            <w:r>
              <w:rPr>
                <w:lang w:val="en-GB"/>
              </w:rPr>
            </w:r>
          </w:p>
        </w:tc>
        <w:tc>
          <w:tcPr>
            <w:tcW w:w="3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Logo"/>
                <w:spacing w:val="-3"/>
                <w:lang w:val="en-GB"/>
              </w:rPr>
            </w:pPr>
            <w:r>
              <w:rPr/>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3.1</w:t>
            </w:r>
            <w:r>
              <w:rPr>
                <w:lang w:val="en-GB"/>
              </w:rPr>
              <w:t> :</w:t>
            </w:r>
          </w:p>
          <w:p>
            <w:pPr>
              <w:pStyle w:val="Normal"/>
              <w:rPr>
                <w:lang w:val="en-GB"/>
              </w:rPr>
            </w:pPr>
            <w:r>
              <w:rPr>
                <w:lang w:val="en-GB"/>
              </w:rPr>
              <w:t>STRENGTHENING THE LINKS WITH WORKING LIFE AND RESEARCH, AND SOCIETY AT LARGE</w:t>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567" w:leader="none"/>
              </w:tabs>
              <w:rPr>
                <w:lang w:val="en-GB"/>
              </w:rPr>
            </w:pPr>
            <w:r>
              <w:rPr>
                <w:lang w:val="en-GB"/>
              </w:rPr>
              <w:t>Co-operation of education and training institutions with business enterprises, for example concerning placements and training opportunities</w:t>
            </w:r>
          </w:p>
          <w:p>
            <w:pPr>
              <w:pStyle w:val="Normal"/>
              <w:numPr>
                <w:ilvl w:val="0"/>
                <w:numId w:val="10"/>
              </w:numPr>
              <w:tabs>
                <w:tab w:val="clear" w:pos="720"/>
                <w:tab w:val="left" w:pos="567" w:leader="none"/>
              </w:tabs>
              <w:rPr>
                <w:lang w:val="en-GB"/>
              </w:rPr>
            </w:pPr>
            <w:r>
              <w:rPr>
                <w:lang w:val="en-GB"/>
              </w:rPr>
              <w:t>Participation of teachers in training organised and carried in co-operation with  business</w:t>
            </w:r>
          </w:p>
        </w:tc>
      </w:tr>
      <w:tr>
        <w:trPr>
          <w:trHeight w:val="825" w:hRule="atLeast"/>
        </w:trPr>
        <w:tc>
          <w:tcPr>
            <w:tcW w:w="974" w:type="dxa"/>
            <w:vMerge w:val="restart"/>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11.</w:t>
            </w:r>
          </w:p>
        </w:tc>
        <w:tc>
          <w:tcPr>
            <w:tcW w:w="3813" w:type="dxa"/>
            <w:vMerge w:val="restart"/>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The role of parents</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2.3</w:t>
            </w:r>
            <w:r>
              <w:rPr>
                <w:lang w:val="en-GB"/>
              </w:rPr>
              <w:t> :</w:t>
            </w:r>
          </w:p>
          <w:p>
            <w:pPr>
              <w:pStyle w:val="Normal"/>
              <w:rPr>
                <w:lang w:val="en-GB"/>
              </w:rPr>
            </w:pPr>
            <w:r>
              <w:rPr>
                <w:lang w:val="en-GB"/>
              </w:rPr>
              <w:t>SUPPORTING ACTIVE CITIZENSHIP, EQUAL OPPORTUNITIES ANDSOCIAL COHESION</w:t>
            </w:r>
          </w:p>
          <w:p>
            <w:pPr>
              <w:pStyle w:val="Normal"/>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lang w:val="en-GB"/>
              </w:rPr>
            </w:pPr>
            <w:r>
              <w:rPr>
                <w:lang w:val="en-GB"/>
              </w:rPr>
              <w:t>Participation of pupils, parents and other stakeholders in school governance</w:t>
            </w:r>
          </w:p>
        </w:tc>
      </w:tr>
      <w:tr>
        <w:trPr>
          <w:trHeight w:val="2233" w:hRule="atLeast"/>
        </w:trPr>
        <w:tc>
          <w:tcPr>
            <w:tcW w:w="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Logo"/>
                <w:spacing w:val="-3"/>
                <w:lang w:val="en-GB"/>
              </w:rPr>
            </w:pPr>
            <w:r>
              <w:rPr>
                <w:lang w:val="en-GB"/>
              </w:rPr>
            </w:r>
          </w:p>
        </w:tc>
        <w:tc>
          <w:tcPr>
            <w:tcW w:w="3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Logo"/>
                <w:spacing w:val="-3"/>
                <w:lang w:val="en-GB"/>
              </w:rPr>
            </w:pPr>
            <w:r>
              <w:rPr/>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3.1</w:t>
            </w:r>
            <w:r>
              <w:rPr>
                <w:lang w:val="en-GB"/>
              </w:rPr>
              <w:t> :</w:t>
            </w:r>
          </w:p>
          <w:p>
            <w:pPr>
              <w:pStyle w:val="Normal"/>
              <w:rPr>
                <w:lang w:val="en-GB"/>
              </w:rPr>
            </w:pPr>
            <w:r>
              <w:rPr>
                <w:lang w:val="en-GB"/>
              </w:rPr>
              <w:t>STRENGTHENING THE LINKS WITH WORKING LIFE AND RESEARCH, AND SOCIETY AT LARGE</w:t>
            </w:r>
          </w:p>
          <w:p>
            <w:pPr>
              <w:pStyle w:val="Normal"/>
              <w:rPr>
                <w:lang w:val="en-GB"/>
              </w:rPr>
            </w:pPr>
            <w:r>
              <w:rPr>
                <w:lang w:val="en-GB"/>
              </w:rPr>
            </w:r>
          </w:p>
          <w:p>
            <w:pPr>
              <w:pStyle w:val="Normal"/>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rPr>
                <w:lang w:val="en-GB"/>
              </w:rPr>
            </w:pPr>
            <w:r>
              <w:rPr>
                <w:lang w:val="en-GB"/>
              </w:rPr>
              <w:t>Participation of parents in school life and in children's learning in general</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12.</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Language teaching</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3.3</w:t>
            </w:r>
            <w:r>
              <w:rPr>
                <w:lang w:val="en-GB"/>
              </w:rPr>
              <w:t> :</w:t>
            </w:r>
          </w:p>
          <w:p>
            <w:pPr>
              <w:pStyle w:val="Normal"/>
              <w:rPr>
                <w:lang w:val="en-GB"/>
              </w:rPr>
            </w:pPr>
            <w:r>
              <w:rPr>
                <w:lang w:val="en-GB"/>
              </w:rPr>
              <w:t>IMPROVING FOREIGN LANGUAGE LEARNING</w:t>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lang w:val="en-GB"/>
              </w:rPr>
            </w:pPr>
            <w:r>
              <w:rPr>
                <w:lang w:val="en-GB"/>
              </w:rPr>
              <w:t xml:space="preserve">Methods and ways of organising the teaching of languages </w:t>
            </w:r>
          </w:p>
          <w:p>
            <w:pPr>
              <w:pStyle w:val="Normal"/>
              <w:numPr>
                <w:ilvl w:val="0"/>
                <w:numId w:val="32"/>
              </w:numPr>
              <w:rPr>
                <w:lang w:val="en-GB"/>
              </w:rPr>
            </w:pPr>
            <w:r>
              <w:rPr>
                <w:lang w:val="en-GB"/>
              </w:rPr>
              <w:t>Early language learning</w:t>
            </w:r>
          </w:p>
          <w:p>
            <w:pPr>
              <w:pStyle w:val="Normal"/>
              <w:numPr>
                <w:ilvl w:val="0"/>
                <w:numId w:val="42"/>
              </w:numPr>
              <w:rPr>
                <w:lang w:val="en-GB"/>
              </w:rPr>
            </w:pPr>
            <w:r>
              <w:rPr>
                <w:lang w:val="en-GB"/>
              </w:rPr>
              <w:t>Ways of promoting the learning of foreign languages</w:t>
            </w:r>
          </w:p>
          <w:p>
            <w:pPr>
              <w:pStyle w:val="Normal"/>
              <w:rPr>
                <w:lang w:val="en-GB"/>
              </w:rPr>
            </w:pPr>
            <w:r>
              <w:rPr>
                <w:lang w:val="en-GB"/>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13.</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Health education</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14.</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Environmental education</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15.</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The heads of schools</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16.</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The school</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3.1</w:t>
            </w:r>
            <w:r>
              <w:rPr>
                <w:lang w:val="en-GB"/>
              </w:rPr>
              <w:t> :</w:t>
            </w:r>
          </w:p>
          <w:p>
            <w:pPr>
              <w:pStyle w:val="Normal"/>
              <w:rPr>
                <w:lang w:val="en-GB"/>
              </w:rPr>
            </w:pPr>
            <w:r>
              <w:rPr>
                <w:lang w:val="en-GB"/>
              </w:rPr>
              <w:t>STRENGTHENING THE LINKS WITH WORKING LIFE AND RESEARCH, AND SOCIETY AT LARGE</w:t>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993" w:leader="none"/>
              </w:tabs>
              <w:rPr>
                <w:lang w:val="en-GB"/>
              </w:rPr>
            </w:pPr>
            <w:r>
              <w:rPr>
                <w:lang w:val="en-GB"/>
              </w:rPr>
              <w:t>Participation of local representatives in school life</w:t>
            </w:r>
          </w:p>
          <w:p>
            <w:pPr>
              <w:pStyle w:val="Normal"/>
              <w:numPr>
                <w:ilvl w:val="0"/>
                <w:numId w:val="2"/>
              </w:numPr>
              <w:rPr>
                <w:lang w:val="en-GB"/>
              </w:rPr>
            </w:pPr>
            <w:r>
              <w:rPr>
                <w:lang w:val="en-GB"/>
              </w:rPr>
              <w:t>Collaboration of schools with local organisations</w:t>
            </w:r>
          </w:p>
          <w:p>
            <w:pPr>
              <w:pStyle w:val="Normal"/>
              <w:numPr>
                <w:ilvl w:val="0"/>
                <w:numId w:val="22"/>
              </w:numPr>
              <w:rPr>
                <w:lang w:val="en-GB"/>
              </w:rPr>
            </w:pPr>
            <w:r>
              <w:rPr>
                <w:lang w:val="en-GB"/>
              </w:rPr>
              <w:t>Co-operation of education and training institutions with business enterprises, for example concerning placements and training opportunities</w:t>
            </w:r>
          </w:p>
          <w:p>
            <w:pPr>
              <w:pStyle w:val="Normal"/>
              <w:numPr>
                <w:ilvl w:val="0"/>
                <w:numId w:val="23"/>
              </w:numPr>
              <w:rPr>
                <w:lang w:val="en-GB"/>
              </w:rPr>
            </w:pPr>
            <w:r>
              <w:rPr>
                <w:lang w:val="en-GB"/>
              </w:rPr>
              <w:t>Descriptive studies about how education and training establishments seek to attract and involve those currently outside education and training systems</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17.</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The pupils</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2.3</w:t>
            </w:r>
            <w:r>
              <w:rPr>
                <w:lang w:val="en-GB"/>
              </w:rPr>
              <w:t> :</w:t>
            </w:r>
          </w:p>
          <w:p>
            <w:pPr>
              <w:pStyle w:val="Normal"/>
              <w:rPr>
                <w:lang w:val="en-GB"/>
              </w:rPr>
            </w:pPr>
            <w:r>
              <w:rPr>
                <w:lang w:val="en-GB"/>
              </w:rPr>
              <w:t>SUPPORTING ACTIVE CITIZENSHIP, EQUAL OPPORTUNITIES AND SOCIAL COHESION</w:t>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lang w:val="en-GB"/>
              </w:rPr>
            </w:pPr>
            <w:r>
              <w:rPr>
                <w:lang w:val="en-GB"/>
              </w:rPr>
              <w:t>Participation of pupils, parents and other stakeholders in school governance</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18.</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Adult education</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2.1</w:t>
            </w:r>
            <w:r>
              <w:rPr>
                <w:lang w:val="en-GB"/>
              </w:rPr>
              <w:t> :</w:t>
            </w:r>
          </w:p>
          <w:p>
            <w:pPr>
              <w:pStyle w:val="Normal"/>
              <w:rPr>
                <w:lang w:val="en-GB"/>
              </w:rPr>
            </w:pPr>
            <w:r>
              <w:rPr>
                <w:lang w:val="en-GB"/>
              </w:rPr>
              <w:t>OPEN LEARNING ENVIRONMENT</w:t>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567" w:leader="none"/>
                <w:tab w:val="left" w:pos="993" w:leader="none"/>
              </w:tabs>
              <w:rPr>
                <w:lang w:val="en-GB"/>
              </w:rPr>
            </w:pPr>
            <w:r>
              <w:rPr>
                <w:lang w:val="en-GB"/>
              </w:rPr>
              <w:t xml:space="preserve">Availability of child-care and flexible learning times to learners </w:t>
            </w:r>
          </w:p>
          <w:p>
            <w:pPr>
              <w:pStyle w:val="Normal"/>
              <w:numPr>
                <w:ilvl w:val="0"/>
                <w:numId w:val="9"/>
              </w:numPr>
              <w:tabs>
                <w:tab w:val="clear" w:pos="720"/>
                <w:tab w:val="left" w:pos="567" w:leader="none"/>
              </w:tabs>
              <w:rPr>
                <w:u w:val="single"/>
                <w:lang w:val="en-GB"/>
              </w:rPr>
            </w:pPr>
            <w:r>
              <w:rPr>
                <w:lang w:val="en-GB"/>
              </w:rPr>
              <w:t>Possibilities of educational leave for employees</w:t>
            </w:r>
          </w:p>
          <w:p>
            <w:pPr>
              <w:pStyle w:val="Footnote"/>
              <w:numPr>
                <w:ilvl w:val="0"/>
                <w:numId w:val="29"/>
              </w:numPr>
              <w:spacing w:lineRule="auto" w:line="360"/>
              <w:rPr/>
            </w:pPr>
            <w:r>
              <w:rPr/>
              <w:t>Accreditation of prior learning</w:t>
            </w:r>
          </w:p>
          <w:p>
            <w:pPr>
              <w:pStyle w:val="Normal"/>
              <w:numPr>
                <w:ilvl w:val="0"/>
                <w:numId w:val="25"/>
              </w:numPr>
              <w:rPr>
                <w:lang w:val="en-GB"/>
              </w:rPr>
            </w:pPr>
            <w:r>
              <w:rPr>
                <w:lang w:val="en-GB"/>
              </w:rPr>
              <w:t>Funding mechanisms and incentives for adults</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19.</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Violence and the protection of children</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20.</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Quality in education (</w:t>
            </w:r>
            <w:r>
              <w:rPr>
                <w:rStyle w:val="Logo"/>
                <w:spacing w:val="-3"/>
                <w:u w:val="single"/>
                <w:lang w:val="en-GB"/>
              </w:rPr>
              <w:t>theme 20).</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1.5</w:t>
            </w:r>
            <w:r>
              <w:rPr>
                <w:lang w:val="en-GB"/>
              </w:rPr>
              <w:t> :</w:t>
            </w:r>
          </w:p>
          <w:p>
            <w:pPr>
              <w:pStyle w:val="Normal"/>
              <w:rPr>
                <w:lang w:val="en-GB"/>
              </w:rPr>
            </w:pPr>
            <w:r>
              <w:rPr>
                <w:lang w:val="en-GB"/>
              </w:rPr>
              <w:t>MAKING THE BEST USE OF RESOURCES</w:t>
            </w:r>
          </w:p>
          <w:p>
            <w:pPr>
              <w:pStyle w:val="Normal"/>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rPr>
                <w:lang w:val="en-GB"/>
              </w:rPr>
            </w:pPr>
            <w:r>
              <w:rPr>
                <w:lang w:val="en-GB"/>
              </w:rPr>
              <w:t>Self-evaluation to improve the quality of education provided</w:t>
            </w:r>
          </w:p>
          <w:p>
            <w:pPr>
              <w:pStyle w:val="Normal"/>
              <w:numPr>
                <w:ilvl w:val="0"/>
                <w:numId w:val="28"/>
              </w:numPr>
              <w:rPr>
                <w:lang w:val="en-GB"/>
              </w:rPr>
            </w:pPr>
            <w:r>
              <w:rPr>
                <w:lang w:val="en-GB"/>
              </w:rPr>
              <w:t>Public and private expenditure on education (structural indicator)</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21.</w:t>
            </w:r>
          </w:p>
        </w:tc>
        <w:tc>
          <w:tcPr>
            <w:tcW w:w="3813" w:type="dxa"/>
            <w:tcBorders>
              <w:top w:val="single" w:sz="6" w:space="0" w:color="000000"/>
              <w:left w:val="single" w:sz="6" w:space="0" w:color="000000"/>
              <w:bottom w:val="single" w:sz="6" w:space="0" w:color="000000"/>
              <w:right w:val="single" w:sz="6" w:space="0" w:color="000000"/>
            </w:tcBorders>
          </w:tcPr>
          <w:p>
            <w:pPr>
              <w:pStyle w:val="Normal"/>
              <w:snapToGrid w:val="false"/>
              <w:rPr>
                <w:rStyle w:val="Logo"/>
                <w:spacing w:val="-3"/>
                <w:lang w:val="en-GB"/>
              </w:rPr>
            </w:pPr>
            <w:r>
              <w:rPr/>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22.</w:t>
            </w:r>
          </w:p>
        </w:tc>
        <w:tc>
          <w:tcPr>
            <w:tcW w:w="3813" w:type="dxa"/>
            <w:tcBorders>
              <w:top w:val="single" w:sz="6" w:space="0" w:color="000000"/>
              <w:left w:val="single" w:sz="6" w:space="0" w:color="000000"/>
              <w:bottom w:val="single" w:sz="6" w:space="0" w:color="000000"/>
              <w:right w:val="single" w:sz="6" w:space="0" w:color="000000"/>
            </w:tcBorders>
          </w:tcPr>
          <w:p>
            <w:pPr>
              <w:pStyle w:val="Normal"/>
              <w:snapToGrid w:val="false"/>
              <w:rPr>
                <w:rStyle w:val="Logo"/>
                <w:spacing w:val="-3"/>
                <w:lang w:val="en-GB"/>
              </w:rPr>
            </w:pPr>
            <w:r>
              <w:rPr/>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23.</w:t>
            </w:r>
          </w:p>
        </w:tc>
        <w:tc>
          <w:tcPr>
            <w:tcW w:w="3813" w:type="dxa"/>
            <w:tcBorders>
              <w:top w:val="single" w:sz="6" w:space="0" w:color="000000"/>
              <w:left w:val="single" w:sz="6" w:space="0" w:color="000000"/>
              <w:bottom w:val="single" w:sz="6" w:space="0" w:color="000000"/>
              <w:right w:val="single" w:sz="6" w:space="0" w:color="000000"/>
            </w:tcBorders>
          </w:tcPr>
          <w:p>
            <w:pPr>
              <w:pStyle w:val="Normal"/>
              <w:rPr/>
            </w:pPr>
            <w:r>
              <w:rPr>
                <w:lang w:val="en-GB"/>
              </w:rPr>
              <w:t>The inspector.</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Logo"/>
                <w:spacing w:val="-3"/>
                <w:lang w:val="en-GB"/>
              </w:rPr>
              <w:t>24.</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Education statistics (</w:t>
            </w:r>
            <w:r>
              <w:rPr>
                <w:rStyle w:val="Logo"/>
                <w:spacing w:val="-3"/>
                <w:u w:val="single"/>
                <w:lang w:val="en-GB"/>
              </w:rPr>
              <w:t>theme 24</w:t>
            </w:r>
            <w:r>
              <w:rPr>
                <w:rStyle w:val="Logo"/>
                <w:spacing w:val="-3"/>
                <w:lang w:val="en-GB"/>
              </w:rPr>
              <w:t>).</w:t>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25.</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rStyle w:val="Logo"/>
                <w:spacing w:val="-3"/>
                <w:lang w:val="en-GB"/>
              </w:rPr>
              <w:t>The curriculum (</w:t>
            </w:r>
            <w:r>
              <w:rPr>
                <w:rStyle w:val="Logo"/>
                <w:spacing w:val="-3"/>
                <w:u w:val="single"/>
                <w:lang w:val="en-GB"/>
              </w:rPr>
              <w:t>theme 25</w:t>
            </w:r>
            <w:r>
              <w:rPr>
                <w:rStyle w:val="Logo"/>
                <w:spacing w:val="-3"/>
                <w:lang w:val="en-GB"/>
              </w:rPr>
              <w:t>).</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1.4</w:t>
            </w:r>
            <w:r>
              <w:rPr>
                <w:lang w:val="en-GB"/>
              </w:rPr>
              <w:t> :</w:t>
            </w:r>
          </w:p>
          <w:p>
            <w:pPr>
              <w:pStyle w:val="Normal"/>
              <w:rPr>
                <w:lang w:val="en-GB"/>
              </w:rPr>
            </w:pPr>
            <w:r>
              <w:rPr>
                <w:lang w:val="en-GB"/>
              </w:rPr>
              <w:t>INCREASING RECRUITMENT TO SCIENTIFIC AND TECHNICAL STUDI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lang w:val="en-GB"/>
              </w:rPr>
            </w:pPr>
            <w:r>
              <w:rPr>
                <w:lang w:val="en-GB"/>
              </w:rPr>
              <w:t>Inclusion of scientific and technical subjects in secondary education</w:t>
            </w:r>
          </w:p>
          <w:p>
            <w:pPr>
              <w:pStyle w:val="Normal"/>
              <w:numPr>
                <w:ilvl w:val="0"/>
                <w:numId w:val="16"/>
              </w:numPr>
              <w:rPr>
                <w:lang w:val="en-GB"/>
              </w:rPr>
            </w:pPr>
            <w:r>
              <w:rPr>
                <w:lang w:val="en-GB"/>
              </w:rPr>
              <w:t>Development strategies aiming at the performance of schools in encouraging pupils to study natural science, technology and mathematics and in teaching these subjects</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XX</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xxx</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2.2</w:t>
            </w:r>
            <w:r>
              <w:rPr>
                <w:lang w:val="en-GB"/>
              </w:rPr>
              <w:t> :</w:t>
            </w:r>
          </w:p>
          <w:p>
            <w:pPr>
              <w:pStyle w:val="Normal"/>
              <w:rPr>
                <w:lang w:val="en-GB"/>
              </w:rPr>
            </w:pPr>
            <w:r>
              <w:rPr>
                <w:lang w:val="en-GB"/>
              </w:rPr>
              <w:t>MAKING LEARNING MORE ATTRACTIVE</w:t>
            </w:r>
          </w:p>
          <w:p>
            <w:pPr>
              <w:pStyle w:val="Normal"/>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en-GB"/>
              </w:rPr>
            </w:pPr>
            <w:r>
              <w:rPr>
                <w:lang w:val="en-GB"/>
              </w:rPr>
              <w:t>Ongoing training courses in order to motivate learners</w:t>
            </w:r>
          </w:p>
          <w:p>
            <w:pPr>
              <w:pStyle w:val="Normal"/>
              <w:numPr>
                <w:ilvl w:val="0"/>
                <w:numId w:val="30"/>
              </w:numPr>
              <w:rPr>
                <w:lang w:val="en-GB"/>
              </w:rPr>
            </w:pPr>
            <w:r>
              <w:rPr>
                <w:lang w:val="en-GB"/>
              </w:rPr>
              <w:t>Possibility of following open courses, on-line or distance learning</w:t>
            </w:r>
          </w:p>
          <w:p>
            <w:pPr>
              <w:pStyle w:val="Normal"/>
              <w:numPr>
                <w:ilvl w:val="0"/>
                <w:numId w:val="31"/>
              </w:numPr>
              <w:rPr>
                <w:lang w:val="en-GB"/>
              </w:rPr>
            </w:pPr>
            <w:r>
              <w:rPr>
                <w:lang w:val="en-GB"/>
              </w:rPr>
              <w:t>Validation of experience acquired</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XX</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xxx</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3.2</w:t>
            </w:r>
            <w:r>
              <w:rPr>
                <w:lang w:val="en-GB"/>
              </w:rPr>
              <w:t> :</w:t>
            </w:r>
          </w:p>
          <w:p>
            <w:pPr>
              <w:pStyle w:val="Normal"/>
              <w:rPr>
                <w:lang w:val="en-GB"/>
              </w:rPr>
            </w:pPr>
            <w:r>
              <w:rPr>
                <w:lang w:val="en-GB"/>
              </w:rPr>
              <w:t>DEVELOPING THE SPIRIT OF ENTERPRISE</w:t>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u w:val="single"/>
                <w:lang w:val="en-GB"/>
              </w:rPr>
            </w:pPr>
            <w:r>
              <w:rPr>
                <w:lang w:val="en-GB"/>
              </w:rPr>
              <w:t>Qualitative assessment of young graduates starting enterprises according to economic sector; viability of these enterprises</w:t>
            </w:r>
          </w:p>
          <w:p>
            <w:pPr>
              <w:pStyle w:val="Normal"/>
              <w:numPr>
                <w:ilvl w:val="0"/>
                <w:numId w:val="41"/>
              </w:numPr>
              <w:rPr>
                <w:u w:val="single"/>
                <w:lang w:val="en-GB"/>
              </w:rPr>
            </w:pPr>
            <w:r>
              <w:rPr>
                <w:lang w:val="en-GB"/>
              </w:rPr>
              <w:t>Promotion of self-employment</w:t>
            </w:r>
          </w:p>
          <w:p>
            <w:pPr>
              <w:pStyle w:val="Normal"/>
              <w:numPr>
                <w:ilvl w:val="0"/>
                <w:numId w:val="11"/>
              </w:numPr>
              <w:shd w:fill="FFFFFF" w:val="clear"/>
              <w:tabs>
                <w:tab w:val="clear" w:pos="720"/>
                <w:tab w:val="left" w:pos="851" w:leader="none"/>
              </w:tabs>
              <w:jc w:val="both"/>
              <w:outlineLvl w:val="0"/>
              <w:rPr>
                <w:rFonts w:ascii="Times New Roman (PCL6)" w:hAnsi="Times New Roman (PCL6)" w:cs="Times New Roman (PCL6)"/>
                <w:lang w:val="en-GB"/>
              </w:rPr>
            </w:pPr>
            <w:r>
              <w:rPr>
                <w:rFonts w:cs="Times New Roman (PCL6)" w:ascii="Times New Roman (PCL6)" w:hAnsi="Times New Roman (PCL6)"/>
                <w:lang w:val="en-GB"/>
              </w:rPr>
              <w:t>Teaching of entrepreneurship at various educational levels.</w:t>
            </w:r>
          </w:p>
          <w:p>
            <w:pPr>
              <w:pStyle w:val="Normal"/>
              <w:rPr>
                <w:rFonts w:ascii="Times New Roman (PCL6)" w:hAnsi="Times New Roman (PCL6)" w:cs="Times New Roman (PCL6)"/>
                <w:lang w:val="en-GB"/>
              </w:rPr>
            </w:pPr>
            <w:r>
              <w:rPr>
                <w:rFonts w:cs="Times New Roman (PCL6)" w:ascii="Times New Roman (PCL6)" w:hAnsi="Times New Roman (PCL6)"/>
                <w:lang w:val="en-GB"/>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XX</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xxx</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3.4</w:t>
            </w:r>
            <w:r>
              <w:rPr>
                <w:lang w:val="en-GB"/>
              </w:rPr>
              <w:t> :</w:t>
            </w:r>
          </w:p>
          <w:p>
            <w:pPr>
              <w:pStyle w:val="Normal"/>
              <w:rPr>
                <w:lang w:val="en-GB"/>
              </w:rPr>
            </w:pPr>
            <w:r>
              <w:rPr>
                <w:lang w:val="en-GB"/>
              </w:rPr>
              <w:t>INCREASING MOBILITY AND EXCHANGE</w:t>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lang w:val="en-GB"/>
              </w:rPr>
            </w:pPr>
            <w:r>
              <w:rPr>
                <w:lang w:val="en-GB"/>
              </w:rPr>
              <w:t>Financing, participation and geographical distribution of EU and national exchange programmes</w:t>
            </w:r>
          </w:p>
          <w:p>
            <w:pPr>
              <w:pStyle w:val="Normal"/>
              <w:numPr>
                <w:ilvl w:val="0"/>
                <w:numId w:val="39"/>
              </w:numPr>
              <w:rPr>
                <w:lang w:val="en-GB"/>
              </w:rPr>
            </w:pPr>
            <w:r>
              <w:rPr>
                <w:lang w:val="en-GB"/>
              </w:rPr>
              <w:t>Social benefits, i.e. in public transportation, museums etc, granted to people during mobility</w:t>
            </w:r>
          </w:p>
          <w:p>
            <w:pPr>
              <w:pStyle w:val="Normal"/>
              <w:numPr>
                <w:ilvl w:val="0"/>
                <w:numId w:val="6"/>
              </w:numPr>
              <w:tabs>
                <w:tab w:val="clear" w:pos="720"/>
                <w:tab w:val="left" w:pos="851" w:leader="none"/>
              </w:tabs>
              <w:rPr>
                <w:lang w:val="en-GB"/>
              </w:rPr>
            </w:pPr>
            <w:r>
              <w:rPr>
                <w:lang w:val="en-GB"/>
              </w:rPr>
              <w:t>Evaluation of the results and development of EUROPASS</w:t>
            </w:r>
          </w:p>
          <w:p>
            <w:pPr>
              <w:pStyle w:val="Normal"/>
              <w:numPr>
                <w:ilvl w:val="0"/>
                <w:numId w:val="5"/>
              </w:numPr>
              <w:rPr>
                <w:lang w:val="en-GB"/>
              </w:rPr>
            </w:pPr>
            <w:r>
              <w:rPr>
                <w:lang w:val="en-GB"/>
              </w:rPr>
              <w:t>Information on mobility offers and conditions of the EU and the Member States</w:t>
            </w:r>
          </w:p>
          <w:p>
            <w:pPr>
              <w:pStyle w:val="Normal"/>
              <w:numPr>
                <w:ilvl w:val="0"/>
                <w:numId w:val="36"/>
              </w:numPr>
              <w:rPr>
                <w:lang w:val="en-GB"/>
              </w:rPr>
            </w:pPr>
            <w:r>
              <w:rPr>
                <w:lang w:val="en-GB"/>
              </w:rPr>
              <w:t>ECTS in vocational training</w:t>
            </w:r>
          </w:p>
          <w:p>
            <w:pPr>
              <w:pStyle w:val="Normal"/>
              <w:numPr>
                <w:ilvl w:val="0"/>
                <w:numId w:val="21"/>
              </w:numPr>
              <w:rPr>
                <w:lang w:val="en-GB"/>
              </w:rPr>
            </w:pPr>
            <w:r>
              <w:rPr>
                <w:lang w:val="en-GB"/>
              </w:rPr>
              <w:t>Development of "certificate supplement" in vocational training (similar to diploma supplements in higher education)</w:t>
            </w:r>
          </w:p>
          <w:p>
            <w:pPr>
              <w:pStyle w:val="Normal"/>
              <w:numPr>
                <w:ilvl w:val="0"/>
                <w:numId w:val="37"/>
              </w:numPr>
              <w:rPr>
                <w:lang w:val="en-GB"/>
              </w:rPr>
            </w:pPr>
            <w:r>
              <w:rPr>
                <w:lang w:val="en-GB"/>
              </w:rPr>
              <w:t>Transferability of national grants for foreign education and training periods</w:t>
            </w:r>
          </w:p>
          <w:p>
            <w:pPr>
              <w:pStyle w:val="Normal"/>
              <w:rPr>
                <w:lang w:val="en-GB"/>
              </w:rPr>
            </w:pPr>
            <w:r>
              <w:rPr>
                <w:lang w:val="en-GB"/>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r>
              <w:rPr>
                <w:lang w:val="en-GB"/>
              </w:rPr>
              <w:t>XX</w:t>
            </w:r>
          </w:p>
        </w:tc>
        <w:tc>
          <w:tcPr>
            <w:tcW w:w="381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xxxx</w:t>
            </w:r>
          </w:p>
        </w:tc>
        <w:tc>
          <w:tcPr>
            <w:tcW w:w="2956"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GB"/>
              </w:rPr>
              <w:t>OBJECTIVE 3.5</w:t>
            </w:r>
            <w:r>
              <w:rPr>
                <w:lang w:val="en-GB"/>
              </w:rPr>
              <w:t> :</w:t>
            </w:r>
          </w:p>
          <w:p>
            <w:pPr>
              <w:pStyle w:val="Normal"/>
              <w:rPr>
                <w:lang w:val="en-GB"/>
              </w:rPr>
            </w:pPr>
            <w:r>
              <w:rPr>
                <w:lang w:val="en-GB"/>
              </w:rPr>
              <w:t>STRENGTHENING EUROPEAN CO-OPERATION</w:t>
            </w:r>
          </w:p>
          <w:p>
            <w:pPr>
              <w:pStyle w:val="Normal"/>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lang w:val="en-GB"/>
              </w:rPr>
            </w:pPr>
            <w:r>
              <w:rPr>
                <w:lang w:val="en-GB"/>
              </w:rPr>
              <w:t>Promotion of accreditation in higher education</w:t>
            </w:r>
          </w:p>
          <w:p>
            <w:pPr>
              <w:pStyle w:val="Normal"/>
              <w:numPr>
                <w:ilvl w:val="0"/>
                <w:numId w:val="8"/>
              </w:numPr>
              <w:tabs>
                <w:tab w:val="clear" w:pos="720"/>
                <w:tab w:val="left" w:pos="1134" w:leader="none"/>
              </w:tabs>
              <w:rPr>
                <w:lang w:val="en-GB"/>
              </w:rPr>
            </w:pPr>
            <w:r>
              <w:rPr>
                <w:lang w:val="en-GB"/>
              </w:rPr>
              <w:t xml:space="preserve">Promotion of joint courses and degrees in Europe which are  internationally recognised;  promotion of relevant marketing initiatives </w:t>
            </w:r>
          </w:p>
          <w:p>
            <w:pPr>
              <w:pStyle w:val="Normal"/>
              <w:rPr>
                <w:lang w:val="en-GB"/>
              </w:rPr>
            </w:pPr>
            <w:r>
              <w:rPr>
                <w:lang w:val="en-GB"/>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GB"/>
              </w:rPr>
            </w:pPr>
            <w:r>
              <w:rPr>
                <w:lang w:val="en-GB"/>
              </w:rPr>
            </w:r>
          </w:p>
        </w:tc>
        <w:tc>
          <w:tcPr>
            <w:tcW w:w="381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95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widowControl w:val="false"/>
        <w:tabs>
          <w:tab w:val="clear" w:pos="720"/>
          <w:tab w:val="left" w:pos="566" w:leader="none"/>
          <w:tab w:val="right" w:pos="9009" w:leader="none"/>
        </w:tabs>
        <w:spacing w:before="2931" w:after="0"/>
        <w:rPr>
          <w:b/>
          <w:b/>
          <w:color w:val="000080"/>
          <w:sz w:val="23"/>
          <w:lang w:val="en-GB"/>
        </w:rPr>
      </w:pPr>
      <w:r>
        <w:rPr>
          <w:b/>
          <w:color w:val="000080"/>
          <w:sz w:val="23"/>
          <w:lang w:val="en-GB"/>
        </w:rPr>
      </w:r>
    </w:p>
    <w:sectPr>
      <w:footerReference w:type="default" r:id="rId4"/>
      <w:type w:val="nextPage"/>
      <w:pgSz w:orient="landscape" w:w="16838" w:h="11906"/>
      <w:pgMar w:left="720" w:right="1418"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 w:name="Times New Roman (PCL6)">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Logo">
    <w:name w:val="Logo"/>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urier New" w:hAnsi="Courier New" w:cs="Courier New"/>
      <w:sz w:val="24"/>
      <w:lang w:val="en-GB"/>
    </w:rPr>
  </w:style>
  <w:style w:type="paragraph" w:styleId="Footnote">
    <w:name w:val="Footnote Text"/>
    <w:basedOn w:val="Normal"/>
    <w:pPr>
      <w:widowControl w:val="false"/>
      <w:tabs>
        <w:tab w:val="clear" w:pos="720"/>
        <w:tab w:val="left" w:pos="567" w:leader="none"/>
      </w:tabs>
      <w:ind w:left="567" w:hanging="567"/>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21:00Z</dcterms:created>
  <dc:creator>doci45</dc:creator>
  <dc:description/>
  <dc:language>en-US</dc:language>
  <cp:lastModifiedBy>luciano.belardinelli</cp:lastModifiedBy>
  <cp:lastPrinted>2003-04-03T09:24:00Z</cp:lastPrinted>
  <dcterms:modified xsi:type="dcterms:W3CDTF">2003-04-22T15:21:00Z</dcterms:modified>
  <cp:revision>2</cp:revision>
  <dc:subject/>
  <dc:title/>
</cp:coreProperties>
</file>