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drawing>
          <wp:inline distT="0" distB="0" distL="0" distR="0">
            <wp:extent cx="193992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ALLEGATO B – scheda di iscrizione –</w:t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Italic" w:hAnsi="Calibri-Italic" w:cs="Calibri-Italic"/>
          <w:i/>
          <w:i/>
          <w:iCs/>
        </w:rPr>
      </w:pPr>
      <w:r>
        <w:rPr>
          <w:rFonts w:cs="Calibri-Italic" w:ascii="Calibri-Italic" w:hAnsi="Calibri-Italic"/>
          <w:i/>
          <w:iCs/>
        </w:rPr>
        <w:t>Compilare ed inviare come da istruzioni riportate nel bando di concorso.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i/>
          <w:i/>
          <w:iCs/>
          <w:sz w:val="20"/>
          <w:szCs w:val="20"/>
        </w:rPr>
      </w:pPr>
      <w:r>
        <w:rPr>
          <w:rFonts w:cs="Calibri-Bold" w:ascii="Calibri-Bold" w:hAnsi="Calibri-Bold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NOME DELL’AUTRICE:_____________________________________________________________________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LUOGO E DATA DI NASCITA:_______________________________________________________________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INDIRIZZO: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CITTA’: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NAZIONALITA’: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TELEFONO: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E MAIL: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 e data ………………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Autorizzo al trattamento dei dati personali per la sola espletazione delle pratiche relative al concorso ai sensi della Legge 675/96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Firma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drawing>
          <wp:inline distT="0" distB="0" distL="0" distR="0">
            <wp:extent cx="193992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ALLEGATO C – dichiarazione di rinuncia alla copertura assicurativa –</w:t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righ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Calibri-Italic" w:hAnsi="Calibri-Italic" w:cs="Calibri-Italic"/>
          <w:i/>
          <w:i/>
          <w:iCs/>
        </w:rPr>
      </w:pPr>
      <w:r>
        <w:rPr>
          <w:rFonts w:cs="Calibri-Italic" w:ascii="Calibri-Italic" w:hAnsi="Calibri-Italic"/>
          <w:i/>
          <w:iCs/>
        </w:rPr>
        <w:t>Compilare ed inviare come da istruzioni riportate nel bando di concorso.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i/>
          <w:i/>
          <w:iCs/>
          <w:sz w:val="20"/>
          <w:szCs w:val="20"/>
        </w:rPr>
      </w:pPr>
      <w:r>
        <w:rPr>
          <w:rFonts w:cs="Calibri-Bold" w:ascii="Calibri-Bold" w:hAnsi="Calibri-Bold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NOME DELL’AUTRICE:_____________________________________________________________________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LUOGO E DATA DI NASCITA:_______________________________________________________________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INDIRIZZO:_______________________________________________________________________________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CITTA’:__________________________________________________________________________________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NAZIONALITA’:___________________________________________________________________________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-Bold" w:ascii="Calibri-Bold" w:hAnsi="Calibri-Bold"/>
          <w:b/>
          <w:bCs/>
          <w:sz w:val="20"/>
          <w:szCs w:val="20"/>
        </w:rPr>
        <w:t>AUTRICE E PROPIETARIA DELL'OPERA DESCRITTA NELL'ALLEGATA SCHEDA DI ISCRIZIONE CHE SARA' ESPOSTA PRESSO VILLA VITALI DI FERMO DALL'8 MARZO AL 23 MARZO 2014 .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DICHIARA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-Bold" w:ascii="Calibri-Bold" w:hAnsi="Calibri-Bold"/>
          <w:b/>
          <w:bCs/>
          <w:sz w:val="20"/>
          <w:szCs w:val="20"/>
        </w:rPr>
        <w:t>DI RINUNCIARE ALLA COPERTURA ASSICURATIVA DELL'OPERA ESPOSTA E DI ESONERARE LA COMMISSIONE PER LA PARI OPPORTUNITA' TRA UOMO E DONNA DELLA REGIONE MARCHE ED IL COMUNE DI FERMO, DA QUALSIASI RESPONSABILITA' DERIVANTE DA FURTI O DANNI DI QUALSIASI NATURA E CAUSA EVENTUALMENTE ARRECATI ALL'OPERA DURANTE IL TRASPORTO E PER TUTTA LA DURATA DELL'ESPOSIZIONE, FINO A CHIUSURA DELLA MOSTRA E RIENTRO DELLA STESSA PRESSO LA SEDE DELL'ARTISTA A PROPRIA CURA E SPESE.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/>
      </w:pPr>
      <w:r>
        <w:rPr>
          <w:rFonts w:cs="Calibri" w:ascii="Calibri" w:hAnsi="Calibri"/>
        </w:rPr>
        <w:tab/>
        <w:t>FIRMA</w:t>
      </w:r>
    </w:p>
    <w:p>
      <w:pPr>
        <w:pStyle w:val="Normal"/>
        <w:tabs>
          <w:tab w:val="clear" w:pos="708"/>
          <w:tab w:val="center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sz w:val="20"/>
          <w:szCs w:val="20"/>
        </w:rPr>
        <w:tab/>
        <w:t>________________________________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auto"/>
    <w:pitch w:val="default"/>
  </w:font>
  <w:font w:name="Calibri-Italic"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9:00Z</dcterms:created>
  <dc:creator>M.I.U.R.</dc:creator>
  <dc:description/>
  <cp:keywords/>
  <dc:language>en-US</dc:language>
  <cp:lastModifiedBy>M.I.U.R.</cp:lastModifiedBy>
  <dcterms:modified xsi:type="dcterms:W3CDTF">2013-12-17T10:16:00Z</dcterms:modified>
  <cp:revision>4</cp:revision>
  <dc:subject/>
  <dc:title> </dc:title>
</cp:coreProperties>
</file>