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Calibri"/>
          <w:bCs/>
          <w:color w:val="0000FF"/>
          <w:sz w:val="22"/>
          <w:szCs w:val="22"/>
          <w:u w:val="single"/>
        </w:rPr>
      </w:pPr>
      <w:r>
        <w:rPr>
          <w:rFonts w:eastAsia="Calibri"/>
          <w:bCs/>
          <w:color w:val="0000FF"/>
          <w:sz w:val="22"/>
          <w:szCs w:val="22"/>
          <w:u w:val="single"/>
        </w:rPr>
      </w:r>
    </w:p>
    <w:p>
      <w:pPr>
        <w:pStyle w:val="Normal"/>
        <w:jc w:val="center"/>
        <w:rPr>
          <w:szCs w:val="20"/>
        </w:rPr>
      </w:pPr>
      <w:r>
        <w:rPr>
          <w:b/>
          <w:szCs w:val="20"/>
        </w:rPr>
        <w:t>PREMIO M. TABARRINI - CASTEL RITALDI PAESE DELLE FIAB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SCHEDA DI PARTECIPAZIO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Lavoro individual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ome: ………………………………………………………………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Cognome: …………………………………………………………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ato a …………………………………………..il…………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Residente a…………………………………………………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ia………………………………………………………………..…..CAP: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E – mail: …………………………………………… Tel………………………………….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l sottoscritto ………………………………………………….…..dichiara di aver preso visione del regolamento del Premio “M. Tabarrini - Castel Ritaldi - Paese delle Fiabe” e autorizza pertanto la raccolta, il trattamento e la diffusione dei propri dati personali tramite qualsiasi mezzo di comunicazione (D.Lgs. 30/06/03 n° 196 “Codice in materia di protezione dei dati personali”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Dichiara inoltre di autorizzare il Comune di Castel Ritaldi a pubblicare l’opera dal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titolo……………………………………………………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con cui partecipa al concorso per la …………………………….. categori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Per i minori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 caso di vincita il premio va intestato a …………………in qualità di .……………………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ata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48" w:hanging="0"/>
        <w:jc w:val="both"/>
        <w:rPr>
          <w:szCs w:val="20"/>
        </w:rPr>
      </w:pPr>
      <w:r>
        <w:rPr>
          <w:szCs w:val="20"/>
        </w:rPr>
        <w:t>Firma*……………………………………….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* per i minori la firma del genitore o di chi ne fa le veci.</w:t>
      </w:r>
      <w:r>
        <w:br w:type="page"/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b/>
          <w:szCs w:val="20"/>
        </w:rPr>
        <w:t>PREMIO M. TABARRINI - CASTEL RITALDI PAESE DELLE FIAB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SCHEDA DI PARTECIPAZIO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Lavoro di gruppo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enominazione del gruppo ……………………………………………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Età media dei partecipanti al gruppo……………………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Coordinatore del gruppo………………………………………………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ato a …………………………………………..il………………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Residente a………………………………………………………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ia………………………………………………………………..…..CAP: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E – mail: …………………………………………… Tel………………………………….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l sottoscritto ………………………………………………….…..dichiara di aver preso visione del regolamento del Premio “M. Tabarrini - Castel Ritaldi - Paese delle Fiabe” e autorizza pertanto la raccolta, il trattamento e la diffusione dei propri dati personali tramite qualsiasi mezzo di comunicazione (D. Lgs. 30/06/03 n° 196 “Codice in materia di protezione dei dati personali”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Dichiara inoltre di autorizzare il Comune di Castel Ritaldi a pubblicare l’opera dal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titolo……………………………………………………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con cui partecipa al concorso per la ……………………………..categori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 caso di vincita il premio va intestato a …………………in qualità di….……………………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Data………………………………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32" w:hanging="0"/>
        <w:rPr>
          <w:szCs w:val="20"/>
        </w:rPr>
      </w:pPr>
      <w:r>
        <w:rPr>
          <w:szCs w:val="20"/>
        </w:rPr>
        <w:t>Firma del coordinatore…………………………………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szCs w:val="20"/>
    </w:rPr>
  </w:style>
  <w:style w:type="character" w:styleId="WW8Num4z0">
    <w:name w:val="WW8Num4z0"/>
    <w:qFormat/>
    <w:rPr>
      <w:rFonts w:cs="Times New Roman"/>
      <w:szCs w:val="20"/>
    </w:rPr>
  </w:style>
  <w:style w:type="character" w:styleId="WW8Num5z0">
    <w:name w:val="WW8Num5z0"/>
    <w:qFormat/>
    <w:rPr>
      <w:rFonts w:ascii="Symbol" w:hAnsi="Symbol" w:cs="Symbol"/>
      <w:szCs w:val="20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9:00Z</dcterms:created>
  <dc:creator>Utente</dc:creator>
  <dc:description/>
  <dc:language>en-US</dc:language>
  <cp:lastModifiedBy>Administrator</cp:lastModifiedBy>
  <cp:lastPrinted>2015-04-30T11:38:00Z</cp:lastPrinted>
  <dcterms:modified xsi:type="dcterms:W3CDTF">2015-04-30T09:39:00Z</dcterms:modified>
  <cp:revision>3</cp:revision>
  <dc:subject/>
  <dc:title/>
</cp:coreProperties>
</file>