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I CONCORSO MUSICALE NAZIONALE “BURROFATO – BOTAZZI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A DI ISCRIZIONE- categoria solist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gnome..........................................Nome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ogo e data di nascita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ente a …..................................................................Prov........CAP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a......................................................................N............ Tel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uola di appartenenza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rizzo Scuola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 Scuola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egnante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ente a …...................................................................Prov.........CAP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a......................................................................N.............Tel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 Insegnante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rogramma </w:t>
      </w:r>
      <w:r>
        <w:rPr>
          <w:sz w:val="28"/>
          <w:szCs w:val="28"/>
        </w:rPr>
        <w:t>(autore, titolo, dura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o: certificato di nascita o autocertificazione e fotocopia versamento su C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hiaro di accettare integralmente le norme del band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ma del concorrente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ma di un genitore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richiede pianista accompagnatore SI     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 CONCORSO MUSICALE NAZIONALE “BURROFATO – BOTAZZI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A DI ISCRIZIONE- categorie gruppi da camera - orchest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a cura del docente accompagnatore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gnome .........................................Nome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ogo e data di nascita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ente a …..................................................................Prov........CAP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a......................................................................N............ Tel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uola di appartenenza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rizzo Scuola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 Scuola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 insegnante 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Componenti gruppo/ orchestra (elencare  nominativi con data di nascita o aggiungere distinta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rogramma </w:t>
      </w:r>
      <w:r>
        <w:rPr>
          <w:sz w:val="28"/>
          <w:szCs w:val="28"/>
        </w:rPr>
        <w:t>(autore, titolo, dura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o: fotocopia versamento su C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hiaro di accettare integralmente le norme del band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ma del docente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richiede pianista accompagnatore SI     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ind w:left="1134" w:right="1134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32:00Z</dcterms:created>
  <dc:creator>Belardinelli Luciano</dc:creator>
  <dc:description/>
  <dc:language>en-US</dc:language>
  <cp:lastModifiedBy>Administrator</cp:lastModifiedBy>
  <cp:lastPrinted>2015-03-02T13:01:00Z</cp:lastPrinted>
  <dcterms:modified xsi:type="dcterms:W3CDTF">2015-03-26T10:32:00Z</dcterms:modified>
  <cp:revision>2</cp:revision>
  <dc:subject/>
  <dc:title>CONCERTI E SERVIZI</dc:title>
</cp:coreProperties>
</file>