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acoloriColore11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n.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odulo di iscrizione al </w:t>
      </w:r>
      <w:r>
        <w:rPr>
          <w:rFonts w:cs="Arial" w:ascii="Arial" w:hAnsi="Arial"/>
          <w:b/>
          <w:i/>
          <w:sz w:val="20"/>
          <w:szCs w:val="20"/>
        </w:rPr>
        <w:t>Certamen Europen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cortese attenzione del Dirigente Scolast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Educandato Statale “Collegio Uccellis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Giovanni da Udine 2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100 Ud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 0432/5072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ati riguardanti l’istituzione educativa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35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 istituzione educ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 referente e recapito per comunicazione veloce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bidi="it-IT"/>
        </w:rPr>
      </w:pPr>
      <w:r>
        <w:rPr>
          <w:rFonts w:cs="Arial" w:ascii="Arial" w:hAnsi="Arial"/>
          <w:sz w:val="20"/>
          <w:szCs w:val="20"/>
          <w:lang w:bidi="it-IT"/>
        </w:rPr>
      </w:r>
    </w:p>
    <w:p>
      <w:pPr>
        <w:pStyle w:val="Normal"/>
        <w:jc w:val="both"/>
        <w:rPr/>
      </w:pPr>
      <w:r>
        <w:rPr/>
        <w:t>Si richiede l’iscrizione dei seguenti allievi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/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e cognome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uogo e data di nascita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zione greco/sezione latino………………………………………………………………………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nno di corso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Voto finale di latino/greco classe III .................... Voto finale di latino/greco classe IV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Voto finale di inglese classe III.................. Voto finale di Inglese classe IV 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er gli allievi minorenni si richiedono i dati di uno dei due genitor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e cognome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uogo e data di nascita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/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e cognome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uogo e data di nascita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nno di corso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zione greco/sezione latino…………………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Voto finale di latino/greco classe III .................... Voto finale di latino/greco classe IV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Voto finale di inglese classe III.................. Voto finale di Inglese classe IV 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er gli allievi minorenni si richiedono i dati di uno dei due genitor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e cognome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uogo e data di nascita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/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e cognome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uogo e data di nascita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nno di corso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zione greco/sezione latino…………………………………………………………………………………………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Voto finale di latino/greco classe III .................... Voto finale di latino/greco classe IV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Voto finale di inglese classe III.................. Voto finale di Inglese classe IV 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er gli allievi minorenni si richiedono i dati di uno dei due genitor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e cognome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uogo e data di nascita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lencoacoloriColore11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lencoacoloriColore11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416" w:gutter="0" w:header="284" w:top="56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lang w:val="en-US" w:eastAsia="en-US"/>
      </w:rPr>
    </w:pPr>
    <w:r>
      <w:rPr>
        <w:rFonts w:eastAsia="Arial Narrow"/>
        <w:lang w:val="en-US" w:eastAsia="en-US"/>
      </w:rPr>
      <w:t xml:space="preserve">      </w:t>
    </w:r>
  </w:p>
  <w:tbl>
    <w:tblPr>
      <w:tblW w:w="96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4"/>
      <w:gridCol w:w="422"/>
      <w:gridCol w:w="739"/>
    </w:tblGrid>
    <w:tr>
      <w:trPr/>
      <w:tc>
        <w:tcPr>
          <w:tcW w:w="8524" w:type="dxa"/>
          <w:tcBorders/>
          <w:vAlign w:val="center"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t xml:space="preserve">Pagina  </w:t>
          </w:r>
        </w:p>
      </w:tc>
      <w:tc>
        <w:tcPr>
          <w:tcW w:w="422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</w:t>
          </w:r>
          <w:r>
            <w:rPr>
              <w:sz w:val="20"/>
              <w:szCs w:val="20"/>
              <w:lang w:val="en-US" w:eastAsia="en-US"/>
            </w:rPr>
            <w:fldChar w:fldCharType="end"/>
          </w:r>
        </w:p>
      </w:tc>
      <w:tc>
        <w:tcPr>
          <w:tcW w:w="739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5750" cy="37528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6907" t="18761" r="3420" b="11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575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5050" cy="111379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eastAsia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 Narrow" w:hAnsi="Arial Narrow" w:eastAsia="SimSun;宋体" w:cs="Arial Narrow"/>
      <w:sz w:val="28"/>
      <w:szCs w:val="28"/>
      <w:lang w:eastAsia="zh-C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 Narrow" w:hAnsi="Arial Narrow" w:eastAsia="SimSun;宋体" w:cs="Arial Narrow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38:00Z</dcterms:created>
  <dc:creator>Tonetti@uccellis.ud.it</dc:creator>
  <dc:description/>
  <dc:language>en-US</dc:language>
  <cp:lastModifiedBy>Administrator</cp:lastModifiedBy>
  <cp:lastPrinted>2016-02-08T16:37:00Z</cp:lastPrinted>
  <dcterms:modified xsi:type="dcterms:W3CDTF">2016-02-08T15:38:00Z</dcterms:modified>
  <cp:revision>2</cp:revision>
  <dc:subject/>
  <dc:title/>
</cp:coreProperties>
</file>