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VII edizione de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Certamen Senecanu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titolato 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Domenico Musone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manda di partecipazion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Dirigente Scolastico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del Liceo Scientifico- Classico</w:t>
      </w:r>
    </w:p>
    <w:p>
      <w:pPr>
        <w:pStyle w:val="Normal"/>
        <w:spacing w:lineRule="auto" w:line="240"/>
        <w:jc w:val="right"/>
        <w:rPr/>
      </w:pPr>
      <w:r>
        <w:rPr/>
        <w:t>“</w:t>
      </w:r>
      <w:r>
        <w:rPr/>
        <w:t>Federico Quercia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Dati dell’istituto partecip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nominazione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dirizzo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ttà…………………   Provincia 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ono/Fax…………………….E-Mail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dice Meccanografico 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rigente Scolastico 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Quest’Istituto chiede di partecipare alla sesta edizione del </w:t>
      </w:r>
      <w:r>
        <w:rPr>
          <w:rFonts w:cs="Times New Roman" w:ascii="Times New Roman" w:hAnsi="Times New Roman"/>
          <w:i/>
          <w:sz w:val="32"/>
          <w:szCs w:val="32"/>
        </w:rPr>
        <w:t>Certamen Senecanum</w:t>
      </w:r>
      <w:r>
        <w:rPr>
          <w:rFonts w:cs="Times New Roman" w:ascii="Times New Roman" w:hAnsi="Times New Roman"/>
          <w:sz w:val="32"/>
          <w:szCs w:val="32"/>
        </w:rPr>
        <w:t xml:space="preserve"> indetto dal Liceo Scientifico-Classico “Federico Quercia”, secondo le modalità indicate nel Band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5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Referente/docente accompagnat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 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di Insegnamento 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ono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 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ospitalità             SI          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° Studente per cui si chiede la 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ogo e data di nascita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…………….. Sez……………. Corso di studi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ospitalità             SI          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 attesta che lo studente sopra indicato è in possesso dei requisiti di cui al punto 1 della sezion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alità di Iscrizione del BA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° Studente per cui si chiede la 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ogo e data di nascita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…………….. Sez……………. Corso di studi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ospitalità             SI          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 attesta che lo studente sopra indicato è in possesso dei requisiti di cui al punto 1 della sezion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alità di Iscrizione del BA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° Studente per cui si chiede la 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ogo e data di nascita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…………….. Sez……………. Corso di studi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ospitalità             SI          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 attesta che lo studente sopra indicato è in possesso dei requisiti di cui al punto 1 della sezion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alità di Iscrizione del BA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° Studente per cui si chiede la 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ogo e data di nascita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…………….. Sez……………. Corso di studi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ospitalità             SI          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 attesta che lo studente sopra indicato è in possesso dei requisiti di cui al punto 1 della sezion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alità di Iscrizione del BA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 xml:space="preserve">.., lì ………………..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Il Dirigente Scolastico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Ultra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cs="Times New Roman"/>
      <w:b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qFormat/>
    <w:pPr>
      <w:widowControl/>
      <w:bidi w:val="0"/>
      <w:spacing w:lineRule="auto" w:line="192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8C8E8D"/>
      <w:sz w:val="108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11:00Z</dcterms:created>
  <dc:creator>OSPITI</dc:creator>
  <dc:description/>
  <cp:keywords/>
  <dc:language>en-US</dc:language>
  <cp:lastModifiedBy>liceo2017</cp:lastModifiedBy>
  <cp:lastPrinted>2017-02-22T10:53:00Z</cp:lastPrinted>
  <dcterms:modified xsi:type="dcterms:W3CDTF">2017-11-17T12:10:00Z</dcterms:modified>
  <cp:revision>10</cp:revision>
  <dc:subject/>
  <dc:title>                                                 </dc:title>
</cp:coreProperties>
</file>