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/>
                <w:color w:val="FFFFFF"/>
              </w:rPr>
              <w:t xml:space="preserve">                                         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SCHEDA RIASSUNTIVA DELLE DOMANDE DI AMMISSIONE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ALLA XLIV EDIZIONE DEL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CERTAMEN CLASSICUM FLORENTINUM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FIRENZE 2018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da compilare a cura del Liceo di provenienza e da inviare al recapito postale o agli indirizzi e-mail </w:t>
      </w:r>
      <w:hyperlink r:id="rId2">
        <w:r>
          <w:rPr>
            <w:rStyle w:val="InternetLink"/>
            <w:sz w:val="18"/>
            <w:szCs w:val="18"/>
          </w:rPr>
          <w:t>fipc030003@istruzione.it</w:t>
        </w:r>
      </w:hyperlink>
      <w:r>
        <w:rPr>
          <w:sz w:val="18"/>
          <w:szCs w:val="18"/>
        </w:rPr>
        <w:t xml:space="preserve"> o </w:t>
      </w:r>
      <w:hyperlink r:id="rId3">
        <w:r>
          <w:rPr>
            <w:rStyle w:val="InternetLink"/>
            <w:sz w:val="18"/>
            <w:szCs w:val="18"/>
          </w:rPr>
          <w:t>fipc030003@pec.istruzione.it</w:t>
        </w:r>
      </w:hyperlink>
      <w:r>
        <w:rPr>
          <w:sz w:val="18"/>
          <w:szCs w:val="18"/>
        </w:rPr>
        <w:t xml:space="preserve"> )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Al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irigente Scolastico del Liceo  “Galileo”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Via de’ Martelli, 9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50129 FIRENZE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Liceo di provenienza ………………………………………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………………………………………………………………………………….. città ………………………………………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 ………………………………….. fax. …………………………e-mail …………………………………………………………..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Si chiede l’iscrizione alla XLIV edizione del Certamen Classicum Florentinum degli studenti in elenco: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to finale anno scolastico 2016-2017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1523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to finale anno scolastico 2016-2017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/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nome ……………………………………………………………… nome …………………………………………………………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………….. sezione ………………….e-mail………………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to finale anno scolastico 2016-2017:  latino ………………………………………… greco 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ind w:left="0" w:right="-7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cognome …........................................................................................... nome ….....................................................................................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classe ….............. sezione …..........................e-mail................................................................................................................................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voto finale anno scolastico 2016-2017 :  latino ….......................................................... greco …..........................................................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bidi w:val="0"/>
        <w:snapToGrid w:val="false"/>
        <w:spacing w:lineRule="atLeast" w:line="100" w:before="0" w:after="0"/>
        <w:ind w:left="-129" w:right="-6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cente accompagnatore: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l. ………………………………………………………e-mail……………………………………………………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a ………………………………………………</w:t>
        <w:tab/>
        <w:t xml:space="preserve">                                                          Il Dirigente Scolastico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Times New Roman" w:hAnsi="Times New Roman" w:eastAsia="SimSun" w:cs="Times New Roman"/>
      <w:color w:val="auto"/>
      <w:sz w:val="24"/>
      <w:szCs w:val="24"/>
      <w:lang w:val="it-IT" w:eastAsia="ar-S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pc030003@istruzione.it" TargetMode="External"/><Relationship Id="rId3" Type="http://schemas.openxmlformats.org/officeDocument/2006/relationships/hyperlink" Target="mailto:fipc030003@pec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57:00Z</dcterms:created>
  <dc:creator>liceo machiavelli</dc:creator>
  <dc:description/>
  <dc:language>en-US</dc:language>
  <cp:lastModifiedBy>Aurelio Ulivi</cp:lastModifiedBy>
  <cp:lastPrinted>2113-01-01T00:00:00Z</cp:lastPrinted>
  <dcterms:modified xsi:type="dcterms:W3CDTF">2017-11-22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