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rPr/>
      </w:pPr>
      <w:r>
        <w:rPr>
          <w:rFonts w:cs="Tahoma" w:ascii="Tahoma" w:hAnsi="Tahoma"/>
          <w:b/>
          <w:color w:val="660033"/>
          <w:szCs w:val="28"/>
        </w:rPr>
        <w:t>35° FESTIVAL NAZIONALE ed EUROPEO del TEATRO DEI RAGAZZ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-73025</wp:posOffset>
                </wp:positionV>
                <wp:extent cx="63842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542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2.7pt;height:42.7pt;mso-wrap-distance-left:9.05pt;mso-wrap-distance-right:9.05pt;mso-wrap-distance-top:0pt;mso-wrap-distance-bottom:0pt;margin-top:-5.75pt;mso-position-vertical-relative:text;margin-left:-1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b/>
          <w:b/>
          <w:color w:val="660033"/>
          <w:sz w:val="20"/>
        </w:rPr>
      </w:pPr>
      <w:r>
        <w:rPr>
          <w:rFonts w:cs="Tahoma" w:ascii="Tahoma" w:hAnsi="Tahoma"/>
          <w:b/>
          <w:color w:val="660033"/>
          <w:sz w:val="20"/>
        </w:rPr>
        <w:t>“</w:t>
      </w:r>
      <w:r>
        <w:rPr>
          <w:rFonts w:cs="Tahoma" w:ascii="Tahoma" w:hAnsi="Tahoma"/>
          <w:b/>
          <w:color w:val="660033"/>
          <w:sz w:val="20"/>
        </w:rPr>
        <w:t>TE.R.R.E.” Teatro dei Ragazzi e delle Ragazze d’Europa</w:t>
      </w:r>
    </w:p>
    <w:p>
      <w:pPr>
        <w:pStyle w:val="Normal"/>
        <w:rPr>
          <w:rFonts w:ascii="Tahoma" w:hAnsi="Tahoma" w:cs="Tahoma"/>
          <w:b/>
          <w:b/>
          <w:color w:val="660033"/>
          <w:sz w:val="20"/>
        </w:rPr>
      </w:pPr>
      <w:r>
        <w:rPr>
          <w:rFonts w:cs="Tahoma" w:ascii="Tahoma" w:hAnsi="Tahoma"/>
          <w:b/>
          <w:color w:val="660033"/>
          <w:sz w:val="20"/>
        </w:rPr>
      </w:r>
    </w:p>
    <w:p>
      <w:pPr>
        <w:pStyle w:val="Heading4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ANO SUL PANARO, 26 APRILE - 18 MAGGIO 2019</w:t>
      </w:r>
    </w:p>
    <w:p>
      <w:pPr>
        <w:pStyle w:val="Normal"/>
        <w:ind w:left="566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AL COMUNE DI MARANO SUL PANARO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Piazza Matteotti, 17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41054 MARANO SUL PANARO (M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ICHIESTA DI PARTECIPAZIONE AL FESTIVAL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16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UOLA  o GRUPPO TEATRAL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denominazione) 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</w:rPr>
              <w:t>.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DIRIZZO:   Via ….……….……………………………………………………………………  n. ……………...…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AP ………………. CITTA’ ……………..…………………………………… PROVINCIA ……..….……………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TEL. …………….………………   FAX ……………………….. E-MAIL …………………………………………….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9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FERENT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nome e cognome) …..………………………….……………………………………………….…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DIRIZZO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LEFONO …………………………..………………………………………………………………………………….….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-MAIL ……………………….………………………………………………………………………………………….…..</w:t>
            </w:r>
          </w:p>
          <w:p>
            <w:pPr>
              <w:pStyle w:val="Normal"/>
              <w:ind w:left="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spacing w:lineRule="auto" w:line="36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NOTIZIE RELATIVE ALLO SPETTACOL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PARTECIPANT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° RAGAZZ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TA’ DEI RAGAZZ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TOLO DELLO SPETTACOLO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URAT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ERATORI  TEATRALI COINVOLTI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NTETICA PRESENTAZIONE DESCRITTIVA DELLO SPETTACOLO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t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ZIONE DEL PERCORSO PROGETTU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ZIONE DELLE PRECEDENTI ESPERIENZE TEATR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PIONE O CANOVACCIO (se disponibili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87270</wp:posOffset>
            </wp:positionH>
            <wp:positionV relativeFrom="paragraph">
              <wp:posOffset>75565</wp:posOffset>
            </wp:positionV>
            <wp:extent cx="154432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richieste devono essere inoltrate a: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GRETERIA del FESTIVAL del TEATRO DEI RAGAZZI di MARANO</w:t>
      </w:r>
    </w:p>
    <w:p>
      <w:pPr>
        <w:pStyle w:val="Heading9"/>
        <w:jc w:val="center"/>
        <w:rPr/>
      </w:pPr>
      <w:r>
        <w:rPr>
          <w:rFonts w:cs="Calibri" w:ascii="Calibri" w:hAnsi="Calibri"/>
          <w:sz w:val="24"/>
          <w:szCs w:val="24"/>
        </w:rPr>
        <w:t>presso BIBLIOTECA di MARANO S.P. via Roma, 21 - 41054 Marano sul Panaro - MODENA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.  059 70.57.71    Fax 059 74.41.16 </w:t>
      </w:r>
    </w:p>
    <w:p>
      <w:pPr>
        <w:pStyle w:val="Heading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festival@comune.marano.mo.it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ww.maranofestival.it</w:t>
      </w:r>
    </w:p>
    <w:sectPr>
      <w:type w:val="nextPage"/>
      <w:pgSz w:w="11906" w:h="16838"/>
      <w:pgMar w:left="1134" w:right="1134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stival@comune.marano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11:00Z</dcterms:created>
  <dc:creator>Apelloni</dc:creator>
  <dc:description/>
  <cp:keywords/>
  <dc:language>en-US</dc:language>
  <cp:lastModifiedBy>bibliomarano</cp:lastModifiedBy>
  <cp:lastPrinted>2012-10-05T12:09:00Z</cp:lastPrinted>
  <dcterms:modified xsi:type="dcterms:W3CDTF">2018-10-02T07:59:00Z</dcterms:modified>
  <cp:revision>19</cp:revision>
  <dc:subject/>
  <dc:title>Comune di Marano sul Panaro</dc:title>
</cp:coreProperties>
</file>