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color w:val="FFFFFF"/>
              </w:rPr>
              <w:t xml:space="preserve">                                                                       </w:t>
            </w:r>
            <w:r>
              <w:rPr/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CHEDA RIASSUNTIVA DELLE DOMANDE DI AMMISSION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ALLA XLV EDIZIONE DEL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FIRENZE 201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(da compilare a cura del Liceo di provenienza e da inviare al recapito postale o agli indirizzi e-mail </w:t>
      </w:r>
      <w:hyperlink r:id="rId2">
        <w:r>
          <w:rPr>
            <w:rStyle w:val="InternetLink"/>
            <w:sz w:val="18"/>
            <w:szCs w:val="18"/>
          </w:rPr>
          <w:t>fipc04000n@istruzione.it</w:t>
        </w:r>
      </w:hyperlink>
      <w:r>
        <w:rPr>
          <w:sz w:val="18"/>
          <w:szCs w:val="18"/>
        </w:rPr>
        <w:t xml:space="preserve">   o </w:t>
      </w:r>
      <w:hyperlink r:id="rId3">
        <w:r>
          <w:rPr>
            <w:rStyle w:val="InternetLink"/>
            <w:sz w:val="18"/>
            <w:szCs w:val="18"/>
          </w:rPr>
          <w:t>fipc04000n@pec.istruzione.it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Al Dirigente Scolastico del Liceo  “Michelangiolo”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Via della Colonna 9 /11</w:t>
      </w:r>
    </w:p>
    <w:p>
      <w:pPr>
        <w:pStyle w:val="Normal"/>
        <w:spacing w:before="0" w:after="0"/>
        <w:ind w:left="6372" w:firstLine="708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0121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Liceo di provenienza ………………………………………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………………………………………………………………………………….. città ………………………………………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………………………………….. fax. …………………………e-mail 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Si chiede l’iscrizione alla XLV edizione del Certamen Classicum Florentinum degli studenti in elenco: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7-2018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523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7-2018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/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7-2018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 w:before="0" w:after="0"/>
        <w:ind w:right="-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cognome …........................................................................................... nome …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classe ….............. sezione …..........................e-mail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oto finale anno scolastico 2017-2018 :  latino ….......................................................... greco …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cente accompagnatore: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l. ………………………………………………………e-mail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 ………………………………………………</w:t>
        <w:tab/>
        <w:t xml:space="preserve">                                                          Il Dirigente Scolastico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pc04000n@istruzione.it" TargetMode="External"/><Relationship Id="rId3" Type="http://schemas.openxmlformats.org/officeDocument/2006/relationships/hyperlink" Target="mailto:fipc04000n@pec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57:00Z</dcterms:created>
  <dc:creator>liceo machiavelli</dc:creator>
  <dc:description/>
  <cp:keywords/>
  <dc:language>en-US</dc:language>
  <cp:lastModifiedBy>Utente della copia di valutazione di Office 2004</cp:lastModifiedBy>
  <cp:lastPrinted>2113-01-01T00:00:00Z</cp:lastPrinted>
  <dcterms:modified xsi:type="dcterms:W3CDTF">2018-11-15T2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