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3360</wp:posOffset>
            </wp:positionH>
            <wp:positionV relativeFrom="paragraph">
              <wp:posOffset>-148590</wp:posOffset>
            </wp:positionV>
            <wp:extent cx="2186940" cy="6013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291" r="507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169545</wp:posOffset>
            </wp:positionV>
            <wp:extent cx="1328420" cy="1336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STIVAL  “CHE SIA…POESIA" 2018-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lo 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INVIO DATI DEI PARTECIPANTI</w:t>
      </w:r>
    </w:p>
    <w:p>
      <w:pPr>
        <w:pStyle w:val="Normal"/>
        <w:jc w:val="center"/>
        <w:rPr/>
      </w:pPr>
      <w:r>
        <w:rPr/>
        <w:t xml:space="preserve">da inviare a </w:t>
      </w:r>
      <w:hyperlink r:id="rId4">
        <w:r>
          <w:rPr>
            <w:rStyle w:val="InternetLink"/>
            <w:lang w:val="it-IT" w:eastAsia="hi-IN" w:bidi="hi-IN"/>
          </w:rPr>
          <w:t>mosca.istruzione@esteri.it</w:t>
        </w:r>
      </w:hyperlink>
      <w:r>
        <w:rPr/>
        <w:t xml:space="preserve"> entro il 2 febbraio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ME DELL’ISTITUZION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/>
        <w:t>EMAIL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COGNOME, NOME ED EMAIL DEL DIRIGENTE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/>
        <w:t>COGNOME, NOME ED EMAIL RESPONSABILE DEL PROGETTO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/>
        <w:t>DATI DI TUTTI I PARTECIPANTI AL FESTIVAL</w:t>
      </w:r>
    </w:p>
    <w:tbl>
      <w:tblPr>
        <w:tblW w:w="7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logia (studente, docente, assistent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olo (protagonista, autore, sceneggiatore…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 di appartenenz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5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0" w:name="__Fieldmark__5_1683451408"/>
            <w:bookmarkStart w:id="1" w:name="__Fieldmark__5_1683451408"/>
            <w:bookmarkEnd w:id="1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6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2" w:name="__Fieldmark__6_1683451408"/>
            <w:bookmarkStart w:id="3" w:name="__Fieldmark__6_1683451408"/>
            <w:bookmarkEnd w:id="3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8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4" w:name="__Fieldmark__8_1683451408"/>
            <w:bookmarkStart w:id="5" w:name="__Fieldmark__8_1683451408"/>
            <w:bookmarkEnd w:id="5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9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6" w:name="__Fieldmark__9_1683451408"/>
            <w:bookmarkStart w:id="7" w:name="__Fieldmark__9_1683451408"/>
            <w:bookmarkEnd w:id="7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1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8" w:name="__Fieldmark__11_1683451408"/>
            <w:bookmarkStart w:id="9" w:name="__Fieldmark__11_1683451408"/>
            <w:bookmarkEnd w:id="9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2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10" w:name="__Fieldmark__12_1683451408"/>
            <w:bookmarkStart w:id="11" w:name="__Fieldmark__12_1683451408"/>
            <w:bookmarkEnd w:id="11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4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12" w:name="__Fieldmark__14_1683451408"/>
            <w:bookmarkStart w:id="13" w:name="__Fieldmark__14_1683451408"/>
            <w:bookmarkEnd w:id="13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5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14" w:name="__Fieldmark__15_1683451408"/>
            <w:bookmarkStart w:id="15" w:name="__Fieldmark__15_1683451408"/>
            <w:bookmarkEnd w:id="15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7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16" w:name="__Fieldmark__17_1683451408"/>
            <w:bookmarkStart w:id="17" w:name="__Fieldmark__17_1683451408"/>
            <w:bookmarkEnd w:id="17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18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18" w:name="__Fieldmark__18_1683451408"/>
            <w:bookmarkStart w:id="19" w:name="__Fieldmark__18_1683451408"/>
            <w:bookmarkEnd w:id="19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20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20" w:name="__Fieldmark__20_1683451408"/>
            <w:bookmarkStart w:id="21" w:name="__Fieldmark__20_1683451408"/>
            <w:bookmarkEnd w:id="21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21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22" w:name="__Fieldmark__21_1683451408"/>
            <w:bookmarkStart w:id="23" w:name="__Fieldmark__21_1683451408"/>
            <w:bookmarkEnd w:id="23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23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24" w:name="__Fieldmark__23_1683451408"/>
            <w:bookmarkStart w:id="25" w:name="__Fieldmark__23_1683451408"/>
            <w:bookmarkEnd w:id="25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24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26" w:name="__Fieldmark__24_1683451408"/>
            <w:bookmarkStart w:id="27" w:name="__Fieldmark__24_1683451408"/>
            <w:bookmarkEnd w:id="27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26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28" w:name="__Fieldmark__26_1683451408"/>
            <w:bookmarkStart w:id="29" w:name="__Fieldmark__26_1683451408"/>
            <w:bookmarkEnd w:id="29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27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30" w:name="__Fieldmark__27_1683451408"/>
            <w:bookmarkStart w:id="31" w:name="__Fieldmark__27_1683451408"/>
            <w:bookmarkEnd w:id="31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29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32" w:name="__Fieldmark__29_1683451408"/>
            <w:bookmarkStart w:id="33" w:name="__Fieldmark__29_1683451408"/>
            <w:bookmarkEnd w:id="33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30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34" w:name="__Fieldmark__30_1683451408"/>
            <w:bookmarkStart w:id="35" w:name="__Fieldmark__30_1683451408"/>
            <w:bookmarkEnd w:id="35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32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36" w:name="__Fieldmark__32_1683451408"/>
            <w:bookmarkStart w:id="37" w:name="__Fieldmark__32_1683451408"/>
            <w:bookmarkEnd w:id="37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33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38" w:name="__Fieldmark__33_1683451408"/>
            <w:bookmarkStart w:id="39" w:name="__Fieldmark__33_1683451408"/>
            <w:bookmarkEnd w:id="39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35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40" w:name="__Fieldmark__35_1683451408"/>
            <w:bookmarkStart w:id="41" w:name="__Fieldmark__35_1683451408"/>
            <w:bookmarkEnd w:id="41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36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42" w:name="__Fieldmark__36_1683451408"/>
            <w:bookmarkStart w:id="43" w:name="__Fieldmark__36_1683451408"/>
            <w:bookmarkEnd w:id="43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38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44" w:name="__Fieldmark__38_1683451408"/>
            <w:bookmarkStart w:id="45" w:name="__Fieldmark__38_1683451408"/>
            <w:bookmarkEnd w:id="45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39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46" w:name="__Fieldmark__39_1683451408"/>
            <w:bookmarkStart w:id="47" w:name="__Fieldmark__39_1683451408"/>
            <w:bookmarkEnd w:id="47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41_1683451408"/>
                  <w:enabled/>
                  <w:ddList>
                    <w:result w:val="0"/>
                    <w:listEntry w:val="(selezionare)"/>
                    <w:listEntry w:val="docente"/>
                    <w:listEntry w:val="studente"/>
                    <w:listEntry w:val="assistente"/>
                    <w:listEntry w:val="genitore"/>
                    <w:listEntry w:val="altro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48" w:name="__Fieldmark__41_1683451408"/>
            <w:bookmarkStart w:id="49" w:name="__Fieldmark__41_1683451408"/>
            <w:bookmarkEnd w:id="49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__Fieldmark__42_1683451408"/>
                  <w:enabled/>
                  <w:ddList>
                    <w:result w:val="0"/>
                    <w:listEntry w:val="(selezionare)"/>
                    <w:listEntry w:val="attore"/>
                    <w:listEntry w:val="autore"/>
                    <w:listEntry w:val="assistente"/>
                    <w:listEntry w:val="---"/>
                  </w:ddList>
                </w:ffData>
              </w:fldChar>
            </w:r>
            <w:r>
              <w:rPr>
                <w:u w:val="single"/>
                <w:b/>
              </w:rPr>
              <w:instrText xml:space="preserve"> FORMDROPDOWN </w:instrText>
            </w:r>
            <w:r>
              <w:rPr>
                <w:u w:val="single"/>
                <w:b/>
              </w:rPr>
              <w:fldChar w:fldCharType="separate"/>
            </w:r>
            <w:bookmarkStart w:id="50" w:name="__Fieldmark__42_1683451408"/>
            <w:bookmarkStart w:id="51" w:name="__Fieldmark__42_1683451408"/>
            <w:bookmarkEnd w:id="51"/>
            <w:r/>
            <w:r>
              <w:rPr>
                <w:u w:val="single"/>
                <w:b/>
              </w:rPr>
              <w:fldChar w:fldCharType="end"/>
            </w:r>
            <w:r>
              <w:rPr>
                <w:b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l sottoscritto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</w:rPr>
        <w:t xml:space="preserve">, </w:t>
      </w:r>
      <w:r>
        <w:rPr/>
        <w:t>Dirigente di questa Istituzione, DICHIARA che tutti i partecipanti alla preparazione e realizzazione del video sono effettivamente alunni, Docenti o Personale in servizio presso questa Istit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160655</wp:posOffset>
                </wp:positionV>
                <wp:extent cx="1514475" cy="14579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4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7pt;margin-top:12.65pt;width:119.2pt;height:1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Numero di protocollo 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dell’Istituzione </w:t>
        <w:tab/>
        <w:tab/>
        <w:tab/>
        <w:tab/>
        <w:tab/>
        <w:tab/>
        <w:tab/>
        <w:t>Firma de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………………</w:t>
      </w:r>
    </w:p>
    <w:sectPr>
      <w:type w:val="continuous"/>
      <w:pgSz w:w="11906" w:h="16838"/>
      <w:pgMar w:left="1134" w:right="1134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osca.istruzione@esteri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38:00Z</dcterms:created>
  <dc:creator>Giuseppe Lo Porto</dc:creator>
  <dc:description/>
  <cp:keywords/>
  <dc:language>en-US</dc:language>
  <cp:lastModifiedBy>giuseppe.loporto</cp:lastModifiedBy>
  <cp:lastPrinted>2015-06-25T12:33:00Z</cp:lastPrinted>
  <dcterms:modified xsi:type="dcterms:W3CDTF">2018-08-31T10:24:00Z</dcterms:modified>
  <cp:revision>6</cp:revision>
  <dc:subject/>
  <dc:title>FESTIVAL DELLE REGIONI ITALIANE</dc:title>
</cp:coreProperties>
</file>