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84455</wp:posOffset>
                </wp:positionV>
                <wp:extent cx="3950335" cy="713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6"/>
                              <w:gridCol w:w="2805"/>
                              <w:gridCol w:w="561"/>
                              <w:gridCol w:w="374"/>
                              <w:gridCol w:w="328"/>
                              <w:gridCol w:w="328"/>
                              <w:gridCol w:w="329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bookmarkStart w:id="0" w:name="OLE_LINK7"/>
                                  <w:bookmarkEnd w:id="0"/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ssi strategici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zion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esi %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ipologie di obiett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novazione strategica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Implementazione dell’innovazione in relazione alle attese e ai bisogni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antenimento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novazione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ind w:left="113" w:right="11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rofesiona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antenimento miglioramento standard produttivi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mmodernamento strutturale e infrastruttural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romozione del sistema di qualit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icerca e sviluppo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novazione di prodotto e process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novazione organizzativa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essibilizzazione, snellimento e integrazione del modello organizzativ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azionalizzazione finanziaria ed economica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nalzamento del rapporto Qualità/cost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pprovvigionamento e integrazione delle risorse finanziari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ontrollo di gestione e valutazione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viluppo e implementazione di un sistema di controll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viluppo e implementazione di un sistema di valutazione del personal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Gestione  e promozione delle risorse umane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viluppo formazione in contesto organizzativ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viluppo del sistema di incentivazione e di carriera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artecipazione al sistema di governance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rutturare la regolazione e integrazione con e tra titolarità strategiche divers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apporto con stakeholders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trutturare un sistema di interrogazione e rendicontazione 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apporto con i fruitori del servizio pubblico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ilevazione delle attese e dei bisogni, customer satisfactio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ariffe pubbliche sostenibili e riconosciute tal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viluppare il sistema di comunicazione pubblica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sto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561.6pt;mso-wrap-distance-left:7.05pt;mso-wrap-distance-right:7.05pt;mso-wrap-distance-top:0pt;mso-wrap-distance-bottom:0pt;margin-top:6.6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622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6"/>
                        <w:gridCol w:w="2805"/>
                        <w:gridCol w:w="561"/>
                        <w:gridCol w:w="374"/>
                        <w:gridCol w:w="328"/>
                        <w:gridCol w:w="328"/>
                        <w:gridCol w:w="329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14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bookmarkStart w:id="1" w:name="OLE_LINK7"/>
                            <w:bookmarkEnd w:id="1"/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si strategici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zion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esi %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ipologie di obiettivi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novazione strategica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Implementazione dell’innovazione in relazione alle attese e ai bisogni 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ntenimento</w:t>
                            </w:r>
                          </w:p>
                        </w:tc>
                        <w:tc>
                          <w:tcPr>
                            <w:tcW w:w="3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novazione</w:t>
                            </w:r>
                          </w:p>
                        </w:tc>
                        <w:tc>
                          <w:tcPr>
                            <w:tcW w:w="32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ind w:left="113" w:right="113"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fesionalità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ntenimento miglioramento standard produttivi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mmodernamento strutturale e infrastruttural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mozione del sistema di qualit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icerca e sviluppo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novazione di prodotto e process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novazione organizzativa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essibilizzazione, snellimento e integrazione del modello organizzativ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azionalizzazione finanziaria ed economica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nalzamento del rapporto Qualità/cost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pprovvigionamento e integrazione delle risorse finanziari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ntrollo di gestione e valutazione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viluppo e implementazione di un sistema di controll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viluppo e implementazione di un sistema di valutazione del personal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estione  e promozione delle risorse umane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viluppo formazione in contesto organizzativ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viluppo del sistema di incentivazione e di carriera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artecipazione al sistema di governance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rutturare la regolazione e integrazione con e tra titolarità strategiche divers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apporto con stakeholders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trutturare un sistema di interrogazione e rendicontazione 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apporto con i fruitori del servizio pubblico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ilevazione delle attese e dei bisogni, customer satisfactio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riffe pubbliche sostenibili e riconosciute tal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viluppare il sistema di comunicazione pubblica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sto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sto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57:00Z</dcterms:created>
  <dc:creator>franco de anna</dc:creator>
  <dc:description/>
  <dc:language>en-US</dc:language>
  <cp:lastModifiedBy>franco de anna</cp:lastModifiedBy>
  <dcterms:modified xsi:type="dcterms:W3CDTF">2013-03-11T16:08:00Z</dcterms:modified>
  <cp:revision>4</cp:revision>
  <dc:subject/>
  <dc:title>Assi strategici</dc:title>
</cp:coreProperties>
</file>