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GETTO DI RICERCA PER LA VERIFICA DEI LIVELLI DI SERVIZIO EROGATI SUL TERRITORIO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AL MIUR E DALLE AUTONOMIE SCOLASTI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ONE MARC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E INDIVIDUATE PER LA SOMMINISTRAZIONE DEI QUESTIONARI ALLE FAMIGL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pologie di scuole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Elemen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M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Liceo Cla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Liceo Scientifico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Istituto tecnico commerciale/attività so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Istituto tecnico industr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Istituti professionali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mero scuole coinvolte nel questionari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tbl>
      <w:tblPr>
        <w:tblW w:w="131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700"/>
        <w:gridCol w:w="2700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n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scuole coinvol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questionari distribui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questionari raccol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ua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5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I PICE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3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R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9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8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SOPRA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.21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SOPRA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.11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6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3960"/>
        <w:gridCol w:w="2700"/>
        <w:gridCol w:w="1260"/>
        <w:gridCol w:w="720"/>
        <w:gridCol w:w="1080"/>
        <w:gridCol w:w="900"/>
      </w:tblGrid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incia di ANCONA (n. 15 scuole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e numero telefonic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igente Scolastic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ez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ari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distribui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raccolt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I Circolo didattic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imo – Via A. Moro – tel. 071/7231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 Paolo POL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Comprensivo “Pinocchio-Montesicuro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cona – Via della Montagnola, 105 –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tel. 071/857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ssa Raffaella CARDIN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Comprensivo “Ancona Centro Sud Est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cona – Via Cadore, 1/a – tel. 071/52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ssa Ebe FRANC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I Med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Comprensivo “Ancona Centro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cona – Via Cadore, 1/a – tel. 071/20758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 Maurizio FANEL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I Med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Comprensivo “Falconara Sud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lconara – Via Tito Speri, 32 – tel. 071/91603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Giuliana P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I Med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eo Classico “Perticari”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igallia – Via T. D’Aquino, 2 – tel. 071/79249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Giuliano BONV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>III Lic. P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o Scientifico “Galile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cona – Via Brecce Bianche – tel. 071/8998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Fiorello GRAMILL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o Scientifico “Med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nigallia – Via IV Novembre, 21 – tel. 071/638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Lucio MANC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stituto d’Istruzione Superiore “Corridoni-Campana”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imo – Via Molino Mensa – tel. 071/714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Nazzareno DONZEL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>1 Liceo Class. (3° an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d’Arte  “Mannucc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cona – Via M. Buonarroti, 12 – tel. 071/2805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Francesco Maria ORSOL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Tecnico Commerciale e per Geometri “Morea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briano – Via P. Mattarella, 20 – tel. 0732/3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ssa Rosalba RIG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 d’Istruzione Superiore “Vanvitelli – Stracca - Angelin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cona – Via Trevi, n. 4 – tel. 071/4190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Giulietta BREC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“Biologico”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stituto Tecnico Industriale “Volterra”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cona – Torrette – Via Esino, 36 – tel. 071/883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Aldo SCAL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Tecnico Industriale “Marcon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si – Via R. Sanzio, 8 – tel. 0731/204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Agostino TAS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d’Istruzione Superiore “Laeng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imo – Via Molino mensa, 1/a – tel. 071/715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Pasquale ROMAGN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Liceo tecnolo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</w:tr>
      <w:tr>
        <w:trPr/>
        <w:tc>
          <w:tcPr>
            <w:tcW w:w="1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20"/>
              </w:rPr>
              <w:t xml:space="preserve">TOTALE: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lang w:val="en-US" w:eastAsia="en-US"/>
              </w:rPr>
              <w:instrText xml:space="preserve"> =SUM(SOPRA) </w:instrText>
            </w:r>
            <w:r>
              <w:rPr>
                <w:b/>
                <w:bCs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20"/>
                <w:lang w:val="en-US" w:eastAsia="en-US"/>
              </w:rPr>
              <w:t>313</w:t>
            </w:r>
            <w:r/>
            <w:r>
              <w:rPr>
                <w:sz w:val="18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lang w:val="en-US" w:eastAsia="en-US"/>
              </w:rPr>
              <w:instrText xml:space="preserve"> =SUM(SOPRA) </w:instrText>
            </w:r>
            <w:r>
              <w:rPr>
                <w:b/>
                <w:bCs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20"/>
                <w:lang w:val="en-US" w:eastAsia="en-US"/>
              </w:rPr>
              <w:t>290</w:t>
            </w:r>
            <w:r/>
            <w:r>
              <w:rPr>
                <w:sz w:val="18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3960"/>
        <w:gridCol w:w="2700"/>
        <w:gridCol w:w="1260"/>
        <w:gridCol w:w="720"/>
        <w:gridCol w:w="1080"/>
        <w:gridCol w:w="900"/>
      </w:tblGrid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incia di ASCOLI PICENO (n. 15 scuole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e numero telefonic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igente Scolastic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ez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ari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distribui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raccolt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rcolo didattico “Monticell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scoli Piceno  - Via delle Genziane, 2 – tel. 0736/456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ssa Agnese Ivana SANDR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II Circolo didattic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Fermo – V.le Trento, 45 – tel. 0734/22876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 Fabrizio F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Comprensiv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anta Vittoria in Matenano – L.go S. Vittoria –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tel. 0734/780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 Vicnenzo TROBBI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uola Media “Lucian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scoli Piceno – Via Napoli – tel. 0736/43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Giuseppe BRANDIMAR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I Med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uola Media “Sacconi-Manzon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an Benedetto del Tronto – Via Settembrini, 14 –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tel. 0735/592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Graziella PALLOTT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I Med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o Classic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ermo – Via Leopardi, 2 – tel. 0734/2286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Ciro B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Liceo (3°an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o Scientifico “Orsin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scoli Piceno – Via faleria, 4 – tel. 0736/427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Carlo SILVES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o Scientifico “Rosett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an Benedetto del Tronto – Via De Gasperi, 141 –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tel. 0735/82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Giampietro COC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d’Arte “Preziott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ermo – C.so Cavour, 76 – tel. 0734/229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Ciro MADDALU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Tecnico Attività Sociali “G. Mazzocch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scoli Piceno – Via Marche – Pennile di Sotto – 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l. 0736/3439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Alfredo MAZZOCC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Tecnico Industriale “Montan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ermo – Via Montani – tel. 0734/6226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ssa Silvia FAZZ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Tecnico Comm. e per Geom. “Umberto 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scoli Piceno – Via delle Torri, 4 – tel. 0736/258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 Francesco ANDRE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Tecnico Comm. e per Geom. “Carducci-Galile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ermo – Via Trento, 63 – tel. 0734/2246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Luigi CIF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.P.S.I.A. “Ricci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ermo – L.go Cavallotti, 5 – tel. 0734/2288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Paolo BALE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.P.S.I.A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an Benedetto del Tronto – Via dello Sport, 60 -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l. 0735/7805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Sante PULC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20"/>
              </w:rPr>
              <w:t xml:space="preserve">TOTALE: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lang w:val="en-US" w:eastAsia="en-US"/>
              </w:rPr>
              <w:instrText xml:space="preserve"> =SUM(SOPRA) </w:instrText>
            </w:r>
            <w:r>
              <w:rPr>
                <w:b/>
                <w:bCs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20"/>
                <w:lang w:val="en-US" w:eastAsia="en-US"/>
              </w:rPr>
              <w:t>317</w:t>
            </w:r>
            <w:r/>
            <w:r>
              <w:rPr>
                <w:sz w:val="18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lang w:val="en-US" w:eastAsia="en-US"/>
              </w:rPr>
              <w:instrText xml:space="preserve"> =SUM(SOPRA) </w:instrText>
            </w:r>
            <w:r>
              <w:rPr>
                <w:b/>
                <w:bCs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20"/>
                <w:lang w:val="en-US" w:eastAsia="en-US"/>
              </w:rPr>
              <w:t>300</w:t>
            </w:r>
            <w:r/>
            <w:r>
              <w:rPr>
                <w:sz w:val="18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4320"/>
        <w:gridCol w:w="2880"/>
        <w:gridCol w:w="1260"/>
        <w:gridCol w:w="720"/>
        <w:gridCol w:w="990"/>
        <w:gridCol w:w="810"/>
      </w:tblGrid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incia di MACERATA (n. 13 scuole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e numero telefonico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igente Scolastic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celt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ari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stribuit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accolt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lo didattico “Via F.lli Cerv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erata – Via F.lli Cervi, 40 – tel. 0733/26200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ssa Teresa MARCO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lo didattico “Via Bass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vitanova Marche – Via U. Bassi, 30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0733/772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ssa Agata TURCH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to Comprensivo “Strampell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raimondo – V.le Europa, 1 – tel. 0737/641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ssa Maria Gabriella MERC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Media “Pirandello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vitanova Marche – Fontespina - Via Saragat, 50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0733/8127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Nicola CANIS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Me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Media “Dante Alighier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rata – Via Giuliozzi, 10 – tel. 0733/262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Antonio CINGOL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Me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o Classico “Leopard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rata – C.so cavour – tel. 0733/26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ssa Marina VITAL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iceo (3°an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o Scientifico “Galile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rata – Via Manzoni, 95 – tel. 0733/237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Enrico VERDINEL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to Istr. Superiore “Leonardo Da Vinc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tanova Marche  - Via Colombo, 508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. 0733/70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ssa Carla SAGR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ic. 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 Tecnico Attività Sociali “Matteo Ricc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rata -  Via Gramsci, 39 – tel. 0733/230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Mauro TOMBOL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to Tecnico Commerciale “Gentil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rata – Via F.lli Cioci, 6 – tel. 0733/26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ssa Anna CORIGN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to Tecnico Comm. e Geom. “Antinor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ino – P.zza  Neghelli, 23 – tel. 0737/632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Enzo BONACUC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P.S.I.A. “Corridon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idonia – Via Sant’Anna, 9 – tel. 0733/4344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Raffaele CIARAP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rv. So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P.S.C.T.P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tanova Marche – Via Duca d’Aosta, 9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. 0733/8922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Giovanni SEVER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TOT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SOPRA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SOPRA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4680"/>
        <w:gridCol w:w="2520"/>
        <w:gridCol w:w="1260"/>
        <w:gridCol w:w="720"/>
        <w:gridCol w:w="990"/>
        <w:gridCol w:w="810"/>
      </w:tblGrid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incia di PESARO-URBINO (n. 14 scuole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e numero telefonic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igente Scolastic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celt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ari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stribuit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accolt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Circolo Didattic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ant’Angelo in Lizzola – Via Carpegna, 22 –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tel. 0721/497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ssa Marta MA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Comprensivo “Pirandello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saro – Via Nanterre – tel. 0721/4516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r.ssa Marcella TINA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El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stituto Comprensiv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cqualagna – Via Kennedy, 21 – tel. 0721/798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Franco MAR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 Me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Comprensivo “Galilei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saro  - Via della Concordia, 92 – tel. 0721/283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Rosanna MARCHIO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 Me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Comprensivo “Nuti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no – Via redipuglia, 5 – tel. 0721/8645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Anna Laura BENVENU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 Me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o Classico “Mamiani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saro – Via gramsci, 2 – tel. 0721/33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Antonio NA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Liceo (3°an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. Istruzione Superiore “Nolfi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no – Via  Tomassoni, 2/4 – tel. 0721/808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Flavio GRIL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 Liceo class. (3° an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. Istruzione Superiore “Torelli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no – Via kennedy, 30 – tel. 0721/8039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Maria Luisa MARTEL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Lic. 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Istr. Superiore “Laurana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rbino – Via Giro del Cassero, 16 – tel. 0722/320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Margherita LONG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 Lic. 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d’Arte “Mengaroni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saro – C.so XI Settembre, 201 – tel. 0721/31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Isabella VENANZ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stituto Tecnico Industriale “Mattei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rbino – Via Luca Pacioli, 22 – tel. 0722/328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Federico DE CIL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Tecnico Commerciale “Bramante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saro – Via Nanterre – tel. 0721/454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ssa Marisa ROSS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stituto Tecnico Commerciale “Battisti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no – Via XII Settembre, 3 – tel. 0721/8088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Giancarlo BALD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.P.S.I.A. “Benelli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saro – Via Nanterre – tel. 0721/4538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f. Rodolfo FILIPP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 xml:space="preserve">TOTALE             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SUM(SOPRA)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312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SUM(SOPRA)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77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06:00Z</dcterms:created>
  <dc:creator>MARIANI</dc:creator>
  <dc:description/>
  <dc:language>en-US</dc:language>
  <cp:lastModifiedBy>giancarlo.mariani.an</cp:lastModifiedBy>
  <cp:lastPrinted>2004-03-31T10:11:00Z</cp:lastPrinted>
  <dcterms:modified xsi:type="dcterms:W3CDTF">2004-11-19T11:06:00Z</dcterms:modified>
  <cp:revision>2</cp:revision>
  <dc:subject/>
  <dc:title>PROGETTO DI RICERCA PER LA VERIFICA DEI LIVELLI DI SERVIZIO EROGATI SUL TERRITORIO </dc:title>
</cp:coreProperties>
</file>