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FF"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5720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14400" cy="614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75485" cy="84709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2"/>
          <w:szCs w:val="2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102pt;margin-top:1pt;width:299.95pt;height:37.45pt;mso-wrap-style:none;v-text-anchor:middle" type="_x0000_t136">
            <v:path textpathok="t"/>
            <v:textpath on="t" fitshape="t" string="Un Manifeste des élèves européens&#10; " style="font-family:&quot;Times New Roman&quot;;font-size:20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07"/>
      </w:tblGrid>
      <w:tr>
        <w:trPr>
          <w:trHeight w:val="352" w:hRule="atLeast"/>
        </w:trPr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onscients</w:t>
            </w:r>
            <w:r>
              <w:rPr>
                <w:color w:val="000000"/>
                <w:lang w:val="fr-FR"/>
              </w:rPr>
              <w:t xml:space="preserve"> du fait que les systèmes d’éducation et de formation sont de la compétence de chaque état de l’Union Européenne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onvaincus</w:t>
            </w:r>
            <w:r>
              <w:rPr>
                <w:color w:val="000000"/>
                <w:lang w:val="fr-FR"/>
              </w:rPr>
              <w:t xml:space="preserve"> de la nécessité de garantir l’égalité de tous les jeunes  à qui sont destinés les systèmes d’éducation et de formation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isponibles</w:t>
            </w:r>
            <w:r>
              <w:rPr>
                <w:color w:val="000000"/>
                <w:lang w:val="fr-FR"/>
              </w:rPr>
              <w:t xml:space="preserve"> à instaurer un rapport de collaboration réciproque avec tous les acteurs du système scolaire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onscients</w:t>
            </w:r>
            <w:r>
              <w:rPr>
                <w:color w:val="000000"/>
                <w:lang w:val="fr-FR"/>
              </w:rPr>
              <w:t xml:space="preserve"> de nos responsabilités, nous sommes prêts à nous engager avec détermination, ouverture et constance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Nous les </w:t>
            </w:r>
            <w:r>
              <w:rPr>
                <w:b/>
                <w:i/>
                <w:color w:val="000000"/>
                <w:lang w:val="fr-FR"/>
              </w:rPr>
              <w:t>ELEVES EUROPEENS</w:t>
            </w:r>
            <w:r>
              <w:rPr>
                <w:color w:val="000000"/>
                <w:lang w:val="fr-FR"/>
              </w:rPr>
              <w:t xml:space="preserve"> nous demandons que :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ompétences de base commune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uisse acquérir des compétences de base communes en Europe.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Formation flexible et environnement d’apprentissage ouvert à l’innovation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uisse suivre un parcours de formation qui respecte les besoins et les différences individuelles, dans une organisation scolaire flexible et un environnement d’apprentissage attrayant et ouvert à l’innovation.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ontact entre l’école et le monde du travail et entre l’école et le monde de la recherche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uisse avoir une expérience directe des nombreuses possibilités de contact entre l’école et le monde du travail et entre l’école et le monde de la recherche.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entité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uisse être aidé à comprendre et à valoriser tous les aspects et les niveaux de son identité : locale, nationale, européenne et en tant que citoyen du monde.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Mobilité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/>
              </w:rPr>
              <w:t>a chaque élève européen</w:t>
            </w:r>
            <w:r>
              <w:rPr>
                <w:color w:val="000000"/>
                <w:lang w:val="fr-FR"/>
              </w:rPr>
              <w:t xml:space="preserve"> soient offertes, durant son parcours de formation, des opportunités de mobilité vastes et concrètes, qui reconnaissent les compétences acquises à travers des certifications européennes.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Citoyenneté active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le parcours de formation de </w:t>
            </w: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révoie la pratique de la citoyenneté active et du bénévolat, dans le but aussi d’un développement durable.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Pluralité de moyens d’expression et/ou artistiques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ait la possibilité d’accéder et de se confronter avec une pluralité de moyens d’expression et/ou artistiques à tous les niveaux de sa scolarité.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Apprentissage tout le long de la vie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Tout cela puisse représenter un ensemble d’expériences de formation à travers lesquelles </w:t>
            </w:r>
            <w:r>
              <w:rPr>
                <w:b/>
                <w:color w:val="000000"/>
                <w:lang w:val="fr-FR"/>
              </w:rPr>
              <w:t>chaque élève européen</w:t>
            </w:r>
            <w:r>
              <w:rPr>
                <w:color w:val="000000"/>
                <w:lang w:val="fr-FR"/>
              </w:rPr>
              <w:t xml:space="preserve"> puisse construire les bases de son apprentissage tout le long de la vie.</w:t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32"/>
                <w:szCs w:val="32"/>
                <w:lang w:val="fr-FR"/>
              </w:rPr>
              <w:t>Nous les élèves européens</w:t>
            </w:r>
            <w:r>
              <w:rPr>
                <w:i/>
                <w:color w:val="000000"/>
                <w:sz w:val="32"/>
                <w:szCs w:val="32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nous sommes prêts à tout mettre en œuvre pour réaliser nos requêtes et nous invitons d’autres forces à s’unir aux nôtres dans ce processus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  <w:lang w:val="fr-FR"/>
        </w:rPr>
      </w:pPr>
      <w:r>
        <w:rPr>
          <w:i/>
          <w:sz w:val="28"/>
          <w:szCs w:val="28"/>
          <w:u w:val="single"/>
          <w:lang w:val="fr-FR"/>
        </w:rPr>
      </w:r>
    </w:p>
    <w:p>
      <w:pPr>
        <w:pStyle w:val="Normal"/>
        <w:rPr>
          <w:i/>
          <w:i/>
          <w:sz w:val="28"/>
          <w:szCs w:val="28"/>
          <w:u w:val="single"/>
          <w:lang w:val="fr-FR"/>
        </w:rPr>
      </w:pPr>
      <w:r>
        <w:rPr>
          <w:i/>
          <w:sz w:val="28"/>
          <w:szCs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52705</wp:posOffset>
          </wp:positionV>
          <wp:extent cx="800100" cy="51879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fr-FR"/>
      </w:rPr>
      <w:t xml:space="preserve">                             </w:t>
    </w:r>
    <w:r>
      <w:rPr>
        <w:sz w:val="20"/>
        <w:szCs w:val="20"/>
        <w:lang w:val="fr-FR"/>
      </w:rPr>
      <w:t>Un Manifeste des élèves européens- document joint n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           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c.europa.eu/avservices/download/events_download.cfm?path=/avservices/avs/files/photo/JPEG/newsphoto/p-012531-00-02h.jpg&amp;name=p-012531-00-02h.jpg&amp;idphoto=5701&amp;type=4&amp;src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20:00Z</dcterms:created>
  <dc:creator>M.I.U.R.</dc:creator>
  <dc:description/>
  <cp:keywords/>
  <dc:language>en-US</dc:language>
  <cp:lastModifiedBy>M.I.U.R.</cp:lastModifiedBy>
  <cp:lastPrinted>2007-02-19T15:16:00Z</cp:lastPrinted>
  <dcterms:modified xsi:type="dcterms:W3CDTF">2007-02-19T14:20:00Z</dcterms:modified>
  <cp:revision>2</cp:revision>
  <dc:subject/>
  <dc:title>Manifeste des élèves européens</dc:title>
</cp:coreProperties>
</file>