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485900" cy="6159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342900</wp:posOffset>
            </wp:positionV>
            <wp:extent cx="914400" cy="6140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57200" cy="457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Direzione Generale per  gli Affari Internazionali dell’istruzione scolast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2"/>
          <w:szCs w:val="2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81pt;margin-top:3pt;width:299.95pt;height:46.45pt;mso-wrap-style:none;v-text-anchor:middle" type="_x0000_t136">
            <v:path textpathok="t"/>
            <v:textpath on="t" fitshape="t" string="Un Manifesto&#10; delle alunne e degli alunni europei" style="font-family:&quot;Times New Roman&quot;;font-size:20pt"/>
            <v:fill o:detectmouseclick="t" type="solid" color2="#66cc99"/>
            <v:stroke color="#3465a4" joinstyle="round" endcap="flat"/>
            <v:shadow on="t" obscured="f" color="silver"/>
            <w10:wrap type="square"/>
          </v:shape>
        </w:pic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07"/>
      </w:tblGrid>
      <w:tr>
        <w:trPr>
          <w:trHeight w:val="352" w:hRule="atLeast"/>
        </w:trPr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onsapevoli</w:t>
            </w:r>
            <w:r>
              <w:rPr>
                <w:sz w:val="22"/>
                <w:szCs w:val="22"/>
              </w:rPr>
              <w:t xml:space="preserve"> del fatto che i sistemi scolastici e formativi sono di competenza degli Stati Membri dell’Unione Europe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convinti </w:t>
            </w:r>
            <w:r>
              <w:rPr>
                <w:sz w:val="22"/>
                <w:szCs w:val="22"/>
              </w:rPr>
              <w:t xml:space="preserve">della necessità di garantire l’uguaglianza di tutti i giovani a cui i sistemi di istruzione e formazione sono dirett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isposti</w:t>
            </w:r>
            <w:r>
              <w:rPr>
                <w:sz w:val="22"/>
                <w:szCs w:val="22"/>
              </w:rPr>
              <w:t xml:space="preserve"> ad instaurare un rapporto di reciproca collaborazione con tutte le parti della struttura scolastic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oscienti</w:t>
            </w:r>
            <w:r>
              <w:rPr>
                <w:sz w:val="22"/>
                <w:szCs w:val="22"/>
              </w:rPr>
              <w:t xml:space="preserve"> della nostra responsabilità, ci impegniamo ad operare con volontà, apertura e costanz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i </w:t>
            </w:r>
            <w:r>
              <w:rPr>
                <w:b/>
                <w:i/>
                <w:sz w:val="22"/>
                <w:szCs w:val="22"/>
              </w:rPr>
              <w:t>ALUNNE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b/>
                <w:i/>
                <w:sz w:val="22"/>
                <w:szCs w:val="22"/>
              </w:rPr>
              <w:t>ALUNNI EUROPEI</w:t>
            </w:r>
            <w:r>
              <w:rPr>
                <w:sz w:val="22"/>
                <w:szCs w:val="22"/>
              </w:rPr>
              <w:t xml:space="preserve"> chiediamo che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asi comuni di conoscen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 </w:t>
            </w: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sia data la possibilità di acquisire competenze di base comuni a livello europeo 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ercorsi formativi flessibili e ambienti di apprendimento apert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possa seguire un percorso formativo nel rispetto delle necessità e delle differenze individuali, in un’organizzazione scolastica flessibile e un ambiente di apprendimento attraente ed aperto all’innovazione.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egami  tra scuola – lavoro e scuola – ricerca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possa avere esperienza diretta delle molteplici possibilità di contatto tra scuola e mondo del lavoro e tra scuola e mondo della ricerca.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dentit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possa essere aiutato a comprendere e valorizzare le peculiarità dei molteplici livelli della sua identità: locale, nazionale, europea e di cittadino del mondo.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obilità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 </w:t>
            </w: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vengano offerte ampie e concrete opportunità di mobilità durante il suo percorso formativo, riconoscendo le competenze acquisite con certificazioni europee.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ittadinanza attiv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 percorso formativo di </w:t>
            </w: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preveda pratiche di cittadinanza attiva e di volontariato  anche miranti a favorire uno sviluppo sostenibile.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ezzi espressiv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abbia la possibilità di accedere a e confrontarsi con una pluralità di mezzi espressivi e/o artistici, a tutti i livelli scolastici.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pprendimento lungo tutto l’arco della vit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utto ciò possa rappresentare un “insieme” di esperienze formative attraverso cui </w:t>
            </w:r>
            <w:r>
              <w:rPr>
                <w:b/>
                <w:bCs/>
                <w:sz w:val="22"/>
                <w:szCs w:val="22"/>
              </w:rPr>
              <w:t>ogni alunna/o europeo</w:t>
            </w:r>
            <w:r>
              <w:rPr>
                <w:sz w:val="22"/>
                <w:szCs w:val="22"/>
              </w:rPr>
              <w:t xml:space="preserve"> possa costruire le fondamenta del suo apprendimento lungo tutto l’arco della 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l dichiarare che </w:t>
            </w:r>
            <w:r>
              <w:rPr>
                <w:b/>
                <w:i/>
                <w:sz w:val="22"/>
                <w:szCs w:val="22"/>
              </w:rPr>
              <w:t>NOI ALUNNE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b/>
                <w:i/>
                <w:sz w:val="22"/>
                <w:szCs w:val="22"/>
              </w:rPr>
              <w:t>ALUNNI EUROPEI</w:t>
            </w:r>
            <w:r>
              <w:rPr>
                <w:sz w:val="22"/>
                <w:szCs w:val="22"/>
              </w:rPr>
              <w:t xml:space="preserve"> siamo disposti ad operare per rendere le nostre richieste una realtà, invitiamo altre forze ad unirsi a noi in questo processo. 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96850</wp:posOffset>
          </wp:positionV>
          <wp:extent cx="800100" cy="51879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      </w:t>
    </w:r>
  </w:p>
  <w:p>
    <w:pPr>
      <w:pStyle w:val="Footer"/>
      <w:rPr/>
    </w:pPr>
    <w:r>
      <w:rPr>
        <w:sz w:val="20"/>
        <w:szCs w:val="20"/>
      </w:rPr>
      <w:t xml:space="preserve">                           “</w:t>
    </w:r>
    <w:r>
      <w:rPr>
        <w:sz w:val="20"/>
        <w:szCs w:val="20"/>
      </w:rPr>
      <w:t>Un manifesto delle alunne e degli alunni europei” All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57:00Z</dcterms:created>
  <dc:creator>Alessandro</dc:creator>
  <dc:description/>
  <cp:keywords/>
  <dc:language>en-US</dc:language>
  <cp:lastModifiedBy>Alessandro</cp:lastModifiedBy>
  <cp:lastPrinted>2007-02-06T14:12:00Z</cp:lastPrinted>
  <dcterms:modified xsi:type="dcterms:W3CDTF">2007-02-19T11:04:00Z</dcterms:modified>
  <cp:revision>8</cp:revision>
  <dc:subject/>
  <dc:title>Presentazione Manifesto</dc:title>
</cp:coreProperties>
</file>