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51" w:firstLine="567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Allegato A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chema di domanda</w:t>
      </w:r>
      <w:r>
        <w:rPr>
          <w:rFonts w:cs="Times New Roman" w:ascii="Times New Roman" w:hAnsi="Times New Roman"/>
          <w:szCs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>Al Ministero della Pubblica Istruzion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>Dipartimento per la Programmazione Ministerial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>e per la Gestione Ministeriale del Bilancio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>delle Risorse Umane e dell’Informazion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>Direzione Generale per le Risorse Umane del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>Ministero, Acquisti e Affari Generali – Ufficio 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>Viale Trastevere, 76/A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>00153</w:t>
        <w:tab/>
        <w:tab/>
        <w:tab/>
        <w:tab/>
      </w:r>
      <w:r>
        <w:rPr>
          <w:rFonts w:cs="Times New Roman" w:ascii="Times New Roman" w:hAnsi="Times New Roman"/>
          <w:szCs w:val="24"/>
          <w:u w:val="single"/>
        </w:rPr>
        <w:t>R O M A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Cs w:val="24"/>
        </w:rPr>
        <w:t>oppure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Al Ministero della Pubblica Istruzione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Cs w:val="24"/>
        </w:rPr>
        <w:t>Ufficio Scolastico Regionale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>per …………………………………………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Cs w:val="24"/>
        </w:rPr>
        <w:t>..l… sottoscritt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t…… a……………………………………………, provincia di………………..…………………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l………………,  residente a ……………………………………, provincia di….………….………,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in via/piazza/corso …….……..………………………………., n. ………, cap. ……….……, Codice Fiscale </w:t>
      </w:r>
      <w:r>
        <w:rPr>
          <w:rFonts w:cs="Times New Roman" w:ascii="Times New Roman" w:hAnsi="Times New Roman"/>
          <w:color w:val="000000"/>
          <w:sz w:val="44"/>
          <w:szCs w:val="44"/>
        </w:rPr>
        <w:t>⁭⁭⁭⁭⁭⁭⁭⁭⁭⁭⁭⁭⁭⁭⁭⁭</w:t>
      </w:r>
      <w:r>
        <w:rPr>
          <w:rFonts w:cs="Times New Roman" w:ascii="Times New Roman" w:hAnsi="Times New Roman"/>
          <w:szCs w:val="24"/>
        </w:rPr>
        <w:t>, chiede di essere ammess … alla procedura di selezione per n.…… posti presso l’Ufficio Scolastico della Regione …………………………………(oppure) per n. …….. posti nella sede dell’Amministrazione Centrale, nell’area funzionale C, posizione economica C1 (attualmente 1^ fascia economica della terza area), nel ruolo del personale dell’Amministrazione centrale e periferica del Ministero della Pubblica Istruzione, indetto con D.D.G. …………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ind w:right="-1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l fine, ai sensi e per gli effetti delle disposizioni contenute nell’art. 46 del decreto del Presidente della Repubblica n. 445/2001 e consapevole che le dichiarazioni mendaci sono punite ai sensi del codice penale e delle leggi speciali in materia, dichiara sotto la propria responsabilità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993" w:hanging="63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di appartenere ai ruoli dell’Amministrazione centrale e periferica del Ministero della Pubblica Istruzione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993" w:hanging="633"/>
        <w:rPr/>
      </w:pPr>
      <w:r>
        <w:rPr>
          <w:rFonts w:cs="Times New Roman" w:ascii="Times New Roman" w:hAnsi="Times New Roman"/>
          <w:szCs w:val="24"/>
        </w:rPr>
        <w:t xml:space="preserve">–  </w:t>
      </w:r>
      <w:r>
        <w:rPr>
          <w:rFonts w:cs="Times New Roman" w:ascii="Times New Roman" w:hAnsi="Times New Roman"/>
          <w:szCs w:val="24"/>
        </w:rPr>
        <w:t>di prestare servizio presso …………………………………………………………………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nel profilo professionale di ………………………………………………………………..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a decorrere dal ……………………………………………….……………………………..;</w:t>
      </w:r>
    </w:p>
    <w:p>
      <w:pPr>
        <w:pStyle w:val="Normal"/>
        <w:ind w:left="851" w:hanging="851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3.  –  di essere in possesso del seguente titolo di studio:…...…………..…………………………,</w:t>
      </w:r>
    </w:p>
    <w:p>
      <w:pPr>
        <w:pStyle w:val="Normal"/>
        <w:ind w:left="851" w:hanging="851"/>
        <w:rPr/>
      </w:pPr>
      <w:r>
        <w:rPr>
          <w:rFonts w:cs="Times New Roman" w:ascii="Times New Roman" w:hAnsi="Times New Roman"/>
          <w:szCs w:val="24"/>
        </w:rPr>
        <w:t xml:space="preserve">               </w:t>
      </w:r>
      <w:r>
        <w:rPr>
          <w:rFonts w:cs="Times New Roman" w:ascii="Times New Roman" w:hAnsi="Times New Roman"/>
          <w:szCs w:val="24"/>
        </w:rPr>
        <w:t>rilasciato da………………………………………………………….., in data……………..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4.  –  di aver/non aver usufruito della concessione di periodi di aspettativa senza assegni;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</w:t>
      </w:r>
      <w:r>
        <w:rPr>
          <w:rFonts w:cs="Times New Roman" w:ascii="Times New Roman" w:hAnsi="Times New Roman"/>
          <w:szCs w:val="24"/>
        </w:rPr>
        <w:t xml:space="preserve">(in caso affermativo, indicare i periodi)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5.  –  di non aver prodotto analoga domanda di partecipazione per altra sede;</w:t>
      </w:r>
    </w:p>
    <w:p>
      <w:pPr>
        <w:pStyle w:val="Normal"/>
        <w:ind w:left="900" w:hanging="900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6.  – di possedere i seguenti titoli, già previsti all’art. 8 del bando, che si impegna ad esibire a seguito del superamento del colloquio:</w:t>
      </w:r>
    </w:p>
    <w:p>
      <w:pPr>
        <w:pStyle w:val="Normal"/>
        <w:ind w:left="900" w:hanging="9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900" w:hanging="9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65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ITOLO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UNTI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NZIANITA’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65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ervizio comunque prestato presso Amministrazioni dello Stato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al …………………………….. al 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0,10 per ogni anno o frazione – minimo 3 mesi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ervizio prestato nella posizione economica B3 – B3S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al …………………………….. al 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,00 per ogni anno o frazione – minimo 3 mesi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ervizio prestato nella posizione economica B2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al …………………………….. al 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0,50 per ogni anno o frazione – minimo 3 mesi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ervizio prestato nella posizione economica B1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al …………………………….. al 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0,25 per ogni anno o frazione – minimo 3 mesi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TITOLO DI STUDIO </w:t>
      </w:r>
      <w:r>
        <w:rPr>
          <w:rFonts w:cs="Times New Roman" w:ascii="Times New Roman" w:hAnsi="Times New Roman"/>
          <w:szCs w:val="24"/>
        </w:rPr>
        <w:t>(i punteggi non si sommano – si calcola il più alto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65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ploma di II grado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“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………………………………………………………………………</w:t>
            </w:r>
            <w:r>
              <w:rPr>
                <w:rFonts w:cs="Times New Roman" w:ascii="Times New Roman" w:hAnsi="Times New Roman"/>
                <w:szCs w:val="24"/>
              </w:rPr>
              <w:t>.”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nseguito il …………………. presso ……………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………………………………………………………………………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ploma di laurea breve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“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………………………………………………………………………</w:t>
            </w:r>
            <w:r>
              <w:rPr>
                <w:rFonts w:cs="Times New Roman" w:ascii="Times New Roman" w:hAnsi="Times New Roman"/>
                <w:szCs w:val="24"/>
              </w:rPr>
              <w:t>.”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nseguita il …………………. presso ……………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………………………………………………………………………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ploma di laurea breve coerente con il profilo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“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………………………………………………………………………</w:t>
            </w:r>
            <w:r>
              <w:rPr>
                <w:rFonts w:cs="Times New Roman" w:ascii="Times New Roman" w:hAnsi="Times New Roman"/>
                <w:szCs w:val="24"/>
              </w:rPr>
              <w:t>.”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nseguita il …………………. presso ……………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………………………………………………………………………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aurea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“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………………………………………………………………………</w:t>
            </w:r>
            <w:r>
              <w:rPr>
                <w:rFonts w:cs="Times New Roman" w:ascii="Times New Roman" w:hAnsi="Times New Roman"/>
                <w:szCs w:val="24"/>
              </w:rPr>
              <w:t>.”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nseguita il …………………. presso ……………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………………………………………………………………………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aurea coerente con il profilo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“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………………………………………………………………………</w:t>
            </w:r>
            <w:r>
              <w:rPr>
                <w:rFonts w:cs="Times New Roman" w:ascii="Times New Roman" w:hAnsi="Times New Roman"/>
                <w:szCs w:val="24"/>
              </w:rPr>
              <w:t>.”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nseguita il …………………. presso ……………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………………………………………………………………………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b/>
          <w:szCs w:val="24"/>
        </w:rPr>
        <w:t>TITOLO DI STUDIO UNIVERSITARIO POST LAUREA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2751"/>
      </w:tblGrid>
      <w:tr>
        <w:trPr/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erente con il profilo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“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………………………………………………………………………</w:t>
            </w:r>
            <w:r>
              <w:rPr>
                <w:rFonts w:cs="Times New Roman" w:ascii="Times New Roman" w:hAnsi="Times New Roman"/>
                <w:szCs w:val="24"/>
              </w:rPr>
              <w:t>.”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nseguito il …………………. presso ……………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………………………………………………………………………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enerico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“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………………………………………………………………………</w:t>
            </w:r>
            <w:r>
              <w:rPr>
                <w:rFonts w:cs="Times New Roman" w:ascii="Times New Roman" w:hAnsi="Times New Roman"/>
                <w:szCs w:val="24"/>
              </w:rPr>
              <w:t>.”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nseguito il …………………. presso ……………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………………………………………………………………………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ESPERIENZE PROFESSIONALI E FORMATIVE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bilitazioni specifiche con il profilo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65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………………………………………………………………………</w:t>
            </w:r>
            <w:r>
              <w:rPr>
                <w:rFonts w:cs="Times New Roman" w:ascii="Times New Roman" w:hAnsi="Times New Roman"/>
                <w:szCs w:val="24"/>
              </w:rPr>
              <w:t>.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………………………………………………………………………</w:t>
            </w:r>
            <w:r>
              <w:rPr>
                <w:rFonts w:cs="Times New Roman" w:ascii="Times New Roman" w:hAnsi="Times New Roman"/>
                <w:szCs w:val="24"/>
              </w:rPr>
              <w:t>.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………………………………………………………………………</w:t>
            </w:r>
            <w:r>
              <w:rPr>
                <w:rFonts w:cs="Times New Roman" w:ascii="Times New Roman" w:hAnsi="Times New Roman"/>
                <w:szCs w:val="24"/>
              </w:rPr>
              <w:t>.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………………………………………………………………………</w:t>
            </w: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Incarichi conferiti con atto formale previsti da leggi, regolamenti, decreti ministeriali o contratti di lavoro per attività istituzionali non retribuite autonomamente (</w:t>
      </w:r>
      <w:r>
        <w:rPr>
          <w:rFonts w:cs="Times New Roman" w:ascii="Times New Roman" w:hAnsi="Times New Roman"/>
          <w:b/>
          <w:szCs w:val="24"/>
        </w:rPr>
        <w:t>0,15 per un massimo di 0,45</w:t>
      </w:r>
      <w:r>
        <w:rPr>
          <w:rFonts w:cs="Times New Roman" w:ascii="Times New Roman" w:hAnsi="Times New Roman"/>
          <w:szCs w:val="24"/>
        </w:rPr>
        <w:t>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65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carico di 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nferito con 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volto il …………………………………………………………………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carico di 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nferito con 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volto il …………………………………………………………………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carico di 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nferito con 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volto il …………………………………………………………………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Corsi di formazione presso SSPA e Amministrazione fino ad 1 settimana (</w:t>
      </w:r>
      <w:r>
        <w:rPr>
          <w:rFonts w:cs="Times New Roman" w:ascii="Times New Roman" w:hAnsi="Times New Roman"/>
          <w:b/>
          <w:szCs w:val="24"/>
        </w:rPr>
        <w:t>0,15 per un massimo di 0,45</w:t>
      </w:r>
      <w:r>
        <w:rPr>
          <w:rFonts w:cs="Times New Roman" w:ascii="Times New Roman" w:hAnsi="Times New Roman"/>
          <w:szCs w:val="24"/>
        </w:rPr>
        <w:t>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65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rgomento corso …………………………………………………….…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rganizzato da ………………………………………………………….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riodo di svolgimento …………………………………………………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rgomento corso …………………………………………………….…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rganizzato da ………………………………………………………….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riodo di svolgimento …………………………………………………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rgomento corso …………………………………………………….…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rganizzato da ………………………………………………………….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riodo di svolgimento …………………………………………………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Corsi di formazione presso SSPA e Amministrazione superiori ad 1 settimana (</w:t>
      </w:r>
      <w:r>
        <w:rPr>
          <w:rFonts w:cs="Times New Roman" w:ascii="Times New Roman" w:hAnsi="Times New Roman"/>
          <w:b/>
          <w:szCs w:val="24"/>
        </w:rPr>
        <w:t>0,25 per un massimo di 1,00</w:t>
      </w:r>
      <w:r>
        <w:rPr>
          <w:rFonts w:cs="Times New Roman" w:ascii="Times New Roman" w:hAnsi="Times New Roman"/>
          <w:szCs w:val="24"/>
        </w:rPr>
        <w:t>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65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rgomento corso …………………………………………………….…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rganizzato da ………………………………………………………….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riodo di svolgimento …………………………………………………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rgomento corso …………………………………………………….…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rganizzato da ………………………………………………………….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riodo di svolgimento …………………………………………………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rgomento corso …………………………………………………….…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rganizzato da ………………………………………………………….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riodo di svolgimento …………………………………………………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rgomento corso …………………………………………………….…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rganizzato da ………………………………………………………….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riodo di svolgimento …………………………………………………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Attività formativa in qualità di docente per corsi rivolti al personale dell’Amministrazione o della Scuola (</w:t>
      </w:r>
      <w:r>
        <w:rPr>
          <w:rFonts w:cs="Times New Roman" w:ascii="Times New Roman" w:hAnsi="Times New Roman"/>
          <w:b/>
          <w:szCs w:val="24"/>
        </w:rPr>
        <w:t>0,25 per un massimo di 1,00</w:t>
      </w:r>
      <w:r>
        <w:rPr>
          <w:rFonts w:cs="Times New Roman" w:ascii="Times New Roman" w:hAnsi="Times New Roman"/>
          <w:szCs w:val="24"/>
        </w:rPr>
        <w:t>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65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rgomento corso …………………………………………………….…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rganizzato da ………………………………………………………….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riodo di svolgimento …………………………………………………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rgomento corso …………………………………………………….…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rganizzato da ………………………………………………………….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riodo di svolgimento …………………………………………………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rgomento corso …………………………………………………….…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rganizzato da ………………………………………………………….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riodo di svolgimento …………………………………………………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rgomento corso …………………………………………………….…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rganizzato da ………………………………………………………….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riodo di svolgimento …………………………………………………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65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doneità corso-concorso o prova selettiva (il titolo si intende valutabile dopo aver sostenuto le relative prove ed è fruibile per un massimo di 2 volte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  <w:t>SANZIONI DISCIPLINAR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65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(negli ultimi 2 anni dal Contratto integrativo, a partire da quelle previste dall’art. 24, lett. D del CCNL) </w:t>
            </w:r>
            <w:r>
              <w:rPr>
                <w:rFonts w:cs="Times New Roman" w:ascii="Times New Roman" w:hAnsi="Times New Roman"/>
                <w:b/>
                <w:szCs w:val="24"/>
              </w:rPr>
              <w:t>(- 3,00 punti da applicare una sola volta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65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CREDITO FORMATIVO A FINE CORSO DI QUALIFICAZION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  <w:t>TOTALE COMPLESSIVO PUNTI                 ……………….…….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1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l__ sottoscritt___ chiede che ogni comunicazione relativa al presente concorso venga inviata al seguente indirizzo, impegnandosi a comunicare le eventuali variazioni successive e riconoscendo che il Ministero dell’Istruzione, dell’Università e della Ricerca non assume alcuna responsabilità in caso di irreperibilità del destinatario:</w:t>
      </w:r>
    </w:p>
    <w:p>
      <w:pPr>
        <w:pStyle w:val="Normal"/>
        <w:ind w:right="651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:_______________________________________________________________</w:t>
      </w:r>
    </w:p>
    <w:p>
      <w:pPr>
        <w:pStyle w:val="Normal"/>
        <w:ind w:right="651" w:firstLine="426"/>
        <w:rPr/>
      </w:pPr>
      <w:r>
        <w:rPr>
          <w:rFonts w:cs="Times New Roman" w:ascii="Times New Roman" w:hAnsi="Times New Roman"/>
        </w:rPr>
        <w:t>tel. ___________________________</w:t>
      </w:r>
    </w:p>
    <w:p>
      <w:pPr>
        <w:pStyle w:val="Normal"/>
        <w:ind w:right="651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 istituzionale ___________________________________</w:t>
      </w:r>
    </w:p>
    <w:p>
      <w:pPr>
        <w:pStyle w:val="Normal"/>
        <w:ind w:right="-1" w:firstLine="284"/>
        <w:rPr/>
      </w:pPr>
      <w:r>
        <w:rPr>
          <w:rFonts w:cs="Times New Roman" w:ascii="Times New Roman" w:hAnsi="Times New Roman"/>
        </w:rPr>
        <w:t>(Il personale che non sia in possesso di posta elettronica istituzionale, può richiedere alla Direzione Generale per gli Studi e la Programmazione e per i Sistemi Informativi di questo Ministero l’attribuzione di una casella di posta elettronica finalizzata all’acquisizione delle comunicazioni relative alla procedura).</w:t>
      </w:r>
    </w:p>
    <w:p>
      <w:pPr>
        <w:pStyle w:val="Normal"/>
        <w:ind w:right="-1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l__ sottoscritt___ esprime il proprio consenso affinché i dati personali forniti possano essere trattati, nel rispetto del Decreto Legislativo 30.06.2003, n. 196, per gli adempimenti connessi alla presente procedur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ata, 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</w:r>
      <w:r>
        <w:rPr>
          <w:rFonts w:cs="Times New Roman" w:ascii="Times New Roman" w:hAnsi="Times New Roman"/>
        </w:rPr>
        <w:t>Firma …………………………………………..........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                                                                                                         </w:t>
      </w:r>
    </w:p>
    <w:p>
      <w:pPr>
        <w:pStyle w:val="TextBody"/>
        <w:ind w:left="284" w:right="651" w:hanging="284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788" w:right="282" w:hanging="6795"/>
      <w:outlineLvl w:val="3"/>
    </w:pPr>
    <w:rPr>
      <w:rFonts w:ascii="Times New Roman" w:hAnsi="Times New Roman" w:cs="Times New Roma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788" w:right="282" w:hanging="6795"/>
      <w:outlineLvl w:val="4"/>
    </w:pPr>
    <w:rPr>
      <w:rFonts w:ascii="Times New Roman" w:hAnsi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0" w:hanging="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09" w:hanging="0"/>
      <w:jc w:val="center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788" w:right="651" w:firstLine="708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651" w:hanging="0"/>
      <w:jc w:val="center"/>
      <w:outlineLvl w:val="8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firstLine="567"/>
    </w:pPr>
    <w:rPr>
      <w:rFonts w:ascii="Times New Roman" w:hAnsi="Times New Roman" w:cs="Times New Roman"/>
    </w:rPr>
  </w:style>
  <w:style w:type="paragraph" w:styleId="Corpodeltesto2">
    <w:name w:val="Corpo del testo 2"/>
    <w:basedOn w:val="Normal"/>
    <w:qFormat/>
    <w:pPr>
      <w:jc w:val="left"/>
    </w:pPr>
    <w:rPr>
      <w:rFonts w:ascii="Times New Roman" w:hAnsi="Times New Roman" w:cs="Times New Roman"/>
    </w:rPr>
  </w:style>
  <w:style w:type="paragraph" w:styleId="Testodelblocco">
    <w:name w:val="Testo del blocco"/>
    <w:basedOn w:val="Normal"/>
    <w:qFormat/>
    <w:pPr>
      <w:ind w:left="284" w:right="651" w:hanging="360"/>
    </w:pPr>
    <w:rPr>
      <w:rFonts w:ascii="Times New Roman" w:hAnsi="Times New Roman" w:cs="Times New Roman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426" w:leader="none"/>
      </w:tabs>
      <w:ind w:right="651"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709"/>
        <w:tab w:val="left" w:pos="426" w:leader="none"/>
      </w:tabs>
      <w:ind w:right="651" w:firstLine="708"/>
    </w:pPr>
    <w:rPr>
      <w:rFonts w:ascii="Times New Roman" w:hAnsi="Times New Roman" w:cs="Times New Roman"/>
    </w:rPr>
  </w:style>
  <w:style w:type="paragraph" w:styleId="Rientrocorpodeltesto3">
    <w:name w:val="Rientro corpo del testo 3"/>
    <w:basedOn w:val="Normal"/>
    <w:qFormat/>
    <w:pPr>
      <w:ind w:right="651" w:firstLine="709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Cs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intestata_minister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1:25:00Z</dcterms:created>
  <dc:creator>.</dc:creator>
  <dc:description/>
  <cp:keywords/>
  <dc:language>en-US</dc:language>
  <cp:lastModifiedBy>.</cp:lastModifiedBy>
  <cp:lastPrinted>2008-07-03T13:22:00Z</cp:lastPrinted>
  <dcterms:modified xsi:type="dcterms:W3CDTF">2008-07-03T11:25:00Z</dcterms:modified>
  <cp:revision>2</cp:revision>
  <dc:subject/>
  <dc:title> </dc:title>
</cp:coreProperties>
</file>