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UIDA ALLA TUTELA ASSICURATIVA INAIL DI ALUNNI INSEGNANTI E PERSONALE NON DOCENTE DELLA  SCUOLA.</w:t>
      </w:r>
    </w:p>
    <w:p>
      <w:pPr>
        <w:pStyle w:val="Normal"/>
        <w:ind w:left="2832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PREMESSA</w:t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’Inail Direzione Regionale Marche,nel  quadro delle iniziative collegate al processo di prevenzione infortunistica nella scuola,propone questa guida  che vuole essere uno strumento agile e di facile consultazione  per tutti coloro che a vario titolo  sono coinvolti nella vita scolastica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ranno di seguito esaminati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soggetti assicurati dall’Inail in ambito scolastico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 disposizioni che prevedono obblighi di legge  a carico delle struttura scolastic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>le prestazioni  assicurative a vario  titolo erogate dall’Inail agli infortuna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 appendice alla guida sono allegati i riferimenti  normativi e le Circolari Inail relative all’argomento trattato.     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L’assicurazione obbligatoria Inail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Costituzione Italiana garantisce  a tutti i cittadini il diritto alla salute  sul luogo di lavoro  ed i diritto a mezzi adeguati alle esigenze di vita  nel caso di infortunio  sul lavoro o malattia professional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legge ( D.P.R.n.1124/1965   e D.Lgs.38/2000)  stabilisce  l’obbligo  dell’assicurazione  contro i danni fisici ed economici che il lavoratore subisce a seguito di infortuni e malattie causati dall’attività lavorativa ed individua nel datore di lavoro il soggetto incaricato di sostenere le spese assicurative.Tra i datori di lavoro sono compresi anche gli enti pubblici  e quindi anche le scuol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’Inail gestisce questa assicurazione obbligatoria tutelando,per quel che concerne la scuola pubblica gli insegnanti e gli alunni delle scuole di qualsiasi ordine che svolgano le  attività di seguito indicate.( si vedano gli artt. 1 voce n.28 e 4 voce n.5 del T.U.1124/65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arte prima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Soggetti assicurati: gli Insegnanti.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Gli insegnanti, al pari degli altri lavoratori, </w:t>
      </w:r>
      <w:r>
        <w:rPr>
          <w:b/>
          <w:sz w:val="28"/>
          <w:szCs w:val="28"/>
        </w:rPr>
        <w:t>sono assicurati</w:t>
      </w:r>
      <w:r>
        <w:rPr>
          <w:sz w:val="28"/>
          <w:szCs w:val="28"/>
        </w:rPr>
        <w:t xml:space="preserve"> all’Inail </w:t>
      </w:r>
      <w:r>
        <w:rPr>
          <w:b/>
          <w:sz w:val="28"/>
          <w:szCs w:val="28"/>
        </w:rPr>
        <w:t>se rientrano nel campo di applicazione della tutela così come individuato dagli articoli 1 e 4 del Testo Unico del 1965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ed in particolare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/>
          <w:sz w:val="28"/>
          <w:szCs w:val="28"/>
        </w:rPr>
        <w:t>se per lo svolgimento della loro attività fanno uso di macchine elettriche</w:t>
      </w:r>
      <w:r>
        <w:rPr>
          <w:sz w:val="28"/>
          <w:szCs w:val="28"/>
        </w:rPr>
        <w:t xml:space="preserve"> (videoterminali,computer, fotocopiatrici, videoregistratori, ecc.) ovvero se frequentano un ambiente organizzato ove sono presenti le suddette macchine;</w:t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8"/>
          <w:szCs w:val="28"/>
        </w:rPr>
        <w:t>se, come dettato dalle ipotesi particolari previsti  dagli articoli 1 punto 28 e 4 punto 5 del T.U., sono direttamente adibiti alle seguenti attività:</w:t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rienze tecnico-scientifiche</w:t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ercitazioni pratiche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b/>
          <w:sz w:val="28"/>
          <w:szCs w:val="28"/>
        </w:rPr>
        <w:t>esercitazioni di lavoro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Si precisa che con l’espressione </w:t>
      </w:r>
      <w:r>
        <w:rPr>
          <w:b/>
          <w:sz w:val="28"/>
          <w:szCs w:val="28"/>
        </w:rPr>
        <w:t>esercitazione pratica,</w:t>
      </w:r>
      <w:r>
        <w:rPr>
          <w:sz w:val="28"/>
          <w:szCs w:val="28"/>
        </w:rPr>
        <w:t xml:space="preserve"> nella quale è insito il concetto ripetitivo    di esercizio, </w:t>
      </w:r>
      <w:r>
        <w:rPr>
          <w:b/>
          <w:sz w:val="28"/>
          <w:szCs w:val="28"/>
        </w:rPr>
        <w:t>si intende l’applicazione sistematica, costante e cioè non occasionale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l’esercitazione pratica sono state </w:t>
      </w:r>
      <w:r>
        <w:rPr>
          <w:b/>
          <w:sz w:val="28"/>
          <w:szCs w:val="28"/>
        </w:rPr>
        <w:t>assimilate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l’attività di educazione fisica, svolta nelle scuole medie superiori e scuole secondarie di 1° grado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le scienze motorie sportive praticate nella scuola primaria che comportano, come previsto dal D.Lgs. n.59 del 19/02/2004, lo svolgimento di attività che in quanto caratterizzate da requisiti della manualità e gestualità sono pienamente assimilabili alle esercitazioni pratiche previste dal citato art.4 punto 5 del T.U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L’esercitazione di lavoro deve considerarsi come il risvolto concreto,a mezzo di aiuto strumentale,di un insegnamento tecnico prevalentemente impartito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Si ritiene che rientrino in tale concetto i viaggi di istruzione  o di integrazione della preparazione che pertanto rientrano nel novero delle attività protette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i precisa inoltre </w:t>
      </w:r>
      <w:r>
        <w:rPr>
          <w:b/>
          <w:sz w:val="28"/>
          <w:szCs w:val="28"/>
        </w:rPr>
        <w:t>che requisito imprescindibile</w:t>
      </w:r>
      <w:r>
        <w:rPr>
          <w:sz w:val="28"/>
          <w:szCs w:val="28"/>
        </w:rPr>
        <w:t xml:space="preserve">, in ogni caso, ai fini dell’operatività della tutela, è </w:t>
      </w:r>
      <w:r>
        <w:rPr>
          <w:b/>
          <w:sz w:val="28"/>
          <w:szCs w:val="28"/>
        </w:rPr>
        <w:t>che tutte le sopraelencate attività protette siano svolte dal lavoratore in via non occasionale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ossia in modo abituale e sistematico, anche se non in via continuativ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In particolare, dunque, l’insegnante per essere assicurato e tutelato deve,in via non occasionale, far uso di macchine elettriche, ovvero frequentare un ambiente organizzato,ovvero ancora svolgere esperienze tecnico-scientifiche,esercitazioni pratiche e di lavoro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Una volta </w:t>
      </w:r>
      <w:r>
        <w:rPr>
          <w:b/>
          <w:sz w:val="28"/>
          <w:szCs w:val="28"/>
        </w:rPr>
        <w:t xml:space="preserve">entrati </w:t>
      </w:r>
      <w:r>
        <w:rPr>
          <w:sz w:val="28"/>
          <w:szCs w:val="28"/>
        </w:rPr>
        <w:t xml:space="preserve">nel campo di applicazione dell’assicurazione obbligatoria svolgendo le attività di cui sopra, </w:t>
      </w:r>
      <w:r>
        <w:rPr>
          <w:b/>
          <w:sz w:val="28"/>
          <w:szCs w:val="28"/>
        </w:rPr>
        <w:t>gli insegnanti sono tutelati per tutti gli infortuni occorsi per finalità lavorative,</w:t>
      </w:r>
      <w:r>
        <w:rPr>
          <w:sz w:val="28"/>
          <w:szCs w:val="28"/>
        </w:rPr>
        <w:t xml:space="preserve"> fatto salvo il limite del rischio elettivo (infortunio come conseguenza di un rischio creato volontariamente,in termini non necessari ed anzi abnormi rispetto alla prestazione lavorativa chiamato a svolgere).</w:t>
      </w:r>
      <w:r>
        <w:rPr>
          <w:b/>
          <w:sz w:val="28"/>
          <w:szCs w:val="28"/>
        </w:rPr>
        <w:t>Ciò sulla base del principio che qualunque rischio dev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ritenersi aggravato dal lavoro e quindi  coperto,se ed in quanto affrontato necessariamente per finalità lavorative,senza bisogno di ulteriori elementi specificanti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In tal senso sono tutelati ad esempio gli infortuni in itinere</w:t>
      </w:r>
      <w:r>
        <w:rPr>
          <w:sz w:val="28"/>
          <w:szCs w:val="28"/>
        </w:rPr>
        <w:t xml:space="preserve"> ( cioè che si verificano nel tragitto casa-lavoro  effettuato a piedi o con l’uso di mezzo pubblici o privato) occorsi agli insegnanti che svolgono l’attività tutelat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iò premesso, si può concludere che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gli insegnanti  della scuola primaria, sono da ritenersi sempre assicurati in quanto normalmente svolgono attività di scienze motorie e sportive considerata   componente essenziale di tutta la loro attività didattica;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i insegnanti della scuola secondaria di 1° grado sono assicurati non per qualsiasi attività didattica ma solo per quella connessa allo svolgimento di esperienze scientifiche-tecniche e motorie,nonché per tutte quelle attività didattiche in cui si faccia uso, nei termini descritti nel precedente paragrafo,  di videoterminali apparecchi elettrici ecc. o frequentino ambienti organizzati in cui sono presenti le suddette macchine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er gli insegnanti della scuola secondaria di 2°grado, vale esattamente quanto detto al punto precedente con la sola eccezione che l’attività di scienze motorie sportive viene sostituita da quella di educazione fisica;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i insegnanti delle scuole materne  sono sempre assicurati perché l’attività cosiddetta ludico-motoria praticata in queste scuole è stata assimilata all’esercitazione pratica;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’ insegnante chiamato ad accompagnare gli alunni durante un viaggio d</w:t>
      </w:r>
      <w:r>
        <w:rPr>
          <w:b/>
        </w:rPr>
        <w:t xml:space="preserve">i </w:t>
      </w:r>
      <w:r>
        <w:rPr>
          <w:b/>
          <w:sz w:val="28"/>
          <w:szCs w:val="28"/>
        </w:rPr>
        <w:t>istruzione è tutelato a condizione che il viaggio rientri tra quelli programmati nel piano di offerta formativa;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fine tra le attività protette rientra anche l’attività di sostegno che si configura come attività teorico-pratica di assistenza,comprendente esercitazioni pedagogiche e pratiche nei diversi momenti della giornata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720" w:right="27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e prima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ggetti assicurati: gli Studenti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622" w:firstLine="348"/>
        <w:jc w:val="both"/>
        <w:rPr/>
      </w:pPr>
      <w:r>
        <w:rPr>
          <w:b/>
          <w:sz w:val="28"/>
          <w:szCs w:val="28"/>
          <w:u w:val="single"/>
        </w:rPr>
        <w:t>Gli studenti sono assicurati solo per lo svolgimento di esperienze e di esercitazioni pratiche.</w:t>
      </w:r>
    </w:p>
    <w:p>
      <w:pPr>
        <w:pStyle w:val="Normal"/>
        <w:ind w:left="360" w:right="-6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 differenza degli insegnanti gli studenti sono una particolare categoria di soggetti che non hanno un rapporto di lavoro e </w:t>
      </w:r>
      <w:r>
        <w:rPr>
          <w:b/>
          <w:sz w:val="28"/>
          <w:szCs w:val="28"/>
          <w:u w:val="single"/>
        </w:rPr>
        <w:t>sono assicurati</w:t>
      </w:r>
      <w:r>
        <w:rPr>
          <w:b/>
          <w:sz w:val="28"/>
          <w:szCs w:val="28"/>
        </w:rPr>
        <w:t xml:space="preserve"> in particolare, </w:t>
      </w:r>
      <w:r>
        <w:rPr>
          <w:b/>
          <w:sz w:val="28"/>
          <w:szCs w:val="28"/>
          <w:u w:val="single"/>
        </w:rPr>
        <w:t>sol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er gl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infortuni che accadono nel corso delle esperienze tecnico-scientifiche e per le attività di esercitazioni pratiche e di lavoro.</w:t>
      </w:r>
    </w:p>
    <w:p>
      <w:pPr>
        <w:pStyle w:val="Normal"/>
        <w:ind w:left="705" w:right="-622" w:hanging="0"/>
        <w:jc w:val="both"/>
        <w:rPr/>
      </w:pPr>
      <w:r>
        <w:rPr>
          <w:b/>
          <w:sz w:val="28"/>
          <w:szCs w:val="28"/>
        </w:rPr>
        <w:t>In particolare rientrano  nelle esercitazioni pratiche:</w:t>
      </w:r>
    </w:p>
    <w:p>
      <w:pPr>
        <w:pStyle w:val="Normal"/>
        <w:numPr>
          <w:ilvl w:val="0"/>
          <w:numId w:val="4"/>
        </w:numPr>
        <w:ind w:left="1080" w:right="-62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i momenti formativi attuati con l’utilizzo di macchine elettriche (videoterminali,computer,strumenti di laboratorio,ecc) in maniera sistematica e non occasionale;</w:t>
      </w:r>
    </w:p>
    <w:p>
      <w:pPr>
        <w:pStyle w:val="Normal"/>
        <w:numPr>
          <w:ilvl w:val="0"/>
          <w:numId w:val="4"/>
        </w:numPr>
        <w:ind w:left="1080" w:right="-622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sono inoltre  tutelati  gli infortuni occorsi durante i viaggi di integrazioni della preparazione di indirizzo che sono quelli essenzialmente finalizzati all’acquisizione  di esperienza tecnica scientifica</w:t>
      </w:r>
      <w:r>
        <w:rPr>
          <w:sz w:val="28"/>
          <w:szCs w:val="28"/>
        </w:rPr>
        <w:t xml:space="preserve"> (viaggi programmati da Istituti) </w:t>
      </w:r>
      <w:r>
        <w:rPr>
          <w:b/>
          <w:sz w:val="28"/>
          <w:szCs w:val="28"/>
        </w:rPr>
        <w:t>fatta eccezion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er la cd.settimana bianca</w:t>
      </w:r>
      <w:r>
        <w:rPr>
          <w:sz w:val="28"/>
          <w:szCs w:val="28"/>
        </w:rPr>
        <w:t xml:space="preserve"> come da nota della Dir.Regionale del 13/02/2008 </w:t>
      </w:r>
      <w:r>
        <w:rPr>
          <w:b/>
          <w:sz w:val="28"/>
          <w:szCs w:val="28"/>
        </w:rPr>
        <w:t>ed i viaggi di integrazione culturale  finalizzati a  primuovere conoscenza del Paese nei suoi aspetti paesaggistici,monumentali e folkloristici</w:t>
      </w:r>
      <w:r>
        <w:rPr>
          <w:sz w:val="28"/>
          <w:szCs w:val="28"/>
        </w:rPr>
        <w:t xml:space="preserve"> (vedi in tal senso nota della citata Direzione del 15/2/08)per i quali non è prevista la tutela assicurativa Inail.</w:t>
      </w:r>
    </w:p>
    <w:p>
      <w:pPr>
        <w:pStyle w:val="Normal"/>
        <w:ind w:left="720" w:right="-62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Sono esclusi invece dalla tutela assicurativ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gli infortuni in itinere </w:t>
      </w:r>
      <w:r>
        <w:rPr>
          <w:sz w:val="28"/>
          <w:szCs w:val="28"/>
        </w:rPr>
        <w:t>in quanto non    connessi alla specifica attività per la quale sussiste l’obbligo di legge fatta eccezione per gli studenti stagisti per i quali ( vedi nota della Direzione Regionale del  25/3/09) è stata estesa la copertura assicurativa anche in caso di infortunio occorso in tale evenienza ( in presenza dei requisiti previsti dalla legge per l’utilizzo necessitato del mezzo privato).</w:t>
      </w:r>
    </w:p>
    <w:p>
      <w:pPr>
        <w:pStyle w:val="Normal"/>
        <w:ind w:left="720" w:right="-6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 sintesi  risultano assicurati :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li alunni del primo ciclo di istruzione (scuola primaria e secondaria di 1° grado) limitatamente ai rischi connessi allo svolgimento delle seguenti attività : </w:t>
      </w:r>
    </w:p>
    <w:p>
      <w:pPr>
        <w:pStyle w:val="Normal"/>
        <w:numPr>
          <w:ilvl w:val="1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rienze tecnico scientifiche,esercitazioni pratiche o di lavoro nelle quali rientrano anche le lezioni di alfabetizzazione , informatica e di lingua straniera svolte con l’ausilio di macchine elettriche ;</w:t>
      </w:r>
    </w:p>
    <w:p>
      <w:pPr>
        <w:pStyle w:val="Normal"/>
        <w:numPr>
          <w:ilvl w:val="1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esercitazioni di scienze motorie sportive che essendo caratterizzate sin dal primo anno della scuola primaria dai requisiti della manualità e dalla gestualità sono assimilabili alle esercitazioni pratiche; </w:t>
      </w:r>
    </w:p>
    <w:p>
      <w:pPr>
        <w:pStyle w:val="Normal"/>
        <w:numPr>
          <w:ilvl w:val="1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aggi di istruzione finalizzati alla  integrazione della preparazione di indirizzo, programmati dal piano formativo dei singoli  Istituti</w:t>
      </w:r>
      <w:r>
        <w:rPr>
          <w:sz w:val="28"/>
          <w:szCs w:val="28"/>
        </w:rPr>
        <w:t xml:space="preserve">  e mirati alla acquisizione di esperienze tecnico- scientifiche ( si pensi alle visite in aziende   per conoscere le realtà economiche produttive attinenti ai rispettivi indirizzi di studio);</w:t>
      </w:r>
    </w:p>
    <w:p>
      <w:pPr>
        <w:pStyle w:val="Normal"/>
        <w:numPr>
          <w:ilvl w:val="0"/>
          <w:numId w:val="12"/>
        </w:numPr>
        <w:rPr>
          <w:sz w:val="28"/>
          <w:szCs w:val="28"/>
          <w:u w:val="single"/>
        </w:rPr>
      </w:pPr>
      <w:r>
        <w:rPr>
          <w:b/>
          <w:sz w:val="28"/>
          <w:szCs w:val="28"/>
        </w:rPr>
        <w:t>gli studenti delle scuole di 2° grado per i quali  vale quanto detto sopra salvo che l’attività di scienze motorie è sostituita da quella di educazione fisica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Non sono, ad oggi ,oggetto di tutela assicurativa gli alunni della scuola materna.</w:t>
      </w:r>
    </w:p>
    <w:p>
      <w:pPr>
        <w:pStyle w:val="Normal"/>
        <w:ind w:left="142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3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3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3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3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e  prima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Soggetti Assicurati: il personale non docente</w:t>
      </w:r>
      <w:r>
        <w:rPr>
          <w:sz w:val="28"/>
          <w:szCs w:val="28"/>
        </w:rPr>
        <w:t>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3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 quel che concerne il personale non docente ossia quello addetto a funzioni amministrative,tecniche ed ausiliarie valgono in linea generale  le disposizioni previste  per qualsiasi lavoratore che rientri  nel campo di applicazione della tutela di cui agli artt.1 e 4 del T.U.1124/65</w:t>
      </w:r>
    </w:p>
    <w:p>
      <w:pPr>
        <w:pStyle w:val="Normal"/>
        <w:ind w:left="106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92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e seconda</w:t>
      </w:r>
    </w:p>
    <w:p>
      <w:pPr>
        <w:pStyle w:val="Normal"/>
        <w:ind w:left="3192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hanging="0"/>
        <w:rPr>
          <w:sz w:val="28"/>
          <w:szCs w:val="28"/>
        </w:rPr>
      </w:pPr>
      <w:r>
        <w:rPr>
          <w:b/>
          <w:sz w:val="28"/>
          <w:szCs w:val="28"/>
        </w:rPr>
        <w:t>L’Obbligo assicurativo: la denuncia di infortunio e malattia professionale</w:t>
      </w:r>
      <w:r>
        <w:rPr>
          <w:sz w:val="28"/>
          <w:szCs w:val="28"/>
        </w:rPr>
        <w:t>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In via generale è il Datore di Lavoro che assicura i propri dipendenti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i fini dell’obbligo assicurativo sono considerati Datori di Lavoro le persone fisiche o giuridiche , gli enti privati o pubblici compreso lo Stato che occupano personale dipendente addetto alle attività rischiose previste dal DPR 1124 del T.U. </w:t>
      </w:r>
    </w:p>
    <w:p>
      <w:pPr>
        <w:pStyle w:val="Normal"/>
        <w:ind w:left="10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 particolare per quel che concerne il personale scolastico  (insegnanti,tecnici,collaboratori e studenti) il datore di lavoro è il Ministero della Pubblica Istruzione che agisce sul territorio attraverso i singoli Istituti Scolastici. </w:t>
      </w:r>
    </w:p>
    <w:p>
      <w:pPr>
        <w:pStyle w:val="Normal"/>
        <w:ind w:left="1068" w:hanging="0"/>
        <w:jc w:val="both"/>
        <w:rPr/>
      </w:pPr>
      <w:r>
        <w:rPr>
          <w:b/>
          <w:sz w:val="28"/>
          <w:szCs w:val="28"/>
        </w:rPr>
        <w:t xml:space="preserve">Fondamentale obbligo del Datore di Lavoro e nel caso specifico dell’Istituto Scolastico </w:t>
      </w:r>
      <w:r>
        <w:rPr>
          <w:b/>
          <w:sz w:val="28"/>
          <w:szCs w:val="28"/>
          <w:u w:val="single"/>
        </w:rPr>
        <w:t>è la denuncia di infortunio e  malattia professionale</w:t>
      </w:r>
      <w:r>
        <w:rPr>
          <w:sz w:val="28"/>
          <w:szCs w:val="28"/>
          <w:u w:val="single"/>
        </w:rPr>
        <w:t>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 xml:space="preserve">Infatti,ai sensi dell’art.53 T.U.1124/65,. l’Isituto scolastico quale datore di lavoro, </w:t>
      </w:r>
      <w:r>
        <w:rPr>
          <w:b/>
          <w:sz w:val="28"/>
          <w:szCs w:val="28"/>
        </w:rPr>
        <w:t>è tenuto a denunciare all’Inail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gli infortuni da cui siano stati colpiti gli insegnanti, gli studenti e personale tecnico amministrativo, che siano stati prognosticati non guaribili entro tre giorni dall’infortunio, indipendentemente da ogni valutazione sulla indennizzabilità del caso</w:t>
      </w:r>
      <w:r>
        <w:rPr>
          <w:sz w:val="28"/>
          <w:szCs w:val="28"/>
        </w:rPr>
        <w:t>.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 xml:space="preserve">La denuncia,compilata su modello cartaceo predisposto dall’Istituto, deve essere presentata nella Sede di residenza del lavoratore </w:t>
      </w:r>
      <w:r>
        <w:rPr>
          <w:b/>
          <w:sz w:val="28"/>
          <w:szCs w:val="28"/>
        </w:rPr>
        <w:t xml:space="preserve">entro due giorni da quello in cui il datore di lavoro ne abbia notizia,di norma per mezzo di certificato medico, </w:t>
      </w:r>
      <w:r>
        <w:rPr>
          <w:sz w:val="28"/>
          <w:szCs w:val="28"/>
        </w:rPr>
        <w:t xml:space="preserve">( si ricorda che,ai sensi dell’art.52 del citato T.U.il lavoratore infortunato deve informare immediatamente il proprio datore di lavoro dell’infortunio subito  presentando il primo certificato medico)   </w:t>
      </w:r>
      <w:r>
        <w:rPr>
          <w:b/>
          <w:sz w:val="28"/>
          <w:szCs w:val="28"/>
        </w:rPr>
        <w:t>e deve essere corredata dal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medesim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ertificato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b/>
          <w:sz w:val="28"/>
          <w:szCs w:val="28"/>
        </w:rPr>
        <w:t>In caso di infortunio mortale, o quando per la gravità dell’accaduto si prevede tale pericolo,la denuncia deve essere fatta per telegrafo entro 24 or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all’infortunio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u w:val="single"/>
        </w:rPr>
        <w:t>le malattie professionali che abbiano colpito i dipendenti,la cui denuncia   deve essere trasmessa dal datore di lavoro all’INAIL, sempre corredata dal certificato medico</w:t>
      </w:r>
      <w:r>
        <w:rPr>
          <w:sz w:val="28"/>
          <w:szCs w:val="28"/>
          <w:u w:val="single"/>
        </w:rPr>
        <w:t xml:space="preserve">, </w:t>
      </w:r>
      <w:r>
        <w:rPr>
          <w:b/>
          <w:sz w:val="28"/>
          <w:szCs w:val="28"/>
          <w:u w:val="single"/>
        </w:rPr>
        <w:t>entro cinque giorni successivi a quello nel quale il datore di lavoro è venuto a conoscenza del caso.</w:t>
      </w:r>
    </w:p>
    <w:p>
      <w:pPr>
        <w:pStyle w:val="Normal"/>
        <w:ind w:left="10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’omessa o ritardata  denuncia di infortunio o malattia professionale nei termini sopra indicati è sanzionata dalla legge ( da ultimo art.1 comma 1177 legge Finanziaria 2007)  nella misura minima di € 1290.</w:t>
      </w:r>
    </w:p>
    <w:p>
      <w:pPr>
        <w:pStyle w:val="Normal"/>
        <w:ind w:left="10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rPr/>
      </w:pPr>
      <w:r>
        <w:rPr>
          <w:b/>
          <w:sz w:val="28"/>
          <w:szCs w:val="28"/>
        </w:rPr>
        <w:t>La denuncia di infortunio deve indicare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le generalità dell’infortunato </w:t>
      </w:r>
      <w:r>
        <w:rPr>
          <w:b/>
          <w:sz w:val="28"/>
          <w:szCs w:val="28"/>
        </w:rPr>
        <w:t>compreso il codice fiscale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i il giorno e l’ora in cui è avvenuto l’infortunio,l’ora e la data di abbandono del lavoro ( se trattasi di studente può essere  fittiziamente indicata la data evento quale data abbandono lavoro) la data di conoscenza dell’infortunio o della malattia professionale la data di ricezione del certificato medico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e cause e  circostanze</w:t>
      </w:r>
      <w:r>
        <w:rPr/>
        <w:t xml:space="preserve">  del </w:t>
      </w:r>
      <w:r>
        <w:rPr>
          <w:sz w:val="28"/>
          <w:szCs w:val="28"/>
        </w:rPr>
        <w:t xml:space="preserve">medesimo,la natura e la precisa sede anatomica della lesione; </w:t>
      </w:r>
      <w:r>
        <w:rPr>
          <w:b/>
          <w:sz w:val="28"/>
          <w:szCs w:val="28"/>
        </w:rPr>
        <w:t>se trattasi di insegnante l’attività didattica svolt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 caso di infortunio occorso a seguito di incidente stradale (infortunio in itinere), nominativo e compagnia del veicolo del terzo coinvolto .</w:t>
      </w:r>
    </w:p>
    <w:p>
      <w:pPr>
        <w:pStyle w:val="Normal"/>
        <w:ind w:left="1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 ricorda infine che la legge prevede,contestualmente all’invio della denuncia all’Inail, (art.54 T.U.) che tutti i datori di lavoro debbano dare notizia, entro due giorni, alla autorità di Pubblica Sicurezza del Comune in cui è avvenuto  di ogni infortunio sul lavoro che abbia per conseguenza la morte o l’invalidità al lavoro per oltre tre giorni.</w:t>
      </w:r>
    </w:p>
    <w:p>
      <w:pPr>
        <w:pStyle w:val="Normal"/>
        <w:ind w:left="1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Parte terza</w:t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Le prestazioni assicurative riconosciute dall’Inail</w:t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00" w:hanging="0"/>
        <w:rPr/>
      </w:pPr>
      <w:r>
        <w:rPr>
          <w:sz w:val="28"/>
          <w:szCs w:val="28"/>
        </w:rPr>
        <w:t>Agli alunni e al personale docente e non docente della scuola pubblica che subisce un infortunio tutelato dalla legge l’Inail assicura prestazioni di natura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conomica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anitaria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riabilitativa.</w:t>
      </w:r>
    </w:p>
    <w:p>
      <w:pPr>
        <w:pStyle w:val="Normal"/>
        <w:ind w:left="1500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10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Principali prestazioni economiche per le quali spetta l’indennizzo:</w:t>
      </w:r>
    </w:p>
    <w:p>
      <w:pPr>
        <w:pStyle w:val="Normal"/>
        <w:ind w:left="10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minuita o perduta capacità lavorativa  per eventi anteriori al 25/7/2000 che si concretizzano nella erogazione di una rendita mensile se il grado d’invalidità accertato è pari o superiore all’11%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per eventi successivi al 25/7/2000, liquidazione di una  somma “ una tantum” a titolo di danno biologico quando residuano postumi invalidanti tra il 6 ed il 15%; oppure erogazione di una rendita mensile  se il grado di invalidità accertato è pari o superiore al 16%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liquidazione, in caso di morte,di una rendita mensile  ai superstiti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Non è invece previsto alcun indennizzo per a titolo di  mancata retribuzione  per tutta la durata dell’infortunio  in forza di specifica normativa di legge esistente in materia tra Inail e Stato.(D.M.10/10/1985)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ncipali  prestazioni di natura sanitaria consistenti in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cure ambulatoriali ed accertamenti diagnostici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restazioni specialistiche ambulatoriali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cure idrofango termali e soggiorni climatici.</w:t>
      </w:r>
    </w:p>
    <w:p>
      <w:pPr>
        <w:pStyle w:val="Normal"/>
        <w:ind w:left="1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0"/>
        <w:rPr/>
      </w:pPr>
      <w:r>
        <w:rPr>
          <w:b/>
          <w:sz w:val="28"/>
          <w:szCs w:val="28"/>
        </w:rPr>
        <w:t>Principali  prestazioni di natura riabilitativa consistenti</w:t>
      </w:r>
      <w:r>
        <w:rPr>
          <w:sz w:val="28"/>
          <w:szCs w:val="28"/>
        </w:rPr>
        <w:t xml:space="preserve">  in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fornitura protesi ( con annessa manutenzione e riparazione)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:fornitura ausili informatici  per facilitare  l’autonomia del soggetto infortunato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contributi economici per l’abbattimento di barriere architettoniche  al fine di rendere meglio  fruibile ai disabili la propria abitazione e l’ambiente di lavoro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isitituzione di centri per la riabilitazione motor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</w:t>
      </w:r>
      <w:r>
        <w:rPr>
          <w:b/>
          <w:sz w:val="28"/>
          <w:szCs w:val="28"/>
        </w:rPr>
        <w:t xml:space="preserve">APPENDIC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 principali  fonti normative di seguito elencate  sono consultabili accedendo al sito internet  </w:t>
      </w:r>
      <w:hyperlink r:id="rId2">
        <w:r>
          <w:rPr>
            <w:rStyle w:val="InternetLink"/>
            <w:b/>
            <w:sz w:val="28"/>
            <w:szCs w:val="28"/>
          </w:rPr>
          <w:t>www.inail.it</w:t>
        </w:r>
      </w:hyperlink>
      <w:r>
        <w:rPr>
          <w:b/>
          <w:sz w:val="28"/>
          <w:szCs w:val="28"/>
        </w:rPr>
        <w:t xml:space="preserve"> ,</w:t>
      </w:r>
      <w:r>
        <w:rPr>
          <w:b/>
          <w:sz w:val="28"/>
          <w:szCs w:val="28"/>
          <w:u w:val="single"/>
        </w:rPr>
        <w:t>cliccando sul link “normativa ed atti ufficiali” e quindi su “banca dati normativa”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Legge 1124 del 30/6/1965, T.U. delle diposizioni in materia di assicurazione contro gli infortuni sul lavoro e le malattie professionali con particolare riferimento agli artt.1,4,9,52,53,54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Lgs 38/2000,art.13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ircolari Inail n.28/2003-79/2004-19/2006. </w:t>
      </w:r>
    </w:p>
    <w:p>
      <w:pPr>
        <w:pStyle w:val="Normal"/>
        <w:ind w:left="10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8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8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8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8"/>
        </w:tabs>
        <w:ind w:left="754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ail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2:16:00Z</dcterms:created>
  <dc:creator> </dc:creator>
  <dc:description/>
  <dc:language>en-US</dc:language>
  <cp:lastModifiedBy>xf32025</cp:lastModifiedBy>
  <cp:lastPrinted>2007-09-21T12:39:00Z</cp:lastPrinted>
  <dcterms:modified xsi:type="dcterms:W3CDTF">2009-06-04T14:12:00Z</dcterms:modified>
  <cp:revision>6</cp:revision>
  <dc:subject/>
  <dc:title>Soggetti Assicurati: Insegnanti :</dc:title>
</cp:coreProperties>
</file>