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 19 – 25 ottobre 200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35660" cy="55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ind w:left="708" w:firstLine="708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MANO  MASCHILE</w:t>
      </w:r>
      <w:r>
        <w:rPr>
          <w:rFonts w:cs="Arial" w:ascii="Century Gothic" w:hAnsi="Century Gothic"/>
          <w:sz w:val="24"/>
          <w:szCs w:val="24"/>
          <w:u w:val="single"/>
        </w:rPr>
        <w:tab/>
        <w:tab/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GIRONE “E”</w:t>
        <w:tab/>
        <w:tab/>
        <w:tab/>
        <w:tab/>
        <w:tab/>
        <w:tab/>
        <w:tab/>
        <w:t>GIRONE “F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549"/>
        <w:gridCol w:w="933"/>
        <w:gridCol w:w="361"/>
        <w:gridCol w:w="714"/>
        <w:gridCol w:w="1814"/>
        <w:gridCol w:w="1740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UGL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. ADI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RDEG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ASSA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S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MP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POL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LABR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ROTO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K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RE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SCA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NE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R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R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G”</w:t>
        <w:tab/>
        <w:tab/>
        <w:tab/>
        <w:tab/>
        <w:tab/>
        <w:tab/>
        <w:tab/>
        <w:t>GIRONE “H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7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MILIA R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ERR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IEMON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OR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CIL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TA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T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ER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ERAT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C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MBR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U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BRUZZ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SC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IULI V.G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RIES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LIS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SER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S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08" w:firstLine="708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</w:rPr>
        <w:t>GIRONI:</w:t>
        <w:tab/>
        <w:tab/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MANO FEMMINILE</w:t>
      </w:r>
      <w:r>
        <w:rPr>
          <w:rFonts w:cs="Arial" w:ascii="Century Gothic" w:hAnsi="Century Gothic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Arial" w:ascii="Century Gothic" w:hAnsi="Century Gothic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A”</w:t>
        <w:tab/>
        <w:tab/>
        <w:tab/>
        <w:tab/>
        <w:tab/>
        <w:tab/>
        <w:tab/>
        <w:t>GIRONE “B”</w:t>
      </w:r>
    </w:p>
    <w:p>
      <w:pPr>
        <w:pStyle w:val="Normal"/>
        <w:ind w:firstLine="708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E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DO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D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MBARD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RE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ARDEG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RIST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ZI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TI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T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IGU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NOV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AMPAN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POL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A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LAB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GGIO C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C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H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CO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BRU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SCA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>GIRONE “C”</w:t>
        <w:tab/>
        <w:tab/>
        <w:tab/>
        <w:tab/>
        <w:tab/>
        <w:tab/>
        <w:tab/>
        <w:t>GIRONE “D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14"/>
        <w:gridCol w:w="1691"/>
        <w:gridCol w:w="933"/>
        <w:gridCol w:w="361"/>
        <w:gridCol w:w="714"/>
        <w:gridCol w:w="1814"/>
        <w:gridCol w:w="1706"/>
        <w:gridCol w:w="933"/>
      </w:tblGrid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G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OVIN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SIGLA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. ADIG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OLZA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Z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MB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U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SCA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ROSSE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IULI V. G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D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EMON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R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SILICAT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ER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T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MILIA R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DE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LIS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SERN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S</w:t>
            </w:r>
          </w:p>
        </w:tc>
      </w:tr>
      <w:tr>
        <w:trPr>
          <w:trHeight w:val="2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-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08" w:hanging="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16"/>
          <w:szCs w:val="16"/>
        </w:rPr>
        <w:t>SVILUPPO CALENDARIO GIRONI a 5 SQUADRE</w:t>
        <w:tab/>
        <w:tab/>
        <w:tab/>
        <w:t>SVILUPPO CALENDARIO GIRONI a 4 SQUADRE</w:t>
        <w:tab/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1"/>
        <w:gridCol w:w="1075"/>
        <w:gridCol w:w="1360"/>
        <w:gridCol w:w="1360"/>
        <w:gridCol w:w="1360"/>
      </w:tblGrid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4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5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2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^ gior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-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 – 4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–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–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- 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 –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 –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 - 3</w:t>
            </w:r>
          </w:p>
        </w:tc>
      </w:tr>
      <w:tr>
        <w:trPr>
          <w:trHeight w:val="22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42:00Z</dcterms:created>
  <dc:creator>PC 2</dc:creator>
  <dc:description/>
  <cp:keywords/>
  <dc:language>en-US</dc:language>
  <cp:lastModifiedBy>M.I.U.R.</cp:lastModifiedBy>
  <cp:lastPrinted>2009-10-08T17:33:00Z</cp:lastPrinted>
  <dcterms:modified xsi:type="dcterms:W3CDTF">2009-10-15T12:51:00Z</dcterms:modified>
  <cp:revision>65</cp:revision>
  <dc:subject/>
  <dc:title> </dc:title>
</cp:coreProperties>
</file>