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GIOCHI SPORTIVI STUDENTESCHI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FINALI NAZIONALI</w:t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>ISTITUZIONI SCOLASTICHE SECONDARIE di II GRADO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Lignano Sabbiadoro 19 – 25 ottobre 2009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ERIMONIA di APERTURA</w:t>
      </w:r>
    </w:p>
    <w:p>
      <w:pPr>
        <w:pStyle w:val="Normal"/>
        <w:jc w:val="center"/>
        <w:rPr/>
      </w:pPr>
      <w:r>
        <w:rPr>
          <w:sz w:val="28"/>
          <w:szCs w:val="28"/>
        </w:rPr>
        <w:t>Martedì 20 ottobre 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5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7,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trovo rappresentative regionali presso il piazzale della fontana all’interno del Villaggio GE.TU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8,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izio sfilata rappresentative regionali (circa 500 m. all’interno del villaggio) per raggiungere il Palazzetto GE.TU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8,1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resso autorità all’interno del Palazzet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8,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resso delle rappresentative all’interno del Palazzetto:</w:t>
            </w:r>
          </w:p>
          <w:p>
            <w:pPr>
              <w:pStyle w:val="Normal"/>
              <w:jc w:val="both"/>
              <w:rPr/>
            </w:pPr>
            <w:r>
              <w:rPr/>
              <w:t>sfilano all’interno del Palazzetto, dietro il cartello e la bandiera solamente 3 allievi, 3 allieve e un insegnante per ciascuna regione, tutti gli altri si accomodano nelle Tribune attraverso le porte lateral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8,4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resso BANDIERE UFFICIAL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8,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uto autorità: SINDACO di LIGNANO SABBIADOR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>PRESIDENTE PROVINCIA o suo DELEGA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>PRESIDENTE REGIONE o suo DELEGA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>CON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>MINISTER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9,0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ZABANDIERA con Inno d’Ital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9,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URAMENTO ATLETI</w:t>
            </w:r>
          </w:p>
          <w:p>
            <w:pPr>
              <w:pStyle w:val="Normal"/>
              <w:jc w:val="both"/>
              <w:rPr/>
            </w:pPr>
            <w:r>
              <w:rPr/>
              <w:t>GIURAMENTO GIUDICI DI GAR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9,1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RESSO TEDOFORO e ACCENSIONE del TRIPOD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9,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chiarazione apertura Giochi sportivi studenteschi da parte Rappresentante del Minist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9,2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RAMMA ARTISTIC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9,4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E MANIFESTAZION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24:00Z</dcterms:created>
  <dc:creator>Xp</dc:creator>
  <dc:description/>
  <cp:keywords/>
  <dc:language>en-US</dc:language>
  <cp:lastModifiedBy>M.I.U.R.</cp:lastModifiedBy>
  <cp:lastPrinted>2009-10-12T10:24:00Z</cp:lastPrinted>
  <dcterms:modified xsi:type="dcterms:W3CDTF">2009-10-15T09:29:00Z</dcterms:modified>
  <cp:revision>5</cp:revision>
  <dc:subject/>
  <dc:title>GIOCHI SPORTIVI STUDENTESCHI</dc:title>
</cp:coreProperties>
</file>