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19 – 25 ottobre 200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35660" cy="55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VOLO  FEMMNILE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GIRONE “I”</w:t>
        <w:tab/>
        <w:tab/>
        <w:tab/>
        <w:tab/>
        <w:tab/>
        <w:tab/>
        <w:tab/>
        <w:t>GIRONE “L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549"/>
        <w:gridCol w:w="933"/>
        <w:gridCol w:w="361"/>
        <w:gridCol w:w="714"/>
        <w:gridCol w:w="1814"/>
        <w:gridCol w:w="1740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L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ERA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EMILIA ROMAG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D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IULI V.G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ENTIN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E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N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U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ziomoduloz"/>
              <w:pBdr>
                <w:bottom w:val="nil"/>
              </w:pBdr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vanish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vanish w:val="false"/>
                <w:sz w:val="20"/>
                <w:szCs w:val="20"/>
              </w:rPr>
              <w:t>CALABR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REGGIO CALAB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C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RDEG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IST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BRUZZ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QUIL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Q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LI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ER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M”</w:t>
        <w:tab/>
        <w:tab/>
        <w:tab/>
        <w:tab/>
        <w:tab/>
        <w:tab/>
        <w:tab/>
        <w:t>GIRONE “N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7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LLE D’AOS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S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IEMON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UNE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T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CEN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VI 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V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LER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L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AGU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G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B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VOLO  MASCHILE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P”</w:t>
        <w:tab/>
        <w:tab/>
        <w:tab/>
        <w:tab/>
        <w:tab/>
        <w:tab/>
        <w:tab/>
        <w:t>GIRONE “Q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EM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UNE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BRUZZ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HIE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H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OTEN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Z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 SPEZ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ICEN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IULI V.G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ziomoduloz"/>
              <w:pBdr>
                <w:bottom w:val="nil"/>
              </w:pBdr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vanish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vanish w:val="false"/>
                <w:sz w:val="20"/>
                <w:szCs w:val="20"/>
              </w:rPr>
              <w:t>SARDEG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CARBONIA-IGLESIA</w:t>
            </w:r>
            <w:r>
              <w:rPr>
                <w:rFonts w:cs="Century Gothic" w:ascii="Century Gothic" w:hAnsi="Century Gothic"/>
                <w:vanish/>
                <w:sz w:val="14"/>
              </w:rPr>
              <w:t>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EMILIA ROMAG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OG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EN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E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N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SENZ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S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R”</w:t>
        <w:tab/>
        <w:tab/>
        <w:tab/>
        <w:tab/>
        <w:tab/>
        <w:tab/>
        <w:tab/>
        <w:t>GIRONE “S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POL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ERA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L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TA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ONDR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RN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OM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M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CC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LI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OBASS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B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hanging="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firstLine="708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SVILUPPO CALENDARIO GIRONI a 5 SQUADRE</w:t>
        <w:tab/>
        <w:tab/>
        <w:tab/>
        <w:t>SVILUPPO CALENDARIO GIRONI a 4 SQUADRE</w:t>
        <w:tab/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1075"/>
        <w:gridCol w:w="1360"/>
        <w:gridCol w:w="1360"/>
        <w:gridCol w:w="1360"/>
      </w:tblGrid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4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5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2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- 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-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-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- 4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49:00Z</dcterms:created>
  <dc:creator>PC 2</dc:creator>
  <dc:description/>
  <cp:keywords/>
  <dc:language>en-US</dc:language>
  <cp:lastModifiedBy>M.I.U.R.</cp:lastModifiedBy>
  <cp:lastPrinted>2009-09-18T09:25:00Z</cp:lastPrinted>
  <dcterms:modified xsi:type="dcterms:W3CDTF">2009-10-15T11:51:00Z</dcterms:modified>
  <cp:revision>4</cp:revision>
  <dc:subject/>
  <dc:title> </dc:title>
</cp:coreProperties>
</file>