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GIOCHI SPORTIVI STUDENTESCHI 2008-09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FINALI NAZIONAL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ignano 19-25 ottobre 2009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LENDARIO G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1304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72"/>
        <w:gridCol w:w="1332"/>
        <w:gridCol w:w="1440"/>
        <w:gridCol w:w="27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ITA’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ri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highlight w:val="yellow"/>
              </w:rPr>
              <w:t>ATLETICA LEGGER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Martedì 20 ottobre 20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4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tadio Teghil LIGNA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highlight w:val="yell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Mercoledì 21 ottobre 20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4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tadio Teghil LIGNA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highlight w:val="yell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Giovedì 22 ottobre 20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14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tadio Teghil LIGNA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highlight w:val="yellow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  <w:t xml:space="preserve">GINNASTICA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Martedì 20 ottobre 20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13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Sala sopra Piscina GE.T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  <w:t>GINNASTICA AEROBIC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Mercoledì 21 ottobre 20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13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Sala sopra Piscina GE.T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magenta"/>
              </w:rPr>
            </w:pPr>
            <w:r>
              <w:rPr>
                <w:rFonts w:cs="Arial" w:ascii="Arial" w:hAnsi="Arial"/>
                <w:b/>
                <w:sz w:val="22"/>
                <w:highlight w:val="magenta"/>
              </w:rPr>
              <w:t>NUOT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magenta"/>
              </w:rPr>
            </w:pPr>
            <w:r>
              <w:rPr>
                <w:rFonts w:cs="Arial" w:ascii="Arial" w:hAnsi="Arial"/>
                <w:sz w:val="22"/>
                <w:highlight w:val="magenta"/>
              </w:rPr>
              <w:t>Martedì 20 ottobre 20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magenta"/>
              </w:rPr>
            </w:pPr>
            <w:r>
              <w:rPr>
                <w:rFonts w:cs="Arial" w:ascii="Arial" w:hAnsi="Arial"/>
                <w:sz w:val="22"/>
                <w:highlight w:val="magenta"/>
              </w:rPr>
              <w:t>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magenta"/>
              </w:rPr>
            </w:pPr>
            <w:r>
              <w:rPr>
                <w:rFonts w:cs="Arial" w:ascii="Arial" w:hAnsi="Arial"/>
                <w:sz w:val="22"/>
                <w:highlight w:val="magenta"/>
              </w:rPr>
              <w:t>13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highlight w:val="magenta"/>
              </w:rPr>
            </w:pPr>
            <w:r>
              <w:rPr>
                <w:rFonts w:cs="Arial" w:ascii="Arial" w:hAnsi="Arial"/>
                <w:sz w:val="22"/>
                <w:highlight w:val="magenta"/>
              </w:rPr>
              <w:t>Piscina GE.T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sz w:val="22"/>
                <w:highlight w:val="magenta"/>
              </w:rPr>
            </w:pPr>
            <w:r>
              <w:rPr>
                <w:rFonts w:cs="Arial" w:ascii="Arial" w:hAnsi="Arial"/>
                <w:sz w:val="22"/>
                <w:highlight w:val="magent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magenta"/>
              </w:rPr>
            </w:pPr>
            <w:r>
              <w:rPr>
                <w:rFonts w:cs="Arial" w:ascii="Arial" w:hAnsi="Arial"/>
                <w:sz w:val="22"/>
                <w:highlight w:val="magenta"/>
              </w:rPr>
              <w:t>Mercoledì 21 ottobre 20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magenta"/>
              </w:rPr>
            </w:pPr>
            <w:r>
              <w:rPr>
                <w:rFonts w:cs="Arial" w:ascii="Arial" w:hAnsi="Arial"/>
                <w:sz w:val="22"/>
                <w:highlight w:val="magenta"/>
              </w:rPr>
              <w:t>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magenta"/>
              </w:rPr>
            </w:pPr>
            <w:r>
              <w:rPr>
                <w:rFonts w:cs="Arial" w:ascii="Arial" w:hAnsi="Arial"/>
                <w:sz w:val="22"/>
                <w:highlight w:val="magenta"/>
              </w:rPr>
              <w:t>13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magenta"/>
              </w:rPr>
            </w:pPr>
            <w:r>
              <w:rPr>
                <w:rFonts w:cs="Arial" w:ascii="Arial" w:hAnsi="Arial"/>
                <w:sz w:val="22"/>
                <w:highlight w:val="magenta"/>
              </w:rPr>
              <w:t>Piscina GE.T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magenta"/>
              </w:rPr>
            </w:pPr>
            <w:r>
              <w:rPr>
                <w:rFonts w:cs="Arial" w:ascii="Arial" w:hAnsi="Arial"/>
                <w:sz w:val="22"/>
                <w:highlight w:val="magent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DMINT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dì 20 ottobre 200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na e pomeriggi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azzetto Comunale di LIGNANO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Mercoledì 21 ottobre 200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  <w:t>TENNIS TAVOL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Martedì 20 ottobre 200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Mattina e pomeriggi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Sala Azzurra e sala arancio Palazzetto GE.TUR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  <w:highlight w:val="cyan"/>
              </w:rPr>
              <w:t>Mercoledì 21 ottobre 200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b/>
                <w:b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</w:rPr>
              <w:t>PALLAMANO M. e F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Dal 20 al 24 ottobre 200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Mattina e pomeriggi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LATISANA-CAMPOFORMIDO – SAN VITO al T. - UDINE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ALLAVOLO M e F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8" w:hanging="0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Dal 20 al 24 ottobre 200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Mattina e pomeriggi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alazzetto GE .TUR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8" w:hanging="0"/>
              <w:jc w:val="both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SMS Lignan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Century Gothic" w:hAnsi="Century Gothic" w:eastAsia="Arial Unicode MS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02:00Z</dcterms:created>
  <dc:creator>Ufficio</dc:creator>
  <dc:description/>
  <cp:keywords/>
  <dc:language>en-US</dc:language>
  <cp:lastModifiedBy>M.I.U.R.</cp:lastModifiedBy>
  <cp:lastPrinted>2009-10-12T11:04:00Z</cp:lastPrinted>
  <dcterms:modified xsi:type="dcterms:W3CDTF">2009-10-15T09:27:00Z</dcterms:modified>
  <cp:revision>7</cp:revision>
  <dc:subject/>
  <dc:title> </dc:title>
</cp:coreProperties>
</file>