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DEDICATO ALLE SCUOLE 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/>
      </w:pPr>
      <w:r>
        <w:rPr/>
        <w:t>(da consegnare entro la data del 30 marzo 20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DI PARTECIPAZIONE </w:t>
      </w:r>
    </w:p>
    <w:p>
      <w:pPr>
        <w:pStyle w:val="Normal"/>
        <w:jc w:val="center"/>
        <w:rPr/>
      </w:pPr>
      <w:r>
        <w:rPr/>
        <w:t>Da allegare al prodotto da consegnare all’Ufficio Scolastico Provinciale di pertinenza</w:t>
      </w:r>
    </w:p>
    <w:p>
      <w:pPr>
        <w:pStyle w:val="Normal"/>
        <w:jc w:val="center"/>
        <w:rPr>
          <w:b/>
          <w:b/>
        </w:rPr>
      </w:pPr>
      <w:r>
        <w:rPr/>
        <w:t>entro il 30 giugno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E TIPOLOGIE DI INSEGNAMENTO COINVOLT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REALIZZAZION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(ANNUALE-PLURIENNAL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DEL PROGETTO (metodologia,didattica,modalità di realizzazione,risorse,collaborazioni,sussidi,modalità di valutazione) (Testo o schema da allegar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ZIONE SULLA PROVA DI EVACUAZ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 allegare al prodotto da consegnare all’Ufficio Scolastico Provinciale di pertinen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ntro il 30 giugno 2010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27634863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116938844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1879832824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23:00Z</dcterms:created>
  <dc:creator>--- ---</dc:creator>
  <dc:description/>
  <cp:keywords/>
  <dc:language>en-US</dc:language>
  <cp:lastModifiedBy>M.I.U.R.</cp:lastModifiedBy>
  <cp:lastPrinted>2009-02-04T10:54:00Z</cp:lastPrinted>
  <dcterms:modified xsi:type="dcterms:W3CDTF">2010-02-12T15:23:00Z</dcterms:modified>
  <cp:revision>2</cp:revision>
  <dc:subject/>
  <dc:title>BOZZA VERSIONE 10-09-2008 16:50</dc:title>
</cp:coreProperties>
</file>