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0-201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CANESTR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PISTA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 A 5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ALPIN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TAEKWONDO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MOTOCICLISTICA ITALIANA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DISCIPLINE ARMI SPORTIVE DA CACCIA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BILIARDO SPORTIVO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GIOCHI E SPORT TRADIZIONALI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KICKBOXING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RAFTING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IRO DINAMICO** SPORTIVO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URISMO EQUESTRE TREC – ANTE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Cs w:val="24"/>
        </w:rPr>
        <w:t xml:space="preserve">* </w:t>
      </w:r>
      <w:r>
        <w:rPr>
          <w:rFonts w:cs="Calibri" w:ascii="Calibri" w:hAnsi="Calibri"/>
          <w:b/>
          <w:sz w:val="18"/>
          <w:szCs w:val="18"/>
        </w:rPr>
        <w:t xml:space="preserve">  Discipline con eventuale possibilità di compartecipazione del CIP con le FSN interessate all’organizzazione delle finali nazionali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per alunni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con disabilità.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Resta ferma la possibilità per gli alunni con disabilità di partecipare alle attività di qualsiasi altra disciplina sportiva.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Cs w:val="24"/>
        </w:rPr>
        <w:t>**</w:t>
      </w:r>
      <w:r>
        <w:rPr>
          <w:rFonts w:cs="Calibri" w:ascii="Calibri" w:hAnsi="Calibri"/>
          <w:b/>
          <w:sz w:val="18"/>
          <w:szCs w:val="18"/>
        </w:rPr>
        <w:t xml:space="preserve"> Nuove Discipline Sportive di cui non sono  disponibili le schede tecniche. Le </w:t>
      </w:r>
      <w:r>
        <w:rPr>
          <w:rFonts w:cs="Calibri" w:ascii="Calibri" w:hAnsi="Calibri"/>
          <w:b/>
          <w:sz w:val="18"/>
          <w:szCs w:val="18"/>
          <w:u w:val="single"/>
        </w:rPr>
        <w:t>eventuali</w:t>
      </w:r>
      <w:r>
        <w:rPr>
          <w:rFonts w:cs="Calibri" w:ascii="Calibri" w:hAnsi="Calibri"/>
          <w:b/>
          <w:sz w:val="18"/>
          <w:szCs w:val="18"/>
        </w:rPr>
        <w:t xml:space="preserve"> iscrizioni per queste attività sono subordinate alla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</w:t>
      </w:r>
      <w:r>
        <w:rPr>
          <w:rFonts w:cs="Calibri" w:ascii="Calibri" w:hAnsi="Calibri"/>
          <w:b/>
          <w:sz w:val="18"/>
          <w:szCs w:val="18"/>
        </w:rPr>
        <w:t>presentazione e alla relativa approvazione delle suddette schede da parte della C.O.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0" w:name="__Fieldmark__12_3220717072"/>
            <w:bookmarkStart w:id="1" w:name="__Fieldmark__12_3220717072"/>
            <w:bookmarkEnd w:id="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" w:name="__Fieldmark__13_3220717072"/>
            <w:bookmarkStart w:id="3" w:name="__Fieldmark__13_3220717072"/>
            <w:bookmarkEnd w:id="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" w:name="__Fieldmark__14_3220717072"/>
            <w:bookmarkStart w:id="5" w:name="__Fieldmark__14_3220717072"/>
            <w:bookmarkEnd w:id="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6" w:name="__Fieldmark__19_3220717072"/>
            <w:bookmarkStart w:id="7" w:name="__Fieldmark__19_3220717072"/>
            <w:bookmarkEnd w:id="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8" w:name="__Fieldmark__20_3220717072"/>
            <w:bookmarkStart w:id="9" w:name="__Fieldmark__20_3220717072"/>
            <w:bookmarkEnd w:id="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0" w:name="__Fieldmark__21_3220717072"/>
            <w:bookmarkStart w:id="11" w:name="__Fieldmark__21_3220717072"/>
            <w:bookmarkEnd w:id="1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2" w:name="__Fieldmark__26_3220717072"/>
            <w:bookmarkStart w:id="13" w:name="__Fieldmark__26_3220717072"/>
            <w:bookmarkEnd w:id="1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4" w:name="__Fieldmark__27_3220717072"/>
            <w:bookmarkStart w:id="15" w:name="__Fieldmark__27_3220717072"/>
            <w:bookmarkEnd w:id="1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6" w:name="__Fieldmark__28_3220717072"/>
            <w:bookmarkStart w:id="17" w:name="__Fieldmark__28_3220717072"/>
            <w:bookmarkEnd w:id="1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18" w:name="__Fieldmark__33_3220717072"/>
            <w:bookmarkStart w:id="19" w:name="__Fieldmark__33_3220717072"/>
            <w:bookmarkEnd w:id="1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0" w:name="__Fieldmark__34_3220717072"/>
            <w:bookmarkStart w:id="21" w:name="__Fieldmark__34_3220717072"/>
            <w:bookmarkEnd w:id="2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2" w:name="__Fieldmark__35_3220717072"/>
            <w:bookmarkStart w:id="23" w:name="__Fieldmark__35_3220717072"/>
            <w:bookmarkEnd w:id="2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4" w:name="__Fieldmark__40_3220717072"/>
            <w:bookmarkStart w:id="25" w:name="__Fieldmark__40_3220717072"/>
            <w:bookmarkEnd w:id="2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6" w:name="__Fieldmark__41_3220717072"/>
            <w:bookmarkStart w:id="27" w:name="__Fieldmark__41_3220717072"/>
            <w:bookmarkEnd w:id="2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28" w:name="__Fieldmark__42_3220717072"/>
            <w:bookmarkStart w:id="29" w:name="__Fieldmark__42_3220717072"/>
            <w:bookmarkEnd w:id="2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  <w:t>Si rammenta quanto indicato nel progetto tecnico:</w:t>
      </w:r>
    </w:p>
    <w:p>
      <w:pPr>
        <w:pStyle w:val="BodyText2"/>
        <w:rPr>
          <w:i w:val="false"/>
          <w:i w:val="false"/>
        </w:rPr>
      </w:pPr>
      <w:r>
        <w:rPr>
          <w:rFonts w:cs="Book Antiqua" w:ascii="Book Antiqua" w:hAnsi="Book Antiqua"/>
          <w:bCs/>
          <w:color w:val="000000"/>
        </w:rPr>
        <w:t>“</w:t>
      </w:r>
      <w:r>
        <w:rPr>
          <w:rFonts w:cs="Book Antiqua" w:ascii="Book Antiqua" w:hAnsi="Book Antiqua"/>
          <w:bCs/>
          <w:color w:val="000000"/>
        </w:rPr>
        <w:t>Le Istituzioni scolastiche che intendono iscriversi ai GSS si impegnano a partecipare a tutte le fasi previste, a partire dalle fasi d’Istituto fino a quelle eventuali di livello nazionale”.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0-201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(</w:t>
      </w:r>
      <w:r>
        <w:rPr>
          <w:rFonts w:cs="Arial" w:ascii="Arial" w:hAnsi="Arial"/>
          <w:b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4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621"/>
        <w:gridCol w:w="602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CANESTR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PISTA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 A 5 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ALPIN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 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TAEKWONDO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MOTOCICLISTICA ITALIANA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DISCIPLINE ARMI SPORTIVE DA CACCIA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BILIARDO SPORTIVO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GIOCHI E SPORT TRADIZIONALI *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EDERAZIONE ITALIANA KICKBOXING 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RAFTING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IRO DINAMICO** SPORTIVO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FEDERAZIONE ITALIANA TURISMO EQUESTRE TREC – ANTE**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Calibri" w:ascii="Calibri" w:hAnsi="Calibri"/>
          <w:b/>
          <w:szCs w:val="24"/>
        </w:rPr>
        <w:t xml:space="preserve">* </w:t>
      </w:r>
      <w:r>
        <w:rPr>
          <w:rFonts w:cs="Calibri" w:ascii="Calibri" w:hAnsi="Calibri"/>
          <w:b/>
          <w:sz w:val="18"/>
          <w:szCs w:val="18"/>
        </w:rPr>
        <w:t xml:space="preserve">  Discipline con eventuale possibilità di compartecipazione del CIP con le FSN interessate all’organizzazione delle finali nazionali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per alunni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con disabilità.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Resta ferma la possibilità per gli alunni con disabilità di partecipare alle attività di qualsiasi altra disciplina sportiva.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Cs w:val="24"/>
        </w:rPr>
        <w:t>**</w:t>
      </w:r>
      <w:r>
        <w:rPr>
          <w:rFonts w:cs="Calibri" w:ascii="Calibri" w:hAnsi="Calibri"/>
          <w:b/>
          <w:sz w:val="18"/>
          <w:szCs w:val="18"/>
        </w:rPr>
        <w:t xml:space="preserve">  Nuove Discipline Sportive di cui non sono  disponibili le schede tecniche. Le </w:t>
      </w:r>
      <w:r>
        <w:rPr>
          <w:rFonts w:cs="Calibri" w:ascii="Calibri" w:hAnsi="Calibri"/>
          <w:b/>
          <w:sz w:val="18"/>
          <w:szCs w:val="18"/>
          <w:u w:val="single"/>
        </w:rPr>
        <w:t>eventuali</w:t>
      </w:r>
      <w:r>
        <w:rPr>
          <w:rFonts w:cs="Calibri" w:ascii="Calibri" w:hAnsi="Calibri"/>
          <w:b/>
          <w:sz w:val="18"/>
          <w:szCs w:val="18"/>
        </w:rPr>
        <w:t xml:space="preserve"> iscrizioni per queste attività sono subordinate alla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</w:t>
      </w:r>
      <w:r>
        <w:rPr>
          <w:rFonts w:cs="Calibri" w:ascii="Calibri" w:hAnsi="Calibri"/>
          <w:b/>
          <w:sz w:val="18"/>
          <w:szCs w:val="18"/>
        </w:rPr>
        <w:t>presentazione e alla relativa approvazione delle suddette schede da parte della C.O.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843"/>
        <w:gridCol w:w="2252"/>
        <w:gridCol w:w="163"/>
        <w:gridCol w:w="545"/>
        <w:gridCol w:w="163"/>
        <w:gridCol w:w="546"/>
        <w:gridCol w:w="163"/>
        <w:gridCol w:w="491"/>
      </w:tblGrid>
      <w:tr>
        <w:trPr>
          <w:trHeight w:val="486" w:hRule="atLeast"/>
          <w:cantSplit w:val="true"/>
        </w:trPr>
        <w:tc>
          <w:tcPr>
            <w:tcW w:w="8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DOCENTE</w:t>
            </w:r>
          </w:p>
        </w:tc>
        <w:tc>
          <w:tcPr>
            <w:tcW w:w="2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giuridica</w:t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G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0" w:name="__Fieldmark__79_3220717072"/>
            <w:bookmarkStart w:id="31" w:name="__Fieldmark__79_3220717072"/>
            <w:bookmarkEnd w:id="3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2" w:name="__Fieldmark__80_3220717072"/>
            <w:bookmarkStart w:id="33" w:name="__Fieldmark__80_3220717072"/>
            <w:bookmarkEnd w:id="3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4" w:name="__Fieldmark__81_3220717072"/>
            <w:bookmarkStart w:id="35" w:name="__Fieldmark__81_3220717072"/>
            <w:bookmarkEnd w:id="3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6" w:name="__Fieldmark__86_3220717072"/>
            <w:bookmarkStart w:id="37" w:name="__Fieldmark__86_3220717072"/>
            <w:bookmarkEnd w:id="3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38" w:name="__Fieldmark__87_3220717072"/>
            <w:bookmarkStart w:id="39" w:name="__Fieldmark__87_3220717072"/>
            <w:bookmarkEnd w:id="3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0" w:name="__Fieldmark__88_3220717072"/>
            <w:bookmarkStart w:id="41" w:name="__Fieldmark__88_3220717072"/>
            <w:bookmarkEnd w:id="4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2" w:name="__Fieldmark__93_3220717072"/>
            <w:bookmarkStart w:id="43" w:name="__Fieldmark__93_3220717072"/>
            <w:bookmarkEnd w:id="4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4" w:name="__Fieldmark__94_3220717072"/>
            <w:bookmarkStart w:id="45" w:name="__Fieldmark__94_3220717072"/>
            <w:bookmarkEnd w:id="4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6" w:name="__Fieldmark__95_3220717072"/>
            <w:bookmarkStart w:id="47" w:name="__Fieldmark__95_3220717072"/>
            <w:bookmarkEnd w:id="4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48" w:name="__Fieldmark__100_3220717072"/>
            <w:bookmarkStart w:id="49" w:name="__Fieldmark__100_3220717072"/>
            <w:bookmarkEnd w:id="4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0" w:name="__Fieldmark__101_3220717072"/>
            <w:bookmarkStart w:id="51" w:name="__Fieldmark__101_3220717072"/>
            <w:bookmarkEnd w:id="51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2" w:name="__Fieldmark__102_3220717072"/>
            <w:bookmarkStart w:id="53" w:name="__Fieldmark__102_3220717072"/>
            <w:bookmarkEnd w:id="53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4" w:name="__Fieldmark__107_3220717072"/>
            <w:bookmarkStart w:id="55" w:name="__Fieldmark__107_3220717072"/>
            <w:bookmarkEnd w:id="55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6" w:name="__Fieldmark__108_3220717072"/>
            <w:bookmarkStart w:id="57" w:name="__Fieldmark__108_3220717072"/>
            <w:bookmarkEnd w:id="57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rFonts w:cs="Arial" w:ascii="Arial" w:hAnsi="Arial"/>
                <w:color w:val="FF0000"/>
              </w:rPr>
              <w:fldChar w:fldCharType="separate"/>
            </w:r>
            <w:bookmarkStart w:id="58" w:name="__Fieldmark__109_3220717072"/>
            <w:bookmarkStart w:id="59" w:name="__Fieldmark__109_3220717072"/>
            <w:bookmarkEnd w:id="59"/>
            <w:r/>
            <w:r>
              <w:rPr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 RS= Ruolo Straordinario 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rPr/>
      </w:pPr>
      <w:r>
        <w:rPr>
          <w:b/>
          <w:i w:val="false"/>
        </w:rPr>
        <w:t>Indicare il personale (docenti, studenti, genitori, operatori scolastici o tecnici) disponibile a collaborare in compiti di organizzazione e giuria.</w:t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>
          <w:trHeight w:val="62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OMINATIVO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QUALIFICA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SCIPLINA SPORTIVA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i w:val="false"/>
                <w:i w:val="false"/>
                <w:color w:val="FF000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/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  <w:t>Si rammenta quanto indicato nel progetto tecnico:</w:t>
      </w:r>
    </w:p>
    <w:p>
      <w:pPr>
        <w:pStyle w:val="BodyText2"/>
        <w:rPr>
          <w:i w:val="false"/>
          <w:i w:val="false"/>
        </w:rPr>
      </w:pPr>
      <w:r>
        <w:rPr>
          <w:rFonts w:cs="Book Antiqua" w:ascii="Book Antiqua" w:hAnsi="Book Antiqua"/>
          <w:bCs/>
          <w:color w:val="000000"/>
        </w:rPr>
        <w:t>“</w:t>
      </w:r>
      <w:r>
        <w:rPr>
          <w:rFonts w:cs="Book Antiqua" w:ascii="Book Antiqua" w:hAnsi="Book Antiqua"/>
          <w:bCs/>
          <w:color w:val="000000"/>
        </w:rPr>
        <w:t>Le Istituzioni scolastiche che intendono iscriversi ai GSS si impegnano a partecipare a tutte le fasi previste, a partire dalle fasi d’Istituto fino a quelle eventuali di livello nazionale”.</w:t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0-09-16T09:58:00Z</cp:lastPrinted>
  <dcterms:modified xsi:type="dcterms:W3CDTF">2010-09-17T08:59:00Z</dcterms:modified>
  <cp:revision>48</cp:revision>
  <dc:subject/>
  <dc:title>Modello A adesioni</dc:title>
</cp:coreProperties>
</file>