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74040</wp:posOffset>
            </wp:positionH>
            <wp:positionV relativeFrom="paragraph">
              <wp:posOffset>-457835</wp:posOffset>
            </wp:positionV>
            <wp:extent cx="922020" cy="1223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WWF Italia – Ufficio Educazione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VALUTARE I PROGETTI DI EDUCAZIONE AMBIENTALE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bookmarkStart w:id="4" w:name="OLE_LINK2"/>
      <w:bookmarkStart w:id="5" w:name="OLE_LINK1"/>
      <w:bookmarkEnd w:id="4"/>
      <w:bookmarkEnd w:id="5"/>
      <w:r>
        <w:rPr>
          <w:sz w:val="28"/>
          <w:szCs w:val="28"/>
        </w:rPr>
        <w:t xml:space="preserve">Corso di formazione per insegnanti della scuola primaria e secondaria di I grado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entro di educazione ambientale “Sergio Romagnoli”, Jesi, 25  ottobre 2010</w:t>
      </w:r>
    </w:p>
    <w:p>
      <w:pPr>
        <w:pStyle w:val="Normal"/>
        <w:jc w:val="center"/>
        <w:rPr/>
      </w:pPr>
      <w:r>
        <w:rPr/>
        <w:t>Oasi WWF Ripa Bianca di Jesi, Via Zanibelli 2 - Jesi (AN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  <w:t xml:space="preserve">La scheda deve arrivare </w:t>
      </w:r>
      <w:r>
        <w:rPr>
          <w:b/>
          <w:bCs/>
          <w:u w:val="single"/>
        </w:rPr>
        <w:t>entro il 18 ottobre</w:t>
      </w:r>
      <w:r>
        <w:rPr>
          <w:b/>
          <w:bCs/>
        </w:rPr>
        <w:t xml:space="preserve"> </w:t>
      </w:r>
      <w:r>
        <w:rPr/>
        <w:t>a:</w:t>
      </w:r>
    </w:p>
    <w:p>
      <w:pPr>
        <w:pStyle w:val="Normal"/>
        <w:jc w:val="center"/>
        <w:rPr>
          <w:color w:val="000000"/>
        </w:rPr>
      </w:pPr>
      <w:r>
        <w:rPr/>
        <w:t xml:space="preserve">Darina Vitali </w:t>
      </w:r>
      <w:r>
        <w:rPr>
          <w:rFonts w:cs="Arial" w:ascii="Arial" w:hAnsi="Arial"/>
          <w:color w:val="0000FF"/>
          <w:sz w:val="20"/>
          <w:szCs w:val="20"/>
          <w:u w:val="single"/>
        </w:rPr>
        <w:t>info@riservaripabianca.it</w:t>
      </w:r>
      <w:r>
        <w:rPr/>
        <w:t xml:space="preserve"> fax </w:t>
      </w:r>
      <w:r>
        <w:rPr>
          <w:color w:val="000000"/>
        </w:rPr>
        <w:t xml:space="preserve">0731 619213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PER INFORMAZIONI TEL. 0731619213 –CELL.3346047703</w:t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tabs>
          <w:tab w:val="clear" w:pos="709"/>
          <w:tab w:val="left" w:pos="0" w:leader="none"/>
          <w:tab w:val="left" w:pos="1701" w:leader="none"/>
        </w:tabs>
        <w:rPr>
          <w:sz w:val="40"/>
        </w:rPr>
      </w:pPr>
      <w:r>
        <w:rPr>
          <w:sz w:val="40"/>
        </w:rPr>
        <w:t>SCHEDA DI PARTECIPAZIONE</w:t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NOME E COGNOME ______________________________________________________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/>
        <w:t xml:space="preserve">Via/P.zza  ________________________________ n ._____________________________ 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/>
        <w:t>Citta _____________________________________Prov. __________________________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/>
        <w:t>Telefono (con prefisso)________/_______________ Cell. _________________________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/>
        <w:t>E-mail  (scrivere in modo chiaro) _____________________________________________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/>
        <w:t xml:space="preserve">Istituto scolastico di provenienza _____________________________________________ 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/>
        <w:t xml:space="preserve">Via/P.zza ________________ n. _____ Tel. _______ / ____________________________ 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/>
        <w:t>e-mail____________________________________________________________________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/>
        <w:t>Materia di insegnamento____________________________________________________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701" w:leader="none"/>
        </w:tabs>
        <w:jc w:val="both"/>
        <w:rPr/>
      </w:pPr>
      <w:r>
        <w:rPr/>
        <w:t xml:space="preserve">Ho un progetto/esperienza da segnalare  si       no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701" w:leader="none"/>
        </w:tabs>
        <w:jc w:val="both"/>
        <w:rPr/>
      </w:pPr>
      <w:r>
        <w:rPr/>
        <w:t>Se si, il progetto/esperienza riguarda _____________________________________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/>
        <w:t>e invierò i dettagli via mail.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701" w:leader="none"/>
        </w:tabs>
        <w:jc w:val="both"/>
        <w:rPr/>
      </w:pPr>
      <w:r>
        <w:rPr/>
        <w:t xml:space="preserve">Ho materiale da distribuire  si      no </w:t>
        <w:tab/>
        <w:t xml:space="preserve">      o da esporre  si      n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701" w:leader="none"/>
        </w:tabs>
        <w:rPr/>
      </w:pPr>
      <w:r>
        <w:rPr/>
        <w:t>Se si, cosa ___________________________________________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1701" w:leader="none"/>
        </w:tabs>
        <w:spacing w:lineRule="atLeast" w:line="10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Indicazioni per raggiungere il CEA 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/>
        <w:t>AUTOSTRADA BOLOGNA –TARANTO USCITA ANCONA NORD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/>
        <w:t>SUPERSTRADA ANCONA FABRIANO USCITA JESI EST</w:t>
      </w:r>
    </w:p>
    <w:p>
      <w:pPr>
        <w:pStyle w:val="Normal"/>
        <w:tabs>
          <w:tab w:val="clear" w:pos="709"/>
          <w:tab w:val="left" w:pos="1701" w:leader="none"/>
        </w:tabs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01" w:leader="none"/>
      </w:tabs>
      <w:outlineLvl w:val="2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3:54:00Z</dcterms:created>
  <dc:creator>francesco cecere</dc:creator>
  <dc:description/>
  <cp:keywords/>
  <dc:language>en-US</dc:language>
  <cp:lastModifiedBy>erminia</cp:lastModifiedBy>
  <dcterms:modified xsi:type="dcterms:W3CDTF">2010-09-30T13:54:00Z</dcterms:modified>
  <cp:revision>2</cp:revision>
  <dc:subject/>
  <dc:title>WWF Italia – Ufficio Educazione</dc:title>
</cp:coreProperties>
</file>