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74040</wp:posOffset>
            </wp:positionH>
            <wp:positionV relativeFrom="paragraph">
              <wp:posOffset>-457835</wp:posOffset>
            </wp:positionV>
            <wp:extent cx="922020" cy="1223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WWF Italia – Ufficio Educazione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PAESAGGIO: IL VALORE EDUCATIVO DI CONOSCERE IL PROPRIO TERRITORIO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 xml:space="preserve">Corso di formazione per insegnanti della scuola primaria e secondaria di I grado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entro di educazione ambientale “Villa Colloredo”, Recanati, 28  ottobre 2010</w:t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  <w:u w:val="single"/>
        </w:rPr>
      </w:pPr>
      <w:r>
        <w:rPr/>
        <w:t xml:space="preserve">Via Campo dei Fiori 5, Recanati (MC) </w:t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/>
      </w:pPr>
      <w:r>
        <w:rPr/>
        <w:t xml:space="preserve">La scheda deve arrivare </w:t>
      </w:r>
      <w:r>
        <w:rPr>
          <w:b/>
          <w:bCs/>
          <w:u w:val="single"/>
        </w:rPr>
        <w:t>entro il 22 ottobre</w:t>
      </w:r>
      <w:r>
        <w:rPr>
          <w:b/>
          <w:bCs/>
        </w:rPr>
        <w:t xml:space="preserve"> </w:t>
      </w:r>
      <w:r>
        <w:rPr/>
        <w:t>a:</w:t>
      </w:r>
    </w:p>
    <w:p>
      <w:pPr>
        <w:pStyle w:val="Normal"/>
        <w:spacing w:lineRule="atLeast" w:line="100"/>
        <w:jc w:val="center"/>
        <w:rPr/>
      </w:pPr>
      <w:r>
        <w:rPr/>
        <w:t xml:space="preserve">Gianni Teodori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ea.recanati@libero.it</w:t>
        </w:r>
      </w:hyperlink>
      <w:r>
        <w:rPr/>
        <w:t xml:space="preserve"> fax. 071/7577849</w:t>
      </w:r>
      <w:r>
        <w:rPr>
          <w:sz w:val="40"/>
        </w:rPr>
        <w:t xml:space="preserve"> </w:t>
      </w:r>
      <w:r>
        <w:rPr/>
        <w:t>-  tel. 071/757320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clear" w:pos="709"/>
          <w:tab w:val="left" w:pos="0" w:leader="none"/>
          <w:tab w:val="left" w:pos="1701" w:leader="none"/>
        </w:tabs>
        <w:rPr>
          <w:sz w:val="40"/>
        </w:rPr>
      </w:pPr>
      <w:r>
        <w:rPr>
          <w:sz w:val="40"/>
        </w:rPr>
        <w:t>SCHEDA DI PARTECIPAZIONE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NOME E COGNOME _________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 xml:space="preserve">Via/P.zza  ________________________________ n ._____________________________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Citta _____________________________________Prov. 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Telefono (con prefisso)________/_______________ Cell. 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E-mail  (scrivere in modo chiaro) 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 xml:space="preserve">Istituto scolastico di provenienza _____________________________________________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 xml:space="preserve">Via/P.zza ________________ n. _____ Tel. _______ / ____________________________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e-mail_______________________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Materia di insegnamento_______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701" w:leader="none"/>
        </w:tabs>
        <w:jc w:val="both"/>
        <w:rPr/>
      </w:pPr>
      <w:r>
        <w:rPr/>
        <w:t xml:space="preserve">Ho un progetto/esperienza da segnalare  si       no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701" w:leader="none"/>
        </w:tabs>
        <w:jc w:val="both"/>
        <w:rPr/>
      </w:pPr>
      <w:r>
        <w:rPr/>
        <w:t>Se si, il progetto/esperienza riguarda 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>e invierò i dettagli via mail.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701" w:leader="none"/>
        </w:tabs>
        <w:jc w:val="both"/>
        <w:rPr/>
      </w:pPr>
      <w:r>
        <w:rPr/>
        <w:t xml:space="preserve">Ho materiale da distribuire  si      no </w:t>
        <w:tab/>
        <w:t xml:space="preserve">      o da esporre  si      n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701" w:leader="none"/>
        </w:tabs>
        <w:rPr/>
      </w:pPr>
      <w:r>
        <w:rPr/>
        <w:t>Se si, cosa 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701" w:leader="none"/>
        </w:tabs>
        <w:spacing w:lineRule="atLeast" w:line="10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Indicazioni per raggiungere il CEA </w:t>
      </w:r>
    </w:p>
    <w:p>
      <w:pPr>
        <w:pStyle w:val="Pa1"/>
        <w:jc w:val="both"/>
        <w:rPr>
          <w:rFonts w:ascii="ISIEXV+Garamond-BookCondensed;Garamond" w:hAnsi="ISIEXV+Garamond-BookCondensed;Garamond" w:cs="ISIEXV+Garamond-BookCondensed;Garamond"/>
          <w:color w:val="000000"/>
          <w:sz w:val="22"/>
          <w:szCs w:val="22"/>
        </w:rPr>
      </w:pPr>
      <w:r>
        <w:rPr>
          <w:rStyle w:val="A4"/>
          <w:rFonts w:cs="ISIEXV+Garamond-BookCondensed;Garamond" w:ascii="ISIEXV+Garamond-BookCondensed;Garamond" w:hAnsi="ISIEXV+Garamond-BookCondensed;Garamond"/>
        </w:rPr>
        <w:t>IN TRENO</w:t>
      </w:r>
    </w:p>
    <w:p>
      <w:pPr>
        <w:pStyle w:val="Pa1"/>
        <w:jc w:val="both"/>
        <w:rPr>
          <w:rFonts w:ascii="ISIEXV+Garamond-BookCondensed;Garamond" w:hAnsi="ISIEXV+Garamond-BookCondensed;Garamond" w:cs="ISIEXV+Garamond-BookCondensed;Garamond"/>
          <w:color w:val="000000"/>
          <w:sz w:val="22"/>
          <w:szCs w:val="22"/>
        </w:rPr>
      </w:pPr>
      <w:r>
        <w:rPr>
          <w:rStyle w:val="A4"/>
          <w:rFonts w:cs="ISIEXV+Garamond-BookCondensed;Garamond" w:ascii="ISIEXV+Garamond-BookCondensed;Garamond" w:hAnsi="ISIEXV+Garamond-BookCondensed;Garamond"/>
        </w:rPr>
        <w:t>Direttiva Bologna-Pescara, stazione di Loreto o Porto Recanati.</w:t>
      </w:r>
    </w:p>
    <w:p>
      <w:pPr>
        <w:pStyle w:val="Pa1"/>
        <w:jc w:val="both"/>
        <w:rPr>
          <w:rFonts w:ascii="ISIEXV+Garamond-BookCondensed;Garamond" w:hAnsi="ISIEXV+Garamond-BookCondensed;Garamond" w:cs="ISIEXV+Garamond-BookCondensed;Garamond"/>
          <w:color w:val="000000"/>
          <w:sz w:val="22"/>
          <w:szCs w:val="22"/>
        </w:rPr>
      </w:pPr>
      <w:r>
        <w:rPr>
          <w:rStyle w:val="A4"/>
          <w:rFonts w:cs="ISIEXV+Garamond-BookCondensed;Garamond" w:ascii="ISIEXV+Garamond-BookCondensed;Garamond" w:hAnsi="ISIEXV+Garamond-BookCondensed;Garamond"/>
        </w:rPr>
        <w:t>Direttiva Roma-Ancona con cambio ad Ancona per Lore</w:t>
        <w:softHyphen/>
        <w:t>to o Porto Recanati.</w:t>
      </w:r>
    </w:p>
    <w:p>
      <w:pPr>
        <w:pStyle w:val="Pa1"/>
        <w:jc w:val="both"/>
        <w:rPr>
          <w:rFonts w:ascii="ISIEXV+Garamond-BookCondensed;Garamond" w:hAnsi="ISIEXV+Garamond-BookCondensed;Garamond" w:cs="ISIEXV+Garamond-BookCondensed;Garamond"/>
          <w:color w:val="000000"/>
          <w:sz w:val="22"/>
          <w:szCs w:val="22"/>
        </w:rPr>
      </w:pPr>
      <w:r>
        <w:rPr>
          <w:rStyle w:val="A4"/>
          <w:rFonts w:cs="ISIEXV+Garamond-BookCondensed;Garamond" w:ascii="ISIEXV+Garamond-BookCondensed;Garamond" w:hAnsi="ISIEXV+Garamond-BookCondensed;Garamond"/>
        </w:rPr>
        <w:t>Collegamenti da e per Recanati con autobus di linea.</w:t>
      </w:r>
    </w:p>
    <w:p>
      <w:pPr>
        <w:pStyle w:val="Pa1"/>
        <w:jc w:val="both"/>
        <w:rPr>
          <w:rFonts w:ascii="ISIEXV+Garamond-BookCondensed;Garamond" w:hAnsi="ISIEXV+Garamond-BookCondensed;Garamond" w:cs="ISIEXV+Garamond-BookCondensed;Garamond"/>
          <w:color w:val="000000"/>
          <w:sz w:val="22"/>
          <w:szCs w:val="22"/>
        </w:rPr>
      </w:pPr>
      <w:r>
        <w:rPr>
          <w:rStyle w:val="A4"/>
          <w:rFonts w:cs="ISIEXV+Garamond-BookCondensed;Garamond" w:ascii="ISIEXV+Garamond-BookCondensed;Garamond" w:hAnsi="ISIEXV+Garamond-BookCondensed;Garamond"/>
        </w:rPr>
        <w:t>IN AUTO O PULLMAN</w:t>
      </w:r>
    </w:p>
    <w:p>
      <w:pPr>
        <w:pStyle w:val="Pa1"/>
        <w:jc w:val="both"/>
        <w:rPr>
          <w:rFonts w:ascii="GCOSVZ+Garamond-BookCondensedIt;Garamond" w:hAnsi="GCOSVZ+Garamond-BookCondensedIt;Garamond" w:cs="GCOSVZ+Garamond-BookCondensedIt;Garamond"/>
          <w:color w:val="000000"/>
          <w:sz w:val="22"/>
          <w:szCs w:val="22"/>
        </w:rPr>
      </w:pPr>
      <w:r>
        <w:rPr>
          <w:rStyle w:val="A4"/>
          <w:rFonts w:cs="GCOSVZ+Garamond-BookCondensedIt;Garamond" w:ascii="GCOSVZ+Garamond-BookCondensedIt;Garamond" w:hAnsi="GCOSVZ+Garamond-BookCondensedIt;Garamond"/>
        </w:rPr>
        <w:t>Direzione N/S - S/N</w:t>
      </w:r>
    </w:p>
    <w:p>
      <w:pPr>
        <w:pStyle w:val="Pa1"/>
        <w:jc w:val="both"/>
        <w:rPr>
          <w:rFonts w:ascii="ISIEXV+Garamond-BookCondensed;Garamond" w:hAnsi="ISIEXV+Garamond-BookCondensed;Garamond" w:cs="ISIEXV+Garamond-BookCondensed;Garamond"/>
          <w:color w:val="000000"/>
          <w:sz w:val="22"/>
          <w:szCs w:val="22"/>
        </w:rPr>
      </w:pPr>
      <w:r>
        <w:rPr>
          <w:rStyle w:val="A4"/>
          <w:rFonts w:cs="ISIEXV+Garamond-BookCondensed;Garamond" w:ascii="ISIEXV+Garamond-BookCondensed;Garamond" w:hAnsi="ISIEXV+Garamond-BookCondensed;Garamond"/>
        </w:rPr>
        <w:t>Autostrada A14 uscita Loreto-Porto Recanati proseguen</w:t>
        <w:softHyphen/>
        <w:t>do per Recanati con la S.S. 77 della Val di Chienti e stra</w:t>
        <w:softHyphen/>
        <w:t>da provinciale Recanati-Porto Recanati.</w:t>
      </w:r>
    </w:p>
    <w:p>
      <w:pPr>
        <w:pStyle w:val="Pa1"/>
        <w:jc w:val="both"/>
        <w:rPr>
          <w:rFonts w:ascii="GCOSVZ+Garamond-BookCondensedIt;Garamond" w:hAnsi="GCOSVZ+Garamond-BookCondensedIt;Garamond" w:cs="GCOSVZ+Garamond-BookCondensedIt;Garamond"/>
          <w:color w:val="000000"/>
          <w:sz w:val="22"/>
          <w:szCs w:val="22"/>
        </w:rPr>
      </w:pPr>
      <w:r>
        <w:rPr>
          <w:rStyle w:val="A4"/>
          <w:rFonts w:cs="GCOSVZ+Garamond-BookCondensedIt;Garamond" w:ascii="GCOSVZ+Garamond-BookCondensedIt;Garamond" w:hAnsi="GCOSVZ+Garamond-BookCondensedIt;Garamond"/>
        </w:rPr>
        <w:t>Direzione E/O - O/E</w:t>
      </w:r>
    </w:p>
    <w:p>
      <w:pPr>
        <w:pStyle w:val="Pa1"/>
        <w:jc w:val="both"/>
        <w:rPr>
          <w:rFonts w:ascii="ISIEXV+Garamond-BookCondensed;Garamond" w:hAnsi="ISIEXV+Garamond-BookCondensed;Garamond" w:cs="ISIEXV+Garamond-BookCondensed;Garamond"/>
          <w:color w:val="000000"/>
          <w:sz w:val="22"/>
          <w:szCs w:val="22"/>
        </w:rPr>
      </w:pPr>
      <w:r>
        <w:rPr>
          <w:rStyle w:val="A4"/>
          <w:rFonts w:cs="ISIEXV+Garamond-BookCondensed;Garamond" w:ascii="ISIEXV+Garamond-BookCondensed;Garamond" w:hAnsi="ISIEXV+Garamond-BookCondensed;Garamond"/>
        </w:rPr>
        <w:t>S.S77 della Val di Chienti direzione San Severino-Villa Potenza-Recanati.</w:t>
      </w:r>
    </w:p>
    <w:p>
      <w:pPr>
        <w:pStyle w:val="Pa1"/>
        <w:jc w:val="both"/>
        <w:rPr>
          <w:rFonts w:ascii="ISIEXV+Garamond-BookCondensed;Garamond" w:hAnsi="ISIEXV+Garamond-BookCondensed;Garamond" w:cs="ISIEXV+Garamond-BookCondensed;Garamond"/>
          <w:color w:val="000000"/>
          <w:sz w:val="22"/>
          <w:szCs w:val="22"/>
        </w:rPr>
      </w:pPr>
      <w:r>
        <w:rPr>
          <w:rStyle w:val="A4"/>
          <w:rFonts w:cs="ISIEXV+Garamond-BookCondensed;Garamond" w:ascii="ISIEXV+Garamond-BookCondensed;Garamond" w:hAnsi="ISIEXV+Garamond-BookCondensed;Garamond"/>
        </w:rPr>
        <w:t xml:space="preserve">Il C.E.A. Villa Colloredo si trova al n° 5 di Via Campo dei Fiori, all'interno del Complesso di Villa Colloredo-Mels nel centro storico della città in prossimità dei Musei Civici e del Duomo.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rStyle w:val="A4"/>
          <w:rFonts w:cs="ISIEXV+Garamond-BookCondensed;Garamond" w:ascii="ISIEXV+Garamond-BookCondensed;Garamond" w:hAnsi="ISIEXV+Garamond-BookCondensed;Garamond"/>
        </w:rPr>
        <w:t>Si può arrivare sia attraverso le vie principali del cen</w:t>
        <w:softHyphen/>
        <w:t>tro storico (Via Mazzini, Via I Luglio, Via Falleroni) sia dall'ingresso del Parco Urbano di Villa Colloredo sito in Viale Monte Conero, in prossimità dell'incrocio con la S.S. 77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ICQZR+Garamond-BoldCondensed">
    <w:altName w:val="Garamond"/>
    <w:charset w:val="00"/>
    <w:family w:val="roman"/>
    <w:pitch w:val="default"/>
  </w:font>
  <w:font w:name="ISIEXV+Garamond-BookCondensed">
    <w:altName w:val="Garamond"/>
    <w:charset w:val="00"/>
    <w:family w:val="roman"/>
    <w:pitch w:val="default"/>
  </w:font>
  <w:font w:name="GCOSVZ+Garamond-BookCondensedIt">
    <w:altName w:val="Garamond"/>
    <w:charset w:val="00"/>
    <w:family w:val="roman"/>
    <w:pitch w:val="default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4">
    <w:name w:val="A4"/>
    <w:qFormat/>
    <w:rPr>
      <w:rFonts w:cs="KICQZR+Garamond-BoldCondensed;Garamond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ICQZR+Garamond-BoldCondensed;Garamond" w:hAnsi="KICQZR+Garamond-BoldCondensed;Garamond" w:eastAsia="Times New Roman" w:cs="KICQZR+Garamond-BoldCondensed;Garamond"/>
      <w:color w:val="000000"/>
      <w:sz w:val="24"/>
      <w:szCs w:val="24"/>
      <w:lang w:val="it-IT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a.recanati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53:00Z</dcterms:created>
  <dc:creator>francesco cecere</dc:creator>
  <dc:description/>
  <cp:keywords/>
  <dc:language>en-US</dc:language>
  <cp:lastModifiedBy>erminia</cp:lastModifiedBy>
  <dcterms:modified xsi:type="dcterms:W3CDTF">2010-09-30T13:53:00Z</dcterms:modified>
  <cp:revision>2</cp:revision>
  <dc:subject/>
  <dc:title>WWF Italia – Ufficio Educazione</dc:title>
</cp:coreProperties>
</file>