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0000" w:val="clear"/>
        <w:ind w:right="-1" w:hanging="0"/>
        <w:jc w:val="both"/>
        <w:rPr>
          <w:rFonts w:ascii="Calibri" w:hAnsi="Calibri" w:cs="Calibri"/>
          <w:b/>
          <w:b/>
          <w:color w:val="FFFFFF"/>
          <w:sz w:val="32"/>
          <w:szCs w:val="24"/>
        </w:rPr>
      </w:pPr>
      <w:r>
        <w:rPr>
          <w:rFonts w:cs="Calibri" w:ascii="Calibri" w:hAnsi="Calibri"/>
          <w:b/>
          <w:color w:val="FFFFFF"/>
          <w:sz w:val="32"/>
          <w:szCs w:val="24"/>
        </w:rPr>
        <w:t>PREMESSA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color w:val="1F497D"/>
          <w:sz w:val="24"/>
          <w:szCs w:val="24"/>
        </w:rPr>
      </w:pPr>
      <w:r>
        <w:rPr>
          <w:rFonts w:cs="Calibri" w:ascii="Calibri" w:hAnsi="Calibri"/>
          <w:b/>
          <w:color w:val="1F497D"/>
          <w:sz w:val="24"/>
          <w:szCs w:val="24"/>
        </w:rPr>
      </w:r>
    </w:p>
    <w:p>
      <w:pPr>
        <w:pStyle w:val="Normal"/>
        <w:ind w:right="-1" w:firstLine="284"/>
        <w:jc w:val="both"/>
        <w:rPr>
          <w:rFonts w:ascii="Calibri" w:hAnsi="Calibri" w:cs="Calibri"/>
          <w:smallCaps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  <w:t xml:space="preserve">La Fidal ha tenuto fin dalle origini rapporti </w:t>
      </w:r>
      <w:r>
        <w:rPr>
          <w:rFonts w:cs="Calibri" w:ascii="Calibri" w:hAnsi="Calibri"/>
          <w:bCs/>
          <w:color w:val="1F497D"/>
          <w:sz w:val="24"/>
          <w:szCs w:val="24"/>
        </w:rPr>
        <w:t>di collaborazione con la Scuola, nel rispetto delle reciproche autonomie. Ciò non solo per la peculiarità dell’atletica, in quanto camminare, correre, saltare e lanciare sono l’alfabeto dell’educazione motoria propedeutico ad ogni disciplina,</w:t>
      </w:r>
      <w:r>
        <w:rPr>
          <w:rFonts w:cs="Calibri" w:ascii="Calibri" w:hAnsi="Calibri"/>
          <w:smallCaps/>
          <w:color w:val="1F497D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1F497D"/>
          <w:sz w:val="24"/>
          <w:szCs w:val="24"/>
        </w:rPr>
        <w:t>ma anche perché attività facile ed economica da gestire, la più efficace per trasmettere i valori</w:t>
      </w:r>
      <w:r>
        <w:rPr>
          <w:rFonts w:cs="Calibri" w:ascii="Calibri" w:hAnsi="Calibri"/>
          <w:bCs/>
          <w:i/>
          <w:color w:val="1F497D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1F497D"/>
          <w:sz w:val="24"/>
          <w:szCs w:val="24"/>
        </w:rPr>
        <w:t>dell’autodisciplina, del rispetto delle regole e della civile convivenza.</w:t>
      </w:r>
    </w:p>
    <w:p>
      <w:pPr>
        <w:pStyle w:val="Normal"/>
        <w:ind w:right="-1" w:firstLine="284"/>
        <w:jc w:val="both"/>
        <w:rPr>
          <w:rFonts w:ascii="Calibri" w:hAnsi="Calibri" w:cs="Calibri"/>
          <w:smallCaps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  <w:t xml:space="preserve">In particolare negli ultimi anni, in accordo con il Coni e il Ministero della Pubblica Istruzione, la Fidal si è proposta come vera e propria struttura di servizio mettendo a disposizione il suo patrimonio di esperienze, conoscenze tecniche e capacità organizzative per collaborare in due direzion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Calibri" w:hAnsi="Calibri" w:cs="Calibri"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  <w:t>educazione motoria e avviamento dei giovani allo spo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Calibri" w:hAnsi="Calibri" w:cs="Calibri"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  <w:t>formazione degli insegnanti, con prospettive di impiego professionale nell’ambito sportivo.</w:t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rFonts w:ascii="Calibri" w:hAnsi="Calibri" w:cs="Calibri"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  <w:t>L’azione si è tradotta in progetti mirati, a partire dalle classi elementari fino ai Giochi Studenteschi, che rappresentano il passaggio graduale alla pratica sportiva in forma organizzata e costante.</w:t>
      </w:r>
    </w:p>
    <w:p>
      <w:pPr>
        <w:pStyle w:val="Normal"/>
        <w:ind w:firstLine="284"/>
        <w:jc w:val="both"/>
        <w:rPr>
          <w:rFonts w:ascii="Calibri" w:hAnsi="Calibri" w:cs="Calibri"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  <w:t>In questa luce e quale naturale sviluppo del rapporto ormai consolidato, si pongono le innovazioni di supporto operativo, tecnico e organizzativo, proposte dalla Fidal per i Giochi Studenteschi dell’anno scolastico 2010-2011.</w:t>
      </w:r>
    </w:p>
    <w:p>
      <w:pPr>
        <w:pStyle w:val="Normal"/>
        <w:ind w:firstLine="284"/>
        <w:jc w:val="both"/>
        <w:rPr>
          <w:rFonts w:ascii="Calibri" w:hAnsi="Calibri" w:cs="Calibri"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  <w:t xml:space="preserve">Il progetto, allineato agli obiettivi dello stesso Ministero e al regolamento della Federazione Internazionale Studentesca (I.S.F.), intend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Calibri" w:hAnsi="Calibri" w:cs="Calibri"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  <w:t>valorizzare la partecipazione degli Istituti Scolas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Calibri" w:hAnsi="Calibri" w:cs="Calibri"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  <w:t>offrire agli studenti un’esperienza polidisciplinare dell’atletica leggera, che eviti specializzazioni precoci e privilegi l’attività di squad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Calibri" w:hAnsi="Calibri" w:cs="Calibri"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  <w:t xml:space="preserve">evidenziare il ruolo degli Insegnanti sia in fase di elaborazione sia in fase di attuazione tecnico-pratica.  </w:t>
      </w:r>
    </w:p>
    <w:p>
      <w:pPr>
        <w:pStyle w:val="Normal"/>
        <w:ind w:firstLine="284"/>
        <w:jc w:val="both"/>
        <w:rPr>
          <w:rFonts w:ascii="Calibri" w:hAnsi="Calibri" w:cs="Calibri"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  <w:t xml:space="preserve">Ecco alcuni aspetti qualificanti della proposta: </w:t>
      </w:r>
    </w:p>
    <w:p>
      <w:pPr>
        <w:pStyle w:val="Normal"/>
        <w:ind w:firstLine="284"/>
        <w:jc w:val="both"/>
        <w:rPr>
          <w:rFonts w:ascii="Calibri" w:hAnsi="Calibri" w:cs="Calibri"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  <w:t>CROSS - Riduzione dei percorsi per favorire la partecipazione scolastica e salvaguardare l'aspetto promozionale dell’attività nelle scuole. Recupero della Finale Nazionale, da effettuarsi il 20 marzo 2011 nel quadro di una grande Festa del Cross - interamente a carico della Fidal - in concomitanza con la Fase Nazionale del Campionato Cadette/Cadetti per Regioni. Partecipazione degli Istituti qualificati allargata da tre a quattro ragazzi, con la priorità di schierare i migliori in assoluto, mentre le rappresentative regionali federali schiereranno altri atleti.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color w:val="1F497D"/>
          <w:sz w:val="24"/>
          <w:szCs w:val="24"/>
        </w:rPr>
        <w:t xml:space="preserve">PISTA - </w:t>
      </w:r>
      <w:r>
        <w:rPr>
          <w:rFonts w:cs="Calibri" w:ascii="Calibri" w:hAnsi="Calibri"/>
          <w:bCs/>
          <w:color w:val="1F497D"/>
          <w:sz w:val="24"/>
          <w:szCs w:val="24"/>
        </w:rPr>
        <w:t>Alla finale nazionale non sono ammessi atleti individualisti, salvo che nella marcia e nelle corse a ostacoli (scuole medie). Ciò al fine di educare i ragazzi all’impegno di squadra e infondere lo spirito di appartenenza. Partecipazione a gare suddivise per gruppi di specialità, in modo da privilegiare l’attività polivalente interdisciplinare.</w:t>
      </w:r>
    </w:p>
    <w:p>
      <w:pPr>
        <w:pStyle w:val="Normal"/>
        <w:autoSpaceDE w:val="false"/>
        <w:ind w:firstLine="284"/>
        <w:jc w:val="both"/>
        <w:rPr>
          <w:rFonts w:ascii="Calibri" w:hAnsi="Calibri" w:cs="Calibri"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24"/>
          <w:szCs w:val="24"/>
        </w:rPr>
        <w:t xml:space="preserve">Nel presentare questo progetto siamo convinti che, la cooperazione tra tutte le parti interessate – Ministero, Coni, Fidal, istituti scolastici e insegnanti – potrà dare un contributo importante allo sviluppo e alla crescita dello sport nelle scuole, accostando finalmente l’Italia agli standard delle nazioni europee più avanzate.   </w:t>
      </w:r>
    </w:p>
    <w:sectPr>
      <w:footerReference w:type="default" r:id="rId2"/>
      <w:type w:val="nextPage"/>
      <w:pgSz w:w="11906" w:h="16838"/>
      <w:pgMar w:left="993" w:right="127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36" w:space="1" w:color="FF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58"/>
        </w:tabs>
        <w:ind w:left="958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43:00Z</dcterms:created>
  <dc:creator>claudio</dc:creator>
  <dc:description/>
  <cp:keywords/>
  <dc:language>en-US</dc:language>
  <cp:lastModifiedBy>Valued Acer Customer</cp:lastModifiedBy>
  <dcterms:modified xsi:type="dcterms:W3CDTF">2010-12-02T11:39:00Z</dcterms:modified>
  <cp:revision>8</cp:revision>
  <dc:subject/>
  <dc:title>La Fidal ha avuto, tra fasi di maggiore o minore intensità, un rapporto di collaborazione costante con la Scuola, nel rispetto</dc:title>
</cp:coreProperties>
</file>