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343"/>
        <w:gridCol w:w="1937"/>
        <w:gridCol w:w="2270"/>
      </w:tblGrid>
      <w:tr>
        <w:trPr/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SIFICA A SQUADRE  SNOWBOARD MASCHILE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fica individual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di squadr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fica a squadre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no da Osim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giapaglia  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orio            4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ci Casette d’Et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aolo         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la               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granar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sselli        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iani      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343"/>
        <w:gridCol w:w="1937"/>
        <w:gridCol w:w="2270"/>
      </w:tblGrid>
      <w:tr>
        <w:trPr/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CLASSIFICA A SQUADRE  SNOWBOARD FEMMINIL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fica individual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di squadr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fica a squadre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no da Osim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ato        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ita     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12:00Z</dcterms:created>
  <dc:creator>Utente</dc:creator>
  <dc:description/>
  <dc:language>en-US</dc:language>
  <cp:lastModifiedBy>ED-FISICA</cp:lastModifiedBy>
  <dcterms:modified xsi:type="dcterms:W3CDTF">2011-02-16T08:12:00Z</dcterms:modified>
  <cp:revision>2</cp:revision>
  <dc:subject/>
  <dc:title>CLASSIFICA A SQUADRE  SNOWBOARD MASCHILE</dc:title>
</cp:coreProperties>
</file>