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Dirigente Scolastico</w:t>
      </w:r>
    </w:p>
    <w:p>
      <w:pPr>
        <w:pStyle w:val="Normal"/>
        <w:jc w:val="right"/>
        <w:rPr/>
      </w:pPr>
      <w:r>
        <w:rPr>
          <w:sz w:val="28"/>
          <w:szCs w:val="28"/>
        </w:rPr>
        <w:t>dell’Istituto Tecnico Statale “Luigi Einaud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OGGETTO:</w:t>
      </w:r>
      <w:r>
        <w:rPr>
          <w:sz w:val="28"/>
          <w:szCs w:val="28"/>
        </w:rPr>
        <w:t xml:space="preserve"> Dlgs 196/2003 – Tutela della privacy – autorizzazione al trattamento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la pubblic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nome e cognome</w:t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/o </w:t>
      </w:r>
      <w:r>
        <w:rPr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tutelato</w:t>
      </w:r>
      <w:r>
        <w:rPr>
          <w:sz w:val="22"/>
          <w:szCs w:val="22"/>
        </w:rPr>
        <w:t xml:space="preserve"> sopraccitato nel sito dell’Istituto “Luigi Einaud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tolo pubblicazione</w:t>
      </w:r>
      <w:r>
        <w:rPr>
          <w:sz w:val="22"/>
          <w:szCs w:val="22"/>
        </w:rPr>
        <w:t>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ferente della pubblicazione</w:t>
      </w:r>
      <w:r>
        <w:rPr>
          <w:sz w:val="22"/>
          <w:szCs w:val="22"/>
        </w:rPr>
        <w:t>: 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i/>
          <w:sz w:val="18"/>
          <w:szCs w:val="18"/>
        </w:rPr>
        <w:t>(cognome e nom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i/>
          <w:sz w:val="18"/>
          <w:szCs w:val="18"/>
        </w:rPr>
        <w:t>(firma)</w:t>
      </w:r>
    </w:p>
    <w:p>
      <w:pPr>
        <w:pStyle w:val="Normal"/>
        <w:rPr>
          <w:sz w:val="22"/>
          <w:szCs w:val="96"/>
        </w:rPr>
      </w:pPr>
      <w:r>
        <w:rPr>
          <w:sz w:val="22"/>
          <w:szCs w:val="96"/>
        </w:rPr>
      </w:r>
    </w:p>
    <w:sectPr>
      <w:headerReference w:type="default" r:id="rId2"/>
      <w:type w:val="nextPage"/>
      <w:pgSz w:w="11906" w:h="16838"/>
      <w:pgMar w:left="851" w:right="851" w:gutter="0" w:header="181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3 Cosmis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18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82550</wp:posOffset>
              </wp:positionV>
              <wp:extent cx="6805295" cy="1028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5440" cy="1028880"/>
                        <a:chOff x="0" y="0"/>
                        <a:chExt cx="6805440" cy="1028880"/>
                      </a:xfrm>
                    </wpg:grpSpPr>
                    <wps:wsp>
                      <wps:cNvSpPr txBox="1"/>
                      <wps:spPr>
                        <a:xfrm>
                          <a:off x="801360" y="99000"/>
                          <a:ext cx="53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D3 Cosmism;Arial" w:hAnsi="D3 Cosmism;Arial" w:cs="D3 Cosmism;Arial"/>
                                <w:color w:val="auto"/>
                                <w:lang w:val="it-IT" w:bidi="ar-SA"/>
                              </w:rPr>
                              <w:t>ISTITUTO  TECNICO  STATALE  “L. EINAUD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MERCIALE - GEOMETRI -  INDUSTRIALE - Corsi Serali per Ragionieri e Geomet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ia J. Sansovino, 6  - 31044 MONTEBELLUNA (TV)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Arial" w:hAnsi="Arial" w:cs="Arial"/>
                                <w:color w:val="auto"/>
                                <w:lang w:val="it-IT" w:bidi="ar-SA"/>
                              </w:rPr>
                              <w:t>0423 23587 - Fax  0423 6027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Web: www.itseinaudi.it  -  E-mail: info@itseinaudi.it  - TVTD01000Q@istruzione.it   C.F.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830058302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005160" y="652320"/>
                          <a:ext cx="80028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089040" y="0"/>
                          <a:ext cx="5716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6.5pt;width:535.8pt;height:81pt" coordorigin="-180,130" coordsize="10716,1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2;top:286;width:8427;height:14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D3 Cosmism;Arial" w:hAnsi="D3 Cosmism;Arial" w:cs="D3 Cosmism;Arial"/>
                          <w:color w:val="auto"/>
                          <w:lang w:val="it-IT" w:bidi="ar-SA"/>
                        </w:rPr>
                        <w:t>ISTITUTO  TECNICO  STATALE  “L. EINAUD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MERCIALE - GEOMETRI -  INDUSTRIALE - Corsi Serali per Ragionieri e Geomet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ia J. Sansovino, 6  - 31044 MONTEBELLUNA (TV)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Arial" w:hAnsi="Arial" w:cs="Arial"/>
                          <w:color w:val="auto"/>
                          <w:lang w:val="it-IT" w:bidi="ar-SA"/>
                        </w:rPr>
                        <w:t>0423 23587 - Fax  0423 6027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Web: www.itseinaudi.it  -  E-mail: info@itseinaudi.it  - TVTD01000Q@istruzione.it   C.F.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830058302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277;top:1157;width:1259;height:4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9409;top:130;width:899;height:8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80;top:130;width:1619;height:16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  <w:tab/>
      <w:tab/>
      <w:tab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right="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20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02:00Z</dcterms:created>
  <dc:creator>dida2</dc:creator>
  <dc:description/>
  <cp:keywords/>
  <dc:language>en-US</dc:language>
  <cp:lastModifiedBy>dida2</cp:lastModifiedBy>
  <cp:lastPrinted>2009-12-23T09:27:00Z</cp:lastPrinted>
  <dcterms:modified xsi:type="dcterms:W3CDTF">2011-02-23T11:02:00Z</dcterms:modified>
  <cp:revision>2</cp:revision>
  <dc:subject/>
  <dc:title>I</dc:title>
</cp:coreProperties>
</file>