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GARA NAZIONALE ERICA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ERICA 2011</w:t>
      </w:r>
      <w:r>
        <w:rPr>
          <w:sz w:val="22"/>
          <w:szCs w:val="22"/>
        </w:rPr>
        <w:t xml:space="preserve">” che si svolgerà presso l’ITCG  “Luigi Einaudi” di Montebelluna (TV) in data </w:t>
      </w:r>
      <w:r>
        <w:rPr>
          <w:b/>
          <w:sz w:val="22"/>
          <w:szCs w:val="22"/>
        </w:rPr>
        <w:t>06 e 07 Maggio 201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 restituire al Dirigente Scolastico dell’ITGC  Luigi Einaudi di Montebelluna </w:t>
      </w:r>
      <w:r>
        <w:rPr>
          <w:b/>
          <w:i/>
          <w:sz w:val="22"/>
          <w:szCs w:val="22"/>
          <w:u w:val="single"/>
        </w:rPr>
        <w:t>entro il 02 Aprile 2011</w:t>
      </w:r>
      <w:r>
        <w:rPr>
          <w:i/>
          <w:sz w:val="22"/>
          <w:szCs w:val="22"/>
        </w:rPr>
        <w:t xml:space="preserve"> all’indirizzo di posta elettronica </w:t>
      </w:r>
      <w:hyperlink r:id="rId2">
        <w:r>
          <w:rPr>
            <w:rStyle w:val="InternetLink"/>
            <w:i/>
            <w:sz w:val="22"/>
            <w:szCs w:val="22"/>
          </w:rPr>
          <w:t>info@itseinaudi.it</w:t>
        </w:r>
      </w:hyperlink>
      <w:r>
        <w:rPr>
          <w:i/>
          <w:sz w:val="22"/>
          <w:szCs w:val="22"/>
        </w:rPr>
        <w:t xml:space="preserve"> , o via Fax al n° 0423/602717 oppure tramite Posta alla sede dell’Istituto in Via Jacopo Sansovino, 6 – 31044 Montebelluna (TV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07"/>
      </w:tblGrid>
      <w:tr>
        <w:trPr>
          <w:trHeight w:val="737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:</w:t>
            </w:r>
          </w:p>
        </w:tc>
      </w:tr>
      <w:tr>
        <w:trPr>
          <w:trHeight w:val="73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</w:tr>
      <w:tr>
        <w:trPr>
          <w:trHeight w:val="737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12"/>
      </w:tblGrid>
      <w:tr>
        <w:trPr>
          <w:trHeight w:val="58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ENTE REFERENTE PER LA GA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Cognome e Nome –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E / STUDENTESSA PARTECIPAN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Cognome e Nome –</w:t>
            </w:r>
          </w:p>
        </w:tc>
      </w:tr>
      <w:tr>
        <w:trPr>
          <w:trHeight w:val="68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IL DIRIGENTE SCOLASTICO</w:t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  <w:t>(Firma e Timbro della scuola)</w:t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  <w:t>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ta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181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D3 Cosmism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18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82550</wp:posOffset>
              </wp:positionV>
              <wp:extent cx="6805295" cy="1028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5440" cy="1028880"/>
                        <a:chOff x="0" y="0"/>
                        <a:chExt cx="6805440" cy="1028880"/>
                      </a:xfrm>
                    </wpg:grpSpPr>
                    <wps:wsp>
                      <wps:cNvSpPr txBox="1"/>
                      <wps:spPr>
                        <a:xfrm>
                          <a:off x="801360" y="99000"/>
                          <a:ext cx="5351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D3 Cosmism;Arial" w:hAnsi="D3 Cosmism;Arial" w:cs="D3 Cosmism;Arial"/>
                                <w:color w:val="auto"/>
                                <w:lang w:val="it-IT" w:bidi="ar-SA"/>
                              </w:rPr>
                              <w:t>ISTITUTO  TECNICO  STATALE  “L. EINAUD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MERCIALE - GEOMETRI -  INDUSTRIALE - Corsi Serali per Ragionieri e Geomet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Via J. Sansovino, 6  - 31044 MONTEBELLUNA (TV)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it-IT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cs="Wingdings" w:ascii="Times New Roman" w:hAnsi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Arial" w:hAnsi="Arial" w:cs="Arial"/>
                                <w:color w:val="auto"/>
                                <w:lang w:val="it-IT" w:bidi="ar-SA"/>
                              </w:rPr>
                              <w:t>0423 23587 - Fax  0423 6027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Wingdings" w:cs="Arial"/>
                                <w:color w:val="auto"/>
                                <w:lang w:val="it-IT" w:bidi="ar-SA"/>
                              </w:rPr>
                              <w:t>Web: www.itseinaudi.it  -  E-mail: info@itseinaudi.it  - TVTD01000Q@istruzione.it   C.F.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Wingdings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Arial" w:hAnsi="Arial" w:eastAsia="Wingdings" w:cs="Arial"/>
                                <w:color w:val="auto"/>
                                <w:lang w:val="it-IT" w:bidi="ar-SA"/>
                              </w:rPr>
                              <w:t>830058302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005160" y="652320"/>
                          <a:ext cx="800280" cy="29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089040" y="0"/>
                          <a:ext cx="5716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6.5pt;width:535.8pt;height:81pt" coordorigin="-180,130" coordsize="10716,16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82;top:286;width:8427;height:14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D3 Cosmism;Arial" w:hAnsi="D3 Cosmism;Arial" w:cs="D3 Cosmism;Arial"/>
                          <w:color w:val="auto"/>
                          <w:lang w:val="it-IT" w:bidi="ar-SA"/>
                        </w:rPr>
                        <w:t>ISTITUTO  TECNICO  STATALE  “L. EINAUDI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 w:val="false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MERCIALE - GEOMETRI -  INDUSTRIALE - Corsi Serali per Ragionieri e Geomet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Via J. Sansovino, 6  - 31044 MONTEBELLUNA (TV)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it-IT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cs="Wingdings" w:ascii="Times New Roman" w:hAnsi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Arial" w:hAnsi="Arial" w:cs="Arial"/>
                          <w:color w:val="auto"/>
                          <w:lang w:val="it-IT" w:bidi="ar-SA"/>
                        </w:rPr>
                        <w:t>0423 23587 - Fax  0423 6027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Wingdings" w:cs="Arial"/>
                          <w:color w:val="auto"/>
                          <w:lang w:val="it-IT" w:bidi="ar-SA"/>
                        </w:rPr>
                        <w:t>Web: www.itseinaudi.it  -  E-mail: info@itseinaudi.it  - TVTD01000Q@istruzione.it   C.F.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Wingdings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Arial" w:hAnsi="Arial" w:eastAsia="Wingdings" w:cs="Arial"/>
                          <w:color w:val="auto"/>
                          <w:lang w:val="it-IT" w:bidi="ar-SA"/>
                        </w:rPr>
                        <w:t>8300583026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277;top:1157;width:1259;height:4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9409;top:130;width:899;height:8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180;top:130;width:1619;height:16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  <w:tab/>
      <w:tab/>
      <w:tab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left="360" w:right="180" w:hanging="0"/>
      <w:rPr/>
    </w:pPr>
    <w:r>
      <w:rPr/>
    </w:r>
  </w:p>
  <w:p>
    <w:pPr>
      <w:pStyle w:val="Normal"/>
      <w:ind w:right="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tseinaud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200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09:00Z</dcterms:created>
  <dc:creator>dida2</dc:creator>
  <dc:description/>
  <cp:keywords/>
  <dc:language>en-US</dc:language>
  <cp:lastModifiedBy>dida2</cp:lastModifiedBy>
  <cp:lastPrinted>2009-12-23T09:27:00Z</cp:lastPrinted>
  <dcterms:modified xsi:type="dcterms:W3CDTF">2011-02-26T08:48:00Z</dcterms:modified>
  <cp:revision>3</cp:revision>
  <dc:subject/>
  <dc:title>I</dc:title>
</cp:coreProperties>
</file>