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246"/>
        <w:gridCol w:w="4099"/>
        <w:gridCol w:w="4100"/>
      </w:tblGrid>
      <w:tr>
        <w:trPr/>
        <w:tc>
          <w:tcPr>
            <w:tcW w:w="1246" w:type="dxa"/>
            <w:vMerge w:val="restart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uoto</w:t>
            </w:r>
          </w:p>
        </w:tc>
        <w:tc>
          <w:tcPr>
            <w:tcW w:w="8199" w:type="dxa"/>
            <w:gridSpan w:val="2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UFFICIO SCOLASTICO PROVINCIALE ANCONA COORDINAMENTO PER L'EDUCAZIONE FISICA</w:t>
            </w:r>
          </w:p>
        </w:tc>
      </w:tr>
      <w:tr>
        <w:trPr/>
        <w:tc>
          <w:tcPr>
            <w:tcW w:w="1246" w:type="dxa"/>
            <w:vMerge w:val="continue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99" w:type="dxa"/>
            <w:gridSpan w:val="2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UOTO REGIONALE I° GRADO</w:t>
            </w:r>
          </w:p>
        </w:tc>
      </w:tr>
      <w:tr>
        <w:trPr/>
        <w:tc>
          <w:tcPr>
            <w:tcW w:w="1246" w:type="dxa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3/03/2011</w:t>
            </w:r>
          </w:p>
        </w:tc>
        <w:tc>
          <w:tcPr>
            <w:tcW w:w="4099" w:type="dxa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uogo : FABRIANO</w:t>
            </w:r>
          </w:p>
        </w:tc>
        <w:tc>
          <w:tcPr>
            <w:tcW w:w="4100" w:type="dxa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Impianto :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8"/>
        <w:gridCol w:w="2973"/>
        <w:gridCol w:w="2714"/>
      </w:tblGrid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3" w:type="dxa"/>
            <w:tcBorders/>
            <w:shd w:fill="BFD7F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CATEGORIA CADETTE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1107"/>
        <w:gridCol w:w="2036"/>
        <w:gridCol w:w="511"/>
        <w:gridCol w:w="497"/>
        <w:gridCol w:w="602"/>
        <w:gridCol w:w="864"/>
      </w:tblGrid>
      <w:tr>
        <w:trPr/>
        <w:tc>
          <w:tcPr>
            <w:tcW w:w="4935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Stile Libero</w:t>
            </w:r>
          </w:p>
        </w:tc>
        <w:tc>
          <w:tcPr>
            <w:tcW w:w="4510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ROZZI GIU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SCOCCHER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RCELLINI ALIC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ERLINI ANNA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GIROLAMI SILV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TTO' MARGHERIT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URRINI GIORG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CCALONI ALESSAND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DINI VALER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FRACASSETTI-BET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DINI REBEC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VIELLO CATERI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UZZICONI DEBO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ALANTI LUCREZ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Dorso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GLIETTA ALEID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RARI LU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OGLIA GRAZIUCC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LUCIANI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GANELLI SON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URIZI MICHE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ELL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OLONI GIAD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ISANI ERIK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BANTI LUCIL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NALIN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RENZIA MIRIA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Ran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LADINI SERE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RCHICITTADELL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SLOVSKI ALESSAND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ERCORELLI ERIK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GLIARINI S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ARULLI OTTAV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CCITELLI ALIS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SSETTI MARTI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FRACASSETTI-BET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TANTINI S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LLAGAMBA BENEDETT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LANGA DAR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INGOLANI ALESS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UROLO AMA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Farfall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ACOPONI JESS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RDENELLI ELEONO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MICI VERON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V. PIERAGOSTI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RATINI GLOR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 VITO LUC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CCHINI S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SS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LSANO FRANCES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NEDETTI SOF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PINI LUC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234"/>
        <w:gridCol w:w="893"/>
        <w:gridCol w:w="1222"/>
        <w:gridCol w:w="1897"/>
        <w:gridCol w:w="511"/>
        <w:gridCol w:w="637"/>
        <w:gridCol w:w="602"/>
        <w:gridCol w:w="864"/>
      </w:tblGrid>
      <w:tr>
        <w:trPr/>
        <w:tc>
          <w:tcPr>
            <w:tcW w:w="4934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Staffetta 4x50 S.L.</w:t>
            </w:r>
          </w:p>
        </w:tc>
        <w:tc>
          <w:tcPr>
            <w:tcW w:w="4511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23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9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19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3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AGANELLI MERCORELL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8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ARISANI BELLAGAMBA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8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GIROLAMI MAURIZ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11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15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ALANGA VERDINELL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19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VIELLO MINELLIRICCITELLI DE VITO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2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30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8"/>
        <w:gridCol w:w="3151"/>
        <w:gridCol w:w="2536"/>
      </w:tblGrid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51" w:type="dxa"/>
            <w:tcBorders/>
            <w:shd w:fill="BFD7F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CATEGORIA CADETTI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1107"/>
        <w:gridCol w:w="2036"/>
        <w:gridCol w:w="511"/>
        <w:gridCol w:w="497"/>
        <w:gridCol w:w="602"/>
        <w:gridCol w:w="864"/>
      </w:tblGrid>
      <w:tr>
        <w:trPr/>
        <w:tc>
          <w:tcPr>
            <w:tcW w:w="4935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Stile Libero</w:t>
            </w:r>
          </w:p>
        </w:tc>
        <w:tc>
          <w:tcPr>
            <w:tcW w:w="4510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GI NICO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RAZZIN LORENZ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IACOMO BONO MATTE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IGNOCCHI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SCOCCHER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CCHIONI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FRACASSETTI-BET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DARIOTTI SEBASTIAN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V. PIERAGOSTI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NDREINI LU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NIGAGLIESI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ITERONI EDOARD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MADORO FILIPP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LA SIMON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Dorso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LDRINI DIEG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RCHINI DAVID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GRAN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NEDETTI MATTE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RINOSCI LEONARD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CCIARDI LORENZ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BUO' DAVID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GNANESI SAMUEL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RINELLI EMANUEL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RDINALI FEDERI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SCOCCHER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RINI ISA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NCI DAVID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75"/>
        <w:gridCol w:w="2317"/>
        <w:gridCol w:w="920"/>
        <w:gridCol w:w="3141"/>
        <w:gridCol w:w="511"/>
        <w:gridCol w:w="497"/>
        <w:gridCol w:w="602"/>
        <w:gridCol w:w="863"/>
      </w:tblGrid>
      <w:tr>
        <w:trPr/>
        <w:tc>
          <w:tcPr>
            <w:tcW w:w="3831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Rana</w:t>
            </w:r>
          </w:p>
        </w:tc>
        <w:tc>
          <w:tcPr>
            <w:tcW w:w="5614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75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1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0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NTI LORENZ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RIPSHI FABIEN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NTONELLI DIEG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RFEI GIANMARC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 SASSOFERRATO SASSOFERRA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RETTI ALESSANDR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RINI ALESSI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NUCCI ENRIC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LADINI MATTE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ONI DAVIDE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LUCIANI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ZZI ENRIC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MILLONI FEDERIC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3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ql</w:t>
            </w:r>
          </w:p>
        </w:tc>
        <w:tc>
          <w:tcPr>
            <w:tcW w:w="231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NI LORENZO</w:t>
            </w:r>
          </w:p>
        </w:tc>
        <w:tc>
          <w:tcPr>
            <w:tcW w:w="9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SCOCCHER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863" w:type="dxa"/>
            <w:tcBorders>
              <w:right w:val="single" w:sz="6" w:space="0" w:color="0055EA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Farfall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RATINI GIAN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UGGIERI LU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AUDIANO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NI GABRIEL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RGIERI EMANUEL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NALDI JONATHAN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URIZI GIUSEPP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ROMAGNOLI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IAVATTINI FILIPP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SCOCCHER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VERI NICO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CHIERA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PERI FILIPP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234"/>
        <w:gridCol w:w="893"/>
        <w:gridCol w:w="1572"/>
        <w:gridCol w:w="1547"/>
        <w:gridCol w:w="511"/>
        <w:gridCol w:w="637"/>
        <w:gridCol w:w="602"/>
        <w:gridCol w:w="864"/>
      </w:tblGrid>
      <w:tr>
        <w:trPr/>
        <w:tc>
          <w:tcPr>
            <w:tcW w:w="5284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Staffetta 4x50 S.L.</w:t>
            </w:r>
          </w:p>
        </w:tc>
        <w:tc>
          <w:tcPr>
            <w:tcW w:w="4161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Cadett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23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9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19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3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ANTONELLI BAN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MATTEI MATELIC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57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LANFRANCO GABICCE 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59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ITERONI MARINOSC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COMPRENSIVO MONTEPRANDON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1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I BUO' MORETT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M CAPPELLA-CURZ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2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IAVATTINI PIGNOCCHICARDINALI BON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SCOCCHER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10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GNANESI TOZZIRAMADORO RINALD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C. ALDO MORO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16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GENTILOZZI SENIGAGLIES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.L. PATRIZI RECANAT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20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34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OSCONI TARIN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C GIOVANNI PAOLO II S.ANGELO IN LIZZOL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2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0:00Z</dcterms:created>
  <dc:creator>M.I.U.R.</dc:creator>
  <dc:description/>
  <cp:keywords/>
  <dc:language>en-US</dc:language>
  <cp:lastModifiedBy>M.I.U.R.</cp:lastModifiedBy>
  <cp:lastPrinted>2011-03-24T13:25:00Z</cp:lastPrinted>
  <dcterms:modified xsi:type="dcterms:W3CDTF">2011-03-24T12:26:00Z</dcterms:modified>
  <cp:revision>2</cp:revision>
  <dc:subject/>
  <dc:title>Nuoto</dc:title>
</cp:coreProperties>
</file>