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SEMINARIO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UNICAZIONE E MULTIMEDIALITA’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l curricolo per i nativi digitali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ell’ottica della continuità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/>
        <w:t>19 maggio 2011 – ore 9,00</w:t>
      </w:r>
    </w:p>
    <w:p>
      <w:pPr>
        <w:pStyle w:val="Normal"/>
        <w:jc w:val="center"/>
        <w:rPr/>
      </w:pPr>
      <w:r>
        <w:rPr/>
        <w:t>Liceo Ginnasio di Stato “C. Rinaldini”, via Canale1 – Ancona</w:t>
      </w:r>
    </w:p>
    <w:p>
      <w:pPr>
        <w:pStyle w:val="Normal"/>
        <w:jc w:val="center"/>
        <w:rPr/>
      </w:pPr>
      <w:r>
        <w:rPr/>
        <w:t>Aula magn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HEDA DI ADESIO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stituto Scolastico: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nominazione Scuola: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……………………………………e mail …………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RIGENTE</w:t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 e cognome</w:t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ttà</w:t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alifica</w:t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apito telefonico</w:t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</w:t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cuola di appartenenz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CENTE</w:t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 e cognome</w:t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ttà</w:t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alifica</w:t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apito telefonico</w:t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</w:t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cuola di appartenenz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CENTE</w:t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e e cognome</w:t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ttà</w:t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alifica</w:t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apito telefonico</w:t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</w:t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cuola di appartenenz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widowControl/>
        <w:tabs>
          <w:tab w:val="clear" w:pos="4819"/>
          <w:tab w:val="clear" w:pos="9638"/>
        </w:tabs>
        <w:spacing w:lineRule="auto" w:line="360"/>
        <w:jc w:val="center"/>
        <w:rPr>
          <w:sz w:val="20"/>
        </w:rPr>
      </w:pPr>
      <w:r>
        <w:rPr>
          <w:i/>
          <w:sz w:val="20"/>
        </w:rPr>
        <w:t>Da inviare a U.S.R. per le Marche – fax 0712295487</w:t>
      </w:r>
      <w:r>
        <w:rPr/>
        <w:t xml:space="preserve">, </w:t>
      </w:r>
      <w:r>
        <w:rPr>
          <w:i/>
          <w:sz w:val="20"/>
        </w:rPr>
        <w:t>entro il 13 maggio 2011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  <w:t>Data                                                                                                       Firma del Dirigente Scolas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6:59:00Z</dcterms:created>
  <dc:creator>M.I.U.R.</dc:creator>
  <dc:description/>
  <cp:keywords/>
  <dc:language>en-US</dc:language>
  <cp:lastModifiedBy>M.I.U.R.</cp:lastModifiedBy>
  <cp:lastPrinted>2011-05-10T08:57:00Z</cp:lastPrinted>
  <dcterms:modified xsi:type="dcterms:W3CDTF">2011-05-10T06:59:00Z</dcterms:modified>
  <cp:revision>2</cp:revision>
  <dc:subject/>
  <dc:title>PROGRAMMA SEMINARIO</dc:title>
</cp:coreProperties>
</file>