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jc w:val="right"/>
        <w:textAlignment w:val="auto"/>
        <w:rPr>
          <w:b/>
          <w:b/>
          <w:sz w:val="23"/>
          <w:szCs w:val="23"/>
        </w:rPr>
      </w:pPr>
      <w:r>
        <w:rPr>
          <w:b/>
        </w:rPr>
        <w:t>ALLEGATO 3</w:t>
      </w:r>
    </w:p>
    <w:p>
      <w:pPr>
        <w:pStyle w:val="Normal"/>
        <w:widowControl/>
        <w:overflowPunct w:val="true"/>
        <w:jc w:val="right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overflowPunct w:val="true"/>
        <w:jc w:val="center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overflowPunct w:val="true"/>
        <w:jc w:val="center"/>
        <w:textAlignment w:val="auto"/>
        <w:rPr>
          <w:b/>
          <w:b/>
        </w:rPr>
      </w:pPr>
      <w:r>
        <w:rPr>
          <w:b/>
        </w:rPr>
        <w:t>Modello di “Scheda di partecipazione” al Bando per l’individuazione di istituzioni scolastiche per lo svolgimento di attività musicali di cui al D.M. 8/2011</w:t>
      </w:r>
    </w:p>
    <w:p>
      <w:pPr>
        <w:pStyle w:val="Normal"/>
        <w:widowControl/>
        <w:overflowPunct w:val="true"/>
        <w:jc w:val="center"/>
        <w:textAlignment w:val="auto"/>
        <w:rPr>
          <w:b/>
          <w:b/>
        </w:rPr>
      </w:pPr>
      <w:r>
        <w:rPr>
          <w:b/>
          <w:u w:val="single"/>
        </w:rPr>
        <w:t>Scadenza 25 maggio 2011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La Scrivente scuol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 vi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ittà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v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. fax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-mail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lla persona del Dirigente Scolastico prof. </w:t>
      </w:r>
    </w:p>
    <w:p>
      <w:pPr>
        <w:pStyle w:val="Default"/>
        <w:ind w:left="354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</w:t>
      </w:r>
    </w:p>
    <w:p>
      <w:pPr>
        <w:pStyle w:val="Default"/>
        <w:ind w:left="354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</w:t>
      </w:r>
    </w:p>
    <w:p>
      <w:pPr>
        <w:pStyle w:val="Default"/>
        <w:ind w:left="354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>chiede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di partecipare al bando per l’individuazione di istituzioni scolastiche per lo svolgimento di attività musicali di cui al D.M. 8/2011 con s</w:t>
      </w:r>
      <w:r>
        <w:rPr>
          <w:bCs/>
          <w:sz w:val="23"/>
          <w:szCs w:val="23"/>
        </w:rPr>
        <w:t>cadenza 24 maggio 2011,</w:t>
      </w:r>
      <w:r>
        <w:rPr>
          <w:b/>
          <w:bCs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segnala la sua disponibilità ad attivare specifici corsi di pratica musicale </w:t>
      </w:r>
      <w:r>
        <w:rPr>
          <w:sz w:val="23"/>
          <w:szCs w:val="23"/>
        </w:rPr>
        <w:t xml:space="preserve">destinati ad implementare l’approccio alla pratica vocale e strumentale e a fornire competenze utili alla prosecuzione dello studio di uno strumento musicale. </w:t>
      </w:r>
    </w:p>
    <w:p>
      <w:pPr>
        <w:pStyle w:val="Default"/>
        <w:rPr>
          <w:color w:val="000000"/>
        </w:rPr>
      </w:pPr>
      <w:r>
        <w:rPr>
          <w:b/>
          <w:bCs/>
          <w:sz w:val="23"/>
          <w:szCs w:val="23"/>
        </w:rPr>
        <w:t xml:space="preserve">In riferimento all’art. 2 del bando dichiara che la scuola possiede i seguenti requisiti: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isponibilità di adeguate risorse strutturali, nonché strumentazione e attrezzature musicali presenti (il cui elenco deve essere allegato alla domanda).        </w:t>
            </w:r>
            <w:r>
              <w:rPr>
                <w:b/>
                <w:bCs/>
                <w:sz w:val="23"/>
                <w:szCs w:val="23"/>
              </w:rPr>
              <w:t xml:space="preserve">SI          N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sperienze maturate nella valorizzazione dell’apprendimento musicale attraverso iniziative sviluppate nel corso degli anni (il cui elenco deve essere allegato alla domanda).           </w:t>
            </w:r>
            <w:r>
              <w:rPr>
                <w:b/>
                <w:bCs/>
                <w:sz w:val="23"/>
                <w:szCs w:val="23"/>
              </w:rPr>
              <w:t>SI          NO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isponibilità di docenti, compresi nell’organico, in possesso di specifici titoli ( diploma quadriennale in didattica della musica; diploma biennale di cui al Decreto Ministeriale 28 settembre 2007 n.137; diploma accademico di secondo livello; diploma conseguito secondo l’ordinamento previdente il Decreto del Presidente della Repubblica 8 luglio 2005, n.212; diploma accademico di primo livello; diploma accademico specifico in didattica della musica o in musica per l’educazione conseguito all’estero presso istituzione di alta formazione musicale il cui titolo finale è equiparato secondo la normativa vigente) o di docenti appartenenti alle classi di concorso A031, A032, A077, che potrà essere utilizzato solo a condizione che ciò non produca esuberi nell’organico assegnato alla scuola primaria (il cui elenco deve essere allegato alla domanda con l’indicazione dei titoli specifici posseduti).             </w:t>
            </w:r>
            <w:r>
              <w:rPr>
                <w:b/>
                <w:bCs/>
                <w:sz w:val="23"/>
                <w:szCs w:val="23"/>
              </w:rPr>
              <w:t>SI             NO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isponibilità di personale qualificato esterno a cui attingere attraverso collaborazioni con istituzioni, enti e associazioni di comprovata qualificazione nella didattica della musica   ( il cui elenco deve essere allegato alla domanda).    </w:t>
            </w:r>
            <w:r>
              <w:rPr>
                <w:b/>
                <w:bCs/>
                <w:sz w:val="23"/>
                <w:szCs w:val="23"/>
              </w:rPr>
              <w:t xml:space="preserve">SI             NO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er attività di natura progettuale, l’adesione di enti, fondazioni, soggetti pubblici e privati disponibili a cofinanziare le attività (il cui elenco deve essere allegato alla domanda).   </w:t>
            </w:r>
          </w:p>
          <w:p>
            <w:pPr>
              <w:pStyle w:val="Default"/>
              <w:ind w:left="3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SI             NO</w:t>
            </w:r>
          </w:p>
          <w:p>
            <w:pPr>
              <w:pStyle w:val="Default"/>
              <w:ind w:left="3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artecipazione dell’Istituzione scolastica a concorsi e rassegne musicali a carattere provinciale, regionale e nazionale con indicazione dei risultati conseguiti -  I, II e III premio, segnalazioni ecc. – il cui elenco deve essere allegato alla domanda.    </w:t>
            </w:r>
          </w:p>
          <w:p>
            <w:pPr>
              <w:pStyle w:val="Default"/>
              <w:ind w:left="3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SI             NO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Si allegano:                     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 si prega di  indicare dettagliatamente i documenti prodotti )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ata _____________________________                     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>IL DIRIGENTE SCOLASTICO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53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jc w:val="center"/>
      <w:textAlignment w:val="auto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35:00Z</dcterms:created>
  <dc:creator>M.I.U.R.</dc:creator>
  <dc:description/>
  <cp:keywords/>
  <dc:language>en-US</dc:language>
  <cp:lastModifiedBy>MARIANI</cp:lastModifiedBy>
  <cp:lastPrinted>2011-05-18T16:05:00Z</cp:lastPrinted>
  <dcterms:modified xsi:type="dcterms:W3CDTF">2011-05-19T04:39:00Z</dcterms:modified>
  <cp:revision>3</cp:revision>
  <dc:subject/>
  <dc:title>Prot</dc:title>
</cp:coreProperties>
</file>