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DCDCDC" w:val="clear"/>
        <w:rPr>
          <w:sz w:val="25"/>
          <w:szCs w:val="25"/>
          <w:lang w:val="en"/>
        </w:rPr>
      </w:pPr>
      <w:r>
        <w:rPr>
          <w:sz w:val="25"/>
          <w:szCs w:val="25"/>
          <w:lang w:val="en"/>
        </w:rPr>
        <w:t>Dati relativi alla sessione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tbl>
      <w:tblPr>
        <w:tblW w:w="9818" w:type="dxa"/>
        <w:jc w:val="left"/>
        <w:tblInd w:w="-9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285"/>
        <w:gridCol w:w="3533"/>
      </w:tblGrid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el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13/07/201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 della prova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:30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cuola a cui appartiene il laboratorio dove si svolge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PSIS002007</w:t>
            </w:r>
          </w:p>
          <w:p>
            <w:pPr>
              <w:pStyle w:val="Normal"/>
              <w:rPr/>
            </w:pPr>
            <w:r>
              <w:rPr/>
              <w:t>IIS S. MARTA PESARO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ede in cui si trova il laboratorio, se diversa dalla sede principale (es.: plesso, succursale,...)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STRADA DELLE MARCHE, 1, PESARO, PS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2137221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72131924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IS002007@istruzione.it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tivo del laboratorio in cui sarà svolta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INFORMATICA 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azioni attive presso il laboratori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DCDCDC" w:val="clear"/>
        <w:rPr>
          <w:sz w:val="25"/>
          <w:szCs w:val="25"/>
        </w:rPr>
      </w:pPr>
      <w:r>
        <w:rPr>
          <w:sz w:val="25"/>
          <w:szCs w:val="25"/>
        </w:rPr>
        <w:t xml:space="preserve">Candidati associati alla sessione- </w:t>
      </w:r>
      <w:r>
        <w:rPr>
          <w:b/>
          <w:sz w:val="25"/>
          <w:szCs w:val="25"/>
        </w:rPr>
        <w:t>ASSISTENTI AMMINISTRATIVI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Cosimo Martinelli ( codice fiscale: MRTCSM53L23D761A, data di nascita 23/07/195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etta Torreggiani ( codice fiscale: TRRLTT52A49I459L, data di nascita 09/01/195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lfonso Mendola ( codice fiscale: MNDLNS62R16H769X, data di nascita 16/10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Iris Valentini ( codice fiscale: VLNRSI57T49A327H, data di nascita 09/12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ia Tombari ( codice fiscale: TMBSFN57E41G479Q, data di nascita 01/05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Claudia Bargnesi ( codice fiscale: BRGCLD71D43G479Q, data di nascita 03/04/197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Elisabetta Vetri ( codice fiscale: VTRLBT63M64L500N, data di nascita 24/08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edana Staffa ( codice fiscale: STFLDN67L44D086L, data di nascita 04/07/196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o Morganti ( codice fiscale: MRGSFN57B12G453R, data di nascita 12/02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Beatrice Bartocetti ( codice fiscale: BRTBRC64A51G479G, data di nascita 11/01/196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etizia Valeri ( codice fiscale: VLRLTZ58L49G479Q, data di nascita 09/07/1958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ia Ghiselli ( codice fiscale: GHSSFN62A67L498L, data di nascita 27/01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Rita Brizi ( codice fiscale: BRZRTI51A67G433M, data di nascita 27/01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ranco Corsaletti ( codice fiscale: CRSFNC62S04G479M, data di nascita 04/11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abriella Signoretti ( codice fiscale: SGNGRL57M57G479K, data di nascita 17/08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ilvia Bertozzini ( codice fiscale: BRTSLV62C42G479S, data di nascita 02/03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iovanna Ciccocelli ( codice fiscale: CCCGNN54P42B515E, data di nascita 02/09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ddalena Zenobi ( codice fiscale: ZNBMDL57A61D451G, data di nascita 21/01/1957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drea Tomassini ( codice fiscale: TMSNDR66R04G479A, data di nascita 04/10/1966) </w:t>
      </w:r>
    </w:p>
    <w:p>
      <w:pPr>
        <w:pStyle w:val="Normal"/>
        <w:numPr>
          <w:ilvl w:val="0"/>
          <w:numId w:val="1"/>
        </w:numPr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Maria Cristina Vannucci ( codice fiscale: VNNMCR61B60E785M, data di nascita 20/02/1961) </w:t>
      </w:r>
    </w:p>
    <w:p>
      <w:pPr>
        <w:pStyle w:val="Normal"/>
        <w:spacing w:lineRule="atLeast" w:line="75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genzia Scuola 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leheader">
    <w:name w:val="title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13:00Z</dcterms:created>
  <dc:creator>M.I.U.R.</dc:creator>
  <dc:description/>
  <cp:keywords/>
  <dc:language>en-US</dc:language>
  <cp:lastModifiedBy>M.I.U.R.</cp:lastModifiedBy>
  <dcterms:modified xsi:type="dcterms:W3CDTF">2011-07-04T15:13:00Z</dcterms:modified>
  <cp:revision>2</cp:revision>
  <dc:subject/>
  <dc:title>Dati relativi alla sessione</dc:title>
</cp:coreProperties>
</file>