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DCDCDC" w:val="clear"/>
        <w:rPr>
          <w:sz w:val="25"/>
          <w:szCs w:val="25"/>
          <w:lang w:val="en"/>
        </w:rPr>
      </w:pPr>
      <w:r>
        <w:rPr>
          <w:sz w:val="25"/>
          <w:szCs w:val="25"/>
          <w:lang w:val="en"/>
        </w:rPr>
        <w:t>Dati relativi alla sessione</w:t>
      </w:r>
    </w:p>
    <w:p>
      <w:pPr>
        <w:pStyle w:val="Normal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tbl>
      <w:tblPr>
        <w:tblW w:w="9818" w:type="dxa"/>
        <w:jc w:val="left"/>
        <w:tblInd w:w="-9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285"/>
        <w:gridCol w:w="3533"/>
      </w:tblGrid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del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12/07/2011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 della prova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:30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ice meccanografico della scuola a cui appartiene il laboratorio dove si svolge 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PSIS002007</w:t>
            </w:r>
          </w:p>
          <w:p>
            <w:pPr>
              <w:pStyle w:val="Normal"/>
              <w:rPr/>
            </w:pPr>
            <w:r>
              <w:rPr/>
              <w:t>IIS S. MARTA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ice meccanografico della sede in cui si trova il laboratorio, se diversa dalla sede principale (es.: plesso, succursale,...)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STRADA DELLE MARCHE, 1, PESARO, PS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fono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2137221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x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072131924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SIS002007@istruzione.it</w:t>
            </w:r>
          </w:p>
        </w:tc>
      </w:tr>
      <w:tr>
        <w:trPr/>
        <w:tc>
          <w:tcPr>
            <w:tcW w:w="6285" w:type="dxa"/>
            <w:tcBorders/>
            <w:shd w:fill="DCDCD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tivo del laboratorio in cui sarà svolta la prova </w:t>
            </w:r>
          </w:p>
        </w:tc>
        <w:tc>
          <w:tcPr>
            <w:tcW w:w="3533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/>
              <w:t>INFORMATICA 1</w:t>
            </w:r>
          </w:p>
        </w:tc>
      </w:tr>
      <w:tr>
        <w:trPr/>
        <w:tc>
          <w:tcPr>
            <w:tcW w:w="62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azioni attive presso il laboratorio </w:t>
            </w:r>
          </w:p>
        </w:tc>
        <w:tc>
          <w:tcPr>
            <w:tcW w:w="353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shd w:fill="DCDCDC" w:val="clear"/>
        <w:rPr>
          <w:sz w:val="25"/>
          <w:szCs w:val="25"/>
        </w:rPr>
      </w:pPr>
      <w:r>
        <w:rPr>
          <w:sz w:val="25"/>
          <w:szCs w:val="25"/>
        </w:rPr>
        <w:t xml:space="preserve">Candidati associati alla sessione- </w:t>
      </w:r>
      <w:r>
        <w:rPr>
          <w:b/>
          <w:sz w:val="25"/>
          <w:szCs w:val="25"/>
        </w:rPr>
        <w:t>ASSISTENTI AMMINISTRATIVI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Paola Schiaroli ( codice fiscale: SCHPLA58C50D007Z, data di nascita 10/03/1958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tefania Boccarossa ( codice fiscale: BCCSFN59B67H809N, data di nascita 27/02/1959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ldesina Pugnali ( codice fiscale: PGNLSN66L54D749T, data di nascita 14/07/196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ria Teresa Patrizi ( codice fiscale: PTRMTR51H62D548Y, data di nascita 22/06/1951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abrina Catani ( codice fiscale: CTNSRN66B47Z133E, data di nascita 07/02/196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Umberto Pieretti ( codice fiscale: PRTMRT63B12B352L, data di nascita 12/02/1963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ria Truffelli ( codice fiscale: TRFMRA56C56A327E, data di nascita 16/03/195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ngelo Mencaccini ( codice fiscale: MNCNGL56B23Z103F, data di nascita 23/02/195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Tania Panunzi ( codice fiscale: PNNTNA74B61B352Q, data di nascita 21/02/197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Serenella Scarpetti ( codice fiscale: SCRSNL54M57D749R, data di nascita 17/08/195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Loredana Sanchini ( codice fiscale: SNCLDN62A48L500X, data di nascita 08/01/196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Carla Bacciardi ( codice fiscale: BCCCRL66A62D541D, data di nascita 22/01/1966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Manuela Molinari ( codice fiscale: MLNMNL69P61B300E, data di nascita 21/09/1969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Francesca Blasi ( codice fiscale: BLSFNC51A42B352O, data di nascita 02/01/1951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Elia Gasperini ( codice fiscale: GSPLEI62D57I344I, data di nascita 17/04/196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Anita Tarquini ( codice fiscale: TRQNTA62S45B352Y, data di nascita 05/11/1962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Gigliola Ciofi ( codice fiscale: CFIGLL54R47F593A, data di nascita 07/10/1954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Lorella Tinti ( codice fiscale: TNTLLL59T64F348X, data di nascita 24/12/1959) </w:t>
      </w:r>
    </w:p>
    <w:p>
      <w:pPr>
        <w:pStyle w:val="Normal"/>
        <w:numPr>
          <w:ilvl w:val="0"/>
          <w:numId w:val="1"/>
        </w:numPr>
        <w:spacing w:before="0" w:after="0"/>
        <w:rPr>
          <w:sz w:val="19"/>
          <w:szCs w:val="19"/>
        </w:rPr>
      </w:pPr>
      <w:r>
        <w:rPr>
          <w:sz w:val="19"/>
          <w:szCs w:val="19"/>
        </w:rPr>
        <w:t xml:space="preserve">Nadia Casagrande ( codice fiscale: CSGNDA54E62F593Z, data di nascita 22/05/1954) </w:t>
      </w:r>
    </w:p>
    <w:p>
      <w:pPr>
        <w:pStyle w:val="Normal"/>
        <w:numPr>
          <w:ilvl w:val="0"/>
          <w:numId w:val="1"/>
        </w:numPr>
        <w:spacing w:before="0" w:after="280"/>
        <w:rPr>
          <w:sz w:val="19"/>
          <w:szCs w:val="19"/>
        </w:rPr>
      </w:pPr>
      <w:r>
        <w:rPr>
          <w:sz w:val="19"/>
          <w:szCs w:val="19"/>
        </w:rPr>
        <w:t xml:space="preserve">Valeriano Petrini ( codice fiscale: PTRVRN58C15B636Q, data di nascita 15/03/1958) </w:t>
      </w:r>
    </w:p>
    <w:p>
      <w:pPr>
        <w:pStyle w:val="Normal"/>
        <w:spacing w:before="0" w:after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tLeast" w:line="75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Agenzia Scuola 2011 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leheader">
    <w:name w:val="titlehead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54:00Z</dcterms:created>
  <dc:creator>M.I.U.R.</dc:creator>
  <dc:description/>
  <cp:keywords/>
  <dc:language>en-US</dc:language>
  <cp:lastModifiedBy>M.I.U.R.</cp:lastModifiedBy>
  <dcterms:modified xsi:type="dcterms:W3CDTF">2011-07-04T14:54:00Z</dcterms:modified>
  <cp:revision>2</cp:revision>
  <dc:subject/>
  <dc:title>Dati relativi alla sessione</dc:title>
</cp:coreProperties>
</file>