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DCDCDC" w:val="clear"/>
        <w:rPr>
          <w:sz w:val="25"/>
          <w:szCs w:val="25"/>
          <w:lang w:val="en"/>
        </w:rPr>
      </w:pPr>
      <w:r>
        <w:rPr>
          <w:sz w:val="25"/>
          <w:szCs w:val="25"/>
          <w:lang w:val="en"/>
        </w:rPr>
        <w:t>Dati relativi alla sessione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tbl>
      <w:tblPr>
        <w:tblW w:w="9818" w:type="dxa"/>
        <w:jc w:val="left"/>
        <w:tblInd w:w="-9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336"/>
        <w:gridCol w:w="3482"/>
      </w:tblGrid>
      <w:tr>
        <w:trPr/>
        <w:tc>
          <w:tcPr>
            <w:tcW w:w="6336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della prova </w:t>
            </w:r>
          </w:p>
        </w:tc>
        <w:tc>
          <w:tcPr>
            <w:tcW w:w="3482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13/07/2011</w:t>
            </w:r>
          </w:p>
        </w:tc>
      </w:tr>
      <w:tr>
        <w:trPr/>
        <w:tc>
          <w:tcPr>
            <w:tcW w:w="6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a della prova </w:t>
            </w:r>
          </w:p>
        </w:tc>
        <w:tc>
          <w:tcPr>
            <w:tcW w:w="34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</w:tr>
      <w:tr>
        <w:trPr/>
        <w:tc>
          <w:tcPr>
            <w:tcW w:w="6336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ice meccanografico della scuola a cui appartiene il laboratorio dove si svolge la prova </w:t>
            </w:r>
          </w:p>
        </w:tc>
        <w:tc>
          <w:tcPr>
            <w:tcW w:w="3482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PSIS002007</w:t>
            </w:r>
          </w:p>
          <w:p>
            <w:pPr>
              <w:pStyle w:val="Normal"/>
              <w:rPr/>
            </w:pPr>
            <w:r>
              <w:rPr/>
              <w:t>IIS S. MARTA PESARO</w:t>
            </w:r>
          </w:p>
        </w:tc>
      </w:tr>
      <w:tr>
        <w:trPr/>
        <w:tc>
          <w:tcPr>
            <w:tcW w:w="6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ice meccanografico della sede in cui si trova il laboratorio, se diversa dalla sede principale (es.: plesso, succursale,...) </w:t>
            </w:r>
          </w:p>
        </w:tc>
        <w:tc>
          <w:tcPr>
            <w:tcW w:w="34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6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 </w:t>
            </w:r>
          </w:p>
        </w:tc>
        <w:tc>
          <w:tcPr>
            <w:tcW w:w="3482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STRADA DELLE MARCHE, 1, PESARO, PS</w:t>
            </w:r>
          </w:p>
        </w:tc>
      </w:tr>
      <w:tr>
        <w:trPr/>
        <w:tc>
          <w:tcPr>
            <w:tcW w:w="6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fono </w:t>
            </w:r>
          </w:p>
        </w:tc>
        <w:tc>
          <w:tcPr>
            <w:tcW w:w="34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2137221</w:t>
            </w:r>
          </w:p>
        </w:tc>
      </w:tr>
      <w:tr>
        <w:trPr/>
        <w:tc>
          <w:tcPr>
            <w:tcW w:w="6336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x </w:t>
            </w:r>
          </w:p>
        </w:tc>
        <w:tc>
          <w:tcPr>
            <w:tcW w:w="3482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072131924</w:t>
            </w:r>
          </w:p>
        </w:tc>
      </w:tr>
      <w:tr>
        <w:trPr/>
        <w:tc>
          <w:tcPr>
            <w:tcW w:w="6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mail </w:t>
            </w:r>
          </w:p>
        </w:tc>
        <w:tc>
          <w:tcPr>
            <w:tcW w:w="34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sis002007@istruzione.it</w:t>
            </w:r>
          </w:p>
        </w:tc>
      </w:tr>
      <w:tr>
        <w:trPr/>
        <w:tc>
          <w:tcPr>
            <w:tcW w:w="6336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entificativo del laboratorio in cui sarà svolta la prova </w:t>
            </w:r>
          </w:p>
        </w:tc>
        <w:tc>
          <w:tcPr>
            <w:tcW w:w="3482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informatica 1</w:t>
            </w:r>
          </w:p>
        </w:tc>
      </w:tr>
      <w:tr>
        <w:trPr/>
        <w:tc>
          <w:tcPr>
            <w:tcW w:w="63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azioni attive presso il laboratorio </w:t>
            </w:r>
          </w:p>
        </w:tc>
        <w:tc>
          <w:tcPr>
            <w:tcW w:w="34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shd w:fill="DCDCDC" w:val="clear"/>
        <w:rPr>
          <w:sz w:val="25"/>
          <w:szCs w:val="25"/>
        </w:rPr>
      </w:pPr>
      <w:r>
        <w:rPr>
          <w:sz w:val="25"/>
          <w:szCs w:val="25"/>
        </w:rPr>
        <w:t xml:space="preserve">Candidati associati alla sessione – </w:t>
      </w:r>
      <w:r>
        <w:rPr>
          <w:b/>
          <w:sz w:val="25"/>
          <w:szCs w:val="25"/>
        </w:rPr>
        <w:t>ASSISTENTI TECNICI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Tonino Barzotti ( codice fiscale: BRZTNN57S23A327D, data di nascita 23/11/1957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Pasquale Giovannini ( codice fiscale: GVNPQL56E07F135Y, data di nascita 07/05/1956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Silvano Betonica ( codice fiscale: BTNSVN54S30D541D, data di nascita 30/11/1954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Daniele Memma ( codice fiscale: MMMDNL63E13G479E, data di nascita 13/05/1963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Francesco Angelini ( codice fiscale: NGLFNC68R09D488S, data di nascita 09/10/1968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Roberto Bussaglia ( codice fiscale: BSSRRT62T13D488W, data di nascita 13/12/1962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Paolo Esposto ( codice fiscale: SPSPLA63R11I608X, data di nascita 11/10/1963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Gianfranco Ricci ( codice fiscale: RCCGFR56B14G479T, data di nascita 14/02/1956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Giordana Patisso ( codice fiscale: PTSGDN63D57L500C, data di nascita 17/04/1963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Marco Pupita ( codice fiscale: PPTMRC58M04G682G, data di nascita 04/08/1958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Francesco Adimari ( codice fiscale: DMRFNC61L21A053L, data di nascita 21/07/1961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Franco Polese ( codice fiscale: PLSFNC59B09L259I, data di nascita 09/02/1959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Giuliano Gorgolini ( codice fiscale: GRGGLN71P13L498R, data di nascita 13/09/1971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Stefano Cornacchini ( codice fiscale: CRNSFN62E20G479C, data di nascita 20/05/1962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Roberto Bergamotti ( codice fiscale: BRGRRT56M26D488N, data di nascita 26/08/1956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Nadia Mazzarella ( codice fiscale: MZZNDA63E53G479M, data di nascita 13/05/1963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Daniele Mogiani ( codice fiscale: MGNDNL73D19E388J, data di nascita 19/04/1973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Mario Terracciano ( codice fiscale: TRRMRA61S18E955U, data di nascita 18/11/1961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Silvana Elena Furfari ( codice fiscale: FRFSVN51A53F537T, data di nascita 13/01/1951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Oscar Oliva ( codice fiscale: LVOSCR52D06F310X, data di nascita 06/04/1952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Mario Fabrizi ( codice fiscale: FBRMRA67L08G479A, data di nascita 08/07/1967) </w:t>
      </w:r>
    </w:p>
    <w:p>
      <w:pPr>
        <w:pStyle w:val="Normal"/>
        <w:numPr>
          <w:ilvl w:val="0"/>
          <w:numId w:val="1"/>
        </w:numPr>
        <w:spacing w:before="0" w:after="280"/>
        <w:rPr>
          <w:sz w:val="19"/>
          <w:szCs w:val="19"/>
        </w:rPr>
      </w:pPr>
      <w:r>
        <w:rPr>
          <w:sz w:val="19"/>
          <w:szCs w:val="19"/>
        </w:rPr>
        <w:t xml:space="preserve">Marina Giusti ( codice fiscale: GSTMRN56L49G479P, data di nascita 09/07/1956) </w:t>
      </w:r>
    </w:p>
    <w:p>
      <w:pPr>
        <w:pStyle w:val="Normal"/>
        <w:spacing w:lineRule="atLeast" w:line="75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Agenzia Scuola 2011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leheader">
    <w:name w:val="titlehead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44:00Z</dcterms:created>
  <dc:creator>M.I.U.R.</dc:creator>
  <dc:description/>
  <cp:keywords/>
  <dc:language>en-US</dc:language>
  <cp:lastModifiedBy>M.I.U.R.</cp:lastModifiedBy>
  <dcterms:modified xsi:type="dcterms:W3CDTF">2011-07-04T14:17:00Z</dcterms:modified>
  <cp:revision>3</cp:revision>
  <dc:subject/>
  <dc:title>PANNELLO USP </dc:title>
</cp:coreProperties>
</file>