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CDCDC" w:val="clear"/>
        <w:rPr>
          <w:sz w:val="25"/>
          <w:szCs w:val="25"/>
          <w:lang w:val="en"/>
        </w:rPr>
      </w:pPr>
      <w:r>
        <w:rPr>
          <w:sz w:val="25"/>
          <w:szCs w:val="25"/>
          <w:lang w:val="en"/>
        </w:rPr>
        <w:t>Dati relativi alla sessione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tbl>
      <w:tblPr>
        <w:tblW w:w="9818" w:type="dxa"/>
        <w:jc w:val="left"/>
        <w:tblInd w:w="-9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285"/>
        <w:gridCol w:w="3533"/>
      </w:tblGrid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del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12/07/201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 della prova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cuola a cui appartiene il laboratorio dove si svolge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PSIS002007</w:t>
            </w:r>
          </w:p>
          <w:p>
            <w:pPr>
              <w:pStyle w:val="Normal"/>
              <w:rPr/>
            </w:pPr>
            <w:r>
              <w:rPr/>
              <w:t>IIS S. MARTA PESARO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ede in cui si trova il laboratorio, se diversa dalla sede principale (es.: plesso, succursale,...)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STRADA DELLE MARCHE, 1, PESARO, PS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2137221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072131924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SIS002007@istruzione.it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tivo del laboratorio in cui sarà svolta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INFORMATICA 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azioni attive presso il laboratori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shd w:fill="DCDCDC" w:val="clear"/>
        <w:rPr>
          <w:sz w:val="25"/>
          <w:szCs w:val="25"/>
        </w:rPr>
      </w:pPr>
      <w:r>
        <w:rPr>
          <w:sz w:val="25"/>
          <w:szCs w:val="25"/>
        </w:rPr>
        <w:t xml:space="preserve">Candidati associati alla sessione- </w:t>
      </w:r>
      <w:r>
        <w:rPr>
          <w:b/>
          <w:sz w:val="25"/>
          <w:szCs w:val="25"/>
        </w:rPr>
        <w:t>ASSISTENTI AMMINISTRATIVI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Elisabetta Costantini ( codice fiscale: CSTLBT54A60B352G, data di nascita 20/01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osadia Spadoni ( codice fiscale: SPDRSD52D68L500I, data di nascita 28/04/195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Daniela Gagliardi ( codice fiscale: GGLDNL53D63L500Q, data di nascita 23/04/195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na Maria Marini ( codice fiscale: MRNNMR53E48I287H, data di nascita 08/05/195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na Maria Finotti ( codice fiscale: FNTNMR47A60F839E, data di nascita 20/01/194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a Paioncini ( codice fiscale: PNCMRA69E70B352W, data di nascita 30/05/196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Fabiola Fabbrucci ( codice fiscale: FBBFBL70H48I459A, data di nascita 08/06/1970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tonietta Ioni ( codice fiscale: NIONNT55L44G682E, data di nascita 04/07/1955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lessandra Pantaleoni ( codice fiscale: PNTLSN65R45B352Z, data di nascita 05/10/1965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Loretta Giombetti ( codice fiscale: GMBLTT54P48Z103Q, data di nascita 08/09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ossana Petrolati ( codice fiscale: PTRRSN47A62A366Y, data di nascita 22/01/194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atrizia Gasparini ( codice fiscale: GSPPRZ62R41D488W, data di nascita 01/10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na Gregorini ( codice fiscale: GRGNNA51B48H809I, data di nascita 08/02/195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Cristina Guidi ( codice fiscale: GDUCST66B51I459G, data di nascita 11/02/196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tonella Godi ( codice fiscale: GDONNL59R55A639E, data di nascita 15/10/195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Daniela Rondina ( codice fiscale: RNDDNL63A56D488K, data di nascita 16/01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affaella Lazzari ( codice fiscale: LZZRFL54D64L500B, data di nascita 24/04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urizio Marchetti ( codice fiscale: MRCMRZ51M29D749D, data di nascita 29/08/195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ia Losco ( codice fiscale: LSCMRA63P48L245U, data di nascita 08/09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nuela Lani ( codice fiscale: LNAMNL67D49I287X, data di nascita 09/04/196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>Daniela Bondi ( codice fiscale: BNDDNL52P50D704D, data di nascita 10/09/1952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19"/>
          <w:szCs w:val="19"/>
        </w:rPr>
        <w:t>Massa Mariangela ( codice fiscale MSSMNG61B43D488W, data di nascita 03/02/1961) ***</w:t>
      </w:r>
    </w:p>
    <w:p>
      <w:pPr>
        <w:pStyle w:val="Normal"/>
        <w:spacing w:before="280" w:after="280"/>
        <w:ind w:left="360" w:hanging="0"/>
        <w:rPr>
          <w:sz w:val="19"/>
          <w:szCs w:val="19"/>
        </w:rPr>
      </w:pPr>
      <w:r>
        <w:rPr>
          <w:sz w:val="19"/>
          <w:szCs w:val="19"/>
        </w:rPr>
        <w:t>*** candidato inserito manualmente (prova off line)</w:t>
      </w:r>
    </w:p>
    <w:p>
      <w:pPr>
        <w:pStyle w:val="Normal"/>
        <w:spacing w:lineRule="atLeast" w:line="75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Agenzia Scuola 2011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leheader">
    <w:name w:val="title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53:00Z</dcterms:created>
  <dc:creator>M.I.U.R.</dc:creator>
  <dc:description/>
  <cp:keywords/>
  <dc:language>en-US</dc:language>
  <cp:lastModifiedBy>M.I.U.R.</cp:lastModifiedBy>
  <dcterms:modified xsi:type="dcterms:W3CDTF">2011-07-04T15:20:00Z</dcterms:modified>
  <cp:revision>5</cp:revision>
  <dc:subject/>
  <dc:title>PANNELLO USP </dc:title>
</cp:coreProperties>
</file>