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DCDCDC" w:val="clear"/>
        <w:rPr>
          <w:sz w:val="25"/>
          <w:szCs w:val="25"/>
          <w:lang w:val="en"/>
        </w:rPr>
      </w:pPr>
      <w:r>
        <w:rPr>
          <w:sz w:val="25"/>
          <w:szCs w:val="25"/>
          <w:lang w:val="en"/>
        </w:rPr>
        <w:t>Dati relativi alla sessione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tbl>
      <w:tblPr>
        <w:tblW w:w="9818" w:type="dxa"/>
        <w:jc w:val="left"/>
        <w:tblInd w:w="-9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285"/>
        <w:gridCol w:w="3533"/>
      </w:tblGrid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del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08/07/201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 della prova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:30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cuola a cui appartiene il laboratorio dove si svolge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PSIS002007</w:t>
            </w:r>
          </w:p>
          <w:p>
            <w:pPr>
              <w:pStyle w:val="Normal"/>
              <w:rPr/>
            </w:pPr>
            <w:r>
              <w:rPr/>
              <w:t>IIS S.MARTA PESARO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ede in cui si trova il laboratorio, se diversa dalla sede principale (es.: plesso, succursale,...)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STRADA DELLE MARCHE, 1, PESARO, PS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2137221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072131924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IS002007@istruzione.it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tivo del laboratorio in cui sarà svolta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informatica 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azioni attive presso il laboratori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DCDCDC" w:val="clear"/>
        <w:rPr>
          <w:sz w:val="25"/>
          <w:szCs w:val="25"/>
        </w:rPr>
      </w:pPr>
      <w:r>
        <w:rPr>
          <w:sz w:val="25"/>
          <w:szCs w:val="25"/>
        </w:rPr>
        <w:t xml:space="preserve">Candidati associati alla sessione - </w:t>
      </w:r>
      <w:r>
        <w:rPr>
          <w:b/>
          <w:sz w:val="25"/>
          <w:szCs w:val="25"/>
        </w:rPr>
        <w:t>ASSISTENTI AMMINISTRATIVI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ta Capriolo ( codice fiscale: CPRMRT53L69G479B, data di nascita 29/07/195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linio Capra ( codice fiscale: CPRPLN54B28L231N, data di nascita 28/02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Teresa Cosma ( codice fiscale: CSMTRS59R41B180A, data di nascita 01/10/195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tefania Filippetti ( codice fiscale: FLPSFN59R55D488C, data di nascita 15/10/195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erardo Menzione Giordano ( codice fiscale: MNZGRD66T05L245W, data di nascita 05/12/196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ola Alessandroni ( codice fiscale: LSSPLA53C66I459I, data di nascita 26/03/195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rmando Zagaglia ( codice fiscale: ZGGRND54S14A327T, data di nascita 14/11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ola Pieri ( codice fiscale: PRIPLA58P42C830M, data di nascita 02/09/1958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driana Guerra ( codice fiscale: GRRDRN52E70D612Q, data di nascita 30/05/195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oriana Mei ( codice fiscale: MEILRN57B43D749T, data di nascita 03/02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ederico Amadori ( codice fiscale: MDRFRC70B19G479W, data di nascita 19/02/1970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io Alfonso Birgolotti ( codice fiscale: BRGMLF63H05F061J, data di nascita 05/06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ita Di Francesco ( codice fiscale: DFRRTI54C60H501E, data di nascita 20/03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ssunta Albrizio ( codice fiscale: LBRSNT56B55F839Z, data di nascita 15/02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ola Cinotti ( codice fiscale: CNTPLA54P68F348B, data di nascita 28/09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Viviana Antognoli ( codice fiscale: NTGVVN53T47B846G, data di nascita 07/12/195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ita Moretti ( codice fiscale: MRTRTI57D45F244Z, data di nascita 05/04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usanna Abbrugiati ( codice fiscale: BBRSNN56T56D488W, data di nascita 16/12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Cristina Azzolini ( codice fiscale: ZZLCST69P62L498P, data di nascita 22/09/1969) </w:t>
      </w:r>
    </w:p>
    <w:p>
      <w:pPr>
        <w:pStyle w:val="Normal"/>
        <w:numPr>
          <w:ilvl w:val="0"/>
          <w:numId w:val="1"/>
        </w:numPr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Daniela Olivi ( codice fiscale: LVODNL62M46B352M, data di nascita 06/08/1962) </w:t>
      </w:r>
    </w:p>
    <w:p>
      <w:pPr>
        <w:pStyle w:val="Normal"/>
        <w:spacing w:lineRule="atLeast" w:line="75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Agenzia Scuola 2011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leheader">
    <w:name w:val="title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14:00Z</dcterms:created>
  <dc:creator>M.I.U.R.</dc:creator>
  <dc:description/>
  <cp:keywords/>
  <dc:language>en-US</dc:language>
  <cp:lastModifiedBy>M.I.U.R.</cp:lastModifiedBy>
  <dcterms:modified xsi:type="dcterms:W3CDTF">2011-07-04T14:16:00Z</dcterms:modified>
  <cp:revision>2</cp:revision>
  <dc:subject/>
  <dc:title/>
</cp:coreProperties>
</file>