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(</w:t>
      </w:r>
      <w:r>
        <w:rPr>
          <w:rFonts w:cs="Arial" w:ascii="Arial" w:hAnsi="Arial"/>
          <w:b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CUOLE DEL PRIMO CICLO DI ISTRUZIONE 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riservati alla scuola secondaria di primo grado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/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/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/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  <w:r>
        <w:rPr/>
        <w:t xml:space="preserve"> 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9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621"/>
        <w:gridCol w:w="602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DI FOND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, CONI e FS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843"/>
        <w:gridCol w:w="2675"/>
        <w:gridCol w:w="163"/>
        <w:gridCol w:w="706"/>
        <w:gridCol w:w="708"/>
      </w:tblGrid>
      <w:tr>
        <w:trPr>
          <w:trHeight w:val="486" w:hRule="atLeast"/>
          <w:cantSplit w:val="true"/>
        </w:trPr>
        <w:tc>
          <w:tcPr>
            <w:tcW w:w="9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DOCENTE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GN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0" w:name="__Fieldmark__12_1306814878"/>
            <w:bookmarkStart w:id="1" w:name="__Fieldmark__12_1306814878"/>
            <w:bookmarkEnd w:id="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" w:name="__Fieldmark__13_1306814878"/>
            <w:bookmarkStart w:id="3" w:name="__Fieldmark__13_1306814878"/>
            <w:bookmarkEnd w:id="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" w:name="__Fieldmark__18_1306814878"/>
            <w:bookmarkStart w:id="5" w:name="__Fieldmark__18_1306814878"/>
            <w:bookmarkEnd w:id="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6" w:name="__Fieldmark__19_1306814878"/>
            <w:bookmarkStart w:id="7" w:name="__Fieldmark__19_1306814878"/>
            <w:bookmarkEnd w:id="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8" w:name="__Fieldmark__24_1306814878"/>
            <w:bookmarkStart w:id="9" w:name="__Fieldmark__24_1306814878"/>
            <w:bookmarkEnd w:id="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0" w:name="__Fieldmark__25_1306814878"/>
            <w:bookmarkStart w:id="11" w:name="__Fieldmark__25_1306814878"/>
            <w:bookmarkEnd w:id="1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2" w:name="__Fieldmark__30_1306814878"/>
            <w:bookmarkStart w:id="13" w:name="__Fieldmark__30_1306814878"/>
            <w:bookmarkEnd w:id="1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4" w:name="__Fieldmark__31_1306814878"/>
            <w:bookmarkStart w:id="15" w:name="__Fieldmark__31_1306814878"/>
            <w:bookmarkEnd w:id="1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6" w:name="__Fieldmark__36_1306814878"/>
            <w:bookmarkStart w:id="17" w:name="__Fieldmark__36_1306814878"/>
            <w:bookmarkEnd w:id="1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8" w:name="__Fieldmark__37_1306814878"/>
            <w:bookmarkStart w:id="19" w:name="__Fieldmark__37_1306814878"/>
            <w:bookmarkEnd w:id="1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–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  <w:t>Indicare il personale (docenti, studenti, genitori, operatori scolastici o tecnici) disponibile a collaborare in compiti di organizzazione e giuria.</w:t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6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MINATIVO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QUALIFIC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SCIPLINA SPORTIVA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(</w:t>
      </w:r>
      <w:r>
        <w:rPr>
          <w:rFonts w:cs="Arial" w:ascii="Arial" w:hAnsi="Arial"/>
          <w:b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CUOLE DEL SECONDO CICLO DI ISTRUZION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>
          <w:sz w:val="20"/>
        </w:rPr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>
          <w:sz w:val="20"/>
        </w:rPr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4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59"/>
        <w:gridCol w:w="360"/>
        <w:gridCol w:w="360"/>
        <w:gridCol w:w="360"/>
        <w:gridCol w:w="3681"/>
        <w:gridCol w:w="360"/>
        <w:gridCol w:w="376"/>
        <w:gridCol w:w="357"/>
        <w:gridCol w:w="360"/>
      </w:tblGrid>
      <w:tr>
        <w:trPr/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F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J</w:t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J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DI FO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-CONI e FS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843"/>
        <w:gridCol w:w="2958"/>
        <w:gridCol w:w="163"/>
        <w:gridCol w:w="564"/>
        <w:gridCol w:w="567"/>
      </w:tblGrid>
      <w:tr>
        <w:trPr>
          <w:trHeight w:val="486" w:hRule="atLeast"/>
          <w:cantSplit w:val="true"/>
        </w:trPr>
        <w:tc>
          <w:tcPr>
            <w:tcW w:w="9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DOCENTE</w:t>
            </w:r>
          </w:p>
        </w:tc>
        <w:tc>
          <w:tcPr>
            <w:tcW w:w="1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GN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0" w:name="__Fieldmark__74_1306814878"/>
            <w:bookmarkStart w:id="21" w:name="__Fieldmark__74_1306814878"/>
            <w:bookmarkEnd w:id="2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2" w:name="__Fieldmark__75_1306814878"/>
            <w:bookmarkStart w:id="23" w:name="__Fieldmark__75_1306814878"/>
            <w:bookmarkEnd w:id="2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4" w:name="__Fieldmark__80_1306814878"/>
            <w:bookmarkStart w:id="25" w:name="__Fieldmark__80_1306814878"/>
            <w:bookmarkEnd w:id="2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6" w:name="__Fieldmark__81_1306814878"/>
            <w:bookmarkStart w:id="27" w:name="__Fieldmark__81_1306814878"/>
            <w:bookmarkEnd w:id="2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8" w:name="__Fieldmark__86_1306814878"/>
            <w:bookmarkStart w:id="29" w:name="__Fieldmark__86_1306814878"/>
            <w:bookmarkEnd w:id="2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0" w:name="__Fieldmark__87_1306814878"/>
            <w:bookmarkStart w:id="31" w:name="__Fieldmark__87_1306814878"/>
            <w:bookmarkEnd w:id="3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2" w:name="__Fieldmark__92_1306814878"/>
            <w:bookmarkStart w:id="33" w:name="__Fieldmark__92_1306814878"/>
            <w:bookmarkEnd w:id="3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4" w:name="__Fieldmark__93_1306814878"/>
            <w:bookmarkStart w:id="35" w:name="__Fieldmark__93_1306814878"/>
            <w:bookmarkEnd w:id="3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6" w:name="__Fieldmark__98_1306814878"/>
            <w:bookmarkStart w:id="37" w:name="__Fieldmark__98_1306814878"/>
            <w:bookmarkEnd w:id="3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8" w:name="__Fieldmark__99_1306814878"/>
            <w:bookmarkStart w:id="39" w:name="__Fieldmark__99_1306814878"/>
            <w:bookmarkEnd w:id="3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--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rPr/>
      </w:pPr>
      <w:r>
        <w:rPr>
          <w:b/>
          <w:i w:val="false"/>
        </w:rPr>
        <w:t>Indicare il personale (docenti, studenti, genitori, operatori scolastici o tecnici) disponibile a collaborare in compiti di organizzazione e giuria.</w:t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6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MINATIVO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QUALIFIC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SCIPLINA SPORTIVA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/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9:00Z</dcterms:created>
  <dc:creator>Ufficio Educazione Fisica e Sportiva</dc:creator>
  <dc:description/>
  <cp:keywords>MIUR09</cp:keywords>
  <dc:language>en-US</dc:language>
  <cp:lastModifiedBy>M.I.U.R.</cp:lastModifiedBy>
  <cp:lastPrinted>2011-07-13T12:44:00Z</cp:lastPrinted>
  <dcterms:modified xsi:type="dcterms:W3CDTF">2011-08-22T09:49:00Z</dcterms:modified>
  <cp:revision>65</cp:revision>
  <dc:subject/>
  <dc:title>Modello A adesioni</dc:title>
</cp:coreProperties>
</file>