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TRA LE ATTIVITA’ DIDATTICHE ED EDUCA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EDITE IN TEMA DI PROTEZIONE CIVI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IVOLTO</w:t>
      </w:r>
    </w:p>
    <w:p>
      <w:pPr>
        <w:pStyle w:val="Normal"/>
        <w:jc w:val="center"/>
        <w:rPr/>
      </w:pPr>
      <w:r>
        <w:rPr/>
        <w:t>ALLE SCUOLE DELL’INFANZIA, PRIMARIE</w:t>
      </w:r>
    </w:p>
    <w:p>
      <w:pPr>
        <w:pStyle w:val="Normal"/>
        <w:jc w:val="center"/>
        <w:rPr>
          <w:b/>
          <w:b/>
        </w:rPr>
      </w:pPr>
      <w:r>
        <w:rPr/>
        <w:t>E SECONDARIE DI PRIMO GRADO DELLA REGIONE MAR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CHEDA  DI  PARTECIPAZ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 DELL’ ISTITUTO SCOLASTICO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DELLA SCUOLA  PARTECIPANTE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APITO TELEFONICO DELL’ISTITUTO: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MINISTERIALE DELL’ISTITU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LOCAZIONE NEL POF E NELL’AMBITO DEL PROGRAMMA DI  EDUCAZIONE ALLA PROTEZIONE CIVIL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 PARTECIPANT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 PARTECIPANTI E TIPOLOGIE DI INSEGNAMENTO COINVOLT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 REALIZZAZIONE DELL’ELABOR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ZIONE DEL PROGET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,didattica,modalità di realizzazione,risorse,collaborazioni,sussidi,modalità di valutazione  (testo o schema da allegare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ZIONE  SULLA PROVA  DI  EVACUA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bro e Firma del Dirigente Scolast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185598222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23464833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1996856234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serviotullio</dc:creator>
  <dc:description/>
  <cp:keywords/>
  <dc:language>en-US</dc:language>
  <cp:lastModifiedBy>M.I.U.R.</cp:lastModifiedBy>
  <cp:lastPrinted>2010-10-11T00:42:00Z</cp:lastPrinted>
  <dcterms:modified xsi:type="dcterms:W3CDTF">2010-11-10T15:15:00Z</dcterms:modified>
  <cp:revision>3</cp:revision>
  <dc:subject/>
  <dc:title>BANDO DI CONCORSO “ Tana Salvi Tutti”</dc:title>
</cp:coreProperties>
</file>