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052"/>
        <w:gridCol w:w="1506"/>
      </w:tblGrid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mallCaps/>
                <w:sz w:val="12"/>
                <w:lang w:val="en-US" w:eastAsia="en-US"/>
              </w:rPr>
              <w:drawing>
                <wp:inline distT="0" distB="0" distL="0" distR="0">
                  <wp:extent cx="685800" cy="8096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5812" w:leader="none"/>
                <w:tab w:val="left" w:pos="6663" w:leader="none"/>
              </w:tabs>
              <w:ind w:right="113" w:hanging="0"/>
              <w:rPr>
                <w:rFonts w:ascii="Verdana" w:hAnsi="Verdana" w:cs="Verdana"/>
                <w:smallCaps/>
                <w:sz w:val="44"/>
                <w:szCs w:val="44"/>
              </w:rPr>
            </w:pPr>
            <w:r>
              <w:rPr>
                <w:rFonts w:cs="Verdana" w:ascii="Verdana" w:hAnsi="Verdana"/>
                <w:smallCaps/>
                <w:sz w:val="44"/>
                <w:szCs w:val="44"/>
              </w:rPr>
              <w:t>Istituto Tecnico Statale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5812" w:leader="none"/>
                <w:tab w:val="left" w:pos="5954" w:leader="none"/>
                <w:tab w:val="left" w:pos="6096" w:leader="none"/>
              </w:tabs>
              <w:ind w:right="113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G. Mazzocchi” - </w:t>
            </w:r>
            <w:r>
              <w:rPr/>
              <w:t>Ascoli Piceno</w:t>
            </w:r>
          </w:p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49"/>
            </w:tblGrid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Linguistico “Erica”</w:t>
                  </w:r>
                </w:p>
              </w:tc>
              <w:tc>
                <w:tcPr>
                  <w:tcW w:w="3449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Biologico “Brocca”</w:t>
                  </w:r>
                </w:p>
              </w:tc>
            </w:tr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Relazioni Internazionali</w:t>
                  </w:r>
                </w:p>
              </w:tc>
              <w:tc>
                <w:tcPr>
                  <w:tcW w:w="3449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Biotecnologie</w:t>
                  </w:r>
                </w:p>
              </w:tc>
            </w:tr>
          </w:tbl>
          <w:p>
            <w:pPr>
              <w:pStyle w:val="Subtitle"/>
              <w:tabs>
                <w:tab w:val="left" w:pos="5812" w:leader="none"/>
                <w:tab w:val="left" w:pos="6096" w:leader="none"/>
              </w:tabs>
              <w:ind w:right="113" w:hanging="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55245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yellow"/>
        </w:rPr>
        <w:t>[Intestazione AIM]</w:t>
      </w:r>
    </w:p>
    <w:p>
      <w:pPr>
        <w:pStyle w:val="Normal"/>
        <w:tabs>
          <w:tab w:val="clear" w:pos="708"/>
          <w:tab w:val="left" w:pos="-1701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ACCORDO DI PROGRAMM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BIENNIO DI BILANCIO 2011 E 2012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RA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sottoscritto Prof. Alfredo Mazzocchi, nella sua qualità di Dirigente dell’Istituzione Scolastica Capofila Coordinatrice della Rete Nazionale “Educare all’Europa”, che si denominano qui di seguito rispettivamente “Coordinatore Nazionale” e “Rete” e costituiscono “la Parte Pubblica”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E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sottoscritta Dott.ssa Erika Gerardini, nella sua qualità di Referente e Coordinatrice </w:t>
      </w:r>
      <w:r>
        <w:rPr>
          <w:rFonts w:cs="Calibri" w:ascii="Calibri" w:hAnsi="Calibri"/>
          <w:sz w:val="24"/>
          <w:szCs w:val="24"/>
        </w:rPr>
        <w:t>dell’</w:t>
      </w:r>
      <w:r>
        <w:rPr>
          <w:rFonts w:cs="Calibri" w:ascii="Calibri" w:hAnsi="Calibri"/>
          <w:bCs/>
          <w:sz w:val="24"/>
          <w:szCs w:val="24"/>
        </w:rPr>
        <w:t>AIM - Agenzia Intercultura e Mobilità</w:t>
      </w:r>
      <w:r>
        <w:rPr>
          <w:rFonts w:cs="Calibri" w:ascii="Calibri" w:hAnsi="Calibri"/>
          <w:sz w:val="24"/>
          <w:szCs w:val="24"/>
        </w:rPr>
        <w:t xml:space="preserve"> - Associazione di promozione sociale, con sede legale in Via dei Piceni, 1 – 00185 – Roma (Allegato 06), che si denomina qui di seguito “Referente e Coordinatrice dell’AIM” e costituisce “la Parte Privata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emesso che tale Rete fu fondata nell’anno 2005 e da allora è stata e viene gestita in stretta collaborazione con la Direzione Generale per gli Affari Internazionali dell’Istruzione Scolastica – MIUR – Ro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chiamato lo statuto della Rete attualmente in vigore (Allegato 0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>Richiamato il piano delle attività della Rete per il biennio finanziario 2011-2012, inviato alla suddetta DGAIIS – MIUR in data 15 dicembre 2010 (Allegato 0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chiamato, contestualmente, il budget previsionale per il medesimo biennio finanziario 2011-2012 annesso al piano delle attività di cui al punto precedente (Allegato 0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</w:rPr>
        <w:t>Vista la Nota del MIUR – DGAIIS – Ufficio II – Prot. AOODGAI/15033 del 21 dicembre 2010, con la quale la medesima Direzione Generale attribuiva alla Rete un co-finanziamento di EURO 60.000,00 (sessantamila/00) (allegato 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ista la successiva Nota del MIUR – DGAIIS – Ufficio II – Prot. AOODGAI/7740 del 17 giugno 2011, recante per oggetto “Sostegno alle Attività della Rete nazionale ‘Educare all’Europa’ A.S. 2010/2011 – Erogazione anticipo”, con la quale veniva erogata a questo Istituto Capofila della Rete la somma di EURO 30.000,00 (trentamila/00), a titolo di anticipazione del co-finanziamento complessivo, di cui al punto precedente (Allegato 05);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ind w:left="36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I CONVIENE E SISTIPULA QUANTO SEG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e la Parte Privata in primis congiuntamente e solidalmente dichiarano di prendere atto ed approvare tutti i documenti di cui agli Allegati 01-05 qui sopra elencati e descritti, di cui congiuntamente e solidalmente si impegnano a rispettare i contenu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e la Parte Privata in secundis congiuntamente e solidalmente dichiarano di approvare il piano di spesa per il biennio di bilancio 2011 e 2012 riportato all’Allegato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e la Parte Privata congiuntamente e solidalmente si impegnano ad attuare il piano delle attività della Rete di cui all’Allegato 2; in particolare, le Parti congiuntamente e solidalmente si impegnano a realizza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n’assemblea nazionale della Rete entro il mese di ottobre 201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n convegno nazionale a tema entro il mese di marzo 201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n convegno nazionale a tema entro il mese di ottobre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e la Parte Privata si impegnano a gestire le risorse finanziarie della Rete in perfetta coerenza con il piano di spesa di cui all’Allegato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si impegna ad individuare e nominare le risorse umane necessarie per lo svolgimento delle azioni che nel piano di spesa Allegato 6 rientrano tra quelle gestite direttamente dalla Parte Pubbl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si impegna ad individuare e nominare su proposta della Referente e Coordinatrice dell’AIM Dott.ssa Erika Gerardini le risorse umane dell’AIM necessarie per lo svolgimento delle azioni che nel piano di spesa allegato 6 rientrano tra quelle gestite congiuntamente dalla Parte Pubblica e dalla Parte Priv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si impegna ad individuare e nominare su proposta della Referente e Coordinatrice dell’AIM Dott.ssa Erika Gerardini anche risorse umane terze necessarie per lo svolgimento delle azioni che nel piano di spesa Allegato 6 rientrano tra quelle gestite congiuntamente dalla Parte Pubblica e dalla Parte Priv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a Parte Pubblica e la Parte Privata congiuntamente e solidalmente si impegnano a produrre e pubblicare tre reports e due rendicontazioni in itinere, nonché un report / rendicontazione finale, come segu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vembre 2011: primo report in itin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cembre 2011: prima rendicontazione in itin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prile 2012: secondo report in itin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aggio 2012: seconda rendicontazione in itin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vembre 2012: terzo report in itin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cembre 2012: report / rendicontazione fin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lausole conclusiv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 Parti potranno apportare al presente testo gli emendamenti e le integrazioni che congiuntamente e solidalmente riterranno necessarie ed urgenti per le finalità di cui ai punti 3 e 4 qui sop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utti gli allegati costituiscono parte integrante del presente accordo di programm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pia del presente Accordo di Programma verrà depositata presso il MIUR DGAIIS e pubblicata sul sito della Rete.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scoli Piceno, </w:t>
      </w:r>
      <w:r>
        <w:rPr>
          <w:rFonts w:cs="Arial" w:ascii="Calibri" w:hAnsi="Calibri"/>
          <w:sz w:val="24"/>
          <w:szCs w:val="24"/>
          <w:highlight w:val="yellow"/>
        </w:rPr>
        <w:t>______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L COORDINATORE NAZIONAL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S Prof. Alfredo Mazzocch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A REFERENTE E COORDINATRICE DELL’AIM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Dott.ssa Erika Gerardini</w:t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S/am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ofessione / Istituto 1011 /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Collaborazione MIUR DGAIIS e AIM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Rete Educare Europa / PA 2011-2012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16"/>
          <w:szCs w:val="16"/>
        </w:rPr>
        <w:t xml:space="preserve">Allegati n. 07 / Pagine n. </w:t>
      </w:r>
      <w:r>
        <w:rPr>
          <w:rFonts w:cs="Calibri" w:ascii="Calibri" w:hAnsi="Calibri"/>
          <w:i/>
          <w:sz w:val="16"/>
          <w:szCs w:val="16"/>
          <w:highlight w:val="yellow"/>
        </w:rPr>
        <w:t>_________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llegato 06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402"/>
        <w:gridCol w:w="1701"/>
        <w:gridCol w:w="1559"/>
        <w:gridCol w:w="3402"/>
        <w:gridCol w:w="17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ESCRIZION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NNO FINANZIARIO 2011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NNO FINANZIARIO 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Entrat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30.000,00 + € 300,00 per ogni Scuola componente la Rete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30.000,00 + € 300,00 per ogni Scuola componente la Rete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Usci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mpor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Finalità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Gest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mpor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Finalità di spes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Gestio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mento Naz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mento Naziona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4.3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Gestione server e reti informatich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(vedi scheda tecnica pagg. 10-13 dell’Allegato 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oordinatore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4.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Gestione server e reti informatich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Arial" w:ascii="Calibri" w:hAnsi="Calibri"/>
                <w:sz w:val="24"/>
                <w:szCs w:val="24"/>
              </w:rPr>
              <w:t>(vedi scheda tecnica pagg. 10-13 dell’Allegato 0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oordinatore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ella Re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ompenso forfetario per collaborazione nel content management del portale URL </w:t>
            </w:r>
            <w:hyperlink r:id="rId5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www.europa2010-2020.eu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antecedente alla data del presente dispositivo dirigenzi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oordinatore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=======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=========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=========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1.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oduzione, riproduzione e diffusione  materiale audio-video-dati su supporti digit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1.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Arial" w:ascii="Calibri" w:hAnsi="Calibri"/>
                <w:sz w:val="24"/>
                <w:szCs w:val="24"/>
              </w:rPr>
              <w:t>Produzione, riproduzione e diffusione  materiale audio-video-dati su supporti digitali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ella Re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mpenso forfetario per l’intensificazione del lavoro da parte della Segreteria dell’ITSAS “Mazzocchi” di Ascoli Pic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Arial" w:ascii="Calibri" w:hAnsi="Calibri"/>
                <w:sz w:val="24"/>
                <w:szCs w:val="24"/>
              </w:rPr>
              <w:t>Corrispettivo forfetario per l’intensificazione del lavoro da parte della Segreteria dell’ITSAS “Mazzocchi” di Ascoli Picen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1.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Arial" w:ascii="Calibri" w:hAnsi="Calibri"/>
                <w:sz w:val="24"/>
                <w:szCs w:val="24"/>
              </w:rPr>
              <w:t>Compenso forfetario per il coordinamento dei rapporti della Rete con l’USR Marche e gli UU.SS.RR. delle altre Regioni d’Italia nell’ambito del Processo “Europa dell’Istruzion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1.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mpenso forfetario per il coordinamento dei rapporti della Rete con l’USR Marche e gli UU.SS.RR. delle altre Regioni d’Italia nell’ambito del Processo “Europa dell’Istruzione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mpenso forfettario per l’intensificazione del lavoro di 1 unità di Personale Amministrativo presso l’USR Mar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mpenso forfettario per l’intensificazione del lavoro di 1 unità di Personale Amministrativo presso l’USR March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Arial" w:ascii="Calibri" w:hAnsi="Calibri"/>
                <w:sz w:val="24"/>
                <w:szCs w:val="24"/>
              </w:rPr>
              <w:t>Acquisto software per gestione eventi della R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=======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========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========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otal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9.650,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Gestiti direttamente dal Coordinatore della 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8.100,00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Gestiti direttamente dal Coordinatore della Re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Uscit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20.350,00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300,00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iascuna Scuola componente la Re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alizzazione di tutte le attività previste dal piano di azione della rete per l’anno di bilancio 2011 di cui all’Allegato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ordinatore della Rete in Collaborazione con l’AIM di Roma (punto 07 delle premes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21.900,00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300,00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iascuna Scuola componente la Re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alizzazione di tutte le attività previste dal piano di azione della rete per l’anno di bilancio 2012 di cui all’Allegato 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oordinatore della Rete in Collaborazione con l’AIM di Roma (punto 07 delle premesse)</w:t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Questo Istituto metterà a disposizione le seguenti risorse in occasione degli eventi della Re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sorse umane: personale tecn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>Risorse strumentali: PC portatili e relativo software, video proiettore, fotocamera digitale, videocamera digitale, kit per accesso alla internet in modalità wi-fi, ecc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COORDINATORE NAZIONALE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S Prof. Alfredo Mazzocchi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851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  <w:t>____________________________________________________________________________</w:t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t>Via Marche  - 63100  Ascoli Piceno Italia – Tel. 0736  343978 – 343969 – Fax 0736  349930</w:t>
    </w:r>
  </w:p>
  <w:p>
    <w:pPr>
      <w:pStyle w:val="Footer"/>
      <w:jc w:val="center"/>
      <w:rPr>
        <w:lang w:val="en-US"/>
      </w:rPr>
    </w:pPr>
    <w:r>
      <w:rPr>
        <w:iCs/>
        <w:sz w:val="16"/>
        <w:lang w:val="en-US"/>
      </w:rPr>
      <w:t xml:space="preserve">Internet: </w:t>
    </w:r>
    <w:hyperlink r:id="rId1">
      <w:r>
        <w:rPr>
          <w:rStyle w:val="InternetLink"/>
          <w:iCs/>
          <w:sz w:val="16"/>
          <w:lang w:val="en-US"/>
        </w:rPr>
        <w:t>www.itsmazzocchi.eu</w:t>
      </w:r>
    </w:hyperlink>
    <w:r>
      <w:rPr>
        <w:iCs/>
        <w:sz w:val="16"/>
        <w:lang w:val="en-US"/>
      </w:rPr>
      <w:t xml:space="preserve"> -  e.mail:apte010007@istruzione.it   -    Cod. Fisc. 80003150440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  <w:t>____________________________________________________________________________</w:t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t>Via Marche  - 63100  Ascoli Piceno Italia – Tel. 0736  343978 – 343969 – Fax 0736  349930</w:t>
    </w:r>
  </w:p>
  <w:p>
    <w:pPr>
      <w:pStyle w:val="Footer"/>
      <w:jc w:val="center"/>
      <w:rPr/>
    </w:pPr>
    <w:r>
      <w:rPr>
        <w:iCs/>
        <w:sz w:val="16"/>
        <w:lang w:val="en-US"/>
      </w:rPr>
      <w:t xml:space="preserve">Internet: </w:t>
    </w:r>
    <w:hyperlink r:id="rId1">
      <w:r>
        <w:rPr>
          <w:rStyle w:val="InternetLink"/>
          <w:iCs/>
          <w:sz w:val="16"/>
          <w:lang w:val="en-US"/>
        </w:rPr>
        <w:t>www.itsmazzocchi.eu</w:t>
      </w:r>
    </w:hyperlink>
    <w:r>
      <w:rPr>
        <w:iCs/>
        <w:sz w:val="16"/>
        <w:lang w:val="en-US"/>
      </w:rPr>
      <w:t xml:space="preserve"> -  e.mail:apte010007@istruzione.it   -    Cod. Fisc. 80003150440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ottotitoloCarattere">
    <w:name w:val="Sottotitolo Carattere"/>
    <w:basedOn w:val="Carpredefinitoparagrafo"/>
    <w:qFormat/>
    <w:rPr>
      <w:rFonts w:ascii="Verdana" w:hAnsi="Verdana" w:eastAsia="Times New Roman" w:cs="Times New Roman"/>
      <w:b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ind w:right="3684" w:hanging="0"/>
      <w:jc w:val="center"/>
    </w:pPr>
    <w:rPr>
      <w:rFonts w:ascii="Verdana" w:hAnsi="Verdana" w:cs="Verdana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europa2010-2020.eu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smazzocchi.e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tsmazzocchi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0:00Z</dcterms:created>
  <dc:creator>alfredo.mazzocchi</dc:creator>
  <dc:description/>
  <dc:language>en-US</dc:language>
  <cp:lastModifiedBy>Alfredo Mazzocchi</cp:lastModifiedBy>
  <cp:lastPrinted>2011-07-13T13:07:00Z</cp:lastPrinted>
  <dcterms:modified xsi:type="dcterms:W3CDTF">2011-09-05T22:06:00Z</dcterms:modified>
  <cp:revision>8</cp:revision>
  <dc:subject/>
  <dc:title/>
</cp:coreProperties>
</file>