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668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Università degli studi di Macerata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Centro Orientamento e Tutorat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/>
      </w:pPr>
      <w:r>
        <w:rPr>
          <w:b w:val="false"/>
          <w:bCs w:val="false"/>
        </w:rPr>
        <w:t>SCHEDA DI PRENOTAZIONE</w:t>
      </w:r>
      <w:r>
        <w:rPr/>
        <w:t xml:space="preserve"> </w:t>
      </w:r>
    </w:p>
    <w:p>
      <w:pPr>
        <w:pStyle w:val="Heading4"/>
        <w:rPr/>
      </w:pPr>
      <w:r>
        <w:rPr/>
        <w:t>“</w:t>
      </w:r>
      <w:r>
        <w:rPr/>
        <w:t>UNIMC A SCUOLA”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anno scolastico 2011-20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3"/>
        <w:rPr/>
      </w:pPr>
      <w:r>
        <w:rPr/>
        <w:t>Da inviare al Centro Orientamento e Tutorato   al numero di fax. 0733-2586047 o via email a lucia.compagnoni@unimc.it</w:t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igente scolastic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ente per l’orientament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uol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Vi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                                                       Città                                                  prov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                                                        Fax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scuola                                          email referente orient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tività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ipo di intervento richiesto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en-US" w:eastAsia="en-US"/>
        </w:rPr>
        <w:t xml:space="preserve">presentazione offerta formativa  dell’Ateneo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ferenza con docente dell’Ateneo su tematiche di interesse, in particolare su: ________________________________________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llestimento stand per informazioni sull’offerta formativa e distribuzione materiale informativo con giovani laureat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Periodo in cui si richiede la presenza a scuola (indicare due alternative)</w:t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Giorno ____________ dalle ore  _________ alle ore 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Giorno ____________ dalle ore  _________ alle ore 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Numero studenti partecipanti</w:t>
      </w:r>
      <w:r>
        <w:rPr>
          <w:sz w:val="22"/>
        </w:rPr>
        <w:t xml:space="preserve">       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assi partecipan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/>
      </w:pPr>
      <w:r>
        <w:rPr>
          <w:sz w:val="22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IV classi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</w:t>
      </w:r>
      <w:r>
        <w:rPr>
          <w:sz w:val="22"/>
        </w:rPr>
        <w:t>V class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ltre proposte/richiest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_______________________________________________________________________________________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a     ______________                            Timbro della Scuola e firma del Pres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62100 Macerata - V.le Piave, 42 – tel. 0733 2586006/6009 – fax 0733 2586047 orientamento@unimc.it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560" w:leader="none"/>
        <w:tab w:val="left" w:pos="7920" w:leader="none"/>
      </w:tabs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4:00Z</dcterms:created>
  <dc:creator>orinetaline_1</dc:creator>
  <dc:description/>
  <cp:keywords/>
  <dc:language>en-US</dc:language>
  <cp:lastModifiedBy>CETRI7</cp:lastModifiedBy>
  <cp:lastPrinted>2009-11-06T10:21:00Z</cp:lastPrinted>
  <dcterms:modified xsi:type="dcterms:W3CDTF">2011-08-30T07:13:00Z</dcterms:modified>
  <cp:revision>7</cp:revision>
  <dc:subject/>
  <dc:title> </dc:title>
</cp:coreProperties>
</file>